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68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28"/>
        <w:gridCol w:w="540"/>
        <w:gridCol w:w="720"/>
        <w:gridCol w:w="720"/>
        <w:gridCol w:w="900"/>
        <w:gridCol w:w="540"/>
        <w:gridCol w:w="540"/>
        <w:gridCol w:w="2700"/>
        <w:gridCol w:w="1440"/>
        <w:gridCol w:w="1080"/>
        <w:gridCol w:w="1800"/>
        <w:gridCol w:w="3060"/>
      </w:tblGrid>
      <w:tr>
        <w:trPr>
          <w:tblHeader w:val="true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Recommendation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Que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G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imin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ri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Pag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Liais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Are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omai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eferences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ubjec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E.1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2,06,19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COM 2-D 1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Use of E.118 for GSM SIM card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E.1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2,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D WP1 1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Presentation of National Numbering Pla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E.1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SGs 11, 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2,06,19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D WP1-17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International public telecommunication numbering pla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E.164.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SGs 11, 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2,06,19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D WP1-18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Criteria and procedures for the reservation, assignment, and reclamation of E.164 CCs and associated Ic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E.164 Supplement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2,06,29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D WP1-19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Supplement: Number Portability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E.168.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2,06,19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COM 2-C 4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Assignment procedures for universal personal telecommunications (UPT) numbers in the provisioning of the UPT servic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E.2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5,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D WP1-17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Structure of the land global mobile title for the signaling connection control part (SCCP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E.admn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2,06,19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D WP1 19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Criteria and procedures for the assignment of E.212 MCC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E.A-ENU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IET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2,19,24,35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May 02 TD WP1-5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Principles and procedures for the administration of E.164 country codes for registration into the Domain Name System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E.A-N/Go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IET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2,19,24,35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D WP1-9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Administrative procedures for ENUM for E.164 country codes and associated ICs for networks and GICs for groups of countri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E.i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ICAN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D WP1-16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Procedures for registration within  the domain “.int”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E.misus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2,06,19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D WP1 19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Misuse of E.164 numbering resourc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E.353.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2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SG 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2,06,19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May 02 TD WP1-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Administration of E.353 resourc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E.inra.i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2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SG 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2,06,07,19,24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5,12,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May 02 TD WP1-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Interworking of routing addresses and IP names/address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E.DE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5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D 171 and 3.2 of TD WP1 2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Proposed definitions related to Internet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68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28"/>
        <w:gridCol w:w="540"/>
        <w:gridCol w:w="720"/>
        <w:gridCol w:w="720"/>
        <w:gridCol w:w="900"/>
        <w:gridCol w:w="540"/>
        <w:gridCol w:w="540"/>
        <w:gridCol w:w="2700"/>
        <w:gridCol w:w="1440"/>
        <w:gridCol w:w="1080"/>
        <w:gridCol w:w="1800"/>
        <w:gridCol w:w="3060"/>
      </w:tblGrid>
      <w:tr>
        <w:trPr>
          <w:tblHeader w:val="true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Recommendation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Que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G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imin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ri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Pag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Liais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Are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omai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eferences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ubjec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E.ET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SG 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2,19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D GEN 19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Interworking framework for National Implementation of Emergency Telecommunication Service (ETS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E.TD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SG 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2,19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D GEN 19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Framework for the implementation of Telecommunications for Disaster Relief (TDR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E.earc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4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SG 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COM 2-R 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Standard audio signal for language selecti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E.470 (E.QOS-VOIP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5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SG 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5,20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COM 2-R 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Operational considerations for QOS of voice over IP-based networks with PSTN-IP-PSTN architectur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E.QOSPara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5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SG 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D WP2 13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Framework for application of QoS parameter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E.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6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COM 2-R 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Framework for traffic management of IP-based network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E.41KP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6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2,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COM 2-36, Annex C and COM 2-61, Annex 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Business oriented key performance indicators for management of networks and servic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E.7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7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SSG; ITU-R WP 8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4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2,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May 02 TD WP3-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etwork grade of service parameters and target values for packet-switched public land mobile servic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E.7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7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SSG; ITU-R WP 8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4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May 02 TD WP3-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Dimensioning methods for public land mobile system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E.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7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SSG; ITU-R WP 8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4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Sep. 01 TD 3/2-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raffic measurement requirements for networks supporting Personal Communication Servic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E.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8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SGs 11, 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5,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6,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COM 2-R 6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raffic engineering methods for B-ISDN signalling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E.i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8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SGs 11, 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6,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raffic engineering for IP-based signaling network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E.ipvp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9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SG 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D-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raffic engineering methods for network-based IP virtual private networks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68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28"/>
        <w:gridCol w:w="540"/>
        <w:gridCol w:w="720"/>
        <w:gridCol w:w="720"/>
        <w:gridCol w:w="900"/>
        <w:gridCol w:w="540"/>
        <w:gridCol w:w="540"/>
        <w:gridCol w:w="2700"/>
        <w:gridCol w:w="1440"/>
        <w:gridCol w:w="1080"/>
        <w:gridCol w:w="1800"/>
        <w:gridCol w:w="3060"/>
      </w:tblGrid>
      <w:tr>
        <w:trPr>
          <w:tblHeader w:val="true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Recommendation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Que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G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imin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ri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Pag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Liais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Are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omai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eferences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ubjec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E.cdi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9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SG 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raffic control and dimensioning for IP-based network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E.mi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9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SGs 4, 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D-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raffic measurements for dimensioning of IP-based networks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68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28"/>
        <w:gridCol w:w="540"/>
        <w:gridCol w:w="720"/>
        <w:gridCol w:w="720"/>
        <w:gridCol w:w="900"/>
        <w:gridCol w:w="540"/>
        <w:gridCol w:w="540"/>
        <w:gridCol w:w="2700"/>
        <w:gridCol w:w="1440"/>
        <w:gridCol w:w="1080"/>
        <w:gridCol w:w="1800"/>
        <w:gridCol w:w="3060"/>
      </w:tblGrid>
      <w:tr>
        <w:trPr>
          <w:tblHeader w:val="true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Recommendation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Que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G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imin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ri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Pag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Liais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Are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omai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eferences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ubjec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D.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International Internet connectivity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Enhanced Signalling Capabiliti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SGs 2, 7, 11, 13, 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2,04,05,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Charging and accounting principles associated with enhanced signalling including but not limited to voice, data, video, multi-media, et.al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IMT-2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SGs 2, 13, SSG-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5,19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COM 3-R  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IMT-2000 charging/accounting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IP Telephon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SGs 2, 11, 13, WTP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9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COM 3-R 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IP Network Possibiliti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D.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SG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COM 3-R 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Leased lin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D.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SG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COM 3-R 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Mobile tariff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D.18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SGs 2, 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1,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COM 3-R 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Videoconferenc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D.28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SGs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COM 3-R 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GVN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D.netex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2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20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ITU-D SG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COM 3-R 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Impact of network externality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Alternative calling procedur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ITRs Review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COM 3-R 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Review of existing D-series Recommendation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o determine possible Recommendations for revisi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D.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4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All SG 3 WP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1,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Definition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D.604 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8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he last international transit center pays the traffic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68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28"/>
        <w:gridCol w:w="540"/>
        <w:gridCol w:w="720"/>
        <w:gridCol w:w="720"/>
        <w:gridCol w:w="900"/>
        <w:gridCol w:w="540"/>
        <w:gridCol w:w="540"/>
        <w:gridCol w:w="2700"/>
        <w:gridCol w:w="1440"/>
        <w:gridCol w:w="1080"/>
        <w:gridCol w:w="1800"/>
        <w:gridCol w:w="3060"/>
      </w:tblGrid>
      <w:tr>
        <w:trPr>
          <w:tblHeader w:val="true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Recommendation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Que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G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imin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ri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Pag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Liais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Are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omai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eferences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ubjec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M.1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SGs 2, 13, 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D57 R1(Plen) (May 04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Designations for interconnections among operators' network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M.1400 Implementors'Guid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SGs 2, 13, 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D56(Plen) (May 04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Designations for interconnections among operators' network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M.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SGs 2, 13, 15, 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D57 R1(Plen) (May 04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Formalization of interconnection designations among operators’ network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M.1401 Implementors'Guid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SGs 2, 13, 15, 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D56(Plen) (May 04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Formalization of interconnection designations among operators’ network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M.23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SGs 2, 12, 13, 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D 13 (WP1/4) May 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Performance objectives and procedures for provisioning and maintenance of IP-based network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M.2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SGs 2, 12, 13, 15, 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1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COM 4-R 2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Error performance limits and procedures for brining-into-service and maintenance of multi-operator international paths and sections within an optical transport network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O.211 (O.iptest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4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SGs 2, 12, 13, 15, 16; IET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D 39 (Plen) May 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est equipment to perform bringing-into-service and maintenance tests on IP based networks and servic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O.ot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4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SGs 13, 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D.96 (Feb.  03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Equipment to assess error performance on OTN interfac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O.1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5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SG 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D30 (Plen) (May 04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Jitter and wander measuring equipment for digital systems which are based on the Synchronous Digital Hierarchy(SDH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O.1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5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SG 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D 37 (Plen) (Nov 03), COM 4-R 2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Jitter measuring equipment for digital systems which are based on the Optical Transport Network (OTN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M.3010 Amd. 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7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3,24,25,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D25 (PLEN) (May 04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Amendment to the conformance section of M.3010 for tML and SNMP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68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28"/>
        <w:gridCol w:w="540"/>
        <w:gridCol w:w="720"/>
        <w:gridCol w:w="720"/>
        <w:gridCol w:w="900"/>
        <w:gridCol w:w="540"/>
        <w:gridCol w:w="540"/>
        <w:gridCol w:w="2700"/>
        <w:gridCol w:w="1440"/>
        <w:gridCol w:w="1080"/>
        <w:gridCol w:w="1800"/>
        <w:gridCol w:w="3060"/>
      </w:tblGrid>
      <w:tr>
        <w:trPr>
          <w:tblHeader w:val="true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Recommendation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Que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G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imin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ri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Pag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Liais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Are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omai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eferences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ubjec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M.3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9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3,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D56r1 (Plen) (Nov 03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Requirements for X interfac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M.33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9/4,12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3,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Prepublished (Dec 03), TD58Rev2 (Plen) (Nov 03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Requirements for QoS/SLA Management over the TMN X Interface for IP-based Servic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M.3341 Analisys Phas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9/4,12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3,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D 7 (WP2/4) (Nov 03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Analysis for QoS/SLA Management over the TMN X-Interface for IP-based Servic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M.33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9/4,12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3,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D 48 (Gen), TD 50 (Plen) (May 04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Proposed Analysis Phase Modeling Requirements in support of draft ITU-T Recommendation M.335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M.gtd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9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eleManagement For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3,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D56r1(Plen) (Nov 03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Global Telecommunications Data Dictionary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M.Xse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9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3,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D 62 (Plen) (Nov 03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Security Requirements for X-Interfac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M.3017 Amd.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0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All Study Group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3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D27R1(Plen) (May 04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Framework for the Management of Hybrid Circuit-Packet Networks - Amendment 1 : Additional Options for Integrated Management of HCPN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Y.NGN.Management/M.NGN.Manageme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0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All Study Group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3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D.182, TD67(Plen) (May 04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Principles for the Management of Next Generation Network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M.3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2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All questions SG4, SGs 11,15 and 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3,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D41(Plen) (Nov 03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MN Interface Specification Methodology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M.3020.re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2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All questions SG4, SGs 11,15 and 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3,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D20(Plen) (Nov 03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Requirements for use of UML for protocol-neutral modelling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M.3020.UML.neutra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2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All questions SG4, SGs 11,15 and 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3,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D20(Plen) (Nov 03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Guidelines on use of UML for protocol-neutral modelling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M.3020.UML.specifi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2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All questions SG4, SGs 11,15 and 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3,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D20(Plen) (Nov 03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Guidelines on use of UML for protocol-specific modelling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M.3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2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All questions SG4, SGs 11,15 and 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3,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D8 (WP3/4) (May 04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Generic Network Element Information Model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M.3100 Amd. 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2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All questions SG4, SGs 11,15 and 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3,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D16(Plen) (Nov 03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M.3100 Amendmen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M.3100.neutra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2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3,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D3 (WP3/4) (05/ 2003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Generic Network Element Information Model - Protocol Neutral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68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28"/>
        <w:gridCol w:w="540"/>
        <w:gridCol w:w="720"/>
        <w:gridCol w:w="720"/>
        <w:gridCol w:w="900"/>
        <w:gridCol w:w="540"/>
        <w:gridCol w:w="540"/>
        <w:gridCol w:w="2700"/>
        <w:gridCol w:w="1440"/>
        <w:gridCol w:w="1080"/>
        <w:gridCol w:w="1800"/>
        <w:gridCol w:w="3060"/>
      </w:tblGrid>
      <w:tr>
        <w:trPr>
          <w:tblHeader w:val="true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Recommendation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Que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G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imin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ri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Pag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Liais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Are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omai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eferences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ubjec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M.3120 Amd. 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2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All questions SG4, SG11, SG15, SG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3,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D16(Plen) (Nov 03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Additional M.3120 Amendment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M.33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2/4,9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All questions SG4, SG11, SG15, SG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3,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D 6 (WP3/4) (05/2004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M.3350 Analysis Phase – This document will be created jointly with Question 9/4. Title to be determined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M.neutra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2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3,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D3 (WP3/4) (May 04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Protocol neutral management information models for networks and servic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X.720.neutra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2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3,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D.180, D.181 (May 04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Protocol neutral management information model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X.733.neutra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2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3,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D.180, D.181 (May 04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Protocol neutral Alarm Reporting Functi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G.85x Series Implementors'Guid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3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D44 (PLEN) (Nov 03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Implementors Guid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Q.827.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A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4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4-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SG 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3,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D33 (Plen) (May 04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Common Management Requiements and Analysi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Q.837.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4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5-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WPs 3/4, 13/15, 14/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3,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D165R1 (May 04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SDH/SONET-DLC Network Level Requirements and Analysis Phas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Q.838.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A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4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4-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SG 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3,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D32 (Plen) (May 04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EPON Management Requirements and Analysi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Q.EoTmgm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4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SG 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3,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D173R1 (May 04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Requirements and Analysis EO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M.3016.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8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SGs 15 and 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D 60 (Gen)  (May 04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Security Requirements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68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28"/>
        <w:gridCol w:w="540"/>
        <w:gridCol w:w="720"/>
        <w:gridCol w:w="720"/>
        <w:gridCol w:w="900"/>
        <w:gridCol w:w="540"/>
        <w:gridCol w:w="540"/>
        <w:gridCol w:w="2700"/>
        <w:gridCol w:w="1440"/>
        <w:gridCol w:w="1080"/>
        <w:gridCol w:w="1800"/>
        <w:gridCol w:w="3060"/>
      </w:tblGrid>
      <w:tr>
        <w:trPr>
          <w:tblHeader w:val="true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Recommendation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Que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G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imin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ri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Pag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Liais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Are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omai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eferences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ubjec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K.gu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/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&gt;20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Guidance for measuring equipment and/or cable characteristics related to unbundling problem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K.pre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/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IEC TC 1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Calculation method for prediction of emf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K.r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/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&gt;20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WHO, ICNIRP, IEEE, CENELE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Measuring techniques for evaluating emf due to radio terminals, regarding human exposur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K.hol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4/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20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ETSI, IEC SG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Holders and associated connection element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K.pc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4/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20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ETSI, IE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Protection at costumer premis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K.11re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5/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Principles of protection against overvoltages and overcurrent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K.25re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5/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IEC TC 81, CENELEC TC 81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2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Protection of optical fibre cabl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K.39re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5/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Risk assessment of damages to telecommunication sites due to lightning discharg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K.40re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5/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IEC TC 81, CENELEC TC 81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Protection against dangerous effects of lightning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K.coa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5/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IEC TC 81, CENELEC TC 81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Protection against lightning effects on coaxial cables lin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Handbook on lightni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5/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&gt;20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Protection of telecommunication lines and equipment against lightning discharg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K.35re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6/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&gt;20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ETSI, IE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Bonding configurations and earthing at remote electronic sit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K.54re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9/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20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CIGRE, UIC, ETS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Immunity test methods and procedures of telecommunication equipmen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Handbook on EM trouble sources and mitigati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0/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Handbook for identifying trouble sources of EM problems and for applying mitigation measures in telecommunications installation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K.12re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13/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20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ETSI, IE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Characteristics of gas discharges tubes for the protection of telecommunications installations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68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28"/>
        <w:gridCol w:w="540"/>
        <w:gridCol w:w="720"/>
        <w:gridCol w:w="720"/>
        <w:gridCol w:w="900"/>
        <w:gridCol w:w="540"/>
        <w:gridCol w:w="540"/>
        <w:gridCol w:w="2700"/>
        <w:gridCol w:w="1440"/>
        <w:gridCol w:w="1080"/>
        <w:gridCol w:w="1800"/>
        <w:gridCol w:w="3060"/>
      </w:tblGrid>
      <w:tr>
        <w:trPr>
          <w:tblHeader w:val="true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Recommendation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Que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G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imin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ri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Pag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Liais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Are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omai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eferences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ubjec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K.28re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13/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20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ETSI, IE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Characteristics of semi-conductor arrester assemblies for the protection of telecommunications installation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K.30re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13/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20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ETSI, IE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Positive temperature coefficient (PTc) thermistor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K.36re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13/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20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ETSI, IE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Selection of protective devic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Definition Handboo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14/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20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IE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erminology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68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28"/>
        <w:gridCol w:w="540"/>
        <w:gridCol w:w="720"/>
        <w:gridCol w:w="720"/>
        <w:gridCol w:w="900"/>
        <w:gridCol w:w="540"/>
        <w:gridCol w:w="540"/>
        <w:gridCol w:w="2700"/>
        <w:gridCol w:w="1440"/>
        <w:gridCol w:w="1080"/>
        <w:gridCol w:w="1800"/>
        <w:gridCol w:w="3060"/>
      </w:tblGrid>
      <w:tr>
        <w:trPr>
          <w:tblHeader w:val="true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Recommendation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Que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G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imin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ri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Pag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Liais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Are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omai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eferences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ubjec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L.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/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1,13,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8,30,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Classification of outside plant wast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L.Rec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/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1,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5,18,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Recycling of Optical and Copper Cables material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L.63 (L.spoi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A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/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4-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Safety Procedures for Outdoors Installation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L.6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/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Safety Procedures for Outdoors Installation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L.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/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1,13,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0,31,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Multi-pair copper network cable supporting shared multiple services such as POTS, ISDN and xDSL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L.6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/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1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6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Practical aspects of unbundling services by multiple operators in copper access network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L.coac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/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1,13,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0,31,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est, acceptance and maintenance methods of copper subscriber pairs, indoor network and structured cabling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L.cobro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/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1,13,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0,31,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Recommendation for design, construction, and installation of new copper networks for broadband access (including copper networks connected to optical fiber networks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L.coloo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/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1,13,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0,31,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Developing the copper loop requirements, including indoor and structured cabling, for various access technologi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L.shrop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/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1,13,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0,31,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echnical aspects of unbundling and sharing of outside plant elements in optical network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L.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4/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Impregnation of Wooden Pol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L.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4/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Markers on marinized terrestrial cabl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L.57 (L.blow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4/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1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6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Installation of optical fibre units or mini-cables in short distance by blowing technique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68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28"/>
        <w:gridCol w:w="540"/>
        <w:gridCol w:w="720"/>
        <w:gridCol w:w="720"/>
        <w:gridCol w:w="900"/>
        <w:gridCol w:w="540"/>
        <w:gridCol w:w="540"/>
        <w:gridCol w:w="2700"/>
        <w:gridCol w:w="1440"/>
        <w:gridCol w:w="1080"/>
        <w:gridCol w:w="1800"/>
        <w:gridCol w:w="3060"/>
      </w:tblGrid>
      <w:tr>
        <w:trPr>
          <w:tblHeader w:val="true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Recommendation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Que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G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imin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ri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Pag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Liais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Are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omai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eferences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ubjec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L.tei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4/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1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6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Common facilities for telecommunications elements inside building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L.idm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5/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1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6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Functional requirements of ID attaching to outside plant and methodology and tools suitable for different in field applicati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L.omh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5/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1,02,13,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Optical fibre cable maintenance support, monitoring and testing system for optical fibre cable networks carrying high optical total power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L.omi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5/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1,02,13,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Optical fibre cable maintenance criteria for in-service fibre line testing in access network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L.ssar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5/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1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6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Support systems architecture for data transmission, database access and interoperability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L.iga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6/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20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01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26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Installation of cables and infrastructure inside gas duc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L.isew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6/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20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01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26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Installation of cables and infrastructure inside sewer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L.iwt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6/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1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6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Installation of cables and infrastructure inside water duc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L.envpro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7/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1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0,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Environmental protection of optical devices and optical connectivity in outside plant condition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L.prother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7/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1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0,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Protection &amp; thermal management of remote network electronics (both above and under ground level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L.splc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7/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1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0,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Requirements for optical connectors and splices in the Access network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L.10 Anne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8/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1,13,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6,30,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Outside plant optical cables; mechanical and environmental characteristics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68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28"/>
        <w:gridCol w:w="540"/>
        <w:gridCol w:w="720"/>
        <w:gridCol w:w="720"/>
        <w:gridCol w:w="900"/>
        <w:gridCol w:w="540"/>
        <w:gridCol w:w="540"/>
        <w:gridCol w:w="2700"/>
        <w:gridCol w:w="1440"/>
        <w:gridCol w:w="1080"/>
        <w:gridCol w:w="1800"/>
        <w:gridCol w:w="3060"/>
      </w:tblGrid>
      <w:tr>
        <w:trPr>
          <w:tblHeader w:val="true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Recommendation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Que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G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imin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ri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Pag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Liais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Are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omai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eferences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ubjec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L.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8/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1,13,34,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6,30,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Optical fibre cables for indoor application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L.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8/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1,13,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6,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Construction of Optical/metallic hybrid cabl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L.cain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8/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1,13,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6,30,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Optical fibre cable constructions and functions for premises indoor applicati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L.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9/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1,13,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0,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Extending optical fibre solutions into the access network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L.and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9/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1,13,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0,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Database for optical access network infrastructur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L.ofdist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9/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1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6,30,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Optical fibre distribution for the access network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L.cpmt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0/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Constructions and performance for MTC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68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28"/>
        <w:gridCol w:w="540"/>
        <w:gridCol w:w="720"/>
        <w:gridCol w:w="720"/>
        <w:gridCol w:w="900"/>
        <w:gridCol w:w="540"/>
        <w:gridCol w:w="540"/>
        <w:gridCol w:w="2700"/>
        <w:gridCol w:w="1440"/>
        <w:gridCol w:w="1080"/>
        <w:gridCol w:w="1800"/>
        <w:gridCol w:w="3060"/>
      </w:tblGrid>
      <w:tr>
        <w:trPr>
          <w:tblHeader w:val="true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Recommendation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Que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G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imin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ri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Pag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Liais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Are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omai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eferences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ubjec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J.nore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4/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2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ITU-R WP 6Q; ITU-T SG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0,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3,30,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COM 9-R 22 (1997-2000), D 7 (combine noref&amp;redref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Perceptual video quality measurement techniques for digital cable television in the absence of a referenc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J.redre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4/9, 21/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2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ITU-R WP 6Q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0,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3,30,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D 7, D 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Perceptual video quality measurement techniques for digital cable television in the presence of a reduced referenc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J.o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5/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ITU-T SGs 17, 16; ITU-R SG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0,31,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3,29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Common interface between the digital cable television headend and billing/back-office functions, and the system conditional access system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J.coreap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8/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5-2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7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ITU-R SG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0,31,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Ds 103&amp;108 (2003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Common Programming Environment and Application Representation Forma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J.stb-spe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9/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ITU-T SG 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0,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Specifications for the new generation of STB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J.ci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10/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ITU-T SGs 15, 16; ITU-R SG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0,31,36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3,27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COM 9-R 22 (1997-2000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Use of IP-based services over cable television network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J.122 rev.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2/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9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3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Second generation transmission systems for interactive cable television services – IP cable modem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J.160 rev. 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13/9, 10/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ITU-T SGs 11, 13, 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Architectural framework for the delivery of time-critical services over cable television networks using cable modem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J.161 rev. 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13/9, 10/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ITU-T SG 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2,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Audio codec requirements for the provision of bidirectional audio service over cable television networks using cable modem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J.164 rev. 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13/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ITU-T SG 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Event message requirements for the support of real-time services over cable television networks using cable modem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J.165 rev. 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13/9, 10/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ITU-T SGs 11, 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03,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IPCablecom Internet signaling transport protocol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68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28"/>
        <w:gridCol w:w="540"/>
        <w:gridCol w:w="720"/>
        <w:gridCol w:w="720"/>
        <w:gridCol w:w="900"/>
        <w:gridCol w:w="540"/>
        <w:gridCol w:w="540"/>
        <w:gridCol w:w="2700"/>
        <w:gridCol w:w="1440"/>
        <w:gridCol w:w="1080"/>
        <w:gridCol w:w="1800"/>
        <w:gridCol w:w="3060"/>
      </w:tblGrid>
      <w:tr>
        <w:trPr>
          <w:tblHeader w:val="true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Recommendation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Que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G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imin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ri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Pag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Liais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Are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omai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eferences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ubjec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J.166 rev. 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13/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TD33(05/04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IPCablecom management information base (MIB) framework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J.167 rev. 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13/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8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2,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D31(05/04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Media terminal adapter (MTA) device provisioning requirements for the delivery of real time services over cable television networks using cable modem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J.168 rev. 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13/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4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ITU-T SGs 11, 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02,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TD34(05/04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IPCablecom Media Terminal Adapter (MTA) MIB Requiremen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J.169 rev. 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13/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ITU-T SGs 11, 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D35(05/04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IPCablecom Network Call Signalling (NCS) MIB Requirement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J.170 rev. 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13/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2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ITU-T SGs 11, 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D32(05/04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IPCablecom security specificati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J.170 Annex 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3/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ITU-T SGs 11, 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IPcablecom security specification (necessity of reviewing Annex B) (IETF draft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J.171.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3/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1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ITU-T SGs 11, 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D37r1(05/04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IPCablecom Trunking Gateway Control Protocol (TGCP)-Profile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J.171.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3/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ITU-T SGs 11, 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D36r1(05/04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IPCablecom Trunking Gateway Control Protocol (TGCP)-Profile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J.172 rev. 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13/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ITU-T SG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IPCablecom management event mechanism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J.173 rev. 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13/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ITU-T SG 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IPCablecom embedded MTA primary line suppor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J.174 rev. 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13/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ITU-T SGs 11, 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IPCablecom inter-domain quality of servic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J.175 rev. 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13/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ITU-T SG 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03,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Audio server protocol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J.176 rev. 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13/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ITU-T SG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IPCablecom management event mechanism MIB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J.177 rev. 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13/9, 10/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ITU-T SG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6,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IPCablecom CMS subscriber provisioning specificati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J.178 rev. 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13/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ITU-T SGs 11, 13, 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6,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IPCablecom CMS to CMS signalling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J.260 (J.tdr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3/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B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ITU-T SGs 2, 4, 11, 13, 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D29r1(05/04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Requirements for Preferential Communications over IPCablecom networks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68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28"/>
        <w:gridCol w:w="540"/>
        <w:gridCol w:w="720"/>
        <w:gridCol w:w="720"/>
        <w:gridCol w:w="900"/>
        <w:gridCol w:w="540"/>
        <w:gridCol w:w="540"/>
        <w:gridCol w:w="2700"/>
        <w:gridCol w:w="1440"/>
        <w:gridCol w:w="1080"/>
        <w:gridCol w:w="1800"/>
        <w:gridCol w:w="3060"/>
      </w:tblGrid>
      <w:tr>
        <w:trPr>
          <w:tblHeader w:val="true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Recommendation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Que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G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imin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ri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Pag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Liais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Are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omai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eferences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ubjec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J.ibw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3/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IEEE 802.16 and othe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D123(01/04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Requirements for broadband wireless extensions to IPCablecom network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J.tdr.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13/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ITU-T SGs 2, 4, 11, 13, 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D30(05/04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Specifications for Emergency/ Disaster Communications over IPCablecom network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J.192 rev. 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4/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5-2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D27 Anx A (05/04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A residential gateway to support the delivery of cable data servic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J.ipo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14/9, 9/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ITU-T SG 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0,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3,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D 62 (2003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IP over IEEE 1394 as a function of protocol conversion for cable-based Home Network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J.dr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4/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5-2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D27 Anx B (05/04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IPCable2Home content protocol and digital rights management requirement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J.ipqo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5/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ITU-R WP 6Q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0,31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3,30,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D94r1(05/04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Quality of Service ranking and measurement methods for digital video services delivered over broadband IP Network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J.mcvi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16/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2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ITU-T SG 15, ITU-R WP6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3,30,31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3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D 90(05/04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Requirements for multi-channel video signal transmission over IP-based fibre network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J.mm-fullre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1/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ITU-R WP 6Q; ITU-T SG 12; JRG-MMQ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3,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Perceptual audiovisual quality measurement techniques for multimedia services over digital cable television networks in the presence of a full referenc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J.mm-nore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1/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ITU-R WP 6Q; ITU-T SG 12; JRG-MMQ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3,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Perceptual audiovisual quality measurement techniques for multimedia services over digital cable television networks in the absence of a referenc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J.mm-redre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1/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ITU-R WP 6Q; ITU-T SG 12; JRG-MMQ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3,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Perceptual audiovisual quality measurement techniques for multimedia services over digital cable television networks in the presence of a reduced bandwidth referenc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J.exlsd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2/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ITU-R SG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0,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3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D62(05/04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ransport of LSDI applications for its expanded hierarchy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68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28"/>
        <w:gridCol w:w="540"/>
        <w:gridCol w:w="720"/>
        <w:gridCol w:w="720"/>
        <w:gridCol w:w="900"/>
        <w:gridCol w:w="540"/>
        <w:gridCol w:w="540"/>
        <w:gridCol w:w="2700"/>
        <w:gridCol w:w="1440"/>
        <w:gridCol w:w="1080"/>
        <w:gridCol w:w="1800"/>
        <w:gridCol w:w="3060"/>
      </w:tblGrid>
      <w:tr>
        <w:trPr>
          <w:tblHeader w:val="true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Recommendation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Que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G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imin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ri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Pag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Liais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Are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omai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eferences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ubjec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Q.NGN.C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1/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5-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SG 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D GEN/11-75 (March ’04)(Note GEN/11-27 was merged into GEN/11-7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[TRQ or Recommendation –TBC] NGN Control Architectur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Q.NCAP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/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5-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SG 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D GEN/11 45 r1 (March ’04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echnical Report High level Functional Requirements for Packet-based Network Control Architecture (Note, if agreed, SG11 may publish informative texts or supplements prior to completion of the main TRQ/Recommendations for NGN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Q.NGN. Servic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/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5-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SG 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D GEN/11 26 (March ’04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RQ or Recommendation -TBC] SIP-based Service Triggering and Service Interaction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TRQ.NCAP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2/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5-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7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SG 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D GEN/11-25 (March ’04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[TRQ or Recommendation -TBC] Gate Control Protocol Requirement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TRQ.NCAP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2/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5-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SG 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D GEN/11-76 (March ’04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RQ or Recommendation -TBC] Session Control Protocol Requirement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RQ.DSS1-SI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6/11, 9/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5-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6,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D GEN/11-49 (March 2004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Requirements for Interworking DSS1 with Originating/Destination Networks based on SIP and SDP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RQ.BICC/ISUP.SIP.IW CS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6/11, 9/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5-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6,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D-GEN/11-50 (March 2004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SIP-BICC/ISUP interworking requirement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RQ.IEP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6/11, 7/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2005-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SG 2 Q3/2, SG16 QI/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D GEN/11-28R2 (March 2004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Signalling requirements to support the International Emergency Preference Scheme (IEPS) and Emergency Telecommunications Service (ETS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RQ.QOS.SIG.CS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8/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4-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,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D GEN/11-59 (March ’04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Signalling Requirements For IP-Qo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RQ.bicc.cs3.flows (TRQ.2142.1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9/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4-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D GEN/11-58 (March 2004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Signalling requirements for the support of narrowband services via broadband transport technologies, CS3 (signalling flows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68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28"/>
        <w:gridCol w:w="540"/>
        <w:gridCol w:w="720"/>
        <w:gridCol w:w="720"/>
        <w:gridCol w:w="900"/>
        <w:gridCol w:w="540"/>
        <w:gridCol w:w="540"/>
        <w:gridCol w:w="2700"/>
        <w:gridCol w:w="1440"/>
        <w:gridCol w:w="1080"/>
        <w:gridCol w:w="1800"/>
        <w:gridCol w:w="3060"/>
      </w:tblGrid>
      <w:tr>
        <w:trPr>
          <w:tblHeader w:val="true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Recommendation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Que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G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imin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ri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Pag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Liais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Are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omai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eferences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ubjec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TRQ.bicc.cs3.gen (TRQ.2142.0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9/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4-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4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Mincho;Arial Unicode MS" w:cs="Times New Roman" w:ascii="Times New Roman" w:hAnsi="Times New Roman"/>
              </w:rPr>
              <w:t>TD GEN/11-65 (March 2004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Signalling requirements for the support of narrowband services via broadband transport technologies, CS 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Q.115.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0/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4-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SGs 12, 13, 15, 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D GEN-11/2547 (March 2004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Voice Enhancement Device control logic in hybrid (TDM and Packet) network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Q.765.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1/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4-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SG 11 Q9 &amp; Q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D.PLEN/11-36 (March 2004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SS7 ISUP enhancements to support Redirection &amp; G.728/G.729 codecs (BICC CS3 requirements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Q.1902.4 New Anne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1/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4-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SG11 Q6&amp;9&amp;12, SSG, IET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D-3/11-24 Nov. 2002 D.53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Interworking between BICC and CBC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Q.series Amdts for IEPS support (ISUP, BICC, AAL2, DSS2  …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12/11,11/11,15/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2005-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SG2 Q3/2, SG16 QI/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D GEN/11-66 R1  (March 2004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Call/Bearer signaling for Support of IEPS to comply with E.106 requirement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Q.2920 Amd. 1 Living Lis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2/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4-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SG 13, SG 11 Q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D 3/11-25 (March 2004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DSS2 Q.2931 extensions to support ATM over MPL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Q.2150.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13/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2001-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TD 4/11-007R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Signalling Transport Converter on SCTP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Q.2630.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5/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GPP SA, RAN and C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D GEN 66R1 (SG 11 March 2004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Enhancements to Q.2630.3, AAL Type 2 Signalling Protocol - Capability Set 3 to support IEP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Q.2632.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5/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GPP SA, RAN and C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on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Interworking between AAL2 Signalling CS3 (Q.2630.3) and IP Control Signalling CS1 (Q.2631.1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Q.1980.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S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6/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4-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5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D 3/11-5R3 (March 2004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Generic Transparency Descriptor Syntax for support of PSTN/ISDN services over IP-based network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Q.NSS.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6/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4-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SG16, SG17, SG11 Q6-9-11-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D 3/11-6R2 (March 2004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Usage rules of GTD and mapping for SS7 ISUP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68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28"/>
        <w:gridCol w:w="540"/>
        <w:gridCol w:w="720"/>
        <w:gridCol w:w="720"/>
        <w:gridCol w:w="900"/>
        <w:gridCol w:w="540"/>
        <w:gridCol w:w="540"/>
        <w:gridCol w:w="2700"/>
        <w:gridCol w:w="1440"/>
        <w:gridCol w:w="1080"/>
        <w:gridCol w:w="1800"/>
        <w:gridCol w:w="3060"/>
      </w:tblGrid>
      <w:tr>
        <w:trPr>
          <w:tblHeader w:val="true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Recommendation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Que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G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imin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ri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Pag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Liais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Are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omai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eferences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ubjec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P.VOIP-M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/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&gt;20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2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6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Measurement methodologies for P.VOIP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P.3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/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B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SGs 15, 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2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6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ransmission characteristics for wideband (150-7000 Hz) digital telephon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P.3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/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B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SGs 15, 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2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6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ransmission characteristics for wideband (150-7000 Hz) digital hands-free telephony terminal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P.3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/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B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SGs 15, 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2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6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ransmission characteristics for telephone band (300-3400 Hz) digital loudspeaking and hands-free telephony terminal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P.AM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/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B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SGs 15, 16, SS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6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ransmission characteristics and measurement methods for cordless and mobile terminals using Multi Rate Codec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P.CMT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/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B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SGs 15, 16, SS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2,04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6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ransmission characteristics and measurement methods for cordless and mobile hands-free terminal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P.MM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/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B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SGs 15, 16, SS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2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6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Speech characteristics of multimedia terminal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P.PLC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/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B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SGs 5, 15, 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6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ransmission characteristics and measurement methods for terminals using new access techniqu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P.3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4/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&gt;20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2,04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7,16,23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Speech processing devices for acoustic enhencemen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P.3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4/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&gt;20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SG 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2,04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7,16,23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ransmission characteristics and speech quality parameters of hands-free terminal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P.58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4/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&gt;20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SG 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2,26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Use of head and torso simulator (HATS) for hands-free terminal testing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P.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5/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&gt;20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Artificial ear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P.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5/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&gt;20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Determination of sensitivity/frequency characteristics of local telephone systems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68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28"/>
        <w:gridCol w:w="540"/>
        <w:gridCol w:w="720"/>
        <w:gridCol w:w="720"/>
        <w:gridCol w:w="900"/>
        <w:gridCol w:w="540"/>
        <w:gridCol w:w="540"/>
        <w:gridCol w:w="2700"/>
        <w:gridCol w:w="1440"/>
        <w:gridCol w:w="1080"/>
        <w:gridCol w:w="1800"/>
        <w:gridCol w:w="3060"/>
      </w:tblGrid>
      <w:tr>
        <w:trPr>
          <w:tblHeader w:val="true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Recommendation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Que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G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imin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ri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Pag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Liais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Are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omai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eferences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ubjec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P.5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6/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SG 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6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est signals for use in telephonometry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P.5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6/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&gt;20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6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Objective test methods for speech communication systems using complex test signal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P.OQ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6/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&gt;20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SG15, ETSI STQ, TIPHON, TIA, IEE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Methods  for determining the ‘Objective Quality Number’ as overall quality value for terminal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P.ASP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7/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Subjective performance of active signal processing devic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P.CON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7/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Subjective/objective evaluation of conversational quality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P.M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7/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Subjective assessment methods for music quality of narrowband and wideband telephony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P.VOA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7/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Subjective evaluation of voice activity detector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Handbook ST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7/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Handbook of subjective testing practical procedur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G.1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8/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&gt;20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SG 2; ETS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2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7,12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he E-model, a computational model for use in transmission planning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P.86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9/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&gt;20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Extension of PESQ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P.862.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9/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&gt;20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P.862 Application Guid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P.AA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9/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&gt;20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Acoustic assessment model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G.1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0/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&gt;20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2,04,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7,12,27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Hypothetical reference connection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G.1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0/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&gt;20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Hypothetical reference connections for crosstalk connection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G.113 Appendix 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0/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Frequentl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SGs 15, 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2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7,12,27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ransmission impairment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G.1n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0/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&gt;20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2,04,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2,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COM 12-R 23 (2000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Environmental noise classification and minimum performance requirements of noise reduction algorithm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G.1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1/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&gt;20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SGs 11, 13, 15, 16; ETS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2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7,12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Application of the E-model: a planning guide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68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28"/>
        <w:gridCol w:w="540"/>
        <w:gridCol w:w="720"/>
        <w:gridCol w:w="720"/>
        <w:gridCol w:w="900"/>
        <w:gridCol w:w="540"/>
        <w:gridCol w:w="540"/>
        <w:gridCol w:w="2700"/>
        <w:gridCol w:w="1440"/>
        <w:gridCol w:w="1080"/>
        <w:gridCol w:w="1800"/>
        <w:gridCol w:w="3060"/>
      </w:tblGrid>
      <w:tr>
        <w:trPr>
          <w:tblHeader w:val="true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Recommendation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Que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G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imin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ri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Pag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Liais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Are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omai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eferences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ubjec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G.17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11/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&gt;20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SG 11; ETS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2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7,12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COM 12-86 (1999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ransmission planning for voiceband services over hybrid Internet/PSTN connection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G.17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12/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&gt;20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SG 11; ETS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ransmission planning for voiceband services over IP connection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G.E2EIP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3/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COM 12-R 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End to end IP Prformanc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G.MMPER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3/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D.2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Multimedia performance requiremen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G.TrI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4/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&gt;20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ransmission planning for interconnected IP-based networks supporting PSTN and VoIP servic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Reports on coordination activiti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5/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Cont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Coordination of QoS/performance studi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P.N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6/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&gt;20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on-intrusive measurement of speech quality based on audio parameter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P.VT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6/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&gt;20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Derivation of voice transmission quality from non-intrusive IP protocol analysis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68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28"/>
        <w:gridCol w:w="540"/>
        <w:gridCol w:w="720"/>
        <w:gridCol w:w="720"/>
        <w:gridCol w:w="900"/>
        <w:gridCol w:w="540"/>
        <w:gridCol w:w="540"/>
        <w:gridCol w:w="2700"/>
        <w:gridCol w:w="1440"/>
        <w:gridCol w:w="1080"/>
        <w:gridCol w:w="1800"/>
        <w:gridCol w:w="3060"/>
      </w:tblGrid>
      <w:tr>
        <w:trPr>
          <w:tblHeader w:val="true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Recommendation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Que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G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imin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ri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Pag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Liais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Are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omai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eferences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ubjec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Y.NGN-CON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/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B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GN-WD-8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ext Generation Networks – Convergence Scenario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Y.NGN-FRM (ex Y.NGN-FRA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/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4-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0,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COM 13 R-4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Functional architecture model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Y.NGN-MA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/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4-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8,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4,25,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COM 13-R 4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Manageable NG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Y.NGN-MI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/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4-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COM 13-R 4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Migration of network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Y.2001 (Y.NGN-Overview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A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/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4-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D 40 (WP 2/13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General overview of NG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Y.2011 (Y.GRM-NGN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A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/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4-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ITU-T/R as required; IETF, ETSI, ISO/IEC JTC1, ATMF, MPLS and FR Allia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0,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D 41 Rev.1 (WP 2/13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General Reference Model for NG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I.366.2 (2000) Amd. 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/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B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SG 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AAL Type 2 service specific convergence sublayer for narrow-band services , Amendment 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Y.17ethp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/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Mid of 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8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D17(3/13)[June 2004]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Ethernet protection switching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Y.17ethoa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/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Mid of 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8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D16(3/13)[June 2004]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OAM mechanisms for Ethernet based network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Y.17etyre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/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Mid of 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8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COM 13-R 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Requirements for physical layer OAM functions in Ethernet based network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Y.17fw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/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4-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D13(3/13)[June 2004]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MPLS management framework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Y.17mrp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/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Mid of 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8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D14(3/13)[June 2004]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MPLS Ring Protection Switching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Y.17td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/13, 5/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Mid of 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8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D15(3/13)[June 2004]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MPLS Ring Protection Switching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Y.ETHt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4/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IEEE, MEF, SG 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8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COM 13 R-4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Ethernet traffic management: Framework and mechanism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Y.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5/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4,07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D 26 (WP2/13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General requirements for interworking with IP-based network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Y.1413 (2004) Cor. 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5/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7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DM-MPLS network interworking - User plane interworking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Y.17tdmi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5/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D 25 (WP2/13) [June 2004]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DM – IP network interworking – User plane interworking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Y.ethatmf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5/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D 22 (WP2/13) [June 2004]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Ethernet/ATM/FR interworking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68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28"/>
        <w:gridCol w:w="540"/>
        <w:gridCol w:w="720"/>
        <w:gridCol w:w="720"/>
        <w:gridCol w:w="900"/>
        <w:gridCol w:w="540"/>
        <w:gridCol w:w="540"/>
        <w:gridCol w:w="2700"/>
        <w:gridCol w:w="1440"/>
        <w:gridCol w:w="1080"/>
        <w:gridCol w:w="1800"/>
        <w:gridCol w:w="3060"/>
      </w:tblGrid>
      <w:tr>
        <w:trPr>
          <w:tblHeader w:val="true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Recommendation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Que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G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imin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ri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Pag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Liais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Are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omai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eferences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ubjec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Y.gi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5/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D 24 (WP2/13) [June 2004]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Generic interworking architectur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Y.vtoi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5/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B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IETF, ATM For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D 21 (WP2/13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Voice trunking over IP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I.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6/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SGs 2, 12, 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2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General aspects of QoS and NP in digital network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I.35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6/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SGs 2, 4,  9, 11, 12, 15, 17; ITU-R SGs 4, 8, 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Reference events for defining ISDN performance parameter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Y.15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6/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4-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SGs 2, 4, 11, 12, 15, 16, 17; IETF, MPLS and FR Alliance, ATMF, ITU-R SGs 4 and 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4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D 20 (WP 4/13) [July-August 2003]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Relationships amongst ISDN, IP and physical layer performance rec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Y.1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6/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SGs 2, 4, 11, 12, 15, 16, 17; IETF, MPLS and FR Alliance, ATM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5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COM 13 R-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IP Packet Transfer and Availability Performance Parameter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Y.15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6/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SGs 2, 4, 11, 12, 15, 16, 17; IETF, MPLS and FR Alliance, ATM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5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COM 13-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etwork performance objectives for IP-based servic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Y.15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6/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IET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8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3,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CP performance parameters and objectiv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Y.ETHper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6/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4-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SG 15; MEF, IEEE, IET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8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3,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COM 13-R 4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Ethernet performanc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Y.HYBPer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6/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SGs 2, 12, 16; IET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8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0,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COM 13 R-4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General aspects of Qos/NP in hybrid network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I.35aal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7/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SG 2, 11, 17, ATM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Performance of AAL type 2 switched connection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Y.nbvpn-decom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1/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4-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SG 15, IET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COM 13-R 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Generic network based VPN functional decompositi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Y.NGN-MO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1/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4-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SG 11, SS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5,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D19 (WP3/13) [June 2004]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Mobility management requirements and architecture for NG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Y.NGN-SR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1/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4-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D20 (WP3/13) [June 2004]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Service Requirements for NG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Y.vpn-Qo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1/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B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8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D 21 (WP 3/13) [Feb. 2004]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QoS support for VPN services – Framework and Characteristic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Y.SatIP-ar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3/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4-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ETS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6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COM 13 R-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Satellite IP networking architectur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Y.SatIP-mcs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3/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4-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ETS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6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COM 13 R-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Satellite IP multicasting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Y.SatIP-Qo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3/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4-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ETS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6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COM 13 R-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IP QoS for satellite-terrestrial network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Y.NGN-TER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5/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B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COM 13 R-4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ext Generation Networks terminology: Terms and definitions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68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28"/>
        <w:gridCol w:w="540"/>
        <w:gridCol w:w="720"/>
        <w:gridCol w:w="720"/>
        <w:gridCol w:w="900"/>
        <w:gridCol w:w="540"/>
        <w:gridCol w:w="540"/>
        <w:gridCol w:w="2700"/>
        <w:gridCol w:w="1440"/>
        <w:gridCol w:w="1080"/>
        <w:gridCol w:w="1800"/>
        <w:gridCol w:w="3060"/>
      </w:tblGrid>
      <w:tr>
        <w:trPr>
          <w:tblHeader w:val="true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Recommendation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Que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G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imin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ri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Pag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Liais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Are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omai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eferences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ubjec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Y.123.qo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6/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4-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8,34,35,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COM 13 R-4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A QoS architecture for Ethernet-based IP access network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Y.e2eqo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6/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4-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0,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COM 13 R-4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End-to-end QoS architectur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G.983.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2/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2Q/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3,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COM 15-R11, C109, C1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Broadband optical access systems based on Passive Optical Networks (PON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68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28"/>
        <w:gridCol w:w="540"/>
        <w:gridCol w:w="720"/>
        <w:gridCol w:w="720"/>
        <w:gridCol w:w="900"/>
        <w:gridCol w:w="540"/>
        <w:gridCol w:w="540"/>
        <w:gridCol w:w="2700"/>
        <w:gridCol w:w="1440"/>
        <w:gridCol w:w="1080"/>
        <w:gridCol w:w="1800"/>
        <w:gridCol w:w="3060"/>
      </w:tblGrid>
      <w:tr>
        <w:trPr>
          <w:tblHeader w:val="true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Recommendation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Que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G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imin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ri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Pag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Liais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Are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omai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eferences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ubjec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G.983.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2/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2Q/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3,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ONT Management and Control Interface specification for B-P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G.983.VideoReturnPat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/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Q/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3,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D 27/WP1/15 (4/2004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Video Return Path function for B-PON system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G.992.5 (2003) Annex 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4/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Q/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Annex C to G.992.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G.993.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4/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4Q/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Very high bit rate Digital Subscriber Line (VDSL) Transceivers 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G.995.2 (G.bond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4/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4Q/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Bonding of multiple DSL for higher throughpu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G.996.2 (G.selt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4/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4Q/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Single Ended Line Testing for Digital Subscriber lines (DSL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G.pnt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4/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4Q/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Phoneline Networking Transceivers 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G.76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5/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4,09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0,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/U/TSG15/SG15/WP2/STABLE_TEXT/G763/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Digital circuit multiplication equipment using G.726 ADPCM and digital speech interpolati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G.7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5/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4,09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0,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/U/TSG15/SG15/WP2/STABLE_TEXT/G766/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Facsimile demodulation/remodulation for digital circuit multiplication equipmen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G.7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5/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4,09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0,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/U/TSG15/SG15/WP2/STABLE_TEXT/G767/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Digital circuit multiplication equipment using 16 kbit/s LD-CELP, digital speech interpolation and facsimile demodulation/remodulati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G.7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5/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4,09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0,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/U/TSG15/SG15/WP2/STABLE_TEXT/G768/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Digital circuit multiplication equipment using 8 kbit/s CS-ACELP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G.769/Y.1242 (2002) Amd. 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5/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4Q/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7,16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/U/TSG15/SG15/WP2/STABLE_TEXT/G769_enhancement/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Mincho;Arial Unicode MS" w:cs="Times New Roman" w:ascii="Times New Roman" w:hAnsi="Times New Roman"/>
              </w:rPr>
              <w:t>IP-CME Amendment 1 Annex C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I.7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5/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4Q/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7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6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/u/tsg15/sg15/wp2/stable_text/I733/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Voice ATM Multiplication Equipmen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G.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6/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4Q/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2,04,07,14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2,16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/u/tsg15/sg15/wp2/stable_text/gved/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Voice Enhancement Devices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68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28"/>
        <w:gridCol w:w="540"/>
        <w:gridCol w:w="720"/>
        <w:gridCol w:w="720"/>
        <w:gridCol w:w="900"/>
        <w:gridCol w:w="540"/>
        <w:gridCol w:w="540"/>
        <w:gridCol w:w="2700"/>
        <w:gridCol w:w="1440"/>
        <w:gridCol w:w="1080"/>
        <w:gridCol w:w="1800"/>
        <w:gridCol w:w="3060"/>
      </w:tblGrid>
      <w:tr>
        <w:trPr>
          <w:tblHeader w:val="true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Recommendation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Que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G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imin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ri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Pag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Liais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Are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omai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eferences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ubjec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G.1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6/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2,04,05,07,14,16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2,16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/u/tsg15/sg15/wp2/stable_text/g168_2006/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Digital network echo canceller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G.163 (G.ATMEC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7/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5,07,14,16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2,16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COM 15-R 4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ATM Echo Canceller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G.799.1/Y.1451.1 Amd. 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7/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7,16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/u/tsg15/sg15/wp2/stable_text/gtigin/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Functionality and interface specifications for GSTN transport network equipment for Interconnecting GSTN and IP Network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G.16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8/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2,04,05,07,11,14,16,20,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3,07,12,16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/u/tsg15/sg15/wp2/stable_text/g161_2006/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Interaction Aspects of Signal Processing Network Equipmen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G.mdcspn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8/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2,04,05,07,11,14,16,20,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2,16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/u/tsg15/sg15/wp2/stable_text/gmdcspne_2006/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Mechanism for dynamic coordination of SPNE to achieve optimal end-to-end voice quality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G.68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9/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0-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1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COM 15-R 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Functional characteristics of interoffice and long-haul line systems using optical amplifiers, including optical multiplexer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G.78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9/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4Q/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9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D 48/P (04/2004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Characteristics of Synchronous Digital Hierarchy (SDH) Equipment Functional Block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G.79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9/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4Q/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D.1116 (4/2004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Characteristics of optical transport network hierarchy equipment functional block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G.8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9/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7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SG 13; ITU-R SGs 4, 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D 91/P, 92/P (4/2004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Characteristics of Transport Equipment - Description Methodology and Generic Functionality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G.808.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9/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6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7,12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0,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Prepublishe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Generic Protection Switching - Linear Trail and Subnetwork Protecti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G.808.2 (G.gps.2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9/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6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7,12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0,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Generic Protection Switching - Ring Protecti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G.873.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9/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0,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Publishe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Optical Transport Network (OTN) - Linear Protection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68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28"/>
        <w:gridCol w:w="540"/>
        <w:gridCol w:w="720"/>
        <w:gridCol w:w="720"/>
        <w:gridCol w:w="900"/>
        <w:gridCol w:w="540"/>
        <w:gridCol w:w="540"/>
        <w:gridCol w:w="2700"/>
        <w:gridCol w:w="1440"/>
        <w:gridCol w:w="1080"/>
        <w:gridCol w:w="1800"/>
        <w:gridCol w:w="3060"/>
      </w:tblGrid>
      <w:tr>
        <w:trPr>
          <w:tblHeader w:val="true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Recommendation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Que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G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imin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ri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Pag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Liais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Are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omai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eferences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ubjec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G.873.2 (G.otnprot.2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9/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0,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OTN Protection Switching - Ring Protecti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G.mplse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9/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Characteristics of MPLS Transport Network Equipment Functional Block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G.8021/Y.1341 (G.eequ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9/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D 89R1/P (4/2004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Characteristics of Ethernet Transport Network Equipment Functional Block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G.7041/Y.1303 (G.gfp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1/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2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D 64r1/P, 65r1/P (4/2004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Generic Framing Procedure (GFP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G.7041/Y.1303 (2003) Amd. 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A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1/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4-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2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D 64R1/P (4/2004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Amendment 1 to G.7041/Y.1303: Generic framing procedure (GFP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G.motnn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1/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3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MPLS over transport NNI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G.8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2/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Publishe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Architecture of Optical Transport Network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G.8010/Y.1306 (G.ethna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2/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3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Publishe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Architecture of Ethernet Layer Network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G.8011/Y.13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2/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3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D 67/P (4/2004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Ethernet Services Framework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G.8011.1/Y.1307.1 (G.epls, G.eota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2/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3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D 83R1/P (4/2004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Ethernet Private Line Servic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G.8012/Y.1308 (G.eint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2/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3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D 74/P, 106/P (4/2004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Ethernet UNI and Ethernet over Transport NNI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G.8080/Y.1304 (G.ason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2/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Q/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3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Publishe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Architecture for the Automatic Switched Optical Networks (ASON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G.as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2/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4Q/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3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Architecture for Service Managemen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G.m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2/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Q/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3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MPLS Transport Architectur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G.82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3/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Publishe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he control of jitter and wander within the optical transport network (OTN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G.pactimi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3/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5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iming and synchronization aspects of packet network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G.7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14/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4Q/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30,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Synchronous Digital Hierarchy (SDH) Managemen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G.8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14/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4Q/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5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0,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Management aspects of the optical transport network element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68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28"/>
        <w:gridCol w:w="540"/>
        <w:gridCol w:w="720"/>
        <w:gridCol w:w="720"/>
        <w:gridCol w:w="900"/>
        <w:gridCol w:w="540"/>
        <w:gridCol w:w="540"/>
        <w:gridCol w:w="2700"/>
        <w:gridCol w:w="1440"/>
        <w:gridCol w:w="1080"/>
        <w:gridCol w:w="1800"/>
        <w:gridCol w:w="3060"/>
      </w:tblGrid>
      <w:tr>
        <w:trPr>
          <w:tblHeader w:val="true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Recommendation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Que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G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imin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ri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Pag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Liais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Are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omai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eferences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ubjec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G.874.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4/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5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3,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3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Optical transport network (OTN): Protocol-neutral management information model for the network element view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G.8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4/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SG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3,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3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D 30/3 (5/2002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OTN Management Information Model – CMIP Implementati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G.87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4/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3,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3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D 21/3 (5/2002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OTN Management Information Model – SNMP Implementati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G.7710/Y.1701 (G.cemr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14/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4Q/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SG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1,12,33,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5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Common Equipment Management Function Requirement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G.7712/Y.1703 (G.dcn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14/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4Q/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Publishe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Architecture and Specification of data communication network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G.7713/Y.1704 (G.dcm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4/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4Q/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5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5,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D 14R1/P (4/2004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Distibuted Call and Connection Management (DCM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G.7713.1/Y.1704.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14/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4Q/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5,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Publishe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Distibuted Call and Connection Management (DCM)  based on- PNNI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G.7713.2/Y.1704.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14/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4Q/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5,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Publishe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Distributed Call and Connection Management: Signalling mechanism using GMPLS RSVP-T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G.7713.3/Y.1704.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14/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4Q/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5,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Publishe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Distributed Call and Connection Management: Signalling mechanism using GMPLS CR-LDP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G.7714/Y.1705 (G.disc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4/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4Q/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5,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Publishe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Generalized Automatic Discovery Techniqu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G.7714.1/Y.1705.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4/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5,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Publishe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Protocol for Automatic Discovery in SDH and OTN Network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G.7715/Y.1706 (G.rtg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4/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4Q/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5,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Publishe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Architecture and Requirements for Routing in the Automatic Switched Optical Network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G.7715.1/Y.1706.1 (G.rtg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4/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5,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Publishe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ASON routing architecture and requirements for link state protocol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G.7716/Y.1707 (G.lcs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14/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4Q/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5,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Control Plane Initial Establishment, Reconfiguration and Recovery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68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28"/>
        <w:gridCol w:w="540"/>
        <w:gridCol w:w="720"/>
        <w:gridCol w:w="720"/>
        <w:gridCol w:w="900"/>
        <w:gridCol w:w="540"/>
        <w:gridCol w:w="540"/>
        <w:gridCol w:w="2700"/>
        <w:gridCol w:w="1440"/>
        <w:gridCol w:w="1080"/>
        <w:gridCol w:w="1800"/>
        <w:gridCol w:w="3060"/>
      </w:tblGrid>
      <w:tr>
        <w:trPr>
          <w:tblHeader w:val="true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Recommendation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Que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G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imin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ri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Pag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Liais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Are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omai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eferences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ubjec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G.7717/Y.1708 (G.cac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4/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5,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ASTN Connection Admission Control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G.7718/Y.1709 (G.fame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4/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Q/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5,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6,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Framework for ASON managemen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G.7718.1/Y.1709.1 (G.fame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4/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4Q/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5,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6,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Protocol-neutral management information model for the control plane view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G.vc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4/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4Q/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1,12,33,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5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Virtual Concatenation Managemen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G.650.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5/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7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D.984, TD 26R1/P (04/2004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Definition and test methods for linear, deterministic attributes of single mode fibre and cabl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G.650.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15/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1Q/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Publishe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Definition and test methods for statistical and non-linear related attributes of single- mode fibre and cabl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G.650.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15/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4Q/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COM 15 R 25 Annex 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est methods for installed single-mode fibre link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G.6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15/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1Q/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ext published as ITU-T Recommendatio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Characteristics of a single-mode optical fibre and cabl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G.65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5/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ext published as ITU-T Recommendatio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Characteristics of dispersion-shifted single-mode optical fibre and cabl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G.6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5/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D.1009, TD 54/P (04/2004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Characteristics of a cut-off shifted single-mode optical fibre cabl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G.6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15/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4Q/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ext published as ITU-T Recommendatio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Characteristics of a non-zero dispersion shifted single-mode optical fibre and cabl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G.6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5/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D.1010, TD 53R1/P (4/2004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Characteristics of a fibre and cable with non-zero dispersion for wideband transpor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Sup. N. 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5/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D 55, 99/P (4/2004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Optical Fibre and Cable Recommendations and Standards Guidelin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G.6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16/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4Q/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ext published as ITU-T Recommendatio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Optical Safety procedures and requirements for optical transport systems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68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28"/>
        <w:gridCol w:w="540"/>
        <w:gridCol w:w="720"/>
        <w:gridCol w:w="720"/>
        <w:gridCol w:w="900"/>
        <w:gridCol w:w="540"/>
        <w:gridCol w:w="540"/>
        <w:gridCol w:w="2700"/>
        <w:gridCol w:w="1440"/>
        <w:gridCol w:w="1080"/>
        <w:gridCol w:w="1800"/>
        <w:gridCol w:w="3060"/>
      </w:tblGrid>
      <w:tr>
        <w:trPr>
          <w:tblHeader w:val="true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Recommendation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Que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G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imin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ri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Pag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Liais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Are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omai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eferences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ubjec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G.68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6/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1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3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Functional characteristics of interoffice and long-haul line systems using optical amplifiers (Maintenance traferred to WP 3/15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G.6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6/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ext published as ITU-T Recommendatio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Optical interfaces for single-channel STM-64, STM 256 and other SDH systems with optical interfac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G.6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6/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ext published as ITU-T Recommendatio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Optical interfaces for multichannel systems with optical amplifier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G.6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6/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ext published as ITU-T Recommendatio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Optical interfaces for intra-office application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G.694.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16/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2Q/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1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ext published as ITU-T Recommendatio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Spectral Grids for WDM Applications: DWDM Frequency Grid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G.694.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6/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1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ext published as ITU-T Recommendatio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Spectral grids for WDM applications: CWDM wavelength grid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G.695 (G.capp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6/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1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Publishe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Optical interfaces for coarse wavelength division  multiplexing application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G.696.1 (G.IaDI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16/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2Q/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1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D15/WP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Intra Domain DWDM application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G.69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6/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1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D 107/P (4/2004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Optical Monitoring for DWDM system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G.9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6/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Publishe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Optical interfaces for equipment and systems relating to the Synchronous Digital Hierarchy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G.959.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16/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4Q/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5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1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Publishe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Optical transport networks physical layer interfac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G.dap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6/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Optical interfaces for (metro) DWDM application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G.fs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6/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Q/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Free space optics line systems interfaces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68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28"/>
        <w:gridCol w:w="540"/>
        <w:gridCol w:w="720"/>
        <w:gridCol w:w="720"/>
        <w:gridCol w:w="900"/>
        <w:gridCol w:w="540"/>
        <w:gridCol w:w="540"/>
        <w:gridCol w:w="2700"/>
        <w:gridCol w:w="1440"/>
        <w:gridCol w:w="1080"/>
        <w:gridCol w:w="1800"/>
        <w:gridCol w:w="3060"/>
      </w:tblGrid>
      <w:tr>
        <w:trPr>
          <w:tblHeader w:val="true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Recommendation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Que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G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imin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ri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Pag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Liais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Are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omai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eferences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ubjec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G.ot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6/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Q/2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Physical Transfer functions of Optical Networks Element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Sup. N. 3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6/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ext published as ITU-T Recommendatio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Optical System Desig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G.66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7/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Publishe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Definition and test methods for the relevant generic parameters of optical amplifier devices and subsystem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G.66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7/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Publishe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Generic characteristics of optical amplifier devices and subsystem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G.66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7/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Publishe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Application related aspects of optical amplifier devices and sub-system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G.665 (G.raman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7/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Q/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Raman optical fibre amplifier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G.666 (G.pmdc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7/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4Q/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Characteristics of PMD compensator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G.67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17/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1Q/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Publishe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ransmission characteristics of optical components and subsystem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G.97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8/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D 59/P (4/2004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General features of optical fibre submarine cable system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G.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8/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D 60/P (4/2004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Definition of terms relevant to optical fibre submarine cable system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G.9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8/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Publishe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Characteristics of repeaterless optical fibre submarine cable system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G.9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8/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D 62/P (4/2004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Characteristics of regenerative optical fiber submarine cable system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G.975.1 (G.975.x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18/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2Q/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7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Publishe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Forward error correction for high bit rate DWDM submarine system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G.97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8/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D 71/P (4/2004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est methods applicable to optical fiber submarine cable systems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68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28"/>
        <w:gridCol w:w="540"/>
        <w:gridCol w:w="720"/>
        <w:gridCol w:w="720"/>
        <w:gridCol w:w="900"/>
        <w:gridCol w:w="540"/>
        <w:gridCol w:w="540"/>
        <w:gridCol w:w="2700"/>
        <w:gridCol w:w="1440"/>
        <w:gridCol w:w="1080"/>
        <w:gridCol w:w="1800"/>
        <w:gridCol w:w="3060"/>
      </w:tblGrid>
      <w:tr>
        <w:trPr>
          <w:tblHeader w:val="true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Recommendation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Que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G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imin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ri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Pag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Liais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Are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omai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eferences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ubjec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G.97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8/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Publishe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Characteristics of optically amplified optical fibre submarine cable system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Sup.dsnsu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8/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4Q/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Design guidelines for optical fibre submarine cable system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G.87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9/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D87(Plen) April 2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Framework of Optical Transport Network Recommendation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G.9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9/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0,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Parameters and calculation methodologies for reliability and availability of fibre optic systems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68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28"/>
        <w:gridCol w:w="540"/>
        <w:gridCol w:w="720"/>
        <w:gridCol w:w="720"/>
        <w:gridCol w:w="900"/>
        <w:gridCol w:w="540"/>
        <w:gridCol w:w="540"/>
        <w:gridCol w:w="2700"/>
        <w:gridCol w:w="1440"/>
        <w:gridCol w:w="1080"/>
        <w:gridCol w:w="1800"/>
        <w:gridCol w:w="3060"/>
      </w:tblGrid>
      <w:tr>
        <w:trPr>
          <w:tblHeader w:val="true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Recommendation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Que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G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imin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ri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Pag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Liais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Are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omai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eferences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ubjec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H.mmar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B/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WP2, SG 13, ETSI TISP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Multimedia Architectur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H.saar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B/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ITU-T SG 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End to end Open Services Architectural Framework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F.MD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C/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ISO/IEC JTC1/SC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0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D 9R1/4 (2004-01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Metadata Framework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.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E/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ISO/IEC JTC1/SC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JPEG2000 Part 3 : Motion JPEG 20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T.8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E/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ISO/IEC JTC1/SC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JPEG2000 Part 6: Compound Image File Forma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T.8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E/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ISO/IEC JTC1/SC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JPEG2000 Part 8: JPEG 2000 Secured (JPSEC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T.8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E/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2004-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ISO/IEC JTC1/SC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JPEG2000 Part 9: JPEG 2000 Interactive Protocol (JPIP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.8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E/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ISO/IEC JTC1/SC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JPEG2000 Part 10: JPEG 2000 coding of three-dimensional data (JP3D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T.8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E/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2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ISO/IEC JTC1/SC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JPEG2000 Part 11: Efficient JPEG 2000 transmission over error-prone channels (JPWL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H.323 Annex 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F/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6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Q.2/16ATMF, IETF, TISPAN, SGs 11, 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D66/2(2000-11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End-to-End QoS and Service Priority Control in H.323 System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H.mmclas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F/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2004-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SG12; SG13, ETSI TISP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3,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Multimedia QoS Service classificati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H.mmc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F/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4-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SG11; SG13, ETSI TISP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3,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Call processing performance in Multimedia System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H.polic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F/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2004-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Q.5/16; SG11, SG13; ETSI TISP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QoS Policy Server Signalling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H.priorit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F/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2004-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ETSI TISP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3,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echniques and procedures for controlling service priority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H.QoS.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F/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4-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SG11, SG13; ETSI TISP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3,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QoS management issu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H.resilienc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F/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4-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SG12; ETSI TISP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Error Resilience for media codec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H.trans.contro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F/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SG11, SG13; ETSI TISP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3,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QoS signalling to Transport Domain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H.235 Annex 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G/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4-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5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Q.2/16, Q.3/16, IET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3,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D-15r1 (WP2) (2004-01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Usage of the Secure Real Time Transport Protocol (SRTP) in conjunction with the MIKEY Key Management Protocol within H.23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68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28"/>
        <w:gridCol w:w="540"/>
        <w:gridCol w:w="720"/>
        <w:gridCol w:w="720"/>
        <w:gridCol w:w="900"/>
        <w:gridCol w:w="540"/>
        <w:gridCol w:w="540"/>
        <w:gridCol w:w="2700"/>
        <w:gridCol w:w="1440"/>
        <w:gridCol w:w="1080"/>
        <w:gridCol w:w="1800"/>
        <w:gridCol w:w="3060"/>
      </w:tblGrid>
      <w:tr>
        <w:trPr>
          <w:tblHeader w:val="true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Recommendation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Que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G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imin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ri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Pag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Liais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Are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omai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eferences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ubjec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F.ToI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H/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SG15, IET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D14/1 (2004-01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ext over IP Service and Technical Requirement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V.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H/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2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2,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D.2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Revise to add CTM modulation Opti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F.7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S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I/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4-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SGs 4, 9, 13, 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D16/4 (2003-05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Service Description for an International Emergency Multimedia Servic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F.TDR-FW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I/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Multiple SD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0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DR-system framework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F.TDR-Req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I/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ITU-T SG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D 12/4 (2004-01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DR Requirement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F.ehmm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J/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ITU-T SG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1,23,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ITU- D SG 2, ISO TC215, CEN/ISSS TC251, HL7, DICOM, WH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Multimedia Framework for e-health application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H.501 Annex 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K/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4-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ETSI, 3GPP, IMT-2000, IET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Protocol for mobility management and inter-domain communication in MM systems: Application data repository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H.222.0 Amd. 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/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4-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ISO/IEC JTC1/SC29/WG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8,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ISAN and V-ISAN use in the content labelling descriptor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H.222.0 Amd. 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/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4-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ISO/IEC JTC1/SC29/WG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8,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ew Audio profileandlevel Signaling and change to audio_type table entry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H.2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/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A real time control protocol for simplex applications using the H.221 LSD/HSD/HLP channel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H.2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/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Procedures for establishing communication between three or more audiovisual terminals using digital channels up to 1920 kbit/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H.243 V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/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4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Procedures for establishing communication between three or more audiovisual terminals using digital channels up to 1920 kbit/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H.282 (1999) Corr. 1 V1.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1/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2004-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[2004-01] t120ig.htm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Remote device control protocol for multimedia applications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68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28"/>
        <w:gridCol w:w="540"/>
        <w:gridCol w:w="720"/>
        <w:gridCol w:w="720"/>
        <w:gridCol w:w="900"/>
        <w:gridCol w:w="540"/>
        <w:gridCol w:w="540"/>
        <w:gridCol w:w="2700"/>
        <w:gridCol w:w="1440"/>
        <w:gridCol w:w="1080"/>
        <w:gridCol w:w="1800"/>
        <w:gridCol w:w="3060"/>
      </w:tblGrid>
      <w:tr>
        <w:trPr>
          <w:tblHeader w:val="true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Recommendation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Que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G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imin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ri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Pag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Liais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Are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omai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eferences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ubjec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H.310 V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/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4-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5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2,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COM 16-R 63-E (1997-2000) Section 6 [2000-02]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Broadband audiovisual communication systems and terminal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H.321 V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/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4-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5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COM 16-R 63-E (1997-2000) Section 4 [2000-02]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Adaptation of H.320 visual telephone terminals to B-ISDN environment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.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/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Data protocols for multimedia conferencing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.1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/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etwork specific protocol stacks for multimedia conferencing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.1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/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Generic conference control for audiographic and audiovisual terminal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.1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/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Multipoint binary file transfer protocol specificati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/>
            </w:pPr>
            <w:r>
              <w:rPr>
                <w:rFonts w:eastAsia="MS Mincho;Arial Unicode MS" w:cs="Times New Roman" w:ascii="Times New Roman" w:hAnsi="Times New Roman"/>
              </w:rPr>
              <w:t xml:space="preserve">Revised T.120-Series Imp. </w:t>
            </w:r>
            <w:r>
              <w:rPr>
                <w:rFonts w:eastAsia="MS Mincho;Arial Unicode MS" w:cs="Times New Roman" w:ascii="Times New Roman" w:hAnsi="Times New Roman"/>
                <w:lang w:val="fr-FR"/>
              </w:rPr>
              <w:t>Guid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1/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2004-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T.134 (1998) Cor. 1 V1.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1/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2004-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[2004-01] t120ig.htm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ext chat application entity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.1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/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User-to-reservation system transactions within T.120 conf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T.136 (1998) Cor. 1 V1.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1/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2004-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[2004-01] t120ig.htm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Remote device control application protocol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T.170 V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1/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2004-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ISO/IEC JTC1/SC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23,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COM 16-R 27-E (1997-2000) Section 3 [1998-02] &amp; COM 16-R 3-E (1997-2000) Section 7 [1997-03]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Framework of the T.170-Series of Recommendations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68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28"/>
        <w:gridCol w:w="540"/>
        <w:gridCol w:w="720"/>
        <w:gridCol w:w="720"/>
        <w:gridCol w:w="900"/>
        <w:gridCol w:w="540"/>
        <w:gridCol w:w="540"/>
        <w:gridCol w:w="2700"/>
        <w:gridCol w:w="1440"/>
        <w:gridCol w:w="1080"/>
        <w:gridCol w:w="1800"/>
        <w:gridCol w:w="3060"/>
      </w:tblGrid>
      <w:tr>
        <w:trPr>
          <w:tblHeader w:val="true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Recommendation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Que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G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imin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ri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Pag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Liais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Are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omai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eferences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ubjec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.171 | ISO/IEC 13522-1 (Twin) V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/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4-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ISO/IEC JTC1/SC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COM 16-R 27-E (1997-2000) Section 3 [1998-02] &amp; COM 16-R 3-E (1997-2000) Section 7 [1997-03]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Protocols for interactive audiovisual services: coded representation of multimedia and hypermedia object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.172 | ISO/IEC 13522-5 (Twin) V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/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4-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ISO/IEC JTC1/SC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COM 16-R 27-E (1997-2000) Section 3 [1998-02] &amp; COM 16-R 3-E (1997-2000) Section 7 [1997-03]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MHEG-5 - Support for base-level interactive application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.173 V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/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4-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ISO/IEC JTC1/SC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COM 16-R 27-E (1997-2000) Section 3 [1998-02] &amp; COM 16-R 3-E (1997-2000) Section 7 [1997-03]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MHEG-3 script interchange representati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.174 V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/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4-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ISO/IEC JTC1/SC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COM 16-R 27-E (1997-2000) Section 3 [1998-02] &amp; COM 16-R 3-E (1997-2000) Section 7 [1997-03]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Application programming interface (API) for MHEG-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.175 V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/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4-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ISO/IEC JTC1/SC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COM 16-R 27-E (1997-2000) Section 3 [1998-02] &amp; COM 16-R 3-E (1997-2000) Section 7 [1997-03]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Application Programming Interface (API) for MHEG-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68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28"/>
        <w:gridCol w:w="540"/>
        <w:gridCol w:w="720"/>
        <w:gridCol w:w="720"/>
        <w:gridCol w:w="900"/>
        <w:gridCol w:w="540"/>
        <w:gridCol w:w="540"/>
        <w:gridCol w:w="2700"/>
        <w:gridCol w:w="1440"/>
        <w:gridCol w:w="1080"/>
        <w:gridCol w:w="1800"/>
        <w:gridCol w:w="3060"/>
      </w:tblGrid>
      <w:tr>
        <w:trPr>
          <w:tblHeader w:val="true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Recommendation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Que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G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imin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ri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Pag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Liais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Are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omai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eferences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ubjec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.176 V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/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4-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ISO/IEC JTC1/SC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COM 16-R 27-E (1997-2000) Section 3 [1998-02] &amp; COM 16-R 3-E (1997-2000) Section 7 [1997-03]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Application Programming Interface (API) for Digital Storage Media Command and Control (DSM-CC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T.434 V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1/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2004-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COM 8-41-E (1997-2000) [1997-10]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Binary file transfer format for the telematic servic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H.323 Annex Dv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/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4-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Real-Time facsimile over H.323 system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H.323 Annex Gv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/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4-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ext Conversation and Text SE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H.323 Annex 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/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4-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IET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Packet based MM telephony over Error Prone Channel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H.323 Annex 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/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Usage of URLs and DN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H.323 Annex M.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/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ransport of NS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H.460.cdo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/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4-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Call Diversion Overrid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H.460.presenc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/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IETF, 3GP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Presence for H.323 system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H.460.relre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/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Release Reques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H.gaa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/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Gatekeeper Assigned Aliasing Mod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H.sm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2/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ETSI, TISPAN, 3GPP, OM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Short Message Service for H.32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H.245 V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/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4-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0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Qs. 1, 2/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4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D-88/Pl (2003-05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Control Protocol for Multimedia Communicati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H.246 Annex 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/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H.323 - PSTN interworking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H.246 Annex 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/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H.323 - IN interworking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H.248.1 Annex 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/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4-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IET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D-37/2 (2004-01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Service Change Procedur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H.248.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/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4-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4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IETF, Q.11/16, Q.14/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D-68/G (2004-01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Facsimile, text conversation and call discrimination packag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H.248.8 (2002) Amd.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/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4-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IETF (Megaco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D-36 (2004-08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wo new (460 - Unable to set statistic on stream; 522 - Functionality Requested in Topology Triple Not Supported) and one suppressed (540 - Unexpected initial hook state) error codes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68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28"/>
        <w:gridCol w:w="540"/>
        <w:gridCol w:w="720"/>
        <w:gridCol w:w="720"/>
        <w:gridCol w:w="900"/>
        <w:gridCol w:w="540"/>
        <w:gridCol w:w="540"/>
        <w:gridCol w:w="2700"/>
        <w:gridCol w:w="1440"/>
        <w:gridCol w:w="1080"/>
        <w:gridCol w:w="1800"/>
        <w:gridCol w:w="3060"/>
      </w:tblGrid>
      <w:tr>
        <w:trPr>
          <w:tblHeader w:val="true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Recommendation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Que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G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imin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ri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Pag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Liais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Are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omai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eferences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ubjec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H.248.29 (H.248.ICASC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3/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2004-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IETF (Megaco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AVD-2559 (2004-08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International CAS Compelled Register Signalling Packag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H.248.32 (H.248.DCC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/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4-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IETF (Megaco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D-41 (2004-08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Detailed Congestion Control Packag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H.248.33 (H.248.PCMSB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/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4-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IETF (Megaco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D-37 (2004-08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PCM Frame Spare Bit Packag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H.248.34 (H.248.STIMAL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/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4-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IETF,TISPAN, MS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D-56 (2004-08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Stimulus Analogue Lines Packag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H.248.35 (H.248.coin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/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4-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IETF,TISPAN, MS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AVD-2562 (2004-08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Payphone Control Packag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H.248 Series Supp.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/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4-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IET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48 Sub-Series: Packages Guide Release 6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H.341v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/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B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Management Information Base (MIB) for H.323 System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H.FWRE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5/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ITU-T SG11,13; IETF; ETSI TISP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0,36,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6,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/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Firewall traversal and NAT control requirements for H.323 system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H.PROX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5/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ITU-T SG11,13; IETF; ETSI TISP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0,36,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6,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/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H.323 proxy for firewall traversal and NAT control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H.263 (1998) Corr. 1 V2.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6/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4-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6,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1-06] h263ig01.htm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Video coding for low bit rate communicati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H.264 Amd. 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6/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4-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ISO/IEC JTC1/SC29; 3GP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6,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JVT-K041 (SW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Advanced video coding for generic audiovisual services: Fidelity Range Extension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H.264 Corr.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6/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4-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ISO/IEC JTC1/SC29; 3GP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6,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Advanced Video Coding for Generic Audiovisual Servic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H.264.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6/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4-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ISO/IEC JTC1/SC29; 3GP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6,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JVT-K04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Advanced video coding for generic audiovisual services: Complience testing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H.264.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6/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4-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ISO/IEC JTC1/SC29; 3GP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6,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JVT-K04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Advanced video coding for generic audiovisual services: Reference C cod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G.VB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9/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GPP, 3GPP2, ISO/IEC JTC1/SC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Variable bit rate coding of speech signal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G.VBR-E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9/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GPP, 3GPP2, ISO/IEC JTC1/SC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Variable bit rate embedded coding of speech signal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G.1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0/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4-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SG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Software tools for signal processing standardization activities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68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28"/>
        <w:gridCol w:w="540"/>
        <w:gridCol w:w="720"/>
        <w:gridCol w:w="720"/>
        <w:gridCol w:w="900"/>
        <w:gridCol w:w="540"/>
        <w:gridCol w:w="540"/>
        <w:gridCol w:w="2700"/>
        <w:gridCol w:w="1440"/>
        <w:gridCol w:w="1080"/>
        <w:gridCol w:w="1800"/>
        <w:gridCol w:w="3060"/>
      </w:tblGrid>
      <w:tr>
        <w:trPr>
          <w:tblHeader w:val="true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Recommendation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Que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G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imin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ri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Pag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Liais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Are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omai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eferences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ubjec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G.722.1 V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0/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4-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[2002-10] g7211-ig.htm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Coding at 24 and 32 kbit/s for hands-free operation in systems with low frame los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H.2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1/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7,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Real time control protocol for simplex applications using the H.221 LSD/HSD/MLP channel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V.61 V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1/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4-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2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COM 16-R 3-E (1997-2000) Section 4 [1997-03]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A simultaneous voice plus data modem operating at a voice plus data signalling rate of 4800 bit/s etc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V.70 V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1/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4-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2,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COM 16-R 3-E (1997-2000) Section 5 [1997-03]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Procedures for the simultaneous transmission of data and digitally encoded voice signals over the GSTN, or over 2-wire leased point-to-point telephone type circuit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V.75 V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1/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4-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2,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COM 16-R 3-E (1997-2000) Section 5 [1997-03]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DSVD terminal control procedur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V.76 V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1/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4-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2,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COM 16-R 3-E (1997-2000) Section 5 [1997-03]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Generic multiplexer using V.42 LAPM-based procedur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V.140 (1998) Corr. 1 V1.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1/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4-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Q.14/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COM 16-R 63-E (1997-2000) Section 1 [2000-02]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Procedures for establishing communication between two multiprotocol audiovisual terminals using digital channels at a multiple of 64 or 56 kbit/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V.150.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1/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B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SG 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Enhancements to V.150.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V.151 (V.ToIP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1/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4-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SG 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ext over IP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V.152 (V.VBD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11/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2004-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SG 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Voice Band Data only gateway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V.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3/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B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3,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Serial asynchronous automatic dialling and control. Possible revisi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.4 Amd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4/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B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2,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Amendment to T.4 to include display oriented color space IYU-YCC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68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28"/>
        <w:gridCol w:w="540"/>
        <w:gridCol w:w="720"/>
        <w:gridCol w:w="720"/>
        <w:gridCol w:w="900"/>
        <w:gridCol w:w="540"/>
        <w:gridCol w:w="540"/>
        <w:gridCol w:w="2700"/>
        <w:gridCol w:w="1440"/>
        <w:gridCol w:w="1080"/>
        <w:gridCol w:w="1800"/>
        <w:gridCol w:w="3060"/>
      </w:tblGrid>
      <w:tr>
        <w:trPr>
          <w:tblHeader w:val="true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Recommendation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Que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G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imin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ri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Pag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Liais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Are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omai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eferences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ubjec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.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4/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4-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Procedures for document facsimile transmission in the general switched telephone network. Revise to incorporate Annexes, amendments and the content of Implementers Guide (if applicable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.30 Amd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4/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B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Amendment to T.30 to include display oriented color space IYU-YCC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.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4/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4-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IETF Fax W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2,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Publishe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Procedures for the transfer of facsimile data via store-and-forward on the Internet (Revision to incorporate amendments and IETF references, etc.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.38 Amd. 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4/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4-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IETF SIPPING W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2,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Amendment of T.38 to make T30 Indicator, incorporate items for I/G, update version number tabl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.43 Amd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4/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B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Amendment to T.43 to include display oriented color space IYU-YCC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.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4/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4-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3,16,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Mixed raster content (MRC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.44 Amd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4/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4-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Amendment of T.44 to include display oriented color space IYU-YCC and to include JPEG2000 in future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68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28"/>
        <w:gridCol w:w="540"/>
        <w:gridCol w:w="720"/>
        <w:gridCol w:w="720"/>
        <w:gridCol w:w="900"/>
        <w:gridCol w:w="540"/>
        <w:gridCol w:w="540"/>
        <w:gridCol w:w="2700"/>
        <w:gridCol w:w="1440"/>
        <w:gridCol w:w="1080"/>
        <w:gridCol w:w="1800"/>
        <w:gridCol w:w="3060"/>
      </w:tblGrid>
      <w:tr>
        <w:trPr>
          <w:tblHeader w:val="true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Recommendation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Que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G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imin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ri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Pag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Liais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Are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omai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eferences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ubjec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X.84 Amd. 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A/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SG 13, MPLS and Fame Relay Alliance; IET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8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3,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COM 17-TD 11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Control protocol signaling and PVC status monitoring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X.iwfrmpls (provisional name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A/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MPLS and Frame Relay Allia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8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7,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Performance of frame relay when interworked with MPL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X.iw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A/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MPLS and Frame Relay Alliance; ATM For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8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7,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Performance objective for frame relay when interworked with ATM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X.3im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B/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SG 11, SS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8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COM 7-D272 [1997-2000]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Interworking between PDN and the IMT-2000 network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X.ms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C/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B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SG 15; IEE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8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COM 17-TD2241R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Multiple services ring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X.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D/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B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ISO/IEC JTC1/SC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Multi-peer communications framework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X.603.1 (X.rmcp-2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D/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ISO/IEC JTC1/SC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8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COM 7-TD 236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Specification for simplex group application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X.603.2 (X.rmcp-3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D/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ISO/IEC JTC1/SC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8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Specification for N-plex group application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X.6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D/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B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ISO/IEC JTC1/SC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Enhanced Communication Transport Service definiti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X.607 (X.ectp-3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D/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2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SG 16; ISO/IEC JTC1/SC6, IET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08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COM 7-TD23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ECTP - Duplex multicast transpor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X.607.1 (X.ectp-4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D/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SG 16; ISO/IEC JTC1/SC6, IET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8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COM 7-TD230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ECTP - QoS management for duplex multicast transpor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X.608 (X.ectp-5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D/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SG 16; ISO/IEC JTC1/SC6, IET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8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COM 7-TD23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ECTP - N-plex multicast transpor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X.608.1 (X.ectp-6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D/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SG 16; ISO/IEC JTC1/SC6, IET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8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COM 7-TD23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ECTP - QoS management for N-plex multicast transpor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X.e2emp-w (provisional name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D/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SSG, SG 16; ISO/IEC JTC1/SC6, IET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8,15,32,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End-to-end multicast protocol over wireless network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E.1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E/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5-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Computerized Directory assistanc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F.5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E/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B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ISO/IEC JTC1/SC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COM 7-D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Directory profile for the support of the ITU-T F.510 requirement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X.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E/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2005-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ISO/IEC JTC1/SC6; IET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1,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COM 17-TD 2204, 2205,  COM 17-C82, COM 17-C8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Directory – Concepts, models and services (incl. alignment with LDAP and related entries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68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28"/>
        <w:gridCol w:w="540"/>
        <w:gridCol w:w="720"/>
        <w:gridCol w:w="720"/>
        <w:gridCol w:w="900"/>
        <w:gridCol w:w="540"/>
        <w:gridCol w:w="540"/>
        <w:gridCol w:w="2700"/>
        <w:gridCol w:w="1440"/>
        <w:gridCol w:w="1080"/>
        <w:gridCol w:w="1800"/>
        <w:gridCol w:w="3060"/>
      </w:tblGrid>
      <w:tr>
        <w:trPr>
          <w:tblHeader w:val="true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Recommendation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Que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G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imin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ri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Pag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Liais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Are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omai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eferences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ubjec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X.5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E/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2005-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2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ISO/IEC JTC1/SC6; IET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7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COM 17-TD 2204, 2205, COM 17-C82, COM 17-C8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Directory - Model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X.501 (1997) Corr. 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E/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2005-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ISO/IEC JTC1/SC6; IET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27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Directory - Models, Technical Corrigendum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X.501 (2001) Corr. 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E/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2005-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ISO/IEC JTC1/SC6; IET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27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Directory - Models, Technical Corrigendum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X.5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E/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2005-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1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ISO/IEC JTC1/SC6; IET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7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COM 17-C82, COM 17-C8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Directory – Public-key and attribute certificate framework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X.5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E/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2005-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1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ISO/IEC JTC1/SC6; IET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7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COM 17-TD 2204, 2205, COM 17-C82, COM 17-C8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Directory - Abstract service definiti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X.511 (1997) Corr. 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E/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2005-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ISO/IEC JTC1/SC6; IET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27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Directory - Abstract service definition, Technical Corrigendum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X.511 (2001) Corr. 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E/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2005-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ISO/IEC JTC1/SC6; IET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27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Directory - Abstract service definition, Technical Corrigendum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X.5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E/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2005-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1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ISO/IEC JTC1/SC6; IET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7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COM 17-TD 2204, 2205, COM 17-C82, COM 17-C8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Directory - Procedures for distributed Operati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X.518 (1997) Cor. 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E/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5-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ISO/IEC JTC1/SC6; IET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7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Directory - Procedures for distributed Operation, Technical Corrigendum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X.518 (2001) Cor. 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E/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5-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ISO/IEC JTC1/SC6; IET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7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Directory - Procedures for distributed Operation, Technical Corrigendum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X.5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E/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2005-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6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ISO/IEC JTC1/SC6; IET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7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COM 17-TD 2204, 2205, COM 17-C82, COM 17-C8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Directory - Protocol specification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X.5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E/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2005-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7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ISO/IEC JTC1/SC6; IET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7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COM 17-TD 2204, 2205, COM 17-C82, COM 17-C8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Directory - Selected attribute typ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X.5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E/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2005-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ISO/IEC JTC1/SC6; IET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7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COM 17-TD 2204, 2205, COM 17-C82, COM 17-C8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Directory - Selected object class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X.5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E/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2005-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ISO/IEC JTC1/SC6; IET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7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COM 17-TD 2204, 2205, COM 17-C82, COM 17-C8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Directory - Replication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68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28"/>
        <w:gridCol w:w="540"/>
        <w:gridCol w:w="720"/>
        <w:gridCol w:w="720"/>
        <w:gridCol w:w="900"/>
        <w:gridCol w:w="540"/>
        <w:gridCol w:w="540"/>
        <w:gridCol w:w="2700"/>
        <w:gridCol w:w="1440"/>
        <w:gridCol w:w="1080"/>
        <w:gridCol w:w="1800"/>
        <w:gridCol w:w="3060"/>
      </w:tblGrid>
      <w:tr>
        <w:trPr>
          <w:tblHeader w:val="true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Recommendation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Que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G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imin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ri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Pag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Liais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Are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omai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eferences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ubjec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X.525 (1997) Cor. 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E/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2005-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ISO/IEC JTC1/SC6; IET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27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Directory - Replication, Technical Corrigendum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X.525 (2001) Cor. 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E/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2005-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ISO/IEC JTC1/SC6; IET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27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Directory - Replication, Technical Corrigendum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X.5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E/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2005-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7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ISO/IEC JTC1/SC6; IET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7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COM 17-TD 2204, 2205, COM 17-C82, COM 17-C8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Directory - Systems management for the Directory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X.8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H/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B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ISO/IEC JTC1/SC 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IT network security: Security architecture for systems providing end-to-end communication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X.ngi-se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H/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B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SG 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7,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Security framework for IP-based NGI (next generation infrastructure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X.nsa (provisional name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H/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B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ISO/IEC JTC1/SC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7,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etwork security architectur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X.capg (provisional name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I/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ISO/IEC JTC1/SC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5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Cyber attack protection guidelin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X.ids (provisional name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I/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ISO/IEC JTC1/SC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5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Intrusion detection system (IDS) interoperability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X.iho (provisional name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I/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ISO/IEC JTC1/SC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5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Incident handling operations in cyber spac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X.10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J/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7-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ISO/IEC JTC1/SC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5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Information security management system for telecommunications (ISMS-T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X.1051 (2004) Amd. 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J/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7-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ISO/IEC JTC1/SC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5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Information security management system for telecommunications (ISMS-T), enhancement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X.1051 Amd. 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J/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7-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ISO/IEC JTC1/SC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5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Information security management system for telecommunications (ISMS-T), enhancement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X.imm (provisional name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J/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8-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ITU-T, R, D SGs, ISO/IEC JTC1/SC27, ISO TC68, ETS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Incident management methodology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X.rmm (provisional name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J/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8-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ITU-T, R, D SGs, ISO/IEC JTC1/SC27, ISO TC68, ETS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Risk management methodology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68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28"/>
        <w:gridCol w:w="540"/>
        <w:gridCol w:w="720"/>
        <w:gridCol w:w="720"/>
        <w:gridCol w:w="900"/>
        <w:gridCol w:w="540"/>
        <w:gridCol w:w="540"/>
        <w:gridCol w:w="2700"/>
        <w:gridCol w:w="1440"/>
        <w:gridCol w:w="1080"/>
        <w:gridCol w:w="1800"/>
        <w:gridCol w:w="3060"/>
      </w:tblGrid>
      <w:tr>
        <w:trPr>
          <w:tblHeader w:val="true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Recommendation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Que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G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imin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ri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Pag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Liais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Are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omai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eferences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ubjec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X.tmmf  (provisional name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K/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7-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ISO/IEC JTC1/SC17, 27, 37, ISO TC 12, 69, IEC TC 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elebiometric multimodal model application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X.tsm  (provisional name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K/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8-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ISO/IEC JTC1/SC17, 27, 37, ISO TC 12, 69, IEC TC 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elebiometrics system mechanism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X.1121 Amd. 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L/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6-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SSG, ITU-R, OMA, 3GPP, 3GPP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5,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Security technologies for mobile end-to-end data communication, enhancement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X.1122 Amd. 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L/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6-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SSG, ITU-R, OMA, 3GPP, 3GPP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5,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Guideline for implementing secure mobile systems based on PKI, enhancement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X.msec-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L/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2007-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SSG, ITU-R, OMA, 3GPP, 3GPP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5,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Security policy for a mobile end-to-end communication network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X.secpr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L/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8-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ISO/IEC JTC1/SC27, IET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3,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Secure application protocol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X.websec-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L/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6-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OASIS, Liberty Alliance Project, W3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5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3,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Web services security – Security assertion markup languag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X.websec-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L/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6-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OASIS, Liberty Alliance Project, W3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5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3,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Web services security – Extensible access control markup languag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X.6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LJ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M/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4-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ISO/IEC JTC1/SC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7,29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7,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Format for UUID and GUID and registration mechanism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X.680 Amd. 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M/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B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ISO/IEC JTC1/SC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7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3,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Support for ISO 8601 time typ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X.690 Amd.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M/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B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ISO/IEC JTC1/SC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7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3,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Support for ISO 8601 time typ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X.691 Amd.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M/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B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ISO/IEC JTC1/SC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7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3,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Support for ISO 8601 time typ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X.693 Amd. 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M/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B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ISO/IEC JTC1/SC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7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3,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Support for ISO 8601 time typ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X.891 (X.finf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M/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ISO/IEC JTC1/SC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3,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COM 17-D1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Fast info se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X.892 (X.fws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M/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ISO/IEC JTC1/SC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7,35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3,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COM 17-TD32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Fast Web servic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Z.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/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B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All SGs; ETSI, OM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5,07,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3,06,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Specification and description language (SDL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Z.1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A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N/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4-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SG 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5,07,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3,06,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Encoding of SDL data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Z.1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/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B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5,07,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3,06,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COM 17 D-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SDL time and performanc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Z.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/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B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SGs 4, 11, 13; OM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9,17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3,06,17,19,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echniques for eODL: distributed software component developmen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Z.130 Annex 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/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5-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SGs 4, 11, 13; OM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9,17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3,06,17,19,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eODL to CIDL mapping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Z.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O/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3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6,09,17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Message sequence chart (MSC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Z.1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O/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5-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SDL Forum Socie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COM 17-TD 315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URN-Goal-oriented requirement language (GRL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68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28"/>
        <w:gridCol w:w="540"/>
        <w:gridCol w:w="720"/>
        <w:gridCol w:w="720"/>
        <w:gridCol w:w="900"/>
        <w:gridCol w:w="540"/>
        <w:gridCol w:w="540"/>
        <w:gridCol w:w="2700"/>
        <w:gridCol w:w="1440"/>
        <w:gridCol w:w="1080"/>
        <w:gridCol w:w="1800"/>
        <w:gridCol w:w="3060"/>
      </w:tblGrid>
      <w:tr>
        <w:trPr>
          <w:tblHeader w:val="true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Recommendation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Que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G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imin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ri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Pag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Liais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Are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omai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eferences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ubjec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Z.1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O/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5-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6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SDL Forum Socie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COM 17-TD 315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URN: Use case map notation (UCM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Z.15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O/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5-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6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SDL Forum Socie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COM 17-TD 315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URN: Methodological approach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X.68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P/17,M/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B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ETSI, OM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7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3,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UML profile for ASN.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Z.1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P/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5-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SG 4; OMG, ETS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7,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3,06,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COM 17-TD325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SDL UML profile. Revision to match UML v.2.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Z.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P/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B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SGs 4, 11, 13, 15, 16; ETS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Criteria for the use of description techniques by ITU-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Z.1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P/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B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SGs 4, 13; ETSI, OMG, IETF, SDL Forum Socie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5,07,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3,06,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MSC profile to match UML v.2.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Z.13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P/17, N/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B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ETSI, OM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eODL UML profil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Z.14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P/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B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ETSI, OMG, ISO/IEC JTC1/SC7/WG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7,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TCN UML profil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Z.1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P/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B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ETSI, OM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UML profile for UR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Z.gu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P/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2005-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OMG, ETS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7,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3,06,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COM 17-TD325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Guideline for UML profil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Z.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Q/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5-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ETSI M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7,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TCN-3: Core languag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Z.itf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Q/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5-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SA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COM 17-D148; COM 17 -TD 405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Interoperability testing framework and methodology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Z.ptf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Q/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TB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2,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Performance testing framework and methodology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X.9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R/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5-2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ISO/IEC JTC1/SC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COM 17-TD 324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Use of UML for ODP system specification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X.911 Amd. 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R/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5-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ISO/IEC JTC1/SC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COM 17-TD 5027 Rev. 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ODP enterprise language / Enhancement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X.952 Cor. 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R/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4-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SGs 4, 13; OM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7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Information technology - Open distributed processing - Trading function: Provision of trading function using OSI Directory servic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fr-FR"/>
              </w:rPr>
            </w:pPr>
            <w:r>
              <w:rPr>
                <w:rFonts w:eastAsia="MS Mincho;Arial Unicode MS" w:cs="Times New Roman" w:ascii="Times New Roman" w:hAnsi="Times New Roman"/>
                <w:lang w:val="fr-FR"/>
              </w:rPr>
              <w:t>Z.600 (Z.DPE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R/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B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Distributed Processing Environment Architecture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68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28"/>
        <w:gridCol w:w="540"/>
        <w:gridCol w:w="720"/>
        <w:gridCol w:w="720"/>
        <w:gridCol w:w="900"/>
        <w:gridCol w:w="540"/>
        <w:gridCol w:w="540"/>
        <w:gridCol w:w="2700"/>
        <w:gridCol w:w="1440"/>
        <w:gridCol w:w="1080"/>
        <w:gridCol w:w="1800"/>
        <w:gridCol w:w="3060"/>
      </w:tblGrid>
      <w:tr>
        <w:trPr>
          <w:tblHeader w:val="true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Recommendation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Que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G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imin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ri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Pag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Liais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Are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omai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eferences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ubjec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Q.1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/SSG, A/SS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SS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5,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Framework for IMT-2000 network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Q.17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/SSG, A/SS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SS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5,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COM 11-R 1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etwork functional model for IMT-20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Supplement 30 to Q-Series Recommendation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/SSG, A/SS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SS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5,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Specifications of International Mobile Telecommunications-2000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Q.FIF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/SSG, A/SS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SS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B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ITU-T SGs 2, 11, 12, 13, 16, ITU-R WP 8D and 8F (WG-Vision), ITU-D SGs, SD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5,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Long-term high-level network functional information flows for beyond IMT 2000 system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Q.FNA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/SSG, A/SS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SS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B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ITU-T SGs 2, 11, 12, 13, 16, ITU-R WP 8D and 8F (WG-Vision), ITU-D SGs, SD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5,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Long-term high-level network architecture for beyond IMT 2000 systems, including definition of functional entities (FEs), allocation of functional capabilities to FEs, and interfaces model among F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ech. Report Q.MM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/SSG, B/SS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SS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Q 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ITU-T SSG Q. 1, 3, 4, 7, relevant SDOs (IETF), relevant ITU-T SGs, ITU-R SGs and ITU-D SG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MM Framework and Functional Architecture for Systems Beyond IMT-20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ech. Report Q.TRMM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/SSG, B/SS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SS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4Q 20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ITU-T SSG Q. 1, 3, 4, 7, relevant SDOs (IETF), relevant ITU-T SGs, ITU-R SGs and ITU-D SG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echnical Report on Mobility Management Requirements for Systems Beyond IMT-2000 – Q.TRMMR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ech. Repor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/SSG, B/SS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SS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Q 2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ITU-T SSG Q. 1, 3, 4, 7, relevant SDOs (IETF), relevant ITU-T SGs, ITU-R SGs and ITU-D SG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MM Functional Information Flows and Protocol Development (if needed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Q.1741.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/SSG, C/SS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SS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4Q 20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SDOs, ITU-R WP 8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Develop contents for Q.1741.4 draft Recommendation: architecture and specifications of  release 6 of  “GSM evolved UMTS core network”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68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28"/>
        <w:gridCol w:w="540"/>
        <w:gridCol w:w="720"/>
        <w:gridCol w:w="720"/>
        <w:gridCol w:w="900"/>
        <w:gridCol w:w="540"/>
        <w:gridCol w:w="540"/>
        <w:gridCol w:w="2700"/>
        <w:gridCol w:w="1440"/>
        <w:gridCol w:w="1080"/>
        <w:gridCol w:w="1800"/>
        <w:gridCol w:w="3060"/>
      </w:tblGrid>
      <w:tr>
        <w:trPr>
          <w:tblHeader w:val="true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Recommendation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Que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G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imin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ri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Pag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Liais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Are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omai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eferences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ubjec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Q.1742.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3/SSG, C/SS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SS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4Q 20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SDOs, ITU-T SG 11, ITU-R WP 8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Architecture and specifications of each release of IMT-2000 family members, making reference to specifications produced by SDOs. Q.1742: “ANSI-41 evolved core network with cdma2000 access network”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Handbook on IMT-2000 (2nd Edition) (Core Network Aspects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5/SSG, D/SS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SS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4Q 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All ITU-T SGs, SD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5,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he Handbook of evolving IMT-2000 Systems (Core Network Aspects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Q.17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6/SSG, A/SS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SS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5,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Information flows for IMT-20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Q.17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6/SSG, A/SS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SS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5,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Radio-technology independent requirements for IMT-2000 L2 radio interfac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Q.17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6/SSG, A/SS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SS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5,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Interworking signalling requirements for IMT-2000 CS-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Q.FMCstg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7/SSG, E/SS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SS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4Q 20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ITU-R WP 8A, 8B, 8D and  8F, related questions 77/8, 215/8, ITU-R JTG 1-6-8-9, ITU-T SGs 4, 9, 11, 13, 16, SDOs, IETF, ATM For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5,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etwork architecture and interface requirements to facilitate evolution of existing public fixed networks towards converged core network, supporting IMT-2000 capabiliti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Doc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7/SSG, E/SS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SS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4Q 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ITU-R WP 8A, 8B, 8D and  8F, related questions 77/8, 215/8, ITU-R JTG 1-6-8-9, ITU-T SGs 4, 9, 11, 13, 16, SDOs, IETF, ATM For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5,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Access network interface requirements for utilizing IMT-2000 radio access technologies as FWA with existing public fixed networks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68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28"/>
        <w:gridCol w:w="540"/>
        <w:gridCol w:w="720"/>
        <w:gridCol w:w="720"/>
        <w:gridCol w:w="900"/>
        <w:gridCol w:w="540"/>
        <w:gridCol w:w="540"/>
        <w:gridCol w:w="2700"/>
        <w:gridCol w:w="1440"/>
        <w:gridCol w:w="1080"/>
        <w:gridCol w:w="1800"/>
        <w:gridCol w:w="3060"/>
      </w:tblGrid>
      <w:tr>
        <w:trPr>
          <w:tblHeader w:val="true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Recommendation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Que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G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imin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ri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Pag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Liais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Are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omai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eferences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ubjec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Doc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7/SSG, E/SS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SS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4Q 2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ITU-R WP 8D and WP 8A, 8B, 8D and WP 8F, related questions 77/8, 215/8, ITU-R JTG 1-6-8-9; ITU-T SGs 4, 9, 11, 13, 16, SDOs, IETF, ATM For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5,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Architectural and network interface requirements for converged core network to facilitate services transparency to users across different access arrangements, including migration path for network convergenc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Doc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7/SSG, E/SS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SS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4Q 20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  <w:lang w:val="es-ES"/>
              </w:rPr>
            </w:pPr>
            <w:r>
              <w:rPr>
                <w:rFonts w:eastAsia="MS Mincho;Arial Unicode MS" w:cs="Times New Roman" w:ascii="Times New Roman" w:hAnsi="Times New Roman"/>
                <w:lang w:val="es-ES"/>
              </w:rPr>
              <w:t>ITU-R WP 8A, 8B, 8D and 8F, ITU-T SGs 4, 9, 11, 13, 16, 17, SDOs, IET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5,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Document on the lawful interception requirements for the converged and the harmonized networks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68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28"/>
        <w:gridCol w:w="540"/>
        <w:gridCol w:w="720"/>
        <w:gridCol w:w="900"/>
        <w:gridCol w:w="900"/>
        <w:gridCol w:w="540"/>
        <w:gridCol w:w="720"/>
        <w:gridCol w:w="2340"/>
        <w:gridCol w:w="1440"/>
        <w:gridCol w:w="1080"/>
        <w:gridCol w:w="1800"/>
        <w:gridCol w:w="3060"/>
      </w:tblGrid>
      <w:tr>
        <w:trPr>
          <w:tblHeader w:val="true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Recommendation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Que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G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imin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r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Pag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Liais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Are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omai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eferences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ubjec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A.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o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SA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4-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Work Methods for Study Groups of the ITU Telecommunication Standardization Sector (ITU-T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A.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o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SA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4-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Alternative approval process for new and revised Recommendation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A.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o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SA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4-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Publication of ITU?T Recommendations and WTSA proceeding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A.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No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TSA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004-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Identification and layout of ITU-T Recommendations</w:t>
            </w:r>
          </w:p>
        </w:tc>
      </w:tr>
    </w:tbl>
    <w:p>
      <w:pPr>
        <w:pStyle w:val="PlainText"/>
        <w:rPr>
          <w:rFonts w:ascii="Times New Roman" w:hAnsi="Times New Roman" w:eastAsia="MS Mincho;Arial Unicode MS" w:cs="Times New Roman"/>
        </w:rPr>
      </w:pPr>
      <w:r>
        <w:rPr>
          <w:rFonts w:eastAsia="MS Mincho;Arial Unicode MS" w:cs="Times New Roman" w:ascii="Times New Roman" w:hAnsi="Times New Roman"/>
        </w:rPr>
      </w:r>
    </w:p>
    <w:sectPr>
      <w:type w:val="nextPage"/>
      <w:pgSz w:orient="landscape" w:w="16838" w:h="11906"/>
      <w:pgMar w:left="680" w:right="680" w:gutter="0" w:header="0" w:top="1151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14:42:00Z</dcterms:created>
  <dc:creator>cantero</dc:creator>
  <dc:description/>
  <dc:language>en-US</dc:language>
  <cp:lastModifiedBy>cantero</cp:lastModifiedBy>
  <dcterms:modified xsi:type="dcterms:W3CDTF">2004-09-29T15:01:00Z</dcterms:modified>
  <cp:revision>9</cp:revision>
  <dc:subject/>
  <dc:title>Recommendation</dc:title>
</cp:coreProperties>
</file>