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7"/>
        <w:gridCol w:w="13"/>
        <w:gridCol w:w="64"/>
        <w:gridCol w:w="76"/>
        <w:gridCol w:w="76"/>
        <w:gridCol w:w="104"/>
        <w:gridCol w:w="7"/>
        <w:gridCol w:w="23"/>
        <w:gridCol w:w="4"/>
        <w:gridCol w:w="4"/>
        <w:gridCol w:w="16"/>
        <w:gridCol w:w="15"/>
        <w:gridCol w:w="35"/>
        <w:gridCol w:w="76"/>
        <w:gridCol w:w="15"/>
        <w:gridCol w:w="1338"/>
        <w:gridCol w:w="87"/>
        <w:gridCol w:w="15"/>
        <w:gridCol w:w="356"/>
        <w:gridCol w:w="1532"/>
        <w:gridCol w:w="59"/>
        <w:gridCol w:w="18"/>
        <w:gridCol w:w="195"/>
        <w:gridCol w:w="39"/>
        <w:gridCol w:w="1391"/>
        <w:gridCol w:w="175"/>
        <w:gridCol w:w="195"/>
        <w:gridCol w:w="1600"/>
        <w:gridCol w:w="5"/>
        <w:gridCol w:w="7"/>
        <w:gridCol w:w="188"/>
        <w:gridCol w:w="1652"/>
        <w:gridCol w:w="133"/>
        <w:gridCol w:w="195"/>
        <w:gridCol w:w="1067"/>
        <w:gridCol w:w="313"/>
        <w:gridCol w:w="45"/>
        <w:gridCol w:w="16"/>
        <w:gridCol w:w="179"/>
        <w:gridCol w:w="1187"/>
        <w:gridCol w:w="52"/>
        <w:gridCol w:w="6"/>
        <w:gridCol w:w="1411"/>
      </w:tblGrid>
      <w:tr>
        <w:trPr/>
        <w:tc>
          <w:tcPr>
            <w:tcW w:w="13982" w:type="dxa"/>
            <w:gridSpan w:val="40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ＭＳ Ｐゴシック" w:cs="Times New Roman"/>
                <w:sz w:val="28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8"/>
              </w:rPr>
              <w:t>Comparison table for the PE specifications (Work in progress)</w:t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982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0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ferences:</w:t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RIB</w:t>
            </w:r>
          </w:p>
        </w:tc>
        <w:tc>
          <w:tcPr>
            <w:tcW w:w="6608" w:type="dxa"/>
            <w:gridSpan w:val="11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D-B24 (Ver. 3.2)</w:t>
            </w:r>
          </w:p>
        </w:tc>
        <w:tc>
          <w:tcPr>
            <w:tcW w:w="1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0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ATSC DASE-1</w:t>
            </w:r>
          </w:p>
        </w:tc>
        <w:tc>
          <w:tcPr>
            <w:tcW w:w="8348" w:type="dxa"/>
            <w:gridSpan w:val="1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ins w:id="0" w:author="Nobuyuki Yagi" w:date="2002-06-06T16:56:00Z">
              <w:r>
                <w:rPr>
                  <w:sz w:val="20"/>
                </w:rPr>
                <w:t>CS/100-1, CS/100-2, CS/100-3, CS/100-4, CS/100-5, CS/100-6, CS/100-7, CS/100-8</w:t>
              </w:r>
            </w:ins>
            <w:del w:id="1" w:author="Nobuyuki Yagi" w:date="2002-06-06T16:56:00Z">
              <w:r>
                <w:rPr>
                  <w:rFonts w:eastAsia="ＭＳ Ｐゴシック" w:cs="Times New Roman" w:ascii="Times New Roman" w:hAnsi="Times New Roman"/>
                  <w:sz w:val="20"/>
                  <w:lang w:val="fr-FR"/>
                </w:rPr>
                <w:delText>T3-528r2, T3-529r2, T3-530r2, T3-531r2, T3-533r0, T3-534r0, T3-535r0, T3-536r0</w:delText>
              </w:r>
            </w:del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190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</w:r>
          </w:p>
        </w:tc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DVB </w:t>
            </w:r>
            <w:del w:id="2" w:author="kai" w:date="2002-09-03T21:58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MHP</w:delText>
              </w:r>
            </w:del>
            <w:ins w:id="3" w:author="kai" w:date="2002-09-03T21:58:00Z">
              <w:r>
                <w:rPr>
                  <w:rFonts w:eastAsia="ＭＳ Ｐゴシック" w:cs="Times New Roman" w:ascii="Times New Roman" w:hAnsi="Times New Roman"/>
                  <w:sz w:val="20"/>
                </w:rPr>
                <w:t>HTML</w:t>
              </w:r>
            </w:ins>
          </w:p>
        </w:tc>
        <w:tc>
          <w:tcPr>
            <w:tcW w:w="3373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4" w:author="kai" w:date="2002-09-03T21:59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ETSI 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 xml:space="preserve">TS </w:t>
            </w:r>
            <w:ins w:id="5" w:author="Nobuyuki Yagi" w:date="2002-06-06T19:40:00Z">
              <w:r>
                <w:rPr>
                  <w:rFonts w:eastAsia="ＭＳ Ｐゴシック" w:cs="Times New Roman" w:ascii="Times New Roman" w:hAnsi="Times New Roman"/>
                  <w:sz w:val="20"/>
                </w:rPr>
                <w:t>102812</w:t>
              </w:r>
            </w:ins>
            <w:del w:id="6" w:author="Nobuyuki Yagi" w:date="2002-06-06T19:4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101812</w:delText>
              </w:r>
            </w:del>
            <w:del w:id="7" w:author="Nobuyuki Yagi" w:date="2002-06-06T19:4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\</w:delText>
              </w:r>
            </w:del>
            <w:ins w:id="8" w:author="kai" w:date="2002-09-03T21:59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chapter 8</w:t>
              </w:r>
            </w:ins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0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CAP</w:t>
            </w:r>
          </w:p>
        </w:tc>
        <w:tc>
          <w:tcPr>
            <w:tcW w:w="3373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D15 of the Beaverton meeting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0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9" w:author="kai" w:date="2002-09-03T22:00:00Z">
              <w:r>
                <w:rPr>
                  <w:rFonts w:eastAsia="ＭＳ Ｐゴシック" w:cs="Times New Roman" w:ascii="Times New Roman" w:hAnsi="Times New Roman"/>
                  <w:sz w:val="20"/>
                </w:rPr>
                <w:t>SMPTE DDE1</w:t>
              </w:r>
            </w:ins>
          </w:p>
        </w:tc>
        <w:tc>
          <w:tcPr>
            <w:tcW w:w="3373" w:type="dxa"/>
            <w:gridSpan w:val="6"/>
            <w:tcBorders/>
            <w:vAlign w:val="bottom"/>
          </w:tcPr>
          <w:p>
            <w:pPr>
              <w:pStyle w:val="Normal"/>
              <w:rPr/>
            </w:pPr>
            <w:ins w:id="10" w:author="kai" w:date="2002-09-03T22:00:00Z">
              <w:r>
                <w:rPr>
                  <w:rFonts w:eastAsia="ＭＳ Ｐゴシック" w:cs="Times New Roman" w:ascii="Times New Roman" w:hAnsi="Times New Roman"/>
                  <w:sz w:val="20"/>
                </w:rPr>
                <w:t>SMPTE 363M</w:t>
              </w:r>
            </w:ins>
            <w:ins w:id="11" w:author="kai" w:date="2002-09-03T22:00:00Z">
              <w:r>
                <w:rPr>
                  <w:rFonts w:eastAsia="ＭＳ Ｐゴシック" w:cs="Times New Roman" w:ascii="Times New Roman" w:hAnsi="Times New Roman"/>
                  <w:sz w:val="20"/>
                </w:rPr>
                <w:t>, IEC/PAS 92292</w:t>
              </w:r>
            </w:ins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0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" w:author="kai" w:date="2002-09-03T22:01:00Z">
              <w:r>
                <w:rPr>
                  <w:rFonts w:eastAsia="ＭＳ Ｐゴシック" w:cs="Times New Roman" w:ascii="Times New Roman" w:hAnsi="Times New Roman"/>
                  <w:sz w:val="20"/>
                </w:rPr>
                <w:t>TeleWEB</w:t>
              </w:r>
            </w:ins>
          </w:p>
        </w:tc>
        <w:tc>
          <w:tcPr>
            <w:tcW w:w="3373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" w:author="kai" w:date="2002-09-03T22:01:00Z">
              <w:r>
                <w:rPr>
                  <w:rFonts w:eastAsia="ＭＳ Ｐゴシック" w:cs="Times New Roman" w:ascii="Times New Roman" w:hAnsi="Times New Roman"/>
                  <w:sz w:val="20"/>
                </w:rPr>
                <w:t>IEC/PAS 62298</w:t>
              </w:r>
            </w:ins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0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3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23" w:type="dxa"/>
            <w:gridSpan w:val="20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0.</w:t>
              <w:tab/>
              <w:t>Declarative contents</w:t>
            </w:r>
          </w:p>
        </w:tc>
        <w:tc>
          <w:tcPr>
            <w:tcW w:w="17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8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IB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TSC DASE-1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DVB-MHP 1.1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ins w:id="14" w:author="kai" w:date="2002-08-15T15:57:00Z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ableLabs-OCAP</w:t>
            </w:r>
          </w:p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ins w:id="15" w:author="kai" w:date="2002-08-15T15:57:00Z">
              <w:r>
                <w:rPr>
                  <w:rFonts w:eastAsia="ＭＳ Ｐゴシック"/>
                  <w:b/>
                  <w:sz w:val="20"/>
                </w:rPr>
                <w:t>2.0 Profile</w:t>
              </w:r>
            </w:ins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MPTE DDE1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del w:id="16" w:author="kai" w:date="2002-09-03T22:02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delText>C</w:delText>
              </w:r>
            </w:del>
            <w:del w:id="17" w:author="kai" w:date="2002-09-03T22:02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delText>ommon specifications</w:delText>
              </w:r>
            </w:del>
            <w:ins w:id="18" w:author="kai" w:date="2002-09-03T22:02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TeleWEB</w:t>
              </w:r>
            </w:ins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33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dentification name of the markup content</w:t>
            </w:r>
          </w:p>
        </w:tc>
        <w:tc>
          <w:tcPr>
            <w:tcW w:w="19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</w:t>
            </w:r>
          </w:p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(Two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operation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profiles exist; basic and extended services.)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XDML</w:t>
            </w:r>
          </w:p>
        </w:tc>
        <w:tc>
          <w:tcPr>
            <w:tcW w:w="198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-HTML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CAP HTML profile</w:t>
            </w:r>
          </w:p>
        </w:tc>
        <w:tc>
          <w:tcPr>
            <w:tcW w:w="17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9" w:author="Michael Dolan" w:date="2002-05-07T14:46:00Z">
              <w:r>
                <w:rPr>
                  <w:rFonts w:eastAsia="ＭＳ Ｐゴシック" w:cs="Times New Roman" w:ascii="Times New Roman" w:hAnsi="Times New Roman"/>
                  <w:sz w:val="20"/>
                </w:rPr>
                <w:t>HTML4</w:t>
              </w:r>
            </w:ins>
          </w:p>
        </w:tc>
        <w:tc>
          <w:tcPr>
            <w:tcW w:w="1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0" w:author="kai" w:date="2002-09-03T22:03:00Z">
              <w:r>
                <w:rPr>
                  <w:rFonts w:eastAsia="ＭＳ Ｐゴシック" w:cs="Times New Roman" w:ascii="Times New Roman" w:hAnsi="Times New Roman"/>
                  <w:sz w:val="20"/>
                </w:rPr>
                <w:t>HTML 3.2 with 2 extra tags. See end of this document</w:t>
              </w:r>
            </w:ins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982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982" w:type="dxa"/>
            <w:gridSpan w:val="40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1.</w:t>
              <w:tab/>
              <w:t>ELEMENTS</w:t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IB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ATSC  DASE-1 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DVB-MHP 1.1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ableLabs-OCAP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MPTE DDE1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del w:id="21" w:author="kai" w:date="2002-09-03T22:02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delText>Common specifications</w:delText>
              </w:r>
            </w:del>
            <w:ins w:id="22" w:author="kai" w:date="2002-09-03T23:11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TeleWEB</w:t>
              </w:r>
            </w:ins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XHTML1.0/HTML4.0/HTML3.2  ELEMENTS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bset of XHTML 1.0 via XHTML Modularization, and extention</w:t>
            </w:r>
          </w:p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profile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for the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basic service are described in parentheses below.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bset of XHTML 1.0 via XHTML Modularization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bset of XHTML 1.0 via XHTML Modularization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23" w:author="kai" w:date="2002-08-15T15:5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HTML 4.0 and XHTML 1.0</w:delText>
              </w:r>
            </w:del>
            <w:ins w:id="24" w:author="kai" w:date="2002-08-15T15:59:00Z">
              <w:r>
                <w:rPr>
                  <w:rFonts w:eastAsia="ＭＳ Ｐゴシック"/>
                  <w:sz w:val="20"/>
                </w:rPr>
                <w:t>see section 7 in OCAP 2.0 profile (in general, OCAP 2.0 presentation engine is consistent with DVB-MHP 1.1</w:t>
              </w:r>
            </w:ins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5" w:author="Michael Dolan" w:date="2002-05-07T14:46:00Z">
              <w:r>
                <w:rPr>
                  <w:rFonts w:eastAsia="ＭＳ Ｐゴシック" w:cs="Times New Roman" w:ascii="Times New Roman" w:hAnsi="Times New Roman"/>
                  <w:sz w:val="20"/>
                </w:rPr>
                <w:t>HTML 4</w:t>
              </w:r>
            </w:ins>
          </w:p>
        </w:tc>
        <w:tc>
          <w:tcPr>
            <w:tcW w:w="1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6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tructure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dy, head, html, title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body, head, title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are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8" w:author="Michael Dolan" w:date="2002-05-07T14:4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0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3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ext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bbr, acronym, address, blockquote, br, cite, code, dfn, div, em, h1,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h2,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h3,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h4,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h5,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h6,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kbd, p, pre, q, samp, span, strong, var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br, div, p, and span are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2" w:author="Michael Dolan" w:date="2002-05-07T14:4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4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3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ypertext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Cs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Cs/>
                <w:sz w:val="20"/>
              </w:rPr>
              <w:t>a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6" w:author="Michael Dolan" w:date="2002-05-07T14:4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8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3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ist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l, dt, dd, ol, ul, li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0" w:author="Michael Dolan" w:date="2002-05-07T14:4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4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42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4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pplet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pplet, param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46" w:author="kai" w:date="2002-08-15T16:00:00Z"/>
              </w:rPr>
            </w:pPr>
            <w:del w:id="44" w:author="kai" w:date="2002-08-15T16:0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45" w:author="kai" w:date="2002-08-15T16:0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" w:author="Michael Dolan" w:date="2002-05-07T14:4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  <w:ins w:id="48" w:author="barkley" w:date="2002-05-10T13:53:00Z">
              <w:r>
                <w:rPr>
                  <w:rFonts w:eastAsia="ＭＳ Ｐゴシック" w:cs="Times New Roman" w:ascii="Times New Roman" w:hAnsi="Times New Roman"/>
                  <w:sz w:val="20"/>
                </w:rPr>
                <w:t>(but deprecated in HTML 4.0)</w:t>
              </w:r>
            </w:ins>
          </w:p>
        </w:tc>
        <w:tc>
          <w:tcPr>
            <w:tcW w:w="1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4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50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5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resentation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,big, hr, i, small, sub, sup, tt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" w:author="Michael Dolan" w:date="2002-05-07T14:4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5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54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5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Edit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del, ins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" w:author="Michael Dolan" w:date="2002-05-07T14:4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5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58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5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i-directional text</w:t>
            </w:r>
          </w:p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do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6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62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6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asic Forms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rm, input, select, option, textarea, label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64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6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 </w:t>
              </w:r>
            </w:ins>
            <w:ins w:id="66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Yes</w:t>
              </w:r>
            </w:ins>
            <w:del w:id="6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orms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rm, input, select, option, textarea, button, fieldset, label, legend, optgoup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put is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6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70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7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asic Table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aption, table, td, th, tr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72" w:author="kai" w:date="2002-08-15T16:01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No</w:delText>
              </w:r>
            </w:del>
            <w:ins w:id="73" w:author="kai" w:date="2002-08-15T16:0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7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76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7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able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aption, table, td, th, tr, col, colgroup, tbody, thead, tfoot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78" w:author="kai" w:date="2002-08-15T16:02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79" w:author="kai" w:date="2002-08-15T16:02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8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82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8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mage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mg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4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8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86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8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lient Side Image</w:t>
            </w:r>
          </w:p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Map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&amp;, area, img&amp;, input&amp;, map, object&amp;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8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8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90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9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erver Side Image Map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mg&amp;, input&amp;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92" w:author="kai" w:date="2002-08-15T16:02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93" w:author="kai" w:date="2002-08-15T16:02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4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9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96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9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bject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bject, param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object is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8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9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00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10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rames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rameset, frame, noframes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2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0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04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10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arget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&amp;, area&amp;, base&amp;, link&amp;, form&amp;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6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0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08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10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frame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frame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10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1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12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11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ntrinsic Events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&amp;, area&amp;, frameset&amp;, form&amp;, body&amp;, label&amp;, input&amp;, select&amp;, textarea&amp;, button&amp;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a&amp;, body&amp;, and input&amp; are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114" w:author="kai" w:date="2002-08-15T16:03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115" w:author="kai" w:date="2002-08-15T16:03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16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1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18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11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Meta Information Module</w:t>
            </w:r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eta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20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22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12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cripting Module</w:t>
            </w:r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script, script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script is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24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26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12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tylesheet Module</w:t>
            </w:r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yle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28" w:author="Michael Dolan" w:date="2002-05-07T14:4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30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13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tyle Attribute Module</w:t>
            </w:r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yle attribute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32" w:author="Michael Dolan" w:date="2002-05-07T14:4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34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13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ink Module</w:t>
            </w:r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ink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36" w:author="Michael Dolan" w:date="2002-05-07T14:4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38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13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ase Module</w:t>
            </w:r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se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0" w:author="Michael Dolan" w:date="2002-05-07T14:4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4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42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14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Name Identification Module</w:t>
            </w:r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&amp;, applet&amp;, form&amp;, frame&amp;, iframe&amp;, img&amp;, map&amp;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144" w:author="kai" w:date="2002-08-15T16:0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145" w:author="kai" w:date="2002-08-15T16:0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6" w:author="Michael Dolan" w:date="2002-05-07T14:4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4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48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14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egacy Module</w:t>
            </w:r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sefont, center, dir, font, isindex, menu, s, strike, u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150" w:author="kai" w:date="2002-08-15T16:0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151" w:author="kai" w:date="2002-08-15T16:0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52" w:author="Michael Dolan" w:date="2002-05-07T14:4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5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54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15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xtension:BML Module</w:t>
            </w:r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bml, bevent, beitem, ifrane&amp;, body&amp;, div&amp;, span&amp;, a&amp;, bdo&amp;, object&amp;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56" w:author="Michael Dolan" w:date="2002-05-07T14:4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5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58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15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ins w:id="161" w:author="kai" w:date="2002-09-03T23:47:00Z"/>
              </w:rPr>
            </w:pPr>
            <w:ins w:id="160" w:author="kai" w:date="2002-09-03T23:29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Extention TeleWEB</w:t>
              </w:r>
            </w:ins>
          </w:p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ins w:id="162" w:author="kai" w:date="2002-09-03T23:47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(IEC62298-3)</w:t>
              </w:r>
            </w:ins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63" w:author="kai" w:date="2002-09-03T23:30:00Z">
              <w:r>
                <w:rPr>
                  <w:rFonts w:eastAsia="ＭＳ Ｐゴシック" w:cs="Times New Roman" w:ascii="Times New Roman" w:hAnsi="Times New Roman"/>
                  <w:sz w:val="20"/>
                </w:rPr>
                <w:t>BLINK, MARQUEE</w:t>
              </w:r>
            </w:ins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64" w:author="kai" w:date="2002-09-03T23:3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65" w:author="kai" w:date="2002-09-03T23:3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66" w:author="kai" w:date="2002-09-03T23:3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67" w:author="kai" w:date="2002-09-03T23:3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68" w:author="kai" w:date="2002-09-03T23:3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69" w:author="kai" w:date="2002-09-03T23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034" w:type="dxa"/>
            <w:gridSpan w:val="41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034" w:type="dxa"/>
            <w:gridSpan w:val="41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2. ATTRIBUTES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IB</w:t>
            </w:r>
          </w:p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profile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for the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basic service are described in parentheses below.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ATSC  DASE-1 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DVB-MHP 1.1 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ableLabs-OCAP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MPTE DDE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del w:id="170" w:author="kai" w:date="2002-09-03T23:18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delText>C</w:delText>
              </w:r>
            </w:del>
            <w:del w:id="171" w:author="kai" w:date="2002-09-03T23:18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delText>ommon specifications</w:delText>
              </w:r>
            </w:del>
            <w:ins w:id="172" w:author="kai" w:date="2002-09-03T23:18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TeleWEB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XHTML1.0/HTML4.0/HTML3.2  ELEMENTS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  <w:t>%Common.attrib;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  <w:ins w:id="173" w:author="kai" w:date="2002-09-04T00:43:00Z">
              <w:r>
                <w:rPr>
                  <w:rFonts w:eastAsia="ＭＳ Ｐゴシック" w:cs="Times New Roman" w:ascii="Times New Roman" w:hAnsi="Times New Roman"/>
                  <w:sz w:val="20"/>
                  <w:lang w:val="fr-FR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(%Core.attrib;)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las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74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75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itl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76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%Style.attrib;)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yle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77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%I18n.attrib;)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xml:lang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ja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78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ltr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179" w:author="kai" w:date="2002-08-15T16:0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Ltr</w:delText>
              </w:r>
            </w:del>
            <w:ins w:id="180" w:author="kai" w:date="2002-08-15T16:0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81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%Events.attrib;)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click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82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dbclick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183" w:author="kai" w:date="2002-08-15T16:0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No</w:delText>
              </w:r>
            </w:del>
            <w:ins w:id="184" w:author="kai" w:date="2002-08-15T16:0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85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mousedow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186" w:author="kai" w:date="2002-08-15T16:06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No</w:delText>
              </w:r>
            </w:del>
            <w:ins w:id="187" w:author="kai" w:date="2002-08-15T16:0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88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mouseup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189" w:author="kai" w:date="2002-08-15T16:06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No</w:delText>
              </w:r>
            </w:del>
            <w:ins w:id="190" w:author="kai" w:date="2002-08-15T16:0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91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mouseove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92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mousemov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93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mouseout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94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keypres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95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keydow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96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keyup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97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tructure Modules</w:t>
            </w:r>
          </w:p>
        </w:tc>
        <w:tc>
          <w:tcPr>
            <w:tcW w:w="1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98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99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200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ody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01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02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03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re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04" w:author="kai" w:date="2002-08-15T16:0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I18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05" w:author="kai" w:date="2002-08-15T16:0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Events.attrib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06" w:author="kai" w:date="2002-08-15T16:0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ead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I18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07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08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09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rofil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10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11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12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tml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I18n.attrib;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13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14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15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ersio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16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17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18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Xmln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19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20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21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I18n.attrib;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22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23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24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ext Modules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25" w:author="kai" w:date="2002-09-04T00:47:00Z">
              <w:r>
                <w:rPr>
                  <w:rFonts w:eastAsia="ＭＳ Ｐゴシック" w:cs="Times New Roman" w:ascii="Times New Roman" w:hAnsi="Times New Roman"/>
                  <w:sz w:val="20"/>
                </w:rPr>
                <w:t>Yes, see below</w:t>
              </w:r>
            </w:ins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</w:rPr>
            </w:pPr>
            <w:ins w:id="226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bbr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27" w:author="kai" w:date="2002-08-15T16:0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28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29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230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231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cronym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32" w:author="kai" w:date="2002-08-15T16:0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33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34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235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236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ddress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37" w:author="kai" w:date="2002-08-15T16:0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38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39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240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241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lockquote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42" w:author="kai" w:date="2002-08-15T16:0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43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44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245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246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it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47" w:author="kai" w:date="2002-08-15T16:0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48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49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50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r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re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51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52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53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ite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54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55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56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257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258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ode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59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60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61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262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263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dfn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64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65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66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267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268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div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69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70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271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272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m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73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74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75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276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1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77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278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279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2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80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81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82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83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3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84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85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86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87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4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88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89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90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91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5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92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93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94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95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6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96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97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98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99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kbd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00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01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02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03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304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05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06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07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re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08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09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10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11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xml:spac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12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13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14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q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15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16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17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18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319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it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20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21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amp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22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23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24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25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326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pan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27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28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29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330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trong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31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32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33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34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335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var</w:t>
            </w:r>
          </w:p>
        </w:tc>
        <w:tc>
          <w:tcPr>
            <w:tcW w:w="1586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36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37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38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39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340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ypertext Modules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41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42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43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44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45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46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47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48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set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49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50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51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ref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52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53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54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reflang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55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56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57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l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58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59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60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v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61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62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63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bindex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64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65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66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67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68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69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0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dl</w:t>
            </w:r>
          </w:p>
        </w:tc>
        <w:tc>
          <w:tcPr>
            <w:tcW w:w="1590" w:type="dxa"/>
            <w:gridSpan w:val="9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70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71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72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73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0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dt</w:t>
            </w:r>
          </w:p>
        </w:tc>
        <w:tc>
          <w:tcPr>
            <w:tcW w:w="1590" w:type="dxa"/>
            <w:gridSpan w:val="9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74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75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76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77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0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dd</w:t>
            </w:r>
          </w:p>
        </w:tc>
        <w:tc>
          <w:tcPr>
            <w:tcW w:w="1590" w:type="dxa"/>
            <w:gridSpan w:val="9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78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79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80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81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0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l</w:t>
            </w:r>
          </w:p>
        </w:tc>
        <w:tc>
          <w:tcPr>
            <w:tcW w:w="1590" w:type="dxa"/>
            <w:gridSpan w:val="9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82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83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84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85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0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ul</w:t>
            </w:r>
          </w:p>
        </w:tc>
        <w:tc>
          <w:tcPr>
            <w:tcW w:w="1590" w:type="dxa"/>
            <w:gridSpan w:val="9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86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87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88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89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0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i</w:t>
            </w:r>
          </w:p>
        </w:tc>
        <w:tc>
          <w:tcPr>
            <w:tcW w:w="1590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90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91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92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93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pplet Modules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94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95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  <w:t>applet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%Core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396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397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 </w:t>
              </w:r>
            </w:ins>
            <w:del w:id="398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t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399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rchiv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00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od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01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odebas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02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eight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03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bject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04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05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param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i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06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07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08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alu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09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aluetyp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10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resentation Module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ins w:id="411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12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ig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13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14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r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15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16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17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18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mall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19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20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ub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21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22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up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23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24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t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25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26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dit Module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del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27" w:author="kai" w:date="2002-08-15T16:1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28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it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29" w:author="kai" w:date="2002-08-15T16:1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30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Datetime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31" w:author="kai" w:date="2002-08-15T16:1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32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ns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33" w:author="kai" w:date="2002-08-15T16:1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34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it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35" w:author="kai" w:date="2002-08-15T16:1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36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datetim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37" w:author="kai" w:date="2002-08-15T16:1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38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i-directional Text Module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439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440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441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do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re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ins w:id="442" w:author="kai" w:date="2002-08-15T16:1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443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444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  <w:del w:id="445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46" w:author="kai" w:date="2002-08-15T16:1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447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448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  <w:del w:id="449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orms module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450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451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452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orm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53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54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pt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55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56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pt-charset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57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58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tio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59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0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etho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1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2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nctyp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3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4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nput</w:t>
            </w:r>
          </w:p>
        </w:tc>
        <w:tc>
          <w:tcPr>
            <w:tcW w:w="1613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5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pt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6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7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t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8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ecke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9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able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0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xlength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1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2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adonly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3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iz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4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rc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5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bindex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6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7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u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8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abel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9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0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1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2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3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4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elect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5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6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able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7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8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ultipl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9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0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1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2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iz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3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4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bindex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5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6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ption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7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8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able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9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0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abel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1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2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lecte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3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4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u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5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6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extarea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7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8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9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0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l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1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2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able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3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4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5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6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adonly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7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8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ow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9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0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bindex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1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2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utton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3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4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5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6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able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7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8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9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30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bindex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31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32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33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34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u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35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36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ieldset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37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38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539" w:author="kai" w:date="2002-09-04T00:5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egend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40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41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542" w:author="kai" w:date="2002-09-04T00:57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  <w:ins w:id="543" w:author="kai" w:date="2002-09-04T00:5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44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45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ptgroup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46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47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548" w:author="kai" w:date="2002-09-04T00:58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able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49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0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abel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1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2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able module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3" w:author="kai" w:date="2002-09-04T00:58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aption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ins w:id="554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able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6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8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ellpadding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0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ellspacing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2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atapagesiz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4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ram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6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ule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8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mmary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0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2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d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4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bb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6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8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xi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0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2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off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4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lspa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6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eader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8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owspa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0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cop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2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4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h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6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bb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8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0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xi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2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lspa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4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eader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6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owspa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8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cop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0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2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r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4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6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8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off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0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2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ol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4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6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8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off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0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pa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2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4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6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olgroup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8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0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2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off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4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pa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6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8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0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body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2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4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6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off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8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0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head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2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4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6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off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8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0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foot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2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ign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4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5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6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7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off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8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9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ign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0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1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mage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2" w:author="kai" w:date="2002-09-04T00:58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mg</w:t>
            </w:r>
          </w:p>
        </w:tc>
        <w:tc>
          <w:tcPr>
            <w:tcW w:w="1566" w:type="dxa"/>
            <w:gridSpan w:val="6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ins w:id="683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4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5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6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eigh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7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8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ongdesc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9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0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rc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1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2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3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4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lient-side Image Map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5" w:author="kai" w:date="2002-09-04T00:58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&amp;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ord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6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ha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7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ea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8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9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0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1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2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3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ord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4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5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ref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6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7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href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8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9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ha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0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1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bindex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2" w:author="kai" w:date="2002-08-15T16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3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mg&amp;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usemap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4" w:author="kai" w:date="2002-08-15T16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5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nput&amp;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usemap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6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map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I18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7" w:author="kai" w:date="2002-08-15T16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8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Events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9" w:author="kai" w:date="2002-08-15T16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0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las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1" w:author="kai" w:date="2002-08-15T16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2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3" w:author="kai" w:date="2002-08-15T16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4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itl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5" w:author="kai" w:date="2002-08-15T16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6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bject&amp;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usemap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7" w:author="kai" w:date="2002-08-15T16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8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erver-side Image Map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9" w:author="kai" w:date="2002-09-04T00:5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img&amp;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ismap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730" w:author="kai" w:date="2002-08-15T16:2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731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input&amp;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ismap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32" w:author="kai" w:date="2002-08-15T16:23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33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bject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34" w:author="kai" w:date="2002-09-04T00:5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bject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35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rchiv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36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lass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37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debas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38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dety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39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ata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0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eclar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1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eigh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2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3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andby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4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bindex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5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6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7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aram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8" w:author="kai" w:date="2002-08-15T16:2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9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50" w:author="kai" w:date="2002-08-15T16:2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51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52" w:author="kai" w:date="2002-08-15T16:2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53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u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54" w:author="kai" w:date="2002-08-15T16:2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55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uety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56" w:author="kai" w:date="2002-08-15T16:2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57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  <w:t>Frames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fr-FR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  <w:ins w:id="758" w:author="kai" w:date="2002-09-04T00:59:00Z">
              <w:r>
                <w:rPr>
                  <w:rFonts w:eastAsia="ＭＳ Ｐゴシック" w:cs="Times New Roman" w:ascii="Times New Roman" w:hAnsi="Times New Roman"/>
                  <w:sz w:val="20"/>
                  <w:lang w:val="fr-FR"/>
                </w:rPr>
                <w:t>Yes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  <w:t>frameset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%Core.attrib;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59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0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l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1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2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ow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3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4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rame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re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5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6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rameborde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7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8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ongdesc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9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0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ginheigh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1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2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ginwidth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3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4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resiz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5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6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crolling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7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8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rc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9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0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noframes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1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2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arget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3" w:author="kai" w:date="2002-09-04T00:5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&amp;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rge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4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ea&amp;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rge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5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6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ase&amp;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rge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7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8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ink&amp;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rge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9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0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orm&amp;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rge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1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2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frame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3" w:author="kai" w:date="2002-09-04T01:0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  <w:t>iframe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%Core.attrib;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4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5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rameborde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6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7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eigh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8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9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ongdesc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0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1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ginheigh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2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3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ginwidth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4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5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crolling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6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7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rc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8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9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10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11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ntrinsic Events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12" w:author="kai" w:date="2002-09-04T01:0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&amp;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blur</w:t>
            </w:r>
          </w:p>
        </w:tc>
        <w:tc>
          <w:tcPr>
            <w:tcW w:w="1962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813" w:author="kai" w:date="2002-08-15T16:2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814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815" w:author="kai" w:date="2002-08-15T16:27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? 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16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focu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817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818" w:author="kai" w:date="2002-08-15T16:26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19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ea&amp;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blu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0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1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focu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2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3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rameset&amp;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load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4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5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unloa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6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7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orm&amp;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rese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8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9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submi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30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31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ody&amp;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loa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832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833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34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unloa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835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836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37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abel&amp;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blu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38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39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focu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40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41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nput&amp;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blu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842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843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44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chang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845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846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47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focu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848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849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50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selec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851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852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53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elect&amp;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blu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ins w:id="854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55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chang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56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57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focu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858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859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textarea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blu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0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1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chang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2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3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focu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4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5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selec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6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7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utton&amp;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blu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8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9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focus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0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1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Metainformation Modules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2" w:author="kai" w:date="2002-09-04T01:00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meta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I18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3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nten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4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tp-equiv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5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6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che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7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cripting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8" w:author="kai" w:date="2002-09-04T01:00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noscript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9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cript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se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80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81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rc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82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efe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83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xml:spac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84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tyle Sheet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85" w:author="kai" w:date="2002-09-04T01:0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tyle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I18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edia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itl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xml:spac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886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No</w:delText>
              </w:r>
            </w:del>
            <w:ins w:id="887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ink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88" w:author="kai" w:date="2002-09-04T18:34:00Z">
              <w:r>
                <w:rPr>
                  <w:rFonts w:eastAsia="ＭＳ Ｐゴシック" w:cs="Times New Roman" w:ascii="Times New Roman" w:hAnsi="Times New Roman"/>
                  <w:sz w:val="20"/>
                </w:rPr>
                <w:t>-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89" w:author="kai" w:date="2002-09-04T18:33:00Z">
              <w:r>
                <w:rPr>
                  <w:rFonts w:eastAsia="ＭＳ Ｐゴシック" w:cs="Times New Roman" w:ascii="Times New Roman" w:hAnsi="Times New Roman"/>
                  <w:sz w:val="20"/>
                </w:rPr>
                <w:t>-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ink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ins w:id="890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se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91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ref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92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reflang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93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edia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94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l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95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162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v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96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97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ase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98" w:author="kai" w:date="2002-09-04T01:01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ase</w:t>
            </w:r>
          </w:p>
        </w:tc>
        <w:tc>
          <w:tcPr>
            <w:tcW w:w="158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ref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99" w:author="kai" w:date="2002-08-15T16:3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Name Identification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00" w:author="kai" w:date="2002-09-04T01:01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901" w:author="kai" w:date="2002-08-15T16:31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902" w:author="kai" w:date="2002-08-15T16:31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pplet&amp;</w:t>
            </w:r>
          </w:p>
        </w:tc>
        <w:tc>
          <w:tcPr>
            <w:tcW w:w="1800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03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form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04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rame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05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frame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06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img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07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map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08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egacy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09" w:author="kai" w:date="2002-09-04T01:01:00Z">
              <w:r>
                <w:rPr>
                  <w:rFonts w:eastAsia="ＭＳ Ｐゴシック" w:cs="Times New Roman" w:ascii="Times New Roman" w:hAnsi="Times New Roman"/>
                  <w:sz w:val="20"/>
                </w:rPr>
                <w:t>Yes, see below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basefont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olo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10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11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12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fac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13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14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1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16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17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18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iz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19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20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21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enter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22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23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24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dir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25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26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27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mmon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28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29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30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ont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%Core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31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32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33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%I18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34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35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36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olo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37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38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39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fac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40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41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42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iz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43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44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4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isindex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%Core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46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47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48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49" w:author="kai" w:date="2002-09-04T01:0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I18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50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51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52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promp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53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54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5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menu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56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57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58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mpac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59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60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61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62" w:author="kai" w:date="2002-09-03T23:1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63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64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6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trike</w:t>
            </w:r>
          </w:p>
        </w:tc>
        <w:tc>
          <w:tcPr>
            <w:tcW w:w="1800" w:type="dxa"/>
            <w:gridSpan w:val="13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%Common.attrib;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66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67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68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u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69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70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71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ody&amp;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nk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72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73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74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ckground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75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76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77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00" w:type="dxa"/>
            <w:gridSpan w:val="1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gcolor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78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79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80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ink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81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82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83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text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84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85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86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link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87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88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89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br&amp;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lear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90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91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92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aption&amp;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gn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93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94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9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div&amp;</w:t>
            </w:r>
          </w:p>
        </w:tc>
        <w:tc>
          <w:tcPr>
            <w:tcW w:w="1800" w:type="dxa"/>
            <w:gridSpan w:val="1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gn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96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97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98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dl&amp;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mpact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99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00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01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02" w:author="kai" w:date="2002-09-03T23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1-h6&amp;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gn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03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04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0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hr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gn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06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07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08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shade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09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10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11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iz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12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13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14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15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16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17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mg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gn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18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19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20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order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21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22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23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spac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24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25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26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spac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27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28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29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input&amp;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gn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30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31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32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egend&amp;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gn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33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34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3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36" w:author="kai" w:date="2002-09-04T01:0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li&amp;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type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37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38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39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alu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40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41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42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ol&amp;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ompact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43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44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4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46" w:author="kai" w:date="2002-09-03T23:2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art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47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48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49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50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51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52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gn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53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54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5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pre&amp;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56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57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58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cript&amp;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anguag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59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60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61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able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gn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62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63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64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tr&amp;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gcolor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65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66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67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h&amp;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gcolor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68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69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70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eight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71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72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73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wrap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74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75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76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77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78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79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d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gcolo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80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81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82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eigh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83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84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8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wrap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86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87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88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89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90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91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ul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ompac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92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93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94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95" w:author="kai" w:date="2002-09-03T23:21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96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97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98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xtension:BML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99" w:author="kai" w:date="2002-09-04T01:0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u w:val="single"/>
              </w:rPr>
              <w:t>bml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I18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00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ersion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01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xmln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02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u w:val="single"/>
              </w:rPr>
              <w:t>bevent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03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u w:val="single"/>
                <w:lang w:val="es-ES"/>
              </w:rPr>
              <w:t>beitem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04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ty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05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occu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06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s_ref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107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essage_group_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08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essage_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09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message_version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10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module_ref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111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anguage_tag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12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egister_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13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rvice_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14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vent_id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15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ime_mod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16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Time_valu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17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bject_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18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bscrib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19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b/>
                <w:sz w:val="20"/>
                <w:u w:val="single"/>
                <w:lang w:val="es-ES"/>
              </w:rPr>
              <w:t>Iframe</w:t>
            </w:r>
            <w:r>
              <w:rPr>
                <w:rFonts w:eastAsia="ＭＳ Ｐゴシック" w:cs="Times New Roman" w:ascii="Times New Roman" w:hAnsi="Times New Roman"/>
                <w:b/>
                <w:sz w:val="20"/>
                <w:u w:val="single"/>
                <w:lang w:val="es-ES"/>
              </w:rPr>
              <w:t>&amp;</w:t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ign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20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body&amp;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invisible</w:t>
            </w:r>
          </w:p>
        </w:tc>
        <w:tc>
          <w:tcPr>
            <w:tcW w:w="1962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21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d</w:t>
            </w: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iv&amp;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ccesskey</w:t>
            </w:r>
          </w:p>
        </w:tc>
        <w:tc>
          <w:tcPr>
            <w:tcW w:w="1962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22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focus</w:t>
            </w:r>
          </w:p>
        </w:tc>
        <w:tc>
          <w:tcPr>
            <w:tcW w:w="1962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23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blur</w:t>
            </w:r>
          </w:p>
        </w:tc>
        <w:tc>
          <w:tcPr>
            <w:tcW w:w="1962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24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p&amp;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ccesskey</w:t>
            </w:r>
          </w:p>
        </w:tc>
        <w:tc>
          <w:tcPr>
            <w:tcW w:w="1962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125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focus</w:t>
            </w:r>
          </w:p>
        </w:tc>
        <w:tc>
          <w:tcPr>
            <w:tcW w:w="1962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26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blur</w:t>
            </w:r>
          </w:p>
        </w:tc>
        <w:tc>
          <w:tcPr>
            <w:tcW w:w="1962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27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31" w:hRule="atLeast"/>
        </w:trPr>
        <w:tc>
          <w:tcPr>
            <w:tcW w:w="1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span&amp;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ccesskey</w:t>
            </w:r>
          </w:p>
        </w:tc>
        <w:tc>
          <w:tcPr>
            <w:tcW w:w="19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28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focus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29" w:author="kai" w:date="2002-08-15T16:3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0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blur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1" w:author="kai" w:date="2002-08-15T16:3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2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a&amp;</w:t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ffect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3" w:author="kai" w:date="2002-08-15T16:3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4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bdo&amp;</w:t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rientation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5" w:author="kai" w:date="2002-08-15T16:3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6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object&amp;</w:t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treamposition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7" w:author="kai" w:date="2002-08-15T16:3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8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treamlooping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9" w:author="kai" w:date="2002-08-15T16:3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0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99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treampositionnumber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1" w:author="kai" w:date="2002-08-15T16:3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2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treampositiondenominator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3" w:author="kai" w:date="2002-08-15T16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4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treamstatus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5" w:author="kai" w:date="2002-08-15T16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6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treamlevel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7" w:author="kai" w:date="2002-08-15T16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8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33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emain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9" w:author="kai" w:date="2002-08-15T16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50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44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ccesskey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51" w:author="kai" w:date="2002-08-15T16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52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87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focus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53" w:author="kai" w:date="2002-08-15T16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54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blur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55" w:author="kai" w:date="2002-08-15T16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56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14040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TSC extensions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19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%Common.attribute </w:t>
            </w:r>
            <w:r>
              <w:rPr>
                <w:rFonts w:cs="Times New Roman" w:ascii="Times New Roman" w:hAnsi="Times New Roman"/>
                <w:sz w:val="20"/>
              </w:rPr>
              <w:t>(%Core.attrib;)</w:t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ml:base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57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6" w:hRule="atLeast"/>
        </w:trPr>
        <w:tc>
          <w:tcPr>
            <w:tcW w:w="19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ead&amp;</w:t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ml:base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58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tml&amp;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ml:base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59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itle&amp;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ml:base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60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aram&amp;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ml:base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61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eta&amp;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ml:base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62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cript&amp;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ml:base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63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tyle&amp;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ml:base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64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4" w:hRule="atLeast"/>
        </w:trPr>
        <w:tc>
          <w:tcPr>
            <w:tcW w:w="14040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CAP extensions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v&amp;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65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66" w:author="kai" w:date="2002-08-15T16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67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focus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68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69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70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blur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71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72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73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&amp;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74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75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76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focus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77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78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79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blur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80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81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82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pan&amp;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83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84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85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focus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86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87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88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blur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89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90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91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bject&amp;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92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93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94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focus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95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96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97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blur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98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99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00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ins w:id="1201" w:author="kai" w:date="2002-09-03T23:22:00Z">
        <w:r>
          <w:rPr>
            <w:rFonts w:cs="Times New Roman" w:ascii="Times New Roman" w:hAnsi="Times New Roman"/>
            <w:sz w:val="20"/>
          </w:rPr>
          <w:t>TeleWEB extentions for attributes</w:t>
        </w:r>
      </w:ins>
    </w:p>
    <w:tbl>
      <w:tblPr>
        <w:tblW w:w="14040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1440"/>
        <w:gridCol w:w="2160"/>
        <w:gridCol w:w="1800"/>
        <w:gridCol w:w="1800"/>
        <w:gridCol w:w="1980"/>
        <w:gridCol w:w="1620"/>
        <w:gridCol w:w="1245"/>
      </w:tblGrid>
      <w:tr>
        <w:trPr>
          <w:trHeight w:val="225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02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RE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03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18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ASEF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04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NSPAREN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05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ttommarg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06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ftmarg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07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ightmarg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08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pmarg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09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A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IGN=LEFT,RIGHT,CEN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0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LIG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1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2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IGN=JUSTIF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3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CKGROU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4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D,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IGHN=JUSTIF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5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GCO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6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NSPAREN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7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CKGROU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8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GCO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9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NSPAREN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20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IGN=JUSTIF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21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NSPAREN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22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IGN=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BSBOTTO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BSMIDD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SELIN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TE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XTTO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23" w:author="kai" w:date="2002-09-03T23:45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WSR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24" w:author="kai" w:date="2002-09-03T23:45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</w:tbl>
    <w:p>
      <w:pPr>
        <w:pStyle w:val="Normal"/>
        <w:rPr>
          <w:rFonts w:ascii="Times New Roman" w:hAnsi="Times New Roman" w:cs="Times New Roman"/>
          <w:sz w:val="20"/>
          <w:ins w:id="1226" w:author="kai" w:date="2002-09-03T23:22:00Z"/>
        </w:rPr>
      </w:pPr>
      <w:ins w:id="1225" w:author="kai" w:date="2002-09-03T23:22:00Z">
        <w:r>
          <w:rPr>
            <w:rFonts w:cs="Times New Roman" w:ascii="Times New Roman" w:hAnsi="Times New Roman"/>
            <w:sz w:val="20"/>
          </w:rPr>
        </w:r>
      </w:ins>
    </w:p>
    <w:p>
      <w:pPr>
        <w:pStyle w:val="Normal"/>
        <w:rPr>
          <w:rFonts w:ascii="Times New Roman" w:hAnsi="Times New Roman" w:cs="Times New Roman"/>
          <w:sz w:val="20"/>
          <w:ins w:id="1228" w:author="kai" w:date="2002-09-03T23:22:00Z"/>
        </w:rPr>
      </w:pPr>
      <w:ins w:id="1227" w:author="kai" w:date="2002-09-03T23:22:00Z">
        <w:r>
          <w:rPr>
            <w:rFonts w:cs="Times New Roman" w:ascii="Times New Roman" w:hAnsi="Times New Roman"/>
            <w:sz w:val="20"/>
          </w:rPr>
        </w:r>
      </w:ins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1"/>
        <w:gridCol w:w="1843"/>
        <w:gridCol w:w="56"/>
        <w:gridCol w:w="86"/>
        <w:gridCol w:w="94"/>
        <w:gridCol w:w="1749"/>
        <w:gridCol w:w="283"/>
        <w:gridCol w:w="1388"/>
        <w:gridCol w:w="540"/>
        <w:gridCol w:w="1332"/>
        <w:gridCol w:w="284"/>
        <w:gridCol w:w="724"/>
        <w:gridCol w:w="826"/>
        <w:gridCol w:w="9"/>
        <w:gridCol w:w="245"/>
        <w:gridCol w:w="39"/>
        <w:gridCol w:w="1265"/>
        <w:gridCol w:w="10"/>
        <w:gridCol w:w="1521"/>
        <w:gridCol w:w="18"/>
        <w:gridCol w:w="21"/>
      </w:tblGrid>
      <w:tr>
        <w:trPr/>
        <w:tc>
          <w:tcPr>
            <w:tcW w:w="5529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  <w:t>3. STYLESHEET PROPERTIES etc.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5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IB</w:t>
            </w:r>
          </w:p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profile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for the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basic service are described in parentheses below.)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TSC DASE -1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 xml:space="preserve">DVB-MHP 1.1 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CableLabs-OCAP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MPTE DDE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</w:t>
            </w: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mmon specifications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CSS2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bset of CSS2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bset of CSS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erset of CSS2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bset of CSS2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229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</w:rPr>
                <w:t>CSS1</w:t>
              </w:r>
            </w:ins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elec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*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 F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E&gt;F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230" w:author="Nobuyuki Yagi" w:date="2002-06-06T16:59:00Z">
              <w:r>
                <w:rPr>
                  <w:rFonts w:eastAsia="ＭＳ Ｐゴシック"/>
                  <w:sz w:val="20"/>
                </w:rPr>
                <w:t>Supported</w:t>
              </w:r>
            </w:ins>
            <w:del w:id="1231" w:author="Nobuyuki Yagi" w:date="2002-06-06T16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No</w:delText>
              </w:r>
            </w:del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+F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32" w:author="Nobuyuki Yagi" w:date="2002-06-06T16:59:00Z">
              <w:r>
                <w:rPr>
                  <w:rFonts w:eastAsia="ＭＳ Ｐゴシック"/>
                  <w:sz w:val="20"/>
                </w:rPr>
                <w:t>Supported</w:t>
              </w:r>
            </w:ins>
            <w:del w:id="1233" w:author="Nobuyuki Yagi" w:date="2002-06-06T16:5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No</w:delText>
              </w:r>
            </w:del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[foo]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[foo="warning"]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[foo~="warning"]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E[lang|="en"]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.myclas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#myid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:focu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e pseudo-classes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:activ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e pseudo-classes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Value assignment /Inheritance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@impor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!importan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Media type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v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tsc-tv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creen, dvb-tv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ox model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gin-top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gin-righ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gin-bottom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gin-lef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gi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dding-top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dding-righ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dding-bottom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dding-lef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dding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top-widt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right-widt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bottom-widt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left-widt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width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top-colo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right-colo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bottom-colo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left-colo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colo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top-styl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right-styl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bottom-styl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left-styl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styl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top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righ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bottom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lef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Visual formatting model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ositio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ef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op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eigh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z-index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ine-heigh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ertical-alig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play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ttom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igh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loa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lea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rectio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tr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unicode-bidi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ptional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in-widt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x-widt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in-heigh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x-heigh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ther visual effects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isibility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verflow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lip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Generated content/ Auto numbering/ List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nten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quote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unter-rese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unter-incremen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ker-offse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ist-style-typ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ist-style-imag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ist-style-positio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ist-styl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age media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"@page"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@viewport</w:t>
            </w:r>
          </w:p>
        </w:tc>
        <w:tc>
          <w:tcPr>
            <w:tcW w:w="156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iz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mark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ge-break-befor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ge-break-afte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ge-break-insid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Pag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rphan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ow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ackground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ckground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ckground-colo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ckground-imag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ckground-repea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ckground-positio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ckground-attachmen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ont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lo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nt-family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font-styl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nt-siz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font-varian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nt-weigh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n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nt-stretc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nt-size-adjus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ext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ext-indent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ext-alig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eft | right | center | justify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ext-decoratio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ne | underline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ext-shadow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etter-spacing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ord-spacing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ext-transform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hite-spac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seudo class/ Pseudo element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link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visited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activ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hove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34" w:author="Nobuyuki Yagi" w:date="2002-06-06T17:00:00Z">
              <w:r>
                <w:rPr>
                  <w:rFonts w:eastAsia="ＭＳ Ｐゴシック"/>
                  <w:sz w:val="20"/>
                </w:rPr>
                <w:t>Supported</w:t>
              </w:r>
            </w:ins>
            <w:del w:id="1235" w:author="Nobuyuki Yagi" w:date="2002-06-06T17:0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No</w:delText>
              </w:r>
            </w:del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focu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lang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36" w:author="Nobuyuki Yagi" w:date="2002-06-06T17:01:00Z">
              <w:r>
                <w:rPr>
                  <w:rFonts w:eastAsia="ＭＳ Ｐゴシック"/>
                  <w:sz w:val="20"/>
                </w:rPr>
                <w:t>Supported</w:t>
              </w:r>
            </w:ins>
            <w:del w:id="1237" w:author="Nobuyuki Yagi" w:date="2002-06-06T17:01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No</w:delText>
              </w:r>
            </w:del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first-child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38" w:author="Nobuyuki Yagi" w:date="2002-06-06T17:01:00Z">
              <w:r>
                <w:rPr>
                  <w:rFonts w:eastAsia="ＭＳ Ｐゴシック"/>
                  <w:sz w:val="20"/>
                </w:rPr>
                <w:t>Supported</w:t>
              </w:r>
            </w:ins>
            <w:del w:id="1239" w:author="Nobuyuki Yagi" w:date="2002-06-06T17:01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No</w:delText>
              </w:r>
            </w:del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first-lin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first-lette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befor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afte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able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aption-sid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collaps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spacing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ble-layou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mpty-cells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peak-heade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User interface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utline-colo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utline-widt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utline-styl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utlin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urso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Voice style sheet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olum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peak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pause-befor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use-afte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Paus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ue-befor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ue-afte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u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lay-during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zimut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levatio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peech-rat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oice-family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pitc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itch-rang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tres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ichnes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peak-punctuation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eak-numeral</w:t>
            </w:r>
          </w:p>
        </w:tc>
        <w:tc>
          <w:tcPr>
            <w:tcW w:w="19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roadcasting Extensi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olor un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lut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olor-index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ckground-color-index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color-index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top-color-index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right-color-index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bottom-color-index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left-color-index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utline-color-index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pacity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orted</w:t>
            </w:r>
          </w:p>
        </w:tc>
        <w:tc>
          <w:tcPr>
            <w:tcW w:w="18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creen size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esolution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play-aspect-ratio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iewpor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orted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re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orted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re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orted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initial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orted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caled color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rayscale-color-index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Remote controller operations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v-index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v-nav-index</w:t>
            </w:r>
          </w:p>
        </w:tc>
        <w:tc>
          <w:tcPr>
            <w:tcW w:w="155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v-up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v-nav-up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v-dow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v-nav-down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v-left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v-nav-left</w:t>
            </w:r>
          </w:p>
        </w:tc>
        <w:tc>
          <w:tcPr>
            <w:tcW w:w="155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v-right</w:t>
            </w:r>
          </w:p>
        </w:tc>
        <w:tc>
          <w:tcPr>
            <w:tcW w:w="19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v-nav-right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Remote controller buttons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used-key-list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Viewport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area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Video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lip-video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43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5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mpose-rule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*) except "inherit"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**) for supported character sets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034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034" w:type="dxa"/>
            <w:gridSpan w:val="21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roperty values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IB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ATSC  DASE-1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DVB-MHP 1.1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ableLabs-OCAP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MPTE DDE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</w:t>
            </w: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mmon specifications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SS2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43" w:type="dxa"/>
            <w:gridSpan w:val="5"/>
            <w:tcBorders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- RGB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2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tsc-rgba()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43" w:type="dxa"/>
            <w:gridSpan w:val="5"/>
            <w:tcBorders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4. DOM interfaces</w:t>
            </w:r>
          </w:p>
        </w:tc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IB</w:t>
            </w:r>
          </w:p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profile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for the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basic service are described in parentheses below.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ATSC  DASE-1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DVB-MHP 1.1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ableLabs-OCAP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MPTE DDE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</w:t>
            </w: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mmon specifications</w:t>
            </w:r>
          </w:p>
        </w:tc>
      </w:tr>
      <w:tr>
        <w:trPr/>
        <w:tc>
          <w:tcPr>
            <w:tcW w:w="140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DOM0</w:t>
            </w:r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240" w:author="barkley" w:date="2002-05-13T09:30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(Note: DOM0 interfaces listed below </w:t>
              </w:r>
            </w:ins>
            <w:ins w:id="1241" w:author="barkley" w:date="2002-05-13T14:54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have many </w:t>
              </w:r>
            </w:ins>
            <w:ins w:id="1242" w:author="barkley" w:date="2002-05-13T15:01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of the same </w:t>
              </w:r>
            </w:ins>
            <w:ins w:id="1243" w:author="barkley" w:date="2002-05-13T14:54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elements </w:t>
              </w:r>
            </w:ins>
            <w:ins w:id="1244" w:author="barkley" w:date="2002-05-14T09:33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(i.e., attributes and methods) </w:t>
              </w:r>
            </w:ins>
            <w:ins w:id="1245" w:author="barkley" w:date="2002-05-13T15:02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as specified for the</w:t>
              </w:r>
            </w:ins>
            <w:ins w:id="1246" w:author="barkley" w:date="2002-05-13T09:30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 </w:t>
              </w:r>
            </w:ins>
            <w:ins w:id="1247" w:author="barkley" w:date="2002-05-14T09:50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similarly named</w:t>
              </w:r>
            </w:ins>
            <w:ins w:id="1248" w:author="barkley" w:date="2002-05-13T09:32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 </w:t>
              </w:r>
            </w:ins>
            <w:ins w:id="1249" w:author="barkley" w:date="2002-05-13T09:30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DOM1/DOM2 HTML Interfaces</w:t>
              </w:r>
            </w:ins>
            <w:ins w:id="1250" w:author="barkley" w:date="2002-05-13T14:59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, e.g.,</w:t>
              </w:r>
            </w:ins>
            <w:ins w:id="1251" w:author="barkley" w:date="2002-05-13T15:47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 DOM0 Document is </w:t>
              </w:r>
            </w:ins>
            <w:ins w:id="1252" w:author="barkley" w:date="2002-05-14T09:50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similar</w:t>
              </w:r>
            </w:ins>
            <w:ins w:id="1253" w:author="barkley" w:date="2002-05-13T15:47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 to </w:t>
              </w:r>
            </w:ins>
            <w:ins w:id="1254" w:author="barkley" w:date="2002-05-13T15:54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DOM1/DOM2 </w:t>
              </w:r>
            </w:ins>
            <w:ins w:id="1255" w:author="barkley" w:date="2002-05-13T14:59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HTMLDocument</w:t>
              </w:r>
            </w:ins>
            <w:ins w:id="1256" w:author="barkley" w:date="2002-05-13T14:55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.</w:t>
              </w:r>
            </w:ins>
            <w:ins w:id="1257" w:author="barkley" w:date="2002-05-13T09:30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 </w:t>
              </w:r>
            </w:ins>
            <w:ins w:id="1258" w:author="barkley" w:date="2002-05-14T09:34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The DOM0 interfaces </w:t>
              </w:r>
            </w:ins>
            <w:ins w:id="1259" w:author="barkley" w:date="2002-05-13T09:30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String, Location, Navigator, and Window </w:t>
              </w:r>
            </w:ins>
            <w:ins w:id="1260" w:author="barkley" w:date="2002-05-13T14:57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are not specified within either DOM1 or DOM2. Where supported, they are specified within a particular ITV Standard</w:t>
              </w:r>
            </w:ins>
            <w:ins w:id="1261" w:author="barkley" w:date="2002-05-13T14:59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 as noted in the column for that standard</w:t>
              </w:r>
            </w:ins>
            <w:ins w:id="1262" w:author="barkley" w:date="2002-05-13T09:32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. In addition,  DOM1/DOM2 </w:t>
              </w:r>
            </w:ins>
            <w:ins w:id="1263" w:author="barkley" w:date="2002-05-14T09:46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HTML </w:t>
              </w:r>
            </w:ins>
            <w:ins w:id="1264" w:author="barkley" w:date="2002-05-13T09:33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interfaces have additional elements beyond those contained within DOM0</w:t>
              </w:r>
            </w:ins>
            <w:ins w:id="1265" w:author="barkley" w:date="2002-05-14T09:47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, e.g., elements of the </w:t>
              </w:r>
            </w:ins>
            <w:ins w:id="1266" w:author="barkley" w:date="2002-05-15T09:41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DOM1/DOM2 </w:t>
              </w:r>
            </w:ins>
            <w:ins w:id="1267" w:author="barkley" w:date="2002-05-14T09:47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Node interface which all DOM/DOM2 HTML interfaces inherit</w:t>
              </w:r>
            </w:ins>
            <w:ins w:id="1268" w:author="barkley" w:date="2002-05-13T15:00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. Often, a DOM0 interface</w:t>
              </w:r>
            </w:ins>
            <w:ins w:id="1269" w:author="barkley" w:date="2002-05-14T09:31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 </w:t>
              </w:r>
            </w:ins>
            <w:ins w:id="1270" w:author="barkley" w:date="2002-05-13T15:00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has elements not specified in DOM1/DOM2</w:t>
              </w:r>
            </w:ins>
            <w:ins w:id="1271" w:author="barkley" w:date="2002-05-14T09:43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 (e.g., the location attribute of Document)</w:t>
              </w:r>
            </w:ins>
            <w:ins w:id="1272" w:author="barkley" w:date="2002-05-13T15:55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, and such elements may be defined within a particular ITV Standard</w:t>
              </w:r>
            </w:ins>
            <w:ins w:id="1273" w:author="barkley" w:date="2002-05-13T09:33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.</w:t>
              </w:r>
            </w:ins>
            <w:ins w:id="1274" w:author="barkley" w:date="2002-05-13T09:30:00Z">
              <w:r>
                <w:rPr>
                  <w:rFonts w:eastAsia="ＭＳ Ｐゴシック" w:cs="Times New Roman" w:ascii="Times New Roman" w:hAnsi="Times New Roman"/>
                  <w:sz w:val="20"/>
                </w:rPr>
                <w:t>)</w:t>
              </w:r>
            </w:ins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del w:id="1276" w:author="barkley" w:date="2002-05-13T09:30:00Z"/>
              </w:rPr>
            </w:pPr>
            <w:del w:id="1275" w:author="barkley" w:date="2002-05-13T09:3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del w:id="1278" w:author="barkley" w:date="2002-05-13T09:30:00Z"/>
              </w:rPr>
            </w:pPr>
            <w:del w:id="1277" w:author="barkley" w:date="2002-05-13T09:3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del w:id="1280" w:author="barkley" w:date="2002-05-13T09:30:00Z"/>
              </w:rPr>
            </w:pPr>
            <w:del w:id="1279" w:author="barkley" w:date="2002-05-13T09:3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del w:id="1282" w:author="barkley" w:date="2002-05-13T09:30:00Z"/>
              </w:rPr>
            </w:pPr>
            <w:del w:id="1281" w:author="barkley" w:date="2002-05-13T09:3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1283" w:author="barkley" w:date="2002-05-13T09:3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ring Object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ring</w:t>
            </w:r>
            <w:del w:id="1284" w:author="barkley" w:date="2002-05-14T09:3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Ext</w:delText>
              </w:r>
            </w:del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285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86" w:author="barkley" w:date="2002-05-10T14:02:00Z">
              <w:r>
                <w:rPr>
                  <w:rFonts w:eastAsia="ＭＳ Ｐゴシック" w:cs="Times New Roman" w:ascii="Times New Roman" w:hAnsi="Times New Roman"/>
                  <w:sz w:val="20"/>
                </w:rPr>
                <w:t>Anchor</w:t>
              </w:r>
            </w:ins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87" w:author="barkley" w:date="2002-05-10T15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88" w:author="barkley" w:date="2002-05-10T15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89" w:author="barkley" w:date="2002-05-13T09:1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 (</w:t>
              </w:r>
            </w:ins>
            <w:ins w:id="1290" w:author="barkley" w:date="2002-05-13T09:30:00Z">
              <w:r>
                <w:rPr>
                  <w:rFonts w:eastAsia="ＭＳ Ｐゴシック" w:cs="Times New Roman" w:ascii="Times New Roman" w:hAnsi="Times New Roman"/>
                  <w:sz w:val="20"/>
                </w:rPr>
                <w:t>Note: DOM0 anchor o</w:t>
              </w:r>
            </w:ins>
            <w:ins w:id="1291" w:author="barkley" w:date="2002-05-10T14:13:00Z">
              <w:r>
                <w:rPr>
                  <w:rFonts w:eastAsia="ＭＳ Ｐゴシック" w:cs="Times New Roman" w:ascii="Times New Roman" w:hAnsi="Times New Roman"/>
                  <w:sz w:val="20"/>
                </w:rPr>
                <w:t>nly has name</w:t>
              </w:r>
            </w:ins>
            <w:ins w:id="1292" w:author="barkley" w:date="2002-05-13T09:13:00Z">
              <w:r>
                <w:rPr>
                  <w:rFonts w:eastAsia="ＭＳ Ｐゴシック" w:cs="Times New Roman" w:ascii="Times New Roman" w:hAnsi="Times New Roman"/>
                  <w:sz w:val="20"/>
                </w:rPr>
                <w:t>)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93" w:author="barkley" w:date="2002-05-10T14:06:00Z">
              <w:r>
                <w:rPr>
                  <w:rFonts w:eastAsia="ＭＳ Ｐゴシック" w:cs="Times New Roman" w:ascii="Times New Roman" w:hAnsi="Times New Roman"/>
                  <w:sz w:val="20"/>
                </w:rPr>
                <w:t>Button</w:t>
              </w:r>
            </w:ins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94" w:author="barkley" w:date="2002-05-14T10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95" w:author="barkley" w:date="2002-05-14T10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96" w:author="barkley" w:date="2002-05-10T14:1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97" w:author="barkley" w:date="2002-05-10T14:06:00Z">
              <w:r>
                <w:rPr>
                  <w:rFonts w:eastAsia="ＭＳ Ｐゴシック" w:cs="Times New Roman" w:ascii="Times New Roman" w:hAnsi="Times New Roman"/>
                  <w:sz w:val="20"/>
                </w:rPr>
                <w:t>Checkbox</w:t>
              </w:r>
            </w:ins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98" w:author="barkley" w:date="2002-05-10T15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99" w:author="barkley" w:date="2002-05-10T15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00" w:author="barkley" w:date="2002-05-10T14:1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01" w:author="barkley" w:date="2002-05-10T14:00:00Z">
              <w:r>
                <w:rPr>
                  <w:rFonts w:eastAsia="ＭＳ Ｐゴシック" w:cs="Times New Roman" w:ascii="Times New Roman" w:hAnsi="Times New Roman"/>
                  <w:sz w:val="20"/>
                </w:rPr>
                <w:t>Document</w:t>
              </w:r>
            </w:ins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ins w:id="1305" w:author="barkley" w:date="2002-05-13T16:29:00Z"/>
              </w:rPr>
            </w:pPr>
            <w:ins w:id="1302" w:author="barkley" w:date="2002-05-10T15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  <w:ins w:id="1303" w:author="barkley" w:date="2002-05-13T16:34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</w:t>
              </w:r>
            </w:ins>
            <w:ins w:id="1304" w:author="barkley" w:date="2002-05-13T15:12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(Note: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ins w:id="1309" w:author="barkley" w:date="2002-05-13T16:29:00Z"/>
              </w:rPr>
            </w:pPr>
            <w:ins w:id="1306" w:author="barkley" w:date="2002-05-13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the images[]  attribute references an object collection of HTMLObjectElement which includes all elements of </w:t>
              </w:r>
            </w:ins>
            <w:ins w:id="1307" w:author="barkley" w:date="2002-05-15T10:11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DOM0 </w:t>
              </w:r>
            </w:ins>
            <w:ins w:id="1308" w:author="barkley" w:date="2002-05-13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Image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ＭＳ Ｐゴシック" w:cs="Times New Roman"/>
                <w:sz w:val="20"/>
                <w:ins w:id="1323" w:author="barkley" w:date="2002-05-13T16:29:00Z"/>
              </w:rPr>
            </w:pPr>
            <w:ins w:id="1310" w:author="barkley" w:date="2002-05-13T16:31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the links[] attribute references </w:t>
              </w:r>
            </w:ins>
            <w:ins w:id="1311" w:author="barkley" w:date="2002-05-15T09:44:00Z">
              <w:r>
                <w:rPr>
                  <w:rFonts w:eastAsia="ＭＳ Ｐゴシック" w:cs="Times New Roman" w:ascii="Times New Roman" w:hAnsi="Times New Roman"/>
                  <w:sz w:val="20"/>
                </w:rPr>
                <w:t>a</w:t>
              </w:r>
            </w:ins>
            <w:ins w:id="1312" w:author="barkley" w:date="2002-05-13T16:31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collection </w:t>
              </w:r>
            </w:ins>
            <w:ins w:id="1313" w:author="barkley" w:date="2002-05-15T09:45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whose </w:t>
              </w:r>
            </w:ins>
            <w:ins w:id="1314" w:author="barkley" w:date="2002-05-15T10:12:00Z">
              <w:r>
                <w:rPr>
                  <w:rFonts w:eastAsia="ＭＳ Ｐゴシック" w:cs="Times New Roman" w:ascii="Times New Roman" w:hAnsi="Times New Roman"/>
                  <w:sz w:val="20"/>
                </w:rPr>
                <w:t>HTML</w:t>
              </w:r>
            </w:ins>
            <w:ins w:id="1315" w:author="barkley" w:date="2002-05-15T09:44:00Z">
              <w:r>
                <w:rPr>
                  <w:rFonts w:eastAsia="ＭＳ Ｐゴシック" w:cs="Times New Roman" w:ascii="Times New Roman" w:hAnsi="Times New Roman"/>
                  <w:sz w:val="20"/>
                </w:rPr>
                <w:t>Anchor</w:t>
              </w:r>
            </w:ins>
            <w:ins w:id="1316" w:author="barkley" w:date="2002-05-15T10:12:00Z">
              <w:r>
                <w:rPr>
                  <w:rFonts w:eastAsia="ＭＳ Ｐゴシック" w:cs="Times New Roman" w:ascii="Times New Roman" w:hAnsi="Times New Roman"/>
                  <w:sz w:val="20"/>
                </w:rPr>
                <w:t>Element</w:t>
              </w:r>
            </w:ins>
            <w:ins w:id="1317" w:author="barkley" w:date="2002-05-15T09:44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</w:t>
              </w:r>
            </w:ins>
            <w:ins w:id="1318" w:author="barkley" w:date="2002-05-15T10:12:00Z">
              <w:r>
                <w:rPr>
                  <w:rFonts w:eastAsia="ＭＳ Ｐゴシック" w:cs="Times New Roman" w:ascii="Times New Roman" w:hAnsi="Times New Roman"/>
                  <w:sz w:val="20"/>
                </w:rPr>
                <w:t>item</w:t>
              </w:r>
            </w:ins>
            <w:ins w:id="1319" w:author="barkley" w:date="2002-05-15T09:44:00Z">
              <w:r>
                <w:rPr>
                  <w:rFonts w:eastAsia="ＭＳ Ｐゴシック" w:cs="Times New Roman" w:ascii="Times New Roman" w:hAnsi="Times New Roman"/>
                  <w:sz w:val="20"/>
                </w:rPr>
                <w:t>s include</w:t>
              </w:r>
            </w:ins>
            <w:ins w:id="1320" w:author="barkley" w:date="2002-05-13T16:31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all elements of </w:t>
              </w:r>
            </w:ins>
            <w:ins w:id="1321" w:author="barkley" w:date="2002-05-15T10:12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DOM0 </w:t>
              </w:r>
            </w:ins>
            <w:ins w:id="1322" w:author="barkley" w:date="2002-05-13T16:31:00Z">
              <w:r>
                <w:rPr>
                  <w:rFonts w:eastAsia="ＭＳ Ｐゴシック" w:cs="Times New Roman" w:ascii="Times New Roman" w:hAnsi="Times New Roman"/>
                  <w:sz w:val="20"/>
                </w:rPr>
                <w:t>Link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ＭＳ Ｐゴシック" w:cs="Times New Roman"/>
                <w:sz w:val="20"/>
              </w:rPr>
            </w:pPr>
            <w:ins w:id="1324" w:author="barkley" w:date="2002-05-13T15:12:00Z">
              <w:r>
                <w:rPr>
                  <w:rFonts w:eastAsia="ＭＳ Ｐゴシック" w:cs="Times New Roman" w:ascii="Times New Roman" w:hAnsi="Times New Roman"/>
                  <w:sz w:val="20"/>
                </w:rPr>
                <w:t>IFRAME is not supported and  IFRAMEs do not appear in the frames[] collection)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ins w:id="1326" w:author="barkley" w:date="2002-05-15T10:59:00Z"/>
              </w:rPr>
            </w:pPr>
            <w:ins w:id="1325" w:author="barkley" w:date="2002-05-13T14:46:00Z">
              <w:r>
                <w:rPr>
                  <w:rFonts w:eastAsia="ＭＳ Ｐゴシック" w:cs="Times New Roman" w:ascii="Times New Roman" w:hAnsi="Times New Roman"/>
                  <w:sz w:val="20"/>
                </w:rPr>
                <w:t>Has: anchors[], cookie, forms[], images[], links[], referrer, title, URL, close(), open(), write(), writeln()</w:t>
              </w:r>
            </w:ins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27" w:author="barkley" w:date="2002-05-15T10:59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Note: </w:t>
              </w:r>
            </w:ins>
            <w:ins w:id="1328" w:author="barkley" w:date="2002-05-15T11:01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the links[] attribute references a collection whose DVBHTMLAnchorElement items </w:t>
              </w:r>
            </w:ins>
            <w:ins w:id="1329" w:author="barkley" w:date="2002-05-15T11:17:00Z">
              <w:r>
                <w:rPr>
                  <w:rFonts w:eastAsia="ＭＳ Ｐゴシック" w:cs="Times New Roman" w:ascii="Times New Roman" w:hAnsi="Times New Roman"/>
                  <w:sz w:val="20"/>
                </w:rPr>
                <w:t>have</w:t>
              </w:r>
            </w:ins>
            <w:ins w:id="1330" w:author="barkley" w:date="2002-05-15T11:01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</w:t>
              </w:r>
            </w:ins>
            <w:ins w:id="1331" w:author="barkley" w:date="2002-05-15T11:12:00Z">
              <w:r>
                <w:rPr>
                  <w:rFonts w:eastAsia="ＭＳ Ｐゴシック" w:cs="Times New Roman" w:ascii="Times New Roman" w:hAnsi="Times New Roman"/>
                  <w:sz w:val="20"/>
                </w:rPr>
                <w:t>DOM0 Link attributes href, target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32" w:author="barkley" w:date="2002-05-10T14:0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33" w:author="barkley" w:date="2002-05-10T14:03:00Z">
              <w:r>
                <w:rPr>
                  <w:rFonts w:eastAsia="ＭＳ Ｐゴシック" w:cs="Times New Roman" w:ascii="Times New Roman" w:hAnsi="Times New Roman"/>
                  <w:sz w:val="20"/>
                </w:rPr>
                <w:t>Form</w:t>
              </w:r>
            </w:ins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34" w:author="barkley" w:date="2002-05-10T14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35" w:author="barkley" w:date="2002-05-13T09:34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Has: </w:t>
              </w:r>
            </w:ins>
            <w:ins w:id="1336" w:author="barkley" w:date="2002-05-14T10:59:00Z">
              <w:r>
                <w:rPr>
                  <w:rFonts w:eastAsia="ＭＳ Ｐゴシック" w:cs="Times New Roman" w:ascii="Times New Roman" w:hAnsi="Times New Roman"/>
                  <w:sz w:val="20"/>
                </w:rPr>
                <w:t>all but encoding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37" w:author="barkley" w:date="2002-05-10T14:1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38" w:author="barkley" w:date="2002-05-10T14:07:00Z">
              <w:r>
                <w:rPr>
                  <w:rFonts w:eastAsia="ＭＳ Ｐゴシック" w:cs="Times New Roman" w:ascii="Times New Roman" w:hAnsi="Times New Roman"/>
                  <w:sz w:val="20"/>
                </w:rPr>
                <w:t>Hidden</w:t>
              </w:r>
            </w:ins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39" w:author="barkley" w:date="2002-05-10T15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40" w:author="barkley" w:date="2002-05-10T15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41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istory</w:t>
            </w:r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342" w:author="Michael Dolan" w:date="2002-05-07T15:0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43" w:author="barkley" w:date="2002-05-13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>Image</w:t>
              </w:r>
            </w:ins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44" w:author="barkley" w:date="2002-05-13T15:46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No </w:t>
              </w:r>
            </w:ins>
            <w:ins w:id="1345" w:author="barkley" w:date="2002-05-13T15:33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(</w:t>
              </w:r>
            </w:ins>
            <w:ins w:id="1346" w:author="barkley" w:date="2002-05-13T15:46:00Z">
              <w:r>
                <w:rPr>
                  <w:rFonts w:eastAsia="ＭＳ Ｐゴシック" w:cs="Times New Roman" w:ascii="Times New Roman" w:hAnsi="Times New Roman"/>
                  <w:sz w:val="20"/>
                </w:rPr>
                <w:t>However,</w:t>
              </w:r>
            </w:ins>
            <w:ins w:id="1347" w:author="barkley" w:date="2002-05-13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see </w:t>
              </w:r>
            </w:ins>
            <w:ins w:id="1348" w:author="barkley" w:date="2002-05-15T10:47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DOM0 </w:t>
              </w:r>
            </w:ins>
            <w:ins w:id="1349" w:author="barkley" w:date="2002-05-13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Document)</w:t>
              </w:r>
            </w:ins>
            <w:ins w:id="1350" w:author="barkley" w:date="2002-05-13T15:46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51" w:author="barkley" w:date="2002-05-13T09:35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Has: </w:t>
              </w:r>
            </w:ins>
            <w:ins w:id="1352" w:author="barkley" w:date="2002-05-15T10:15:00Z">
              <w:r>
                <w:rPr>
                  <w:rFonts w:eastAsia="ＭＳ Ｐゴシック" w:cs="Times New Roman" w:ascii="Times New Roman" w:hAnsi="Times New Roman"/>
                  <w:sz w:val="20"/>
                </w:rPr>
                <w:t>height, lowsrc, src, width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53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54" w:author="barkley" w:date="2002-05-10T14:03:00Z">
              <w:r>
                <w:rPr>
                  <w:rFonts w:eastAsia="ＭＳ Ｐゴシック" w:cs="Times New Roman" w:ascii="Times New Roman" w:hAnsi="Times New Roman"/>
                  <w:sz w:val="20"/>
                </w:rPr>
                <w:t>Link</w:t>
              </w:r>
            </w:ins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55" w:author="barkley" w:date="2002-05-13T15:32:00Z">
              <w:r>
                <w:rPr>
                  <w:rFonts w:eastAsia="ＭＳ Ｐゴシック" w:cs="Times New Roman" w:ascii="Times New Roman" w:hAnsi="Times New Roman"/>
                  <w:sz w:val="20"/>
                </w:rPr>
                <w:t>No (</w:t>
              </w:r>
            </w:ins>
            <w:ins w:id="1356" w:author="barkley" w:date="2002-05-13T15:46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However, </w:t>
              </w:r>
            </w:ins>
            <w:ins w:id="1357" w:author="barkley" w:date="2002-05-13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see </w:t>
              </w:r>
            </w:ins>
            <w:ins w:id="1358" w:author="barkley" w:date="2002-05-15T10:47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DOM0 </w:t>
              </w:r>
            </w:ins>
            <w:ins w:id="1359" w:author="barkley" w:date="2002-05-13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Document)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60" w:author="barkley" w:date="2002-05-15T10:42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ins w:id="1361" w:author="barkley" w:date="2002-05-15T11:02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(However, see DOM0 Document)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62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ocation</w:t>
            </w:r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rtially 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363" w:author="Michael Dolan" w:date="2002-05-07T15:0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vigator</w:t>
            </w:r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rtially supported</w:t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364" w:author="Michael Dolan" w:date="2002-05-07T15:0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65" w:author="barkley" w:date="2002-05-10T14:09:00Z">
              <w:r>
                <w:rPr>
                  <w:rFonts w:eastAsia="ＭＳ Ｐゴシック" w:cs="Times New Roman" w:ascii="Times New Roman" w:hAnsi="Times New Roman"/>
                  <w:sz w:val="20"/>
                </w:rPr>
                <w:t>Option</w:t>
              </w:r>
            </w:ins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66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67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68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69" w:author="barkley" w:date="2002-05-10T14:07:00Z">
              <w:r>
                <w:rPr>
                  <w:rFonts w:eastAsia="ＭＳ Ｐゴシック" w:cs="Times New Roman" w:ascii="Times New Roman" w:hAnsi="Times New Roman"/>
                  <w:sz w:val="20"/>
                </w:rPr>
                <w:t>Password</w:t>
              </w:r>
            </w:ins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0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1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2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3" w:author="barkley" w:date="2002-05-10T14:08:00Z">
              <w:r>
                <w:rPr>
                  <w:rFonts w:eastAsia="ＭＳ Ｐゴシック" w:cs="Times New Roman" w:ascii="Times New Roman" w:hAnsi="Times New Roman"/>
                  <w:sz w:val="20"/>
                </w:rPr>
                <w:t>Radio</w:t>
              </w:r>
            </w:ins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4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5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6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7" w:author="barkley" w:date="2002-05-10T14:08:00Z">
              <w:r>
                <w:rPr>
                  <w:rFonts w:eastAsia="ＭＳ Ｐゴシック" w:cs="Times New Roman" w:ascii="Times New Roman" w:hAnsi="Times New Roman"/>
                  <w:sz w:val="20"/>
                </w:rPr>
                <w:t>Reset</w:t>
              </w:r>
            </w:ins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8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9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0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1" w:author="barkley" w:date="2002-05-10T14:08:00Z">
              <w:r>
                <w:rPr>
                  <w:rFonts w:eastAsia="ＭＳ Ｐゴシック" w:cs="Times New Roman" w:ascii="Times New Roman" w:hAnsi="Times New Roman"/>
                  <w:sz w:val="20"/>
                </w:rPr>
                <w:t>Select</w:t>
              </w:r>
            </w:ins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2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3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4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5" w:author="barkley" w:date="2002-05-10T14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bmit</w:t>
              </w:r>
            </w:ins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6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7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8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9" w:author="barkley" w:date="2002-05-10T14:09:00Z">
              <w:r>
                <w:rPr>
                  <w:rFonts w:eastAsia="ＭＳ Ｐゴシック" w:cs="Times New Roman" w:ascii="Times New Roman" w:hAnsi="Times New Roman"/>
                  <w:sz w:val="20"/>
                </w:rPr>
                <w:t>Text</w:t>
              </w:r>
            </w:ins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0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1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2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3" w:author="barkley" w:date="2002-05-10T14:09:00Z">
              <w:r>
                <w:rPr>
                  <w:rFonts w:eastAsia="ＭＳ Ｐゴシック" w:cs="Times New Roman" w:ascii="Times New Roman" w:hAnsi="Times New Roman"/>
                  <w:sz w:val="20"/>
                </w:rPr>
                <w:t>Textarea</w:t>
              </w:r>
            </w:ins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4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5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6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7" w:author="barkley" w:date="2002-05-13T09:31:00Z">
              <w:r>
                <w:rPr>
                  <w:rFonts w:eastAsia="ＭＳ Ｐゴシック" w:cs="Times New Roman" w:ascii="Times New Roman" w:hAnsi="Times New Roman"/>
                  <w:sz w:val="20"/>
                </w:rPr>
                <w:t>Window</w:t>
              </w:r>
            </w:ins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8" w:author="barkley" w:date="2002-05-13T09:3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9" w:author="barkley" w:date="2002-05-13T15:15:00Z">
              <w:r>
                <w:rPr>
                  <w:rFonts w:eastAsia="ＭＳ Ｐゴシック" w:cs="Times New Roman" w:ascii="Times New Roman" w:hAnsi="Times New Roman"/>
                  <w:sz w:val="20"/>
                </w:rPr>
                <w:t>Has: all but history, opener, self, top, alert(), close(),  confirm(), prompt()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400" w:author="barkley" w:date="2002-05-13T09:3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ins w:id="1401" w:author="Michael Dolan" w:date="2002-05-07T15:01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SMPTE 366M (DOM_0)</w:t>
              </w:r>
            </w:ins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402" w:author="Michael Dolan" w:date="2002-05-07T15:0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DOM1 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ore fundamental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MExcep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MImplementa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Frag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d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deLis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dNodeMap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acterData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ttr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ex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m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ore extention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DATASec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Typ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ta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ntity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ntityReferenc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rocessingInstruction</w:t>
            </w:r>
          </w:p>
        </w:tc>
        <w:tc>
          <w:tcPr>
            <w:tcW w:w="212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TML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Collection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Collection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Docu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Docu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Blockquot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Pre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Heading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HR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Div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Paragraph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Quot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BR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Mod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Anchor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Anchor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Bas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HTMLLinkElement 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DLis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OLis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ULis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LI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Button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Button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FieldSe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Form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Form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Inpu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Input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Labe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Legend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OptGroup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Option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Option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Selec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Select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TextArea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TextArea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TableCaption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TableCol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Table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TableSection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TableCel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TableRow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Imag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Image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Area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Area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Map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Map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Objec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Object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Param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FrameSe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FrameSet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Fram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Frame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IFram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IFrame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Meta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Titl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Scrip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Styl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Body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Head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HtmlElement</w:t>
            </w:r>
          </w:p>
        </w:tc>
        <w:tc>
          <w:tcPr>
            <w:tcW w:w="212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DOM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ore fundamental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MExcep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MImplementa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Frag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d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deLis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dNodeMap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acterData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ttr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ex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m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ore extention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DATASec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Typ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ta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ntity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ntityReferenc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rocessingInstruction</w:t>
            </w:r>
          </w:p>
        </w:tc>
        <w:tc>
          <w:tcPr>
            <w:tcW w:w="212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TML</w:t>
              <w:br/>
              <w:t>(work in progress)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Anchor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AnchorEle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Anchor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Body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BodyElement)</w:t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Collec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DVBHTMLCollection</w:t>
            </w: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)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HTMLDocu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(BMLDocu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DVBHTMLDocument</w:t>
            </w: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)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DOMImplementa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Ele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Form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FormEle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Form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Inpu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Input Ele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Input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Object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OBjectEle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Object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Option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OptionEle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Option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Selec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SelectEle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Select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TextArea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TextAreaEle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TextArea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Frame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FrameELe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Frame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FrameSe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FrameSetElement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FrameSet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Imag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ImageElement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Image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Div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DivElement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Tabl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BMLDivElement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TableRow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BML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TableRowElement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TableCel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BML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TableCellElement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&lt;more to come&gt;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View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bstractView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View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tyle sheets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Sty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inkSty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ediaLis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yleshee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ylesheetLis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- CSS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unter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CharsetRu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FontFaceRu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Importru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MediaRu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PageRule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PrimitiveValue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Ru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RuleLis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StyleDeclara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StyleRu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StyleShee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UnknownRu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Valu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CSSValueList 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CSS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MImplementationCSS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lementCSSInlineSty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c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GBColor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iewCSS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  <w:t>Event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DocumentEv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v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ventExcep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ventListener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ventTarge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ouseEv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nditionally 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utationEv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UIEv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] = expected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ML extensions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Document()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CSS2Properties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Ev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IntrinsicEv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BeventEv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Docu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Blockquot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Pr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Heading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HR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Div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Span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Paragraph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Quot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BR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Mod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Anchor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Link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DLis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OLis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ULis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LI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Button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FieldSe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Form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Inpu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Labe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Legend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OptGroup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Option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Selec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TextArea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TableCaption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TableCo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Tabl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TableSection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TableCel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TableRow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Imag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Area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Map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Objec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FrameSe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Fram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IFram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Body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Bm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Beven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BeitemElement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ATSC </w:t>
            </w: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xtensions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MExceptionEx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AnchorElementEx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DocumentEx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FormElementEx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ObjectElementEx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TriggerObjectElementEx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ViewEx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DVB extensions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Collectio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Docu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8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Anchor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Button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8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Form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8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Input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Option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Select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TextArea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Image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Area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8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Map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Object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FrameSet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Frame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IFrame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Anchor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DVBHTMLCollectio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DVBHTMLDocu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CSSInlineStyl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CSSStyl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CSSViewportPropertie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1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CSSViewportRul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Exceptio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KeyEv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LifecycleEv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5. Scripting languages.</w:t>
            </w:r>
          </w:p>
        </w:tc>
        <w:tc>
          <w:tcPr>
            <w:tcW w:w="1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IB</w:t>
            </w:r>
          </w:p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profile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for the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basic service are described in parentheses below.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ATSC  DASE-1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 xml:space="preserve">DVB-MHP 1.1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ableLabs-OCAP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MPTE DDE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ommon specification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CMAScript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Native Objects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lobal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03" w:author="Michael Dolan" w:date="2002-05-07T15:0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th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del w:id="1404" w:author="Nobuyuki Yagi" w:date="2002-06-06T19:18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 xml:space="preserve"> (in use)</w:delText>
              </w:r>
            </w:del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05" w:author="Michael Dolan" w:date="2002-05-07T15:0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bject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06" w:author="Michael Dolan" w:date="2002-05-07T15:0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bject.prototyp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07" w:author="Michael Dolan" w:date="2002-05-07T15:0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unction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08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unction.prototyp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09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rray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0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rray.prototyp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1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ring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2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ring.prototyp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3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olean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4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olean.prototyp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5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umber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6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umber.prototyp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7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at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8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ate.prototyp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9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</w:rPr>
              <w:t>Error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20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</w:rPr>
              <w:t>Error.prototyp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21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</w:rPr>
              <w:t>Regexp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22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</w:rPr>
              <w:t>Regexp.prototype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23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roadcasting Extensions to Native Objects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seudo Browser Object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Ureg-related function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Ureg[]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Greg-related function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reg[]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EPG-related function)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pgGetEventStartTim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GetEventDura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Tun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Tune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ToComponent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Tune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ToDocument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IsReserved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Reserv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CancelReserva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RecIsReserved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RecReserv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pgRecCancelReserva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Function related to event group index)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rpIsReserved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rpReserv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rpCancelReserva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rpRecIsReserved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rpRecResrv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rpRecCancelReserva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rpGetNodeEventList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rpGetERTNodeNam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rpGetERTNodeDescrip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X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Tune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Event series reservation function)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riesIsReserved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riesReserv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riesCancelReserva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riesRecIsReserved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riesRecResrv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riesRecCancelReserva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Presentation control function for caption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tCCStreamReferenc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CCStreamReferenc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tCCDisplayStatu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CCDisplayStatu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CCLanguageStatu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Persistent memory function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ritePersistentString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ritePersistentNumber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writePersistentArray() 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adPersistentString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adPersistentNumber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del w:id="1424" w:author="Nobuyuki Yagi" w:date="2002-06-14T16:5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 xml:space="preserve"> (in use)</w:delText>
              </w:r>
            </w:del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adPersistentArray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ins w:id="1425" w:author="Nobuyuki Yagi" w:date="2002-06-14T16:55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(in use)</w:t>
              </w:r>
            </w:ins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pyPersistent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PersistentInfoList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deletePersistent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FreeSpac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tAccessInfoPersistentArray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eckAccessInfoPersistentArray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ritePersistentArrayWithAccessCheck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adPersistentArrayWithAccessCheck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data storage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DirA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Dir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reateDir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ParentDirNam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DirName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sDirExisting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FilesA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Fil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FileName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sFileExisting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riteArray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adArray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DirInfo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FileInfo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ContentSourc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StorageInfo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CarouselInfo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ModuleInfo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CarouselA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Carousel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ModuleA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Modul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ResourceA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Modul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Interactive channel function – BASIC procedure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nnec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connec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ndBinaryData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eceiveBinaryData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ndTextData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eceiveTextData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Interactive channel function – Delayed call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gisterTransmission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gisterTransmissionStatu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TransmissionStatu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elay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Transmission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ateOverBASIC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Interactive channel function – Large call reception service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ot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Interactive channel function – Encryption communication using CAS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artCASEncryp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ndCASEncryp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ransmitWithCASEncryp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Interactive channel function – Communication with secret key encryption without using CAS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tEncryptionKey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eginEncryp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ndEncryp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Interactive channel function – TCP/IP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nnectPPP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nnectPPPWithISPParam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connectPPP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ConnectionTyp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sIPConnected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HttpServerFileA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HttpServerFil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ndHttpServerFileA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FTPServerFileA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FTPServerFil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ndFTPServerFileA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ndTextMail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ransmitTextOverIP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tDelayedTransmissionData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Operation control functions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eloadActiveDocument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NP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ProgramRelativeTime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isBeingBroadcas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ockExecution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unlockExecution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ockModuleOnMemory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UnlockModuleOnMemory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tCachePriority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TuningLinkageSource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TuningLinkageType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LinkSourceServiceStr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LinkSourceEventStr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IRDID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BrowserVersion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ProgramID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ActiveDocumen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ockScreen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unlockScreen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BrowserSuppor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aunchDocumen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aunchDocumentRestricted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quitDocumen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aunchExApp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FreeContentsMemory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isSupportedMedia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detectComponen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ockModuleOnMemoryEx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unlockModuleOnMemoryEx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unlockAllModuleOnMemory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LockedModuleInfo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ound control of Receiver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layRomSound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Timer function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leep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tTimeou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tInterval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learTimer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pauseTimer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esumeTimer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tCurrentDateMode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External character function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oadDRCS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unloadDRCS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Peripheral Control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numPeripherals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passXMLDocToPeripheral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Bookmark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writeBookmarkArray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eadBookmarkArray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deleteBookmark 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ockBookmark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unlockBookmark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BookmarkInfo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Other functions)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andom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bDat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ddDat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rmatNumber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ost Objects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M</w:t>
            </w:r>
          </w:p>
        </w:tc>
        <w:tc>
          <w:tcPr>
            <w:tcW w:w="20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M</w:t>
            </w:r>
          </w:p>
        </w:tc>
        <w:tc>
          <w:tcPr>
            <w:tcW w:w="23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080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M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roadcasting Extensions to Host Objects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inary Tabl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SVTabl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XMLDoc</w:t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lang w:val="es-ES"/>
        </w:rPr>
      </w:pPr>
      <w:r>
        <w:rPr>
          <w:rFonts w:cs="Times New Roman" w:ascii="Times New Roman" w:hAnsi="Times New Roman"/>
          <w:b/>
          <w:sz w:val="20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en-GB"/>
        </w:rPr>
      </w:pPr>
      <w:r>
        <w:rPr>
          <w:rFonts w:cs="Times New Roman" w:ascii="Times New Roman" w:hAnsi="Times New Roman"/>
          <w:b/>
          <w:sz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1134" w:footer="567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lang w:val="en-US" w:eastAsia="en-US"/>
      </w:rPr>
      <w:tab/>
    </w:r>
    <w:r>
      <w:rPr/>
      <w:fldChar w:fldCharType="begin"/>
    </w:r>
    <w:r>
      <w:rPr/>
      <w:instrText xml:space="preserve"> DATE \@"dd\.MM\.yy" </w:instrText>
    </w:r>
    <w:r>
      <w:rPr/>
      <w:fldChar w:fldCharType="separate"/>
    </w:r>
    <w:r>
      <w:rPr/>
      <w:t>31.07.26</w:t>
    </w:r>
    <w:r>
      <w:rPr/>
      <w:fldChar w:fldCharType="end"/>
    </w:r>
    <w:r>
      <w:rPr>
        <w:lang w:val="en-US" w:eastAsia="en-US"/>
      </w:rPr>
      <w:tab/>
    </w:r>
    <w:r>
      <w:rPr/>
      <w:fldChar w:fldCharType="begin"/>
    </w:r>
    <w:r>
      <w:rPr/>
      <w:instrText xml:space="preserve"> DATE \@"dd\.MM\.yy" </w:instrText>
    </w:r>
    <w:r>
      <w:rPr/>
      <w:fldChar w:fldCharType="separate"/>
    </w:r>
    <w:r>
      <w:rPr/>
      <w:t>31.07.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69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ＭＳ Ｐゴシック" w:cs="Times New Roman"/>
      <w:b/>
      <w:sz w:val="20"/>
      <w:lang w:val="es-E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overflowPunct w:val="false"/>
      <w:autoSpaceDE w:val="false"/>
      <w:jc w:val="center"/>
      <w:textAlignment w:val="baseline"/>
    </w:pPr>
    <w:rPr>
      <w:rFonts w:ascii="Times New Roman" w:hAnsi="Times New Roman" w:cs="Times New Roman"/>
      <w:kern w:val="0"/>
      <w:sz w:val="18"/>
      <w:szCs w:val="20"/>
      <w:lang w:val="fr-FR"/>
    </w:rPr>
  </w:style>
  <w:style w:type="paragraph" w:styleId="Footer">
    <w:name w:val="Footer"/>
    <w:basedOn w:val="Normal"/>
    <w:pPr>
      <w:widowControl/>
      <w:tabs>
        <w:tab w:val="clear" w:pos="840"/>
        <w:tab w:val="left" w:pos="5954" w:leader="none"/>
        <w:tab w:val="right" w:pos="9639" w:leader="none"/>
      </w:tabs>
      <w:overflowPunct w:val="false"/>
      <w:autoSpaceDE w:val="false"/>
      <w:jc w:val="left"/>
      <w:textAlignment w:val="baseline"/>
    </w:pPr>
    <w:rPr>
      <w:rFonts w:ascii="Times New Roman" w:hAnsi="Times New Roman" w:cs="Times New Roman"/>
      <w:caps/>
      <w:kern w:val="0"/>
      <w:sz w:val="16"/>
      <w:szCs w:val="20"/>
      <w:lang w:val="fr-FR" w:eastAsia="en-US"/>
    </w:rPr>
  </w:style>
  <w:style w:type="paragraph" w:styleId="Normalaftertitle">
    <w:name w:val="Normal after title"/>
    <w:basedOn w:val="Normal"/>
    <w:next w:val="Normal"/>
    <w:qFormat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280" w:after="0"/>
      <w:jc w:val="left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Index1">
    <w:name w:val="Index 1"/>
    <w:basedOn w:val="Normal"/>
    <w:next w:val="Normal"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jc w:val="left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Source">
    <w:name w:val="Source"/>
    <w:basedOn w:val="Normal"/>
    <w:next w:val="Normalaftertitle"/>
    <w:qFormat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40" w:after="200"/>
      <w:jc w:val="center"/>
      <w:textAlignment w:val="baseline"/>
    </w:pPr>
    <w:rPr>
      <w:rFonts w:ascii="Times New Roman" w:hAnsi="Times New Roman" w:cs="Times New Roman"/>
      <w:b/>
      <w:kern w:val="0"/>
      <w:sz w:val="28"/>
      <w:szCs w:val="20"/>
      <w:lang w:val="en-GB"/>
    </w:rPr>
  </w:style>
  <w:style w:type="paragraph" w:styleId="Title1">
    <w:name w:val="Title 1"/>
    <w:basedOn w:val="Source"/>
    <w:next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Head">
    <w:name w:val="Head"/>
    <w:basedOn w:val="Normal"/>
    <w:qFormat/>
    <w:pPr>
      <w:widowControl/>
      <w:tabs>
        <w:tab w:val="clear" w:pos="840"/>
        <w:tab w:val="left" w:pos="6663" w:leader="none"/>
      </w:tabs>
      <w:jc w:val="left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1:52:00Z</dcterms:created>
  <dc:creator>Kenjiro Kai</dc:creator>
  <dc:description/>
  <dc:language>en-US</dc:language>
  <cp:lastModifiedBy>kai</cp:lastModifiedBy>
  <cp:lastPrinted>2002-09-03T23:53:00Z</cp:lastPrinted>
  <dcterms:modified xsi:type="dcterms:W3CDTF">2002-09-04T09:50:00Z</dcterms:modified>
  <cp:revision>18</cp:revision>
  <dc:subject/>
  <dc:title>Comparison table for Reference model and Monomedia (Work in Progress)</dc:title>
</cp:coreProperties>
</file>