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64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12"/>
        <w:gridCol w:w="1975"/>
        <w:gridCol w:w="280"/>
        <w:gridCol w:w="1703"/>
        <w:gridCol w:w="2269"/>
        <w:gridCol w:w="7"/>
        <w:gridCol w:w="1756"/>
        <w:gridCol w:w="80"/>
        <w:gridCol w:w="1843"/>
        <w:gridCol w:w="1398"/>
        <w:gridCol w:w="20"/>
        <w:gridCol w:w="1418"/>
        <w:gridCol w:w="66"/>
        <w:gridCol w:w="45"/>
        <w:gridCol w:w="1689"/>
      </w:tblGrid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arison table for Reference model and Monomedia (Work in Progress)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: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D-B24</w:t>
            </w:r>
            <w:r>
              <w:rPr>
                <w:rFonts w:cs="Times New Roman" w:ascii="Times New Roman" w:hAnsi="Times New Roman"/>
                <w:sz w:val="20"/>
              </w:rPr>
              <w:t>(Ver. 3.2), STD-B21(Ver.3.0), STD-B25(ver.3.0), STD-B10(Ver.3.2), TR-B15(Ver.2.0)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0" w:author="Nobuyuki Yagi" w:date="2002-06-06T16:47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47:00Z">
              <w:r>
                <w:rPr>
                  <w:rFonts w:cs="Times New Roman" w:ascii="Times New Roman" w:hAnsi="Times New Roman"/>
                  <w:sz w:val="20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MH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S 101812   (current:1.0).+. (draft 1.0.1).+. (soon 1.1, including DVB-HTML)</w:t>
            </w:r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A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autoSpaceDE w:val="false"/>
              <w:rPr>
                <w:sz w:val="20"/>
                <w:ins w:id="5" w:author="kai" w:date="2002-08-15T15:45:00Z"/>
              </w:rPr>
            </w:pPr>
            <w:del w:id="2" w:author="kai" w:date="2002-08-15T15:45:00Z">
              <w:r>
                <w:rPr>
                  <w:rFonts w:cs="Times New Roman" w:ascii="Times New Roman" w:hAnsi="Times New Roman"/>
                  <w:sz w:val="20"/>
                </w:rPr>
                <w:delText>ITU Rec. J.200</w:delText>
              </w:r>
            </w:del>
            <w:ins w:id="3" w:author="kai" w:date="2002-08-15T15:45:00Z">
              <w:r>
                <w:rPr>
                  <w:sz w:val="20"/>
                </w:rPr>
                <w:t xml:space="preserve"> OpenCable Application Platform Specification, OCAP 1.0 Profile, </w:t>
              </w:r>
            </w:ins>
            <w:ins w:id="4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1.0-I02-020405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" w:author="kai" w:date="2002-08-15T15:45:00Z">
              <w:r>
                <w:rPr>
                  <w:sz w:val="20"/>
                </w:rPr>
                <w:t xml:space="preserve">OpenCable Application Platform Specification, OCAP 2.0 Profile, </w:t>
              </w:r>
            </w:ins>
            <w:ins w:id="7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2.0-I01-020419</w:t>
              </w:r>
            </w:ins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HEG-5 UK Profile 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gital Terrestrial Television MHEG-5 Specification (1.05) 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MPTE DDE1</w:t>
            </w:r>
            <w:r>
              <w:rPr>
                <w:rFonts w:ascii="Times New Roman" w:hAnsi="Times New Roman" w:cs="Times New Roman"/>
                <w:sz w:val="20"/>
              </w:rPr>
              <w:t>（</w:t>
            </w:r>
            <w:r>
              <w:rPr>
                <w:rFonts w:cs="Times New Roman" w:ascii="Times New Roman" w:hAnsi="Times New Roman"/>
                <w:sz w:val="20"/>
              </w:rPr>
              <w:t>IEC62292</w:t>
            </w:r>
            <w:r>
              <w:rPr>
                <w:rFonts w:ascii="Times New Roman" w:hAnsi="Times New Roman" w:cs="Times New Roman"/>
                <w:sz w:val="20"/>
              </w:rPr>
              <w:t>）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MPTE EG39, 363M, 357M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IEC 62298(</w:t>
              </w:r>
            </w:ins>
            <w:ins w:id="9" w:author="kai" w:date="2002-09-03T21:29:00Z">
              <w:r>
                <w:rPr>
                  <w:rFonts w:cs="Times New Roman" w:ascii="Times New Roman" w:hAnsi="Times New Roman"/>
                  <w:sz w:val="20"/>
                </w:rPr>
                <w:t>TeleWEB</w:t>
              </w:r>
            </w:ins>
            <w:ins w:id="10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" w:author="kai" w:date="2002-09-03T21:30:00Z">
              <w:r>
                <w:rPr>
                  <w:rFonts w:cs="Times New Roman" w:ascii="Times New Roman" w:hAnsi="Times New Roman"/>
                  <w:sz w:val="20"/>
                </w:rPr>
                <w:t xml:space="preserve">IEC 62298-3, </w:t>
              </w:r>
            </w:ins>
            <w:ins w:id="12" w:author="kai" w:date="2002-09-03T21:32:00Z">
              <w:r>
                <w:rPr>
                  <w:rFonts w:cs="Times New Roman" w:ascii="Times New Roman" w:hAnsi="Times New Roman"/>
                  <w:sz w:val="20"/>
                </w:rPr>
                <w:t>IEC 62298-4</w:t>
              </w:r>
            </w:ins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ins w:id="14" w:author="kai" w:date="2002-08-15T15:46:00Z"/>
              </w:rPr>
            </w:pPr>
            <w:ins w:id="13" w:author="kai" w:date="2002-08-15T15:46:00Z">
              <w:r>
                <w:rPr>
                  <w:rFonts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17" w:author="kai" w:date="2002-08-15T15:46:00Z"/>
              </w:rPr>
            </w:pPr>
            <w:ins w:id="15" w:author="kai" w:date="2002-08-15T15:46:00Z">
              <w:r>
                <w:rPr>
                  <w:rFonts w:eastAsia="Century" w:cs="Century"/>
                  <w:sz w:val="20"/>
                </w:rPr>
                <w:t xml:space="preserve">                                     </w:t>
              </w:r>
            </w:ins>
            <w:ins w:id="16" w:author="kai" w:date="2002-08-15T15:46:00Z">
              <w:r>
                <w:rPr>
                  <w:sz w:val="20"/>
                </w:rPr>
                <w:t>note:  TD015 indicated as a reference in the CableLabs-OCAP column is out of date (Nov 2000, Beaverton Oregon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  <w:t>Reference Model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VB-MHP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19" w:author="kai" w:date="2002-09-03T21:32:00Z"/>
              </w:rPr>
            </w:pPr>
            <w:del w:id="18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delText>Common specification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21" w:author="kai" w:date="2002-09-03T21:32:00Z"/>
              </w:rPr>
            </w:pPr>
            <w:ins w:id="20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3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ins w:id="22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ferenc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4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igital satellite/terrestrial/cable broadcasting system with asymmetrical interaction channel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section 1.2 of </w:t>
            </w:r>
            <w:ins w:id="23" w:author="Nobuyuki Yagi" w:date="2002-06-06T16:48:00Z">
              <w:r>
                <w:rPr>
                  <w:sz w:val="20"/>
                </w:rPr>
                <w:t>CS/100-1</w:t>
              </w:r>
            </w:ins>
            <w:del w:id="2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</w:delText>
                <w:noBreakHyphen/>
                <w:delText>528r2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Any transport systems)  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1 of TS 1018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pplicable to all DVB defined transmission media and networks such as satellite, cable, terrestrial, and microwave. The application areas are Enhanced broadcasting, Interactive broadcasting and Internet access.)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" w:author="kai" w:date="2002-08-15T15:49:00Z"/>
              </w:rPr>
            </w:pPr>
            <w:del w:id="25" w:author="kai" w:date="2002-08-15T15:48:00Z">
              <w:r>
                <w:rPr>
                  <w:rFonts w:cs="Times New Roman" w:ascii="Times New Roman" w:hAnsi="Times New Roman"/>
                  <w:sz w:val="20"/>
                </w:rPr>
                <w:delText>see section 5.2 of TD015</w:delText>
              </w:r>
            </w:del>
            <w:ins w:id="26" w:author="kai" w:date="2002-08-15T15:49:00Z">
              <w:r>
                <w:rPr>
                  <w:sz w:val="20"/>
                </w:rPr>
                <w:t>*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8" w:author="kai" w:date="2002-08-15T15:49:00Z">
              <w:r>
                <w:rPr>
                  <w:sz w:val="20"/>
                </w:rPr>
                <w:t>see section 7.2.1.1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sed in the UK for Digital Terrestrial Services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9" w:author="Michael Dolan" w:date="2002-05-07T14:28:00Z">
              <w:r>
                <w:rPr>
                  <w:rFonts w:cs="Times New Roman" w:ascii="Times New Roman" w:hAnsi="Times New Roman"/>
                  <w:sz w:val="20"/>
                </w:rPr>
                <w:t>Transport independent.  Uses IP Multicast and bindings defined for analog and digital networ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31" w:author="kai" w:date="2002-09-03T21:34:00Z"/>
              </w:rPr>
            </w:pPr>
            <w:ins w:id="30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8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2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HTML 3.2 with extens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tocol Stack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5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ata carousel and Independent PES transmission schemes are specified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ins w:id="33" w:author="Nobuyuki Yagi" w:date="2002-06-06T16:48:00Z">
              <w:r>
                <w:rPr>
                  <w:sz w:val="20"/>
                </w:rPr>
                <w:t>CS/100-7</w:t>
              </w:r>
            </w:ins>
            <w:del w:id="3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-535r0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ef. to A90. The ATSC document A90 specifies data carousel for asynchronous data, PES for syncronized streaming data and data piping scheme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section 6.2 and section 6.3 of TS 101812</w:t>
              <w:br/>
              <w:t xml:space="preserve">(Object carousel with data carousel, DVB multiprotocol encapsulation and data piping)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35" w:author="kai" w:date="2002-08-15T15:4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36" w:author="kai" w:date="2002-08-15T15:49:00Z">
              <w:r>
                <w:rPr>
                  <w:sz w:val="20"/>
                </w:rPr>
                <w:t>see section 8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SMCC Object carousel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Michael Dolan" w:date="2002-05-07T14:28:00Z">
              <w:r>
                <w:rPr>
                  <w:rFonts w:eastAsia="ＭＳ Ｐゴシック" w:cs="Times New Roman" w:ascii="Times New Roman" w:hAnsi="Times New Roman"/>
                  <w:sz w:val="20"/>
                </w:rPr>
                <w:t>Transport indpendent. Original use on UHTTP.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7, Data Carousel in VBI, PES or DSMCC sect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I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1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T3-535r0 </w:t>
              <w:br/>
              <w:t>(ref. to A65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f. to ETS 300 468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</w:rPr>
              <w:t> Edition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9" w:author="kai" w:date="2002-08-15T15:50:00Z">
              <w:r>
                <w:rPr>
                  <w:sz w:val="20"/>
                </w:rPr>
                <w:t>see Annex T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?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0" w:author="Michael Dolan" w:date="2002-05-07T14:29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42" w:author="kai" w:date="2002-09-03T21:37:00Z"/>
              </w:rPr>
            </w:pPr>
            <w:ins w:id="41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IEC62298-2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3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ditional Acces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aturing IC card interfac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4" w:author="kai" w:date="2002-08-15T15:50:00Z">
              <w:r>
                <w:rPr>
                  <w:sz w:val="20"/>
                </w:rPr>
                <w:t xml:space="preserve">CA external to OCAP (see </w:t>
              </w:r>
            </w:ins>
            <w:hyperlink r:id="rId2">
              <w:ins w:id="45" w:author="kai" w:date="2002-08-15T15:50:00Z">
                <w:r>
                  <w:rPr>
                    <w:rStyle w:val="InternetLink"/>
                    <w:sz w:val="20"/>
                  </w:rPr>
                  <w:t>http://www.opencable.com/specifications.html</w:t>
                </w:r>
              </w:ins>
            </w:hyperlink>
            <w:ins w:id="46" w:author="kai" w:date="2002-08-15T15:50:00Z">
              <w:r>
                <w:rPr>
                  <w:sz w:val="20"/>
                </w:rPr>
                <w:t xml:space="preserve"> for various specifications)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7" w:author="Michael Dolan" w:date="2002-05-07T14:35:00Z">
              <w:r>
                <w:rPr>
                  <w:rFonts w:cs="Times New Roman" w:ascii="Times New Roman" w:hAnsi="Times New Roman"/>
                  <w:sz w:val="20"/>
                </w:rPr>
                <w:t>Transport 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-&gt;App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I is used to generate EPG. EPG applications depend on the receivers. Using the EPG application, Application can be select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Input of the service ID with remote controller results the selection of Application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 (procedural app) may indirectly cause another app to load by selecting a service containing an auto-launch app. DA (declarative app) may cause another app to load by performing hypertext navigation to app or by selecting a service containing an auto-launch app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ins w:id="50" w:author="kai" w:date="2002-08-15T15:51:00Z"/>
              </w:rPr>
            </w:pPr>
            <w:ins w:id="49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rFonts w:eastAsia="ＭＳ Ｐゴシック"/>
                <w:sz w:val="20"/>
                <w:ins w:id="52" w:author="kai" w:date="2002-08-15T15:51:00Z"/>
              </w:rPr>
            </w:pPr>
            <w:ins w:id="51" w:author="kai" w:date="2002-08-15T15:51:00Z">
              <w:r>
                <w:rPr>
                  <w:rFonts w:eastAsia="ＭＳ Ｐゴシック"/>
                  <w:sz w:val="20"/>
                </w:rPr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8-15T15:51:00Z">
              <w:r>
                <w:rPr>
                  <w:rFonts w:eastAsia="ＭＳ Ｐゴシック"/>
                  <w:sz w:val="20"/>
                </w:rPr>
                <w:t>see section 10 and 11 in OCAP 1.0 Profile</w:t>
              </w:r>
            </w:ins>
            <w:del w:id="54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HEG-5 allows an application to be replaced temporarily or permanently by any other application on a filesystem that is available without changing servi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" w:author="Michael Dolan" w:date="2002-05-07T14:31:00Z">
              <w:r>
                <w:rPr>
                  <w:rFonts w:eastAsia="ＭＳ Ｐゴシック" w:cs="Times New Roman" w:ascii="Times New Roman" w:hAnsi="Times New Roman"/>
                  <w:sz w:val="20"/>
                </w:rPr>
                <w:t>New document trees can be loaded programmatically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57" w:author="kai" w:date="2002-09-03T21:39:00Z"/>
              </w:rPr>
            </w:pPr>
            <w:ins w:id="56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59" w:author="kai" w:date="2002-09-03T21:39:00Z"/>
              </w:rPr>
            </w:pPr>
            <w:ins w:id="5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0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  <w:del w:id="61" w:author="kai" w:date="2002-09-03T21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content/content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can be embedded in the declarative content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navigation may occur in DA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2" w:author="kai" w:date="2002-08-15T15:51:00Z">
              <w:r>
                <w:rPr>
                  <w:sz w:val="20"/>
                </w:rPr>
                <w:t>see section 15.2.1.5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mable hyperlinks for navigati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3" w:author="Michael Dolan" w:date="2002-05-07T14:30:00Z">
              <w:r>
                <w:rPr>
                  <w:rFonts w:cs="Times New Roman" w:ascii="Times New Roman" w:hAnsi="Times New Roman"/>
                  <w:sz w:val="20"/>
                </w:rPr>
                <w:t>Hyperlink navigations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65" w:author="kai" w:date="2002-09-03T21:40:00Z"/>
              </w:rPr>
            </w:pPr>
            <w:ins w:id="64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67" w:author="kai" w:date="2002-09-03T21:40:00Z"/>
              </w:rPr>
            </w:pPr>
            <w:ins w:id="66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oadcasting signalling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9" w:author="Nobuyuki Yagi" w:date="2002-06-06T16:49:00Z">
              <w:r>
                <w:rPr>
                  <w:sz w:val="20"/>
                </w:rPr>
                <w:t>application/dase-trigger specified in CS/100-1</w:t>
              </w:r>
            </w:ins>
            <w:del w:id="70" w:author="Nobuyuki Yagi" w:date="2002-06-06T16:49:00Z">
              <w:r>
                <w:rPr>
                  <w:rFonts w:cs="Times New Roman" w:ascii="Times New Roman" w:hAnsi="Times New Roman"/>
                  <w:sz w:val="20"/>
                </w:rPr>
                <w:delText>DASE Trigger specified in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1" w:author="kai" w:date="2002-08-15T15:51:00Z">
              <w:r>
                <w:rPr>
                  <w:sz w:val="20"/>
                </w:rPr>
                <w:t>see section 10 and 1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2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riggers as defined in SMPTE 363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3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riggers as specified in IEC62297-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ocator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FC 1738, RFC 2396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ension of schemes such as arib: and arib-dc: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FC 2396, RFC 2838 (tv:), SMPTE 343M (lid:). Extensions of "archive:" </w:t>
            </w:r>
            <w:del w:id="74" w:author="barkley" w:date="2002-05-14T09:36:00Z">
              <w:r>
                <w:rPr>
                  <w:rFonts w:cs="Times New Roman" w:ascii="Times New Roman" w:hAnsi="Times New Roman"/>
                  <w:sz w:val="20"/>
                </w:rPr>
                <w:delText>and "javascript:"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5" w:author="kai" w:date="2002-08-15T15:51:00Z">
              <w:r>
                <w:rPr>
                  <w:sz w:val="20"/>
                </w:rPr>
                <w:t>see sections 15.2.1.1, 15.2.1.5, and annex G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:// for service selection, DSM:// for DSMCC object referen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6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v:, lid: and http:</w:t>
              </w:r>
            </w:ins>
            <w:ins w:id="77" w:author="barkley" w:date="2002-05-10T13:52:00Z">
              <w:r>
                <w:rPr>
                  <w:rFonts w:cs="Times New Roman" w:ascii="Times New Roman" w:hAnsi="Times New Roman"/>
                  <w:sz w:val="20"/>
                </w:rPr>
                <w:t>, javascript: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79" w:author="kai" w:date="2002-09-03T21:40:00Z"/>
              </w:rPr>
            </w:pPr>
            <w:ins w:id="7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RFC-2396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0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w: ttx: nextview: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coder Model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6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features PE, modem and IC card interfac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1" w:author="Nobuyuki Yagi" w:date="2002-06-06T16:50:00Z">
              <w:r>
                <w:rPr>
                  <w:sz w:val="20"/>
                </w:rPr>
                <w:t>see sections 4.3 and 5.2 of CS/100-1.</w:t>
              </w:r>
            </w:ins>
            <w:del w:id="82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see sections 4.3 and 5.2 of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2 and section 5.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3" w:author="kai" w:date="2002-08-15T15:51:00Z">
              <w:r>
                <w:rPr>
                  <w:sz w:val="20"/>
                </w:rPr>
                <w:t>see section 7.2.1.5.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4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See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86" w:author="kai" w:date="2002-09-03T21:40:00Z"/>
              </w:rPr>
            </w:pPr>
            <w:ins w:id="85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7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Section 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uner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atellite (12GHz band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Terrestrial (UHF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8" w:author="Nobuyuki Yagi" w:date="2002-06-06T16:50:00Z">
              <w:r>
                <w:rPr>
                  <w:sz w:val="20"/>
                </w:rPr>
                <w:t>Terrestrial (via CS/100-7)</w:t>
              </w:r>
            </w:ins>
            <w:del w:id="89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Terrestrial (via T3-535r0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0" w:author="kai" w:date="2002-08-15T15:51:00Z">
              <w:r>
                <w:rPr>
                  <w:sz w:val="20"/>
                </w:rPr>
                <w:t>QAM and QPSK for cable;  DOCIS for OCAP 2.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restri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1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2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Transport independent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reen resource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ogical coordinate and Display coordinate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apping is defined for both square pixel and non-square pixel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3" w:author="Nobuyuki Yagi" w:date="2002-06-06T16:51:00Z">
              <w:r>
                <w:rPr>
                  <w:sz w:val="20"/>
                </w:rPr>
                <w:t>see section 5.2..4 of CS/100-1 and figure 1 of CS/100-2.</w:t>
              </w:r>
            </w:ins>
            <w:del w:id="94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see section 5.2..4 of T3-528r2 and figure 1 of T3-529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5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720x576 pels with selectable 4:3 or 16:9 aspect rati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6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 and CSS1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Fixed at 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lorimetry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U-R BT709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99" w:author="Nobuyuki Yagi" w:date="2002-06-06T16:51:00Z"/>
              </w:rPr>
            </w:pPr>
            <w:ins w:id="98" w:author="Nobuyuki Yagi" w:date="2002-06-06T16:51:00Z">
              <w:r>
                <w:rPr>
                  <w:sz w:val="20"/>
                </w:rPr>
                <w:t>not defined</w:t>
              </w:r>
            </w:ins>
          </w:p>
          <w:p>
            <w:pPr>
              <w:pStyle w:val="Normal"/>
              <w:rPr>
                <w:del w:id="102" w:author="Nobuyuki Yagi" w:date="2002-06-06T16:51:00Z"/>
              </w:rPr>
            </w:pPr>
            <w:ins w:id="100" w:author="Nobuyuki Yagi" w:date="2002-06-06T16:51:00Z">
              <w:r>
                <w:rPr>
                  <w:sz w:val="20"/>
                </w:rPr>
                <w:t>(see section 5.2.5.4.4 of CS/100-1)</w:t>
              </w:r>
            </w:ins>
            <w:del w:id="101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not defined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03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(see section 5.2.5.4.4 of T3-528r2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7.5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4" w:author="kai" w:date="2002-08-15T15:52:00Z">
              <w:r>
                <w:rPr>
                  <w:sz w:val="20"/>
                </w:rPr>
                <w:t>see section 9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4.3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5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07" w:author="kai" w:date="2002-09-03T21:41:00Z"/>
              </w:rPr>
            </w:pPr>
            <w:ins w:id="10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109" w:author="kai" w:date="2002-09-03T21:41:00Z"/>
              </w:rPr>
            </w:pPr>
            <w:ins w:id="10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nex B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0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default color palette.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mposition of planes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consists of video plane, still picture plane, swithing plane for video and still picture, text and graphics plane and subtitle plan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112" w:author="Nobuyuki Yagi" w:date="2002-06-06T16:52:00Z"/>
              </w:rPr>
            </w:pPr>
            <w:ins w:id="111" w:author="Nobuyuki Yagi" w:date="2002-06-06T16:52:00Z">
              <w:r>
                <w:rPr>
                  <w:sz w:val="20"/>
                </w:rPr>
                <w:t>see section 5.2 of CS/100-1</w:t>
              </w:r>
            </w:ins>
          </w:p>
          <w:p>
            <w:pPr>
              <w:pStyle w:val="Normal"/>
              <w:rPr>
                <w:del w:id="115" w:author="Nobuyuki Yagi" w:date="2002-06-06T16:52:00Z"/>
              </w:rPr>
            </w:pPr>
            <w:ins w:id="113" w:author="Nobuyuki Yagi" w:date="2002-06-06T16:52:00Z">
              <w:r>
                <w:rPr>
                  <w:sz w:val="20"/>
                </w:rPr>
                <w:t>(It consists of Background plane for graphic or still picture, Video plane, Graphics plane and Cursor plane. Alpha blending of graphic and video is possible.)</w:t>
              </w:r>
            </w:ins>
            <w:del w:id="114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see section 5.2 of T3-528r2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16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(It consists of Background plane for graphic or still picture, Video plane, Graphics plane and Cursor plane. Alpha blending of graphic and video is possible.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o or still picture plane behind graphics plane with alpha blendi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PNG alpha channel suppor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20" w:author="kai" w:date="2002-09-03T21:41:00Z"/>
              </w:rPr>
            </w:pPr>
            <w:ins w:id="11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Non-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65 kB in ARIB TR-B15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" w:author="kai" w:date="2002-08-15T15:52:00Z">
              <w:r>
                <w:rPr>
                  <w:sz w:val="20"/>
                </w:rPr>
                <w:t>minimum of 2KB for NVRAM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4 bytes shared between broadcast servi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3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HTTP Cookies.</w:t>
              </w:r>
            </w:ins>
            <w:ins w:id="124" w:author="barkley" w:date="2002-05-10T13:53:00Z">
              <w:r>
                <w:rPr>
                  <w:rFonts w:cs="Times New Roman" w:ascii="Times New Roman" w:hAnsi="Times New Roman"/>
                  <w:sz w:val="20"/>
                </w:rPr>
                <w:t>(1KB for storage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ize 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2 MB in ARIB B21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6" w:author="Nobuyuki Yagi" w:date="2002-06-06T16:53:00Z">
              <w:r>
                <w:rPr>
                  <w:sz w:val="20"/>
                </w:rPr>
                <w:t>application can specify required/requested size; see section 6.1.1.6.4.1.4 of CS/100-1</w:t>
              </w:r>
            </w:ins>
            <w:del w:id="127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 can specify required/requested size; see section 6.1.1.6.4.1.4 of T3-528r2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 (a minimum of 1MB is required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8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1MB content cache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5Mbyte for content storag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work resour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 B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pecifies V.22bis as basic modem for PSTN and variety of connections such as ISDN. xDSL, cable modem, FTTH, mobile-phone and ethernet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; none assum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, hardware requirement specifies V.22bis? basic PSTN mode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0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Optional IP return channel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4 has http and IP return channel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er interfa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“up”, “down”, “left”,  “right” and other button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Navigation device with “select”, “up”, “down”, “left”,  “right” and other button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A virtual keyboard or a physical keyboard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2" w:author="kai" w:date="2002-08-15T15:53:00Z">
              <w:r>
                <w:rPr>
                  <w:sz w:val="20"/>
                </w:rPr>
                <w:t>remote control unit and keyboard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cursor and coloured key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3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Navigation device (RC or KB) for selecting hyperlin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t least remote control with 4 arrow keys, 4 color keys and Ok key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oot configura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gistry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18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Monomedia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DASE-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VB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ins w:id="137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TeleWeb</w:t>
              </w:r>
            </w:ins>
            <w:del w:id="138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C</w:delText>
              </w:r>
            </w:del>
            <w:del w:id="139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ommon specifications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lication Meta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0" w:author="Nobuyuki Yagi" w:date="2002-06-06T16:53:00Z">
              <w:r>
                <w:rPr>
                  <w:sz w:val="20"/>
                </w:rPr>
                <w:t>application/dase (XML based), specified by CS/100-1.</w:t>
              </w:r>
            </w:ins>
            <w:del w:id="141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/dase (XML based), specified by T3-528r2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?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del w:id="142" w:author="kai" w:date="2002-08-15T15:53:00Z">
              <w:r>
                <w:rPr>
                  <w:rFonts w:cs="Times New Roman" w:ascii="Times New Roman" w:hAnsi="Times New Roman"/>
                  <w:i/>
                  <w:sz w:val="20"/>
                </w:rPr>
                <w:delText>?</w:delText>
              </w:r>
            </w:del>
            <w:ins w:id="143" w:author="kai" w:date="2002-08-15T15:53:00Z">
              <w:r>
                <w:rPr>
                  <w:iCs/>
                  <w:sz w:val="20"/>
                </w:rPr>
                <w:t xml:space="preserve"> AIT/XAIT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4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See SDP record definition in SMPTE 357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ins w:id="146" w:author="kai" w:date="2002-09-03T21:41:00Z"/>
              </w:rPr>
            </w:pPr>
            <w:ins w:id="145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7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Section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HL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48" w:author="Michael Dolan" w:date="2002-05-07T14:41:00Z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0" w:author="Michael Dolan" w:date="2002-05-07T14:41:00Z"/>
              </w:rPr>
            </w:pPr>
            <w:ins w:id="149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Format independent.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2" w:author="Michael Dolan" w:date="2002-05-07T14:41:00Z"/>
              </w:rPr>
            </w:pPr>
            <w:ins w:id="151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3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ANALOG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PAL, MPEG-2</w:t>
              </w:r>
            </w:ins>
            <w:del w:id="155" w:author="kai" w:date="2002-09-03T21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delText>MPEG2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352 x 24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76 x 12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6" w:author="Michael Dolan" w:date="2002-05-07T14:40:00Z">
              <w:r>
                <w:rPr>
                  <w:rFonts w:cs="Times New Roman" w:ascii="Times New Roman" w:hAnsi="Times New Roman"/>
                  <w:sz w:val="20"/>
                </w:rPr>
                <w:t>MPEG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imated GIF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ll pic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PEG2-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JPEG</w:t>
              </w:r>
            </w:ins>
            <w:del w:id="159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JPE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broadcast profil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‘</w:t>
            </w:r>
            <w:r>
              <w:rPr>
                <w:rFonts w:cs="Times New Roman" w:ascii="Times New Roman" w:hAnsi="Times New Roman"/>
                <w:b/>
                <w:sz w:val="20"/>
              </w:rPr>
              <w:t>Web profile’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 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GIF optional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F (legacy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imated GI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60" w:author="kai" w:date="2002-08-15T15:54:00Z">
              <w:r>
                <w:rPr>
                  <w:rFonts w:cs="Times New Roman" w:ascii="Times New Roman" w:hAnsi="Times New Roman"/>
                  <w:sz w:val="20"/>
                </w:rPr>
                <w:delText>SWF(Macromedia Flash)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GIF</w:t>
              </w:r>
            </w:ins>
            <w:del w:id="162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PN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 resolu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x108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x72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x54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x480 (16:9, 4:3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3" w:author="Nobuyuki Yagi" w:date="2002-06-06T16:54:00Z">
              <w:r>
                <w:rPr>
                  <w:rFonts w:eastAsia="ＭＳ Ｐゴシック"/>
                  <w:sz w:val="20"/>
                </w:rPr>
                <w:t>640x480 (required). 1920x1080, 1280x720 and 960x540 (optional)</w:t>
              </w:r>
            </w:ins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4" w:author="kai" w:date="2002-08-15T15:54:00Z">
              <w:r>
                <w:rPr>
                  <w:sz w:val="20"/>
                </w:rPr>
                <w:t>640x480, 704x480, 1280x72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 x 5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5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Resolution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AA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B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 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7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Audio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AIFF-C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8bit mu-law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VE with MPEG-1 and MS PCM format, AC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9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PCM (8bit mu-law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0" w:author="kai" w:date="2002-09-03T21:43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in Tex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UC-J</w:t>
            </w:r>
            <w:r>
              <w:rPr>
                <w:rFonts w:cs="Times New Roman" w:ascii="Times New Roman" w:hAnsi="Times New Roman"/>
                <w:sz w:val="20"/>
              </w:rPr>
              <w:t>, Shift-JIS, UTF-16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, ISO 8859-1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TF-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1" w:author="Michael Dolan" w:date="2002-05-07T14:44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8859-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SO-8859-1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Fo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RC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ortable Font Resource, ISO/IEC 16500-6 :19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3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Built in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  <w:ins w:id="175" w:author="kai" w:date="2002-09-03T21:42:00Z"/>
              </w:rPr>
            </w:pPr>
            <w:ins w:id="174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IEC62298-3 Annex F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6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Generic proportional or monospac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nt Mapping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Font map file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7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Font map fil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chive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FC2068:HTTP1.1 is supported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8" w:author="Nobuyuki Yagi" w:date="2002-06-06T16:54:00Z">
              <w:r>
                <w:rPr>
                  <w:sz w:val="20"/>
                </w:rPr>
                <w:t>ZIP (specified by T3-CS/100-5), and JAR (specified by CS/100-3 and Sun Manifest format).</w:t>
              </w:r>
            </w:ins>
            <w:del w:id="179" w:author="Nobuyuki Yagi" w:date="2002-06-06T16:54:00Z">
              <w:r>
                <w:rPr>
                  <w:rFonts w:cs="Times New Roman" w:ascii="Times New Roman" w:hAnsi="Times New Roman"/>
                  <w:sz w:val="20"/>
                </w:rPr>
                <w:delText>ZIP (specified by T3-533r0), and JAR (specified by T3-530r2 and Sun Manifest format)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 (optional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kaged files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0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ZLI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igger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2" w:author="Nobuyuki Yagi" w:date="2002-06-06T16:55:00Z">
              <w:r>
                <w:rPr>
                  <w:sz w:val="20"/>
                </w:rPr>
                <w:t>Trigger (XML based), specified by CS/100-1.</w:t>
              </w:r>
            </w:ins>
            <w:del w:id="18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Trigger (XML based), specified by T3-528r2</w:delText>
              </w:r>
            </w:del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84" w:author="kai" w:date="2002-08-15T15:55:00Z">
              <w:r>
                <w:rPr>
                  <w:rFonts w:cs="Times New Roman" w:ascii="Times New Roman" w:hAnsi="Times New Roman"/>
                  <w:sz w:val="20"/>
                </w:rPr>
                <w:delText>DDE-1</w:delText>
              </w:r>
            </w:del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SM-CC Event messag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5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Trigger defined in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87" w:author="kai" w:date="2002-09-03T21:42:00Z"/>
              </w:rPr>
            </w:pPr>
            <w:ins w:id="18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URL bas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dimensional table 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V table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0" w:author="kai" w:date="2002-09-03T21:42:00Z"/>
              </w:rPr>
            </w:pPr>
            <w:ins w:id="189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 6.9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Exter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XML docum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pecified</w:t>
            </w:r>
            <w:r>
              <w:rPr>
                <w:rFonts w:cs="Times New Roman" w:ascii="Times New Roman" w:hAnsi="Times New Roman"/>
                <w:sz w:val="20"/>
              </w:rPr>
              <w:t xml:space="preserve"> (loadXMLdocument etc.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lour look-up tabl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4" w:author="kai" w:date="2002-09-03T21:42:00Z"/>
              </w:rPr>
            </w:pPr>
            <w:ins w:id="19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5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Annex 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igna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ignature, certificate, CRL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6" w:author="kai" w:date="2002-08-15T15:55:00Z">
              <w:r>
                <w:rPr>
                  <w:sz w:val="20"/>
                  <w:lang w:val="fr-FR"/>
                </w:rPr>
                <w:t>Signature, certificate, CRL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7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Manif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sourse list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h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9" w:author="kai" w:date="2002-08-15T15:55:00Z">
              <w:r>
                <w:rPr>
                  <w:sz w:val="20"/>
                </w:rPr>
                <w:t>Hash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0" w:author="Michael Dolan" w:date="2002-05-07T14:45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mission requ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arental rating?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2" w:author="Nobuyuki Yagi" w:date="2002-06-06T16:55:00Z">
              <w:r>
                <w:rPr>
                  <w:sz w:val="20"/>
                </w:rPr>
                <w:t>Permission Request (XML based), specified by CS/100-6.</w:t>
              </w:r>
            </w:ins>
            <w:del w:id="20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Permission Request (XML based), specified by T3-534r0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ermission request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4" w:author="kai" w:date="2002-08-15T15:55:00Z">
              <w:r>
                <w:rPr>
                  <w:sz w:val="20"/>
                  <w:lang w:val="fr-FR"/>
                </w:rPr>
                <w:t>Permission request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5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07" w:author="kai" w:date="2002-09-03T21:42:00Z"/>
              </w:rPr>
            </w:pPr>
            <w:ins w:id="20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209" w:author="kai" w:date="2002-09-03T21:42:00Z"/>
              </w:rPr>
            </w:pPr>
            <w:ins w:id="20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Parental rating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10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s 9 and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titl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  <w:r>
              <w:rPr>
                <w:rFonts w:cs="Times New Roman" w:ascii="Times New Roman" w:hAnsi="Times New Roman"/>
                <w:sz w:val="20"/>
              </w:rPr>
              <w:t xml:space="preserve"> Subtit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IA-708 (closed caption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Subtit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text defined in EN 300 472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7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608 (legacy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VB Subtitl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12" w:author="kai" w:date="2002-09-03T21:42:00Z"/>
              </w:rPr>
            </w:pPr>
            <w:ins w:id="21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21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6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able.com/specification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48:00Z</dcterms:created>
  <dc:creator>Kenjiro Kai</dc:creator>
  <dc:description/>
  <dc:language>en-US</dc:language>
  <cp:lastModifiedBy>kai</cp:lastModifiedBy>
  <cp:lastPrinted>2002-09-03T21:44:00Z</cp:lastPrinted>
  <dcterms:modified xsi:type="dcterms:W3CDTF">2002-09-04T13:28:00Z</dcterms:modified>
  <cp:revision>11</cp:revision>
  <dc:subject/>
  <dc:title>Comparison table for Reference model and Monomedia (Work in Progress)</dc:title>
</cp:coreProperties>
</file>