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13"/>
        <w:gridCol w:w="64"/>
        <w:gridCol w:w="76"/>
        <w:gridCol w:w="76"/>
        <w:gridCol w:w="104"/>
        <w:gridCol w:w="7"/>
        <w:gridCol w:w="23"/>
        <w:gridCol w:w="4"/>
        <w:gridCol w:w="4"/>
        <w:gridCol w:w="16"/>
        <w:gridCol w:w="15"/>
        <w:gridCol w:w="35"/>
        <w:gridCol w:w="76"/>
        <w:gridCol w:w="15"/>
        <w:gridCol w:w="1338"/>
        <w:gridCol w:w="87"/>
        <w:gridCol w:w="15"/>
        <w:gridCol w:w="356"/>
        <w:gridCol w:w="1532"/>
        <w:gridCol w:w="59"/>
        <w:gridCol w:w="18"/>
        <w:gridCol w:w="195"/>
        <w:gridCol w:w="39"/>
        <w:gridCol w:w="1391"/>
        <w:gridCol w:w="175"/>
        <w:gridCol w:w="195"/>
        <w:gridCol w:w="1600"/>
        <w:gridCol w:w="5"/>
        <w:gridCol w:w="7"/>
        <w:gridCol w:w="188"/>
        <w:gridCol w:w="1652"/>
        <w:gridCol w:w="133"/>
        <w:gridCol w:w="195"/>
        <w:gridCol w:w="1067"/>
        <w:gridCol w:w="313"/>
        <w:gridCol w:w="45"/>
        <w:gridCol w:w="16"/>
        <w:gridCol w:w="179"/>
        <w:gridCol w:w="1187"/>
        <w:gridCol w:w="52"/>
        <w:gridCol w:w="6"/>
        <w:gridCol w:w="1411"/>
      </w:tblGrid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ＭＳ Ｐゴシック" w:cs="Times New Roman"/>
                <w:sz w:val="28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8"/>
              </w:rPr>
              <w:t>Comparison table for the PE specifications (Work in progress)</w:t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ferences:</w:t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IB</w:t>
            </w:r>
          </w:p>
        </w:tc>
        <w:tc>
          <w:tcPr>
            <w:tcW w:w="660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D-B24 (Ver. 3.2)</w:t>
            </w:r>
          </w:p>
        </w:tc>
        <w:tc>
          <w:tcPr>
            <w:tcW w:w="1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ATSC DASE-1</w:t>
            </w:r>
          </w:p>
        </w:tc>
        <w:tc>
          <w:tcPr>
            <w:tcW w:w="8348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ins w:id="0" w:author="Nobuyuki Yagi" w:date="2002-06-06T16:56:00Z">
              <w:r>
                <w:rPr>
                  <w:sz w:val="20"/>
                </w:rPr>
                <w:t>CS/100-1, CS/100-2, CS/100-3, CS/100-4, CS/100-5, CS/100-6, CS/100-7, CS/100-8</w:t>
              </w:r>
            </w:ins>
            <w:del w:id="1" w:author="Nobuyuki Yagi" w:date="2002-06-06T16:56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delText>T3-528r2, T3-529r2, T3-530r2, T3-531r2, T3-533r0, T3-534r0, T3-535r0, T3-536r0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DVB </w:t>
            </w:r>
            <w:del w:id="2" w:author="kai" w:date="2002-09-03T21:5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MHP</w:delText>
              </w:r>
            </w:del>
            <w:ins w:id="3" w:author="kai" w:date="2002-09-03T21:58:00Z">
              <w:r>
                <w:rPr>
                  <w:rFonts w:eastAsia="ＭＳ Ｐゴシック" w:cs="Times New Roman" w:ascii="Times New Roman" w:hAnsi="Times New Roman"/>
                  <w:sz w:val="20"/>
                </w:rPr>
                <w:t>HTML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" w:author="kai" w:date="2002-09-03T21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ETSI 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 xml:space="preserve">TS </w:t>
            </w:r>
            <w:ins w:id="5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t>102812</w:t>
              </w:r>
            </w:ins>
            <w:del w:id="6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101812</w:delText>
              </w:r>
            </w:del>
            <w:del w:id="7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\</w:delText>
              </w:r>
            </w:del>
            <w:ins w:id="8" w:author="kai" w:date="2002-09-03T21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chapter 8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CAP</w:t>
            </w:r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D15 of the Beaverton meeting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SMPTE DDE1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/>
            </w:pPr>
            <w:ins w:id="10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SMPTE 363M</w:t>
              </w:r>
            </w:ins>
            <w:ins w:id="11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, IEC/PAS 92292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" w:author="kai" w:date="2002-09-03T22:01:00Z">
              <w:r>
                <w:rPr>
                  <w:rFonts w:eastAsia="ＭＳ Ｐゴシック" w:cs="Times New Roman" w:ascii="Times New Roman" w:hAnsi="Times New Roman"/>
                  <w:sz w:val="20"/>
                </w:rPr>
                <w:t>TeleWEB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" w:author="kai" w:date="2002-09-03T22:01:00Z">
              <w:r>
                <w:rPr>
                  <w:rFonts w:eastAsia="ＭＳ Ｐゴシック" w:cs="Times New Roman" w:ascii="Times New Roman" w:hAnsi="Times New Roman"/>
                  <w:sz w:val="20"/>
                </w:rPr>
                <w:t>IEC/PAS 62298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23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0.</w:t>
              <w:tab/>
              <w:t>Declarative contents</w:t>
            </w:r>
          </w:p>
        </w:tc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TSC DASE-1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VB-MHP 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ins w:id="14" w:author="kai" w:date="2002-08-15T15:57:00Z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5" w:author="kai" w:date="2002-08-15T15:57:00Z">
              <w:r>
                <w:rPr>
                  <w:rFonts w:eastAsia="ＭＳ Ｐゴシック"/>
                  <w:b/>
                  <w:sz w:val="20"/>
                </w:rPr>
                <w:t>2.0 Profile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16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</w:delText>
              </w:r>
            </w:del>
            <w:del w:id="17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ommon specifications</w:delText>
              </w:r>
            </w:del>
            <w:ins w:id="18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dentification name of the markup content</w:t>
            </w:r>
          </w:p>
        </w:tc>
        <w:tc>
          <w:tcPr>
            <w:tcW w:w="1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</w:t>
            </w:r>
          </w:p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(Two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perat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profiles exist; basic and extended services.)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DML</w:t>
            </w:r>
          </w:p>
        </w:tc>
        <w:tc>
          <w:tcPr>
            <w:tcW w:w="19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-HTML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CAP HTML profile</w:t>
            </w:r>
          </w:p>
        </w:tc>
        <w:tc>
          <w:tcPr>
            <w:tcW w:w="17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" w:author="Michael Dolan" w:date="2002-05-07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TML4</w:t>
              </w:r>
            </w:ins>
          </w:p>
        </w:tc>
        <w:tc>
          <w:tcPr>
            <w:tcW w:w="1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" w:author="kai" w:date="2002-09-03T22:03:00Z">
              <w:r>
                <w:rPr>
                  <w:rFonts w:eastAsia="ＭＳ Ｐゴシック" w:cs="Times New Roman" w:ascii="Times New Roman" w:hAnsi="Times New Roman"/>
                  <w:sz w:val="20"/>
                </w:rPr>
                <w:t>HTML 3.2 with 2 extra tags. See end of this document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1.</w:t>
              <w:tab/>
              <w:t>ELEMENTS</w:t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VB-MHP 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21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ommon specifications</w:delText>
              </w:r>
            </w:del>
            <w:ins w:id="22" w:author="kai" w:date="2002-09-03T23:1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XHTML1.0/HTML4.0/HTML3.2  ELEMENTS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, and extention</w:t>
            </w:r>
          </w:p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23" w:author="kai" w:date="2002-08-15T15:5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HTML 4.0 and XHTML 1.0</w:delText>
              </w:r>
            </w:del>
            <w:ins w:id="24" w:author="kai" w:date="2002-08-15T15:59:00Z">
              <w:r>
                <w:rPr>
                  <w:rFonts w:eastAsia="ＭＳ Ｐゴシック"/>
                  <w:sz w:val="20"/>
                </w:rPr>
                <w:t>see section 7 in OCAP 2.0 profile (in general, OCAP 2.0 presentation engine is consistent with DVB-MHP 1.1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" w:author="Michael Dolan" w:date="2002-05-07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TML 4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uctur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dy, head, html, titl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ody, head, tit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, acronym, address, blockquote, br, cite, code, dfn, div, em, h1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2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3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4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5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6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kbd, p, pre, q, samp, span, strong, var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br, div, p, and span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ypertex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Cs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Cs/>
                <w:sz w:val="20"/>
              </w:rPr>
              <w:t>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s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l, dt, dd, ol, ul, li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4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pplet, param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6" w:author="kai" w:date="2002-08-15T16:00:00Z"/>
              </w:rPr>
            </w:pPr>
            <w:del w:id="44" w:author="kai" w:date="2002-08-15T16:0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45" w:author="kai" w:date="2002-08-15T16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ins w:id="48" w:author="barkley" w:date="2002-05-10T13:53:00Z">
              <w:r>
                <w:rPr>
                  <w:rFonts w:eastAsia="ＭＳ Ｐゴシック" w:cs="Times New Roman" w:ascii="Times New Roman" w:hAnsi="Times New Roman"/>
                  <w:sz w:val="20"/>
                </w:rPr>
                <w:t>(but deprecated in HTML 4.0)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5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sentation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,big, hr, i, small, sub, sup, t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5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di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, ins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5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-directional text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do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6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6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ic Form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, input, select, option, textarea, label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6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6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 </w:t>
              </w:r>
            </w:ins>
            <w:ins w:id="6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Yes</w:t>
              </w:r>
            </w:ins>
            <w:del w:id="6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, input, select, option, textarea, button, fieldset, label, legend, optgoup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pu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7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7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ic Tabl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, table, td, th, tr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72" w:author="kai" w:date="2002-08-15T16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73" w:author="kai" w:date="2002-08-15T16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7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7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7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, table, td, th, tr, col, colgroup, tbody, thead, tfoo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78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79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8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8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ag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mg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8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8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lient Side Image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, img&amp;, input&amp;, map, objec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9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9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rver Side Image Map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mg&amp;, inpu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92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93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9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9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, param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objec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0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set, frame, noframes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2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0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0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rge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&amp;, base&amp;, link&amp;, form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0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0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fram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1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1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1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trinsic Event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&amp;, frameset&amp;, form&amp;, body&amp;, label&amp;, input&amp;, select&amp;, textarea&amp;, button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a&amp;, body&amp;, and input&amp;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14" w:author="kai" w:date="2002-08-15T16:03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15" w:author="kai" w:date="2002-08-15T16:03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6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1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1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1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 Information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t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2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2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ing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script, scrip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scrip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2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2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sheet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8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3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Attribute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 attribut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2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3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k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3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s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4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4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me Identification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pplet&amp;, form&amp;, frame&amp;, iframe&amp;, img&amp;, map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44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45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4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4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acy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sefont, center, dir, font, isindex, menu, s, strike, u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50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51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52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5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5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5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:BML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ml, bevent, beitem, ifrane&amp;, body&amp;, div&amp;, span&amp;, a&amp;, bdo&amp;, objec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5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5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5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5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ins w:id="161" w:author="kai" w:date="2002-09-03T23:47:00Z"/>
              </w:rPr>
            </w:pPr>
            <w:ins w:id="160" w:author="kai" w:date="2002-09-03T23:2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Extention TeleWEB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62" w:author="kai" w:date="2002-09-03T23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(IEC62298-3)</w:t>
              </w:r>
            </w:ins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3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BLINK, MARQUEE</w:t>
              </w:r>
            </w:ins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4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5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6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7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8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69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4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2. ATTRIBUTE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170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</w:delText>
              </w:r>
            </w:del>
            <w:del w:id="171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ommon specifications</w:delText>
              </w:r>
            </w:del>
            <w:ins w:id="172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XHTML1.0/HTML4.0/HTML3.2  ELEMENT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%Common.attrib;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  <w:ins w:id="173" w:author="kai" w:date="2002-09-04T00:43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%Core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4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6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Style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7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I18n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la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ja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8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ltr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79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Ltr</w:delText>
              </w:r>
            </w:del>
            <w:ins w:id="180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Events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lick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2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dbclick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3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84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dow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6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87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8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up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9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90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ove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2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mov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3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ou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4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pres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dow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6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up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7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ucture Modules</w:t>
            </w:r>
          </w:p>
        </w:tc>
        <w:tc>
          <w:tcPr>
            <w:tcW w:w="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9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9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20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0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4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5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Events.attrib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6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ead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7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0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fi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0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ersio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6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n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9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2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2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2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5" w:author="kai" w:date="2002-09-04T00:47:00Z">
              <w:r>
                <w:rPr>
                  <w:rFonts w:eastAsia="ＭＳ Ｐゴシック" w:cs="Times New Roman" w:ascii="Times New Roman" w:hAnsi="Times New Roman"/>
                  <w:sz w:val="20"/>
                </w:rPr>
                <w:t>Yes, see below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</w:rPr>
            </w:pPr>
            <w:ins w:id="22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bbr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3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3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cronym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2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3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3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3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ddress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3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4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4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lockquot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2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4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4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4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4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5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1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5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5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it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5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5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5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5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d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9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0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6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6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fn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5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6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6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iv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9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7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7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7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m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3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4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7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7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1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7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78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27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2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0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8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8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3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8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8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4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8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5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2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6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6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kbd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0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0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0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0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0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0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8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1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1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q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5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1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1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amp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2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2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2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pan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2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2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3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ong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1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2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3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3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ar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6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3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4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ypertex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4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4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4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4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4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2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la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8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v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4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7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t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4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5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7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d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8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9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3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6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7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</w:t>
            </w:r>
          </w:p>
        </w:tc>
        <w:tc>
          <w:tcPr>
            <w:tcW w:w="159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1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9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9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9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applet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396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39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 </w:t>
              </w:r>
            </w:ins>
            <w:del w:id="39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399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rchiv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0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d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1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debas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2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eigh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3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4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5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aram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6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7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8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9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0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sentation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411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g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3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r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5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7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all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9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ub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1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up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3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t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5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dit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el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7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9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atetime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1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s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3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5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ateti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7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-directional Text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39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40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441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do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442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43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444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del w:id="445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46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47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448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del w:id="449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s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50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51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452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5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-charse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7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tio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9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tho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1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c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eck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9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leng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1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onl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3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abel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9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1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5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7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ultip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ption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b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lect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area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onl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utton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7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9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1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3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5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ieldset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7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539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end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0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1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542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ins w:id="543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4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ptgroup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6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548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9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b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1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3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ption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554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6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8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ellpaddi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0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ellspaci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apage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ule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mmar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d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xi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ader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o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xi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ader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o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r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4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6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8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0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4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6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8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0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group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body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ead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foot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ag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2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</w:t>
            </w:r>
          </w:p>
        </w:tc>
        <w:tc>
          <w:tcPr>
            <w:tcW w:w="1566" w:type="dxa"/>
            <w:gridSpan w:val="6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683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5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7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9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1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3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lient-side Image Map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5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ord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ha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8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0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2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ord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4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6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8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ha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0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2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4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7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Events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9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1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3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5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7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rver-side Image Map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9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mg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730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73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npu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2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4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chiv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debas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de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eclar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ndby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aram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8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0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2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4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6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Frames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fr-FR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  <w:ins w:id="758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frameset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%Core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3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bord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3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re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olling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oframes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rge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3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3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iframe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4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bord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6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8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0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2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4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ollin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6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8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0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trinsic Events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2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13" w:author="kai" w:date="2002-08-15T16:2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814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15" w:author="kai" w:date="2002-08-15T16:2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? 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6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17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18" w:author="kai" w:date="2002-08-15T16:2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se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load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4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u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re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8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ubmi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3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33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u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35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3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abel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8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3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5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9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0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ele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51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52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854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6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85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85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textarea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0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2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4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ele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6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utton&amp;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0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information Module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2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tp-equiv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6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he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ing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8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oscrip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0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2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ef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Shee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5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86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887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8" w:author="kai" w:date="2002-09-04T18:34:00Z">
              <w:r>
                <w:rPr>
                  <w:rFonts w:eastAsia="ＭＳ Ｐゴシック" w:cs="Times New Roman" w:ascii="Times New Roman" w:hAnsi="Times New Roman"/>
                  <w:sz w:val="20"/>
                </w:rPr>
                <w:t>-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9" w:author="kai" w:date="2002-09-04T18:33:00Z">
              <w:r>
                <w:rPr>
                  <w:rFonts w:eastAsia="ＭＳ Ｐゴシック" w:cs="Times New Roman" w:ascii="Times New Roman" w:hAnsi="Times New Roman"/>
                  <w:sz w:val="20"/>
                </w:rPr>
                <w:t>-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890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1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2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lan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3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4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l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5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v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6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7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8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</w:t>
            </w:r>
          </w:p>
        </w:tc>
        <w:tc>
          <w:tcPr>
            <w:tcW w:w="15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9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me Identification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0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901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902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&amp;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03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form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4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5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06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mg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7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8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acy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9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Yes, see below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asefon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0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1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f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3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4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6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7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9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enter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2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ir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5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8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9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3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n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1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2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4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5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7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8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f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sindex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9" w:author="kai" w:date="2002-09-04T01:0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5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romp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5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menu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5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a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2" w:author="kai" w:date="2002-09-03T23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ike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6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u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7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nk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2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3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7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5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6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7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8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9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ink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1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2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ex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4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5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link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7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8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r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ea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0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9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ption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9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iv&amp;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9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l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ac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0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02" w:author="kai" w:date="2002-09-03T23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1-h6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0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hr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0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shad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1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2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1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5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1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8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order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1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spac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4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5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nput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end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6" w:author="kai" w:date="2002-09-04T01:0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li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yp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ol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mpact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6" w:author="kai" w:date="2002-09-03T23:2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r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4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5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5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re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6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5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nguag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9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2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6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tr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5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8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7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1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7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wr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4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5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7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7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d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wr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l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mpa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9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9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95" w:author="kai" w:date="2002-09-03T23:21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9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:BML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9" w:author="kai" w:date="2002-09-04T01:0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  <w:t>bml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ersi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0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xmln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  <w:t>bevent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beitem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occ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s_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0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ssage_group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ssage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essage_versi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odule_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1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nguage_ta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gister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vice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vent_id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me_mod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ime_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bject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bscrib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Iframe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ody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nvisible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v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2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31" w:hRule="atLeast"/>
        </w:trPr>
        <w:tc>
          <w:tcPr>
            <w:tcW w:w="1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span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29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1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a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ffec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3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do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rientatio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5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object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7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looping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9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99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numbe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1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denominato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3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stat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5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level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7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mai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9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44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1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87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3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5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404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SC extension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%Common.attribute </w:t>
            </w:r>
            <w:r>
              <w:rPr>
                <w:rFonts w:cs="Times New Roman" w:ascii="Times New Roman" w:hAnsi="Times New Roman"/>
                <w:sz w:val="20"/>
              </w:rPr>
              <w:t>(%Core.attrib;)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19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ad&amp;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tml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tle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aram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ta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ipt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yle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1404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AP extension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v&amp;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65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66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68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69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0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1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2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3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4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5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6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7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8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9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0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1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2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an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3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4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5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6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7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8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9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0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1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bject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2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3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4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5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6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7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8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9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0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ins w:id="1201" w:author="kai" w:date="2002-09-03T23:22:00Z">
        <w:r>
          <w:rPr>
            <w:rFonts w:cs="Times New Roman" w:ascii="Times New Roman" w:hAnsi="Times New Roman"/>
            <w:sz w:val="20"/>
          </w:rPr>
          <w:t>TeleWEB extentions for attributes</w:t>
        </w:r>
      </w:ins>
    </w:p>
    <w:tbl>
      <w:tblPr>
        <w:tblW w:w="1404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440"/>
        <w:gridCol w:w="2160"/>
        <w:gridCol w:w="1800"/>
        <w:gridCol w:w="1800"/>
        <w:gridCol w:w="1980"/>
        <w:gridCol w:w="1620"/>
        <w:gridCol w:w="1245"/>
      </w:tblGrid>
      <w:tr>
        <w:trPr>
          <w:trHeight w:val="22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RE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3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SEF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4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5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tom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6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7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ht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8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9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A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LEFT,RIGHT,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0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1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3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4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D,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H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5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G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6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7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8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G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9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0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1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SBOTTO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SMIDD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LI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XTT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3" w:author="kai" w:date="2002-09-03T23:45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WSR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4" w:author="kai" w:date="2002-09-03T23:45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  <w:sz w:val="20"/>
          <w:ins w:id="1226" w:author="kai" w:date="2002-09-03T23:22:00Z"/>
        </w:rPr>
      </w:pPr>
      <w:ins w:id="1225" w:author="kai" w:date="2002-09-03T23:22:00Z">
        <w:r>
          <w:rPr>
            <w:rFonts w:cs="Times New Roman" w:ascii="Times New Roman" w:hAnsi="Times New Roman"/>
            <w:sz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  <w:ins w:id="1228" w:author="kai" w:date="2002-09-03T23:22:00Z"/>
        </w:rPr>
      </w:pPr>
      <w:ins w:id="1227" w:author="kai" w:date="2002-09-03T23:22:00Z">
        <w:r>
          <w:rPr>
            <w:rFonts w:cs="Times New Roman" w:ascii="Times New Roman" w:hAnsi="Times New Roman"/>
            <w:sz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"/>
        <w:gridCol w:w="1843"/>
        <w:gridCol w:w="56"/>
        <w:gridCol w:w="86"/>
        <w:gridCol w:w="94"/>
        <w:gridCol w:w="1749"/>
        <w:gridCol w:w="283"/>
        <w:gridCol w:w="1388"/>
        <w:gridCol w:w="540"/>
        <w:gridCol w:w="1332"/>
        <w:gridCol w:w="284"/>
        <w:gridCol w:w="724"/>
        <w:gridCol w:w="826"/>
        <w:gridCol w:w="9"/>
        <w:gridCol w:w="245"/>
        <w:gridCol w:w="39"/>
        <w:gridCol w:w="1265"/>
        <w:gridCol w:w="10"/>
        <w:gridCol w:w="1521"/>
        <w:gridCol w:w="18"/>
        <w:gridCol w:w="21"/>
      </w:tblGrid>
      <w:tr>
        <w:trPr/>
        <w:tc>
          <w:tcPr>
            <w:tcW w:w="552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3. STYLESHEET PROPERTIES etc.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TSC DASE -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 xml:space="preserve">DVB-MHP 1.1 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CableLabs-OCAP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CSS2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erset of CSS2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29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</w:rPr>
                <w:t>CSS1</w:t>
              </w:r>
            </w:ins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*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 F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&gt;F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230" w:author="Nobuyuki Yagi" w:date="2002-06-06T16:59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1" w:author="Nobuyuki Yagi" w:date="2002-06-06T16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+F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2" w:author="Nobuyuki Yagi" w:date="2002-06-06T16:59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3" w:author="Nobuyuki Yagi" w:date="2002-06-06T16:5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="warning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~="warning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[lang|="en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.mycla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#myi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:focu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pseudo-classes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:activ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pseudo-classes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alue assignment /Inheritanc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@impor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!importa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dia typ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sc-tv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een, dvb-tv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x model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width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sual formatting model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z-index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e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ertical-alig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pla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ttom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loa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ea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ec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tr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icode-bidi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ptional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in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in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ther visual effect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isibilit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verflow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i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Generated content/ Auto numbering/ Lis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quot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-rese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-increm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ker-offse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typ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im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age media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"@page"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@viewport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ark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insid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rphan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ow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ckground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im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repea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attachm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n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famil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fon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iz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font-varia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w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tretc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ize-adjus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inden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alig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ft | right | center | justify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decora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ne | underline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shadow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tter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ord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transfor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hite-spac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seudo class/ Pseudo elemen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link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visite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activ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hov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4" w:author="Nobuyuki Yagi" w:date="2002-06-06T17:00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5" w:author="Nobuyuki Yagi" w:date="2002-06-06T17:0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ocu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la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6" w:author="Nobuyuki Yagi" w:date="2002-06-06T17:01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7" w:author="Nobuyuki Yagi" w:date="2002-06-06T17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chil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8" w:author="Nobuyuki Yagi" w:date="2002-06-06T17:01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9" w:author="Nobuyuki Yagi" w:date="2002-06-06T17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lin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let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-sid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laps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le-layou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mpty-cells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-head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ser interface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urs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oice style sheet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olum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use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ue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ue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u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lay-dur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zimu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leva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ech-rat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oice-famil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itc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itch-ran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ichne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-punctuation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eak-numeral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or un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ut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pacity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een siz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solution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play-aspect-ratio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iewpor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r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r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nitial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aled color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rayscale-color-index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Remote controller operation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index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u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up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dow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down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lef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left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right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right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Remote controller button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d-key-lis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ewpor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area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Video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ip-video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ose-rule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*) except "inherit"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**) for supported character sets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2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operty values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SS2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- RGB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sc-rgba()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4. DOM interfaces</w:t>
            </w:r>
          </w:p>
        </w:tc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</w:tr>
      <w:tr>
        <w:trPr/>
        <w:tc>
          <w:tcPr>
            <w:tcW w:w="140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OM0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40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(Note: DOM0 interfaces listed below </w:t>
              </w:r>
            </w:ins>
            <w:ins w:id="1241" w:author="barkley" w:date="2002-05-13T14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have many </w:t>
              </w:r>
            </w:ins>
            <w:ins w:id="1242" w:author="barkley" w:date="2002-05-13T15:0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of the same </w:t>
              </w:r>
            </w:ins>
            <w:ins w:id="1243" w:author="barkley" w:date="2002-05-13T14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elements </w:t>
              </w:r>
            </w:ins>
            <w:ins w:id="1244" w:author="barkley" w:date="2002-05-14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(i.e., attributes and methods) </w:t>
              </w:r>
            </w:ins>
            <w:ins w:id="1245" w:author="barkley" w:date="2002-05-13T15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as specified for the</w:t>
              </w:r>
            </w:ins>
            <w:ins w:id="1246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47" w:author="barkley" w:date="2002-05-14T09:5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imilarly named</w:t>
              </w:r>
            </w:ins>
            <w:ins w:id="1248" w:author="barkley" w:date="2002-05-13T09:3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49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DOM1/DOM2 HTML Interfaces</w:t>
              </w:r>
            </w:ins>
            <w:ins w:id="1250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, e.g.,</w:t>
              </w:r>
            </w:ins>
            <w:ins w:id="1251" w:author="barkley" w:date="2002-05-13T15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DOM0 Document is </w:t>
              </w:r>
            </w:ins>
            <w:ins w:id="1252" w:author="barkley" w:date="2002-05-14T09:5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imilar</w:t>
              </w:r>
            </w:ins>
            <w:ins w:id="1253" w:author="barkley" w:date="2002-05-13T15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to </w:t>
              </w:r>
            </w:ins>
            <w:ins w:id="1254" w:author="barkley" w:date="2002-05-13T15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DOM1/DOM2 </w:t>
              </w:r>
            </w:ins>
            <w:ins w:id="1255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HTMLDocument</w:t>
              </w:r>
            </w:ins>
            <w:ins w:id="1256" w:author="barkley" w:date="2002-05-13T14:55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</w:t>
              </w:r>
            </w:ins>
            <w:ins w:id="1257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58" w:author="barkley" w:date="2002-05-14T09:3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The DOM0 interfaces </w:t>
              </w:r>
            </w:ins>
            <w:ins w:id="1259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String, Location, Navigator, and Window </w:t>
              </w:r>
            </w:ins>
            <w:ins w:id="1260" w:author="barkley" w:date="2002-05-13T14:5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are not specified within either DOM1 or DOM2. Where supported, they are specified within a particular ITV Standard</w:t>
              </w:r>
            </w:ins>
            <w:ins w:id="1261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as noted in the column for that standard</w:t>
              </w:r>
            </w:ins>
            <w:ins w:id="1262" w:author="barkley" w:date="2002-05-13T09:3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. In addition,  DOM1/DOM2 </w:t>
              </w:r>
            </w:ins>
            <w:ins w:id="1263" w:author="barkley" w:date="2002-05-14T09:46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HTML </w:t>
              </w:r>
            </w:ins>
            <w:ins w:id="1264" w:author="barkley" w:date="2002-05-13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interfaces have additional elements beyond those contained within DOM0</w:t>
              </w:r>
            </w:ins>
            <w:ins w:id="1265" w:author="barkley" w:date="2002-05-14T09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, e.g., elements of the </w:t>
              </w:r>
            </w:ins>
            <w:ins w:id="1266" w:author="barkley" w:date="2002-05-15T09:4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DOM1/DOM2 </w:t>
              </w:r>
            </w:ins>
            <w:ins w:id="1267" w:author="barkley" w:date="2002-05-14T09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Node interface which all DOM/DOM2 HTML interfaces inherit</w:t>
              </w:r>
            </w:ins>
            <w:ins w:id="1268" w:author="barkley" w:date="2002-05-13T15:0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 Often, a DOM0 interface</w:t>
              </w:r>
            </w:ins>
            <w:ins w:id="1269" w:author="barkley" w:date="2002-05-14T09:3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70" w:author="barkley" w:date="2002-05-13T15:0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has elements not specified in DOM1/DOM2</w:t>
              </w:r>
            </w:ins>
            <w:ins w:id="1271" w:author="barkley" w:date="2002-05-14T09:4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(e.g., the location attribute of Document)</w:t>
              </w:r>
            </w:ins>
            <w:ins w:id="1272" w:author="barkley" w:date="2002-05-13T15:55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, and such elements may be defined within a particular ITV Standard</w:t>
              </w:r>
            </w:ins>
            <w:ins w:id="1273" w:author="barkley" w:date="2002-05-13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</w:t>
              </w:r>
            </w:ins>
            <w:ins w:id="1274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t>)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76" w:author="barkley" w:date="2002-05-13T09:30:00Z"/>
              </w:rPr>
            </w:pPr>
            <w:del w:id="1275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78" w:author="barkley" w:date="2002-05-13T09:30:00Z"/>
              </w:rPr>
            </w:pPr>
            <w:del w:id="1277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80" w:author="barkley" w:date="2002-05-13T09:30:00Z"/>
              </w:rPr>
            </w:pPr>
            <w:del w:id="1279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82" w:author="barkley" w:date="2002-05-13T09:30:00Z"/>
              </w:rPr>
            </w:pPr>
            <w:del w:id="1281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283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 Object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</w:t>
            </w:r>
            <w:del w:id="1284" w:author="barkley" w:date="2002-05-14T09:3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Ext</w:delText>
              </w:r>
            </w:del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85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6" w:author="barkley" w:date="2002-05-10T14:02:00Z">
              <w:r>
                <w:rPr>
                  <w:rFonts w:eastAsia="ＭＳ Ｐゴシック" w:cs="Times New Roman" w:ascii="Times New Roman" w:hAnsi="Times New Roman"/>
                  <w:sz w:val="20"/>
                </w:rPr>
                <w:t>Anchor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7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8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9" w:author="barkley" w:date="2002-05-13T09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 (</w:t>
              </w:r>
            </w:ins>
            <w:ins w:id="1290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te: DOM0 anchor o</w:t>
              </w:r>
            </w:ins>
            <w:ins w:id="1291" w:author="barkley" w:date="2002-05-10T14:13:00Z">
              <w:r>
                <w:rPr>
                  <w:rFonts w:eastAsia="ＭＳ Ｐゴシック" w:cs="Times New Roman" w:ascii="Times New Roman" w:hAnsi="Times New Roman"/>
                  <w:sz w:val="20"/>
                </w:rPr>
                <w:t>nly has name</w:t>
              </w:r>
            </w:ins>
            <w:ins w:id="1292" w:author="barkley" w:date="2002-05-13T09:13:00Z">
              <w:r>
                <w:rPr>
                  <w:rFonts w:eastAsia="ＭＳ Ｐゴシック" w:cs="Times New Roman" w:ascii="Times New Roman" w:hAnsi="Times New Roman"/>
                  <w:sz w:val="20"/>
                </w:rPr>
                <w:t>)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3" w:author="barkley" w:date="2002-05-10T14:06:00Z">
              <w:r>
                <w:rPr>
                  <w:rFonts w:eastAsia="ＭＳ Ｐゴシック" w:cs="Times New Roman" w:ascii="Times New Roman" w:hAnsi="Times New Roman"/>
                  <w:sz w:val="20"/>
                </w:rPr>
                <w:t>Button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4" w:author="barkley" w:date="2002-05-14T10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5" w:author="barkley" w:date="2002-05-14T10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6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7" w:author="barkley" w:date="2002-05-10T14:06:00Z">
              <w:r>
                <w:rPr>
                  <w:rFonts w:eastAsia="ＭＳ Ｐゴシック" w:cs="Times New Roman" w:ascii="Times New Roman" w:hAnsi="Times New Roman"/>
                  <w:sz w:val="20"/>
                </w:rPr>
                <w:t>Checkbox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8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9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00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01" w:author="barkley" w:date="2002-05-10T14:0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ins w:id="1305" w:author="barkley" w:date="2002-05-13T16:29:00Z"/>
              </w:rPr>
            </w:pPr>
            <w:ins w:id="1302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ins w:id="1303" w:author="barkley" w:date="2002-05-13T16:3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04" w:author="barkley" w:date="2002-05-13T15:1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(Note: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309" w:author="barkley" w:date="2002-05-13T16:29:00Z"/>
              </w:rPr>
            </w:pPr>
            <w:ins w:id="1306" w:author="barkley" w:date="2002-05-13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images[]  attribute references an object collection of HTMLObjectElement which includes all elements of </w:t>
              </w:r>
            </w:ins>
            <w:ins w:id="1307" w:author="barkley" w:date="2002-05-15T10:1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08" w:author="barkley" w:date="2002-05-13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Imag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ＭＳ Ｐゴシック" w:cs="Times New Roman"/>
                <w:sz w:val="20"/>
                <w:ins w:id="1323" w:author="barkley" w:date="2002-05-13T16:29:00Z"/>
              </w:rPr>
            </w:pPr>
            <w:ins w:id="1310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links[] attribute references </w:t>
              </w:r>
            </w:ins>
            <w:ins w:id="1311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a</w:t>
              </w:r>
            </w:ins>
            <w:ins w:id="1312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collection </w:t>
              </w:r>
            </w:ins>
            <w:ins w:id="1313" w:author="barkley" w:date="2002-05-15T09:4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whose </w:t>
              </w:r>
            </w:ins>
            <w:ins w:id="1314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HTML</w:t>
              </w:r>
            </w:ins>
            <w:ins w:id="1315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Anchor</w:t>
              </w:r>
            </w:ins>
            <w:ins w:id="1316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Element</w:t>
              </w:r>
            </w:ins>
            <w:ins w:id="1317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18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item</w:t>
              </w:r>
            </w:ins>
            <w:ins w:id="1319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s include</w:t>
              </w:r>
            </w:ins>
            <w:ins w:id="1320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all elements of </w:t>
              </w:r>
            </w:ins>
            <w:ins w:id="1321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22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Lin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ＭＳ Ｐゴシック" w:cs="Times New Roman"/>
                <w:sz w:val="20"/>
              </w:rPr>
            </w:pPr>
            <w:ins w:id="1324" w:author="barkley" w:date="2002-05-13T15:12:00Z">
              <w:r>
                <w:rPr>
                  <w:rFonts w:eastAsia="ＭＳ Ｐゴシック" w:cs="Times New Roman" w:ascii="Times New Roman" w:hAnsi="Times New Roman"/>
                  <w:sz w:val="20"/>
                </w:rPr>
                <w:t>IFRAME is not supported and  IFRAMEs do not appear in the frames[] collection)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ins w:id="1326" w:author="barkley" w:date="2002-05-15T10:59:00Z"/>
              </w:rPr>
            </w:pPr>
            <w:ins w:id="1325" w:author="barkley" w:date="2002-05-13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as: anchors[], cookie, forms[], images[], links[], referrer, title, URL, close(), open(), write(), writeln()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27" w:author="barkley" w:date="2002-05-15T10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Note: </w:t>
              </w:r>
            </w:ins>
            <w:ins w:id="1328" w:author="barkley" w:date="2002-05-15T11:0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links[] attribute references a collection whose DVBHTMLAnchorElement items </w:t>
              </w:r>
            </w:ins>
            <w:ins w:id="1329" w:author="barkley" w:date="2002-05-15T11:17:00Z">
              <w:r>
                <w:rPr>
                  <w:rFonts w:eastAsia="ＭＳ Ｐゴシック" w:cs="Times New Roman" w:ascii="Times New Roman" w:hAnsi="Times New Roman"/>
                  <w:sz w:val="20"/>
                </w:rPr>
                <w:t>have</w:t>
              </w:r>
            </w:ins>
            <w:ins w:id="1330" w:author="barkley" w:date="2002-05-15T11:0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31" w:author="barkley" w:date="2002-05-15T11:12:00Z">
              <w:r>
                <w:rPr>
                  <w:rFonts w:eastAsia="ＭＳ Ｐゴシック" w:cs="Times New Roman" w:ascii="Times New Roman" w:hAnsi="Times New Roman"/>
                  <w:sz w:val="20"/>
                </w:rPr>
                <w:t>DOM0 Link attributes href, target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2" w:author="barkley" w:date="2002-05-10T14:0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3" w:author="barkley" w:date="2002-05-10T14:03:00Z">
              <w:r>
                <w:rPr>
                  <w:rFonts w:eastAsia="ＭＳ Ｐゴシック" w:cs="Times New Roman" w:ascii="Times New Roman" w:hAnsi="Times New Roman"/>
                  <w:sz w:val="20"/>
                </w:rPr>
                <w:t>Form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4" w:author="barkley" w:date="2002-05-10T14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5" w:author="barkley" w:date="2002-05-13T09:3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as: </w:t>
              </w:r>
            </w:ins>
            <w:ins w:id="1336" w:author="barkley" w:date="2002-05-14T10:59:00Z">
              <w:r>
                <w:rPr>
                  <w:rFonts w:eastAsia="ＭＳ Ｐゴシック" w:cs="Times New Roman" w:ascii="Times New Roman" w:hAnsi="Times New Roman"/>
                  <w:sz w:val="20"/>
                </w:rPr>
                <w:t>all but encoding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7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8" w:author="barkley" w:date="2002-05-10T14:07:00Z">
              <w:r>
                <w:rPr>
                  <w:rFonts w:eastAsia="ＭＳ Ｐゴシック" w:cs="Times New Roman" w:ascii="Times New Roman" w:hAnsi="Times New Roman"/>
                  <w:sz w:val="20"/>
                </w:rPr>
                <w:t>Hidden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9" w:author="barkley" w:date="2002-05-10T15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0" w:author="barkley" w:date="2002-05-10T15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1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istory</w:t>
            </w:r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42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3" w:author="barkley" w:date="2002-05-13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Image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4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No </w:t>
              </w:r>
            </w:ins>
            <w:ins w:id="1345" w:author="barkley" w:date="2002-05-13T15:33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</w:t>
              </w:r>
            </w:ins>
            <w:ins w:id="1346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>However,</w:t>
              </w:r>
            </w:ins>
            <w:ins w:id="1347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see </w:t>
              </w:r>
            </w:ins>
            <w:ins w:id="1348" w:author="barkley" w:date="2002-05-15T10:4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49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)</w:t>
              </w:r>
            </w:ins>
            <w:ins w:id="1350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1" w:author="barkley" w:date="2002-05-13T09:3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as: </w:t>
              </w:r>
            </w:ins>
            <w:ins w:id="1352" w:author="barkley" w:date="2002-05-15T10:15:00Z">
              <w:r>
                <w:rPr>
                  <w:rFonts w:eastAsia="ＭＳ Ｐゴシック" w:cs="Times New Roman" w:ascii="Times New Roman" w:hAnsi="Times New Roman"/>
                  <w:sz w:val="20"/>
                </w:rPr>
                <w:t>height, lowsrc, src, width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3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4" w:author="barkley" w:date="2002-05-10T14:03:00Z">
              <w:r>
                <w:rPr>
                  <w:rFonts w:eastAsia="ＭＳ Ｐゴシック" w:cs="Times New Roman" w:ascii="Times New Roman" w:hAnsi="Times New Roman"/>
                  <w:sz w:val="20"/>
                </w:rPr>
                <w:t>Link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5" w:author="barkley" w:date="2002-05-13T15:32:00Z">
              <w:r>
                <w:rPr>
                  <w:rFonts w:eastAsia="ＭＳ Ｐゴシック" w:cs="Times New Roman" w:ascii="Times New Roman" w:hAnsi="Times New Roman"/>
                  <w:sz w:val="20"/>
                </w:rPr>
                <w:t>No (</w:t>
              </w:r>
            </w:ins>
            <w:ins w:id="1356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owever, </w:t>
              </w:r>
            </w:ins>
            <w:ins w:id="1357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see </w:t>
              </w:r>
            </w:ins>
            <w:ins w:id="1358" w:author="barkley" w:date="2002-05-15T10:4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59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)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0" w:author="barkley" w:date="2002-05-15T10:4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ins w:id="1361" w:author="barkley" w:date="2002-05-15T11:0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However, see DOM0 Document)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cation</w:t>
            </w:r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rtially 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3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igator</w:t>
            </w:r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rtially 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4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5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Option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6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7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8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9" w:author="barkley" w:date="2002-05-10T14:07:00Z">
              <w:r>
                <w:rPr>
                  <w:rFonts w:eastAsia="ＭＳ Ｐゴシック" w:cs="Times New Roman" w:ascii="Times New Roman" w:hAnsi="Times New Roman"/>
                  <w:sz w:val="20"/>
                </w:rPr>
                <w:t>Password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0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1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3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Radio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4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5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6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7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Rese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8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9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0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1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Selec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2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3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4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5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bmi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6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7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8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9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Tex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0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1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3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Textarea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4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5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6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7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Window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8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9" w:author="barkley" w:date="2002-05-13T15:15:00Z">
              <w:r>
                <w:rPr>
                  <w:rFonts w:eastAsia="ＭＳ Ｐゴシック" w:cs="Times New Roman" w:ascii="Times New Roman" w:hAnsi="Times New Roman"/>
                  <w:sz w:val="20"/>
                </w:rPr>
                <w:t>Has: all but history, opener, self, top, alert(), close(),  confirm(), prompt()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00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401" w:author="Michael Dolan" w:date="2002-05-07T15:0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MPTE 366M (DOM_0)</w:t>
              </w:r>
            </w:ins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02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OM1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fundamenta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Frag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dNodeMap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acterData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t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extention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DATAS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Typ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Referenc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cessingInstruction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Collection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Collect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Docu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lock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Pr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Heading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HR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iv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Paragraph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B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Mo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Ancho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as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HTMLLinkElement 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O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U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LI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utt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Butt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ield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Labe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Legen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Grou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ext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ableCa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ol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Sec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Ma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Map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Para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Met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it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crip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ty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Hea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HtmlElement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OM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fundamenta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Frag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Lis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dNodeMap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acterData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t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extention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DATAS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Typ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Referenc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cessingInstruction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  <w:br/>
              <w:t>(work in progress)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nchor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Anchor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BodyElement)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Coll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Collection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HTML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BMLDocu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Document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orm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Input 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OBject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Option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Select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extArea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TextArea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rame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rameSet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Image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iv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Div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Div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ableRow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ableCell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&lt;more to come&gt;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ew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stractView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View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sheets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k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she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sheet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- CSS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Charset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FontFace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Import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Media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PageRule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PrimitiveValue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Rule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Declar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She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Unknown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Valu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CSSValueList 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CSSInline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c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GBColo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iew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Event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ocument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Listene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Targ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ouse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ditionally 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utation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I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] = expected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ML 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ocument()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CSS2Propertie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Intrinsic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Bevent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ocu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Block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Pr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Heading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H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Div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Spa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Paragraph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Mo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Ancho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Link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O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U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LI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utt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Field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Labe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Legen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OptGrou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O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ext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ap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o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Sec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Ma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Obj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even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eitemElement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nchor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ocu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riggerObject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View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VB 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Colle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Button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rea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Map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Fram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Colle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InlineSty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Sty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ViewportProperti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1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ViewportRu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Excep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KeyEv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LifecycleEv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5. Scripting languages.</w:t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 xml:space="preserve">DVB-MHP 1.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ableLabs-OCAP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mmon specification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CMAScrip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tive Objects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lobal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3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th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del w:id="1404" w:author="Nobuyuki Yagi" w:date="2002-06-06T19:1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 xml:space="preserve"> (in use)</w:delText>
              </w:r>
            </w:del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5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6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7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unction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8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unction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9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ray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0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ray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1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2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3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olean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4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olean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5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umber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6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umber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7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8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e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9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Error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0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Error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1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Regexp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2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Regexp.prototype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3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 to Native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seudo Browser Object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Ureg-related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reg[]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Greg-related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eg[]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EPG-related function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pgGetEventStartTi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GetEventDur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oCompon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oDocu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c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pg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Function related to event group index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Res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rpGetNodeEventLis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GetERTNodeNa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GetERTNodeDescri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X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un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Event series reservation function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cRes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ries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esentation control function for cap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CCStreamReferen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StreamReferen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CDisplay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Display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Language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Persistent memory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Str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writePersistentArray() 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Str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del w:id="1424" w:author="Nobuyuki Yagi" w:date="2002-06-14T16:5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 xml:space="preserve"> (in use)</w:delText>
              </w:r>
            </w:del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ins w:id="1425" w:author="Nobuyuki Yagi" w:date="2002-06-14T16:5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in use)</w:t>
              </w:r>
            </w:ins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pyPersist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ersistentInfoLis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etePersist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FreeSpa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AccessInfo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eckAccessInfo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ArrayWithAccessCheck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ArrayWithAccessCheck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data storag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Dir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Di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reateDi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ParentDirNa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DirName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DirExist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iles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FileName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FileExist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Dir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Fil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ontentSour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Storag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arousel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Modul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Carousel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Carousel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Resourc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BASIC procedur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connec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ndBinary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ceiveBinary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ndText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ceiveText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Delayed call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gisterTransmiss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gisterTransmission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ransmission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elay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Transmiss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ateOverBASIC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Large call reception servic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o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Encryption communication using CA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rt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d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ransmitWith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Communication with secret key encryption without using CA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EncryptionKe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egin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nd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TCP/IP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PP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PPPWithISPParam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connectPP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onnectionTyp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IPConnect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Ht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HttpServer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Ht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TPServer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F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TextMail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ransmitTextOverI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DelayedTransmissionData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Operation control function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loadActiveDocum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NP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rogramRelativeTim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BeingBroadcas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Execut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nlockExecut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ck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nlock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achePriorit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uningLinkageSourc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uningLinkageTyp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LinkSourceServiceSt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LinkSourceEventSt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IRDI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BrowserVers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rogramI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Active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Scree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Scree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BrowserSuppor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DocumentRestricte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quit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ExApp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FreeContents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SupportedMedi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tectCompon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ModuleOnMemoryEx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ModuleOnMemoryEx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All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LockedModuleInfo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ound control of Receiver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layRomSoun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Timer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leep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Timeou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Interval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ear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sume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urrentDateMod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External character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adDRC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adDRC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Peripheral Control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numPeripheral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ssXMLDocToPeripheral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ookmark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writeBookmarkArra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adBookmarkArra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eteBookmark 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Bookmark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Bookmark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BookmarkInfo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Other functions)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andom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bDa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ddDa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a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ost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2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 to Host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inary Tabl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SVTabl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XMLDoc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134" w:footer="567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6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52:00Z</dcterms:created>
  <dc:creator>Kenjiro Kai</dc:creator>
  <dc:description/>
  <dc:language>en-US</dc:language>
  <cp:lastModifiedBy>kai</cp:lastModifiedBy>
  <cp:lastPrinted>2002-09-03T23:53:00Z</cp:lastPrinted>
  <dcterms:modified xsi:type="dcterms:W3CDTF">2002-09-04T09:50:00Z</dcterms:modified>
  <cp:revision>18</cp:revision>
  <dc:subject/>
  <dc:title>Comparison table for Reference model and Monomedia (Work in Progress)</dc:title>
</cp:coreProperties>
</file>