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"/>
        <w:gridCol w:w="13"/>
        <w:gridCol w:w="64"/>
        <w:gridCol w:w="76"/>
        <w:gridCol w:w="76"/>
        <w:gridCol w:w="104"/>
        <w:gridCol w:w="7"/>
        <w:gridCol w:w="23"/>
        <w:gridCol w:w="4"/>
        <w:gridCol w:w="4"/>
        <w:gridCol w:w="16"/>
        <w:gridCol w:w="15"/>
        <w:gridCol w:w="35"/>
        <w:gridCol w:w="76"/>
        <w:gridCol w:w="15"/>
        <w:gridCol w:w="1338"/>
        <w:gridCol w:w="87"/>
        <w:gridCol w:w="15"/>
        <w:gridCol w:w="356"/>
        <w:gridCol w:w="1532"/>
        <w:gridCol w:w="59"/>
        <w:gridCol w:w="18"/>
        <w:gridCol w:w="195"/>
        <w:gridCol w:w="39"/>
        <w:gridCol w:w="1391"/>
        <w:gridCol w:w="175"/>
        <w:gridCol w:w="195"/>
        <w:gridCol w:w="1600"/>
        <w:gridCol w:w="5"/>
        <w:gridCol w:w="7"/>
        <w:gridCol w:w="188"/>
        <w:gridCol w:w="1652"/>
        <w:gridCol w:w="133"/>
        <w:gridCol w:w="195"/>
        <w:gridCol w:w="1067"/>
        <w:gridCol w:w="313"/>
        <w:gridCol w:w="45"/>
        <w:gridCol w:w="16"/>
        <w:gridCol w:w="179"/>
        <w:gridCol w:w="1187"/>
        <w:gridCol w:w="52"/>
        <w:gridCol w:w="6"/>
        <w:gridCol w:w="1411"/>
      </w:tblGrid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ＭＳ Ｐゴシック" w:cs="Times New Roman"/>
                <w:sz w:val="28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8"/>
              </w:rPr>
              <w:t>Comparison table for the PE specifications (Work in progress)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ferences:</w:t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IB</w:t>
            </w:r>
          </w:p>
        </w:tc>
        <w:tc>
          <w:tcPr>
            <w:tcW w:w="6608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D-B24 (Ver. 3.2)</w:t>
            </w:r>
          </w:p>
        </w:tc>
        <w:tc>
          <w:tcPr>
            <w:tcW w:w="17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8348" w:type="dxa"/>
            <w:gridSpan w:val="1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ins w:id="0" w:author="Nobuyuki Yagi" w:date="2002-06-06T16:56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56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DVB </w:t>
            </w:r>
            <w:del w:id="2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MHP</w:delText>
              </w:r>
            </w:del>
            <w:ins w:id="3" w:author="kai" w:date="2002-09-03T21:58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ETSI 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 xml:space="preserve">TS </w:t>
            </w:r>
            <w:ins w:id="5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t>102812</w:t>
              </w:r>
            </w:ins>
            <w:del w:id="6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101812</w:delText>
              </w:r>
            </w:del>
            <w:del w:id="7" w:author="Nobuyuki Yagi" w:date="2002-06-06T19:4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\</w:delText>
              </w:r>
            </w:del>
            <w:ins w:id="8" w:author="kai" w:date="2002-09-03T21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hapter 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</w:t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D15 of the Beaverton meeting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DDE1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/>
            </w:pPr>
            <w:ins w:id="10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SMPTE 363M</w:t>
              </w:r>
            </w:ins>
            <w:ins w:id="11" w:author="kai" w:date="2002-09-03T22:00:00Z">
              <w:r>
                <w:rPr>
                  <w:rFonts w:eastAsia="ＭＳ Ｐゴシック" w:cs="Times New Roman" w:ascii="Times New Roman" w:hAnsi="Times New Roman"/>
                  <w:sz w:val="20"/>
                </w:rPr>
                <w:t>, IEC/PAS 92292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TeleWEB</w:t>
              </w:r>
            </w:ins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" w:author="kai" w:date="2002-09-03T22:01:00Z">
              <w:r>
                <w:rPr>
                  <w:rFonts w:eastAsia="ＭＳ Ｐゴシック" w:cs="Times New Roman" w:ascii="Times New Roman" w:hAnsi="Times New Roman"/>
                  <w:sz w:val="20"/>
                </w:rPr>
                <w:t>IEC/PAS 62298</w:t>
              </w:r>
            </w:ins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04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37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23" w:type="dxa"/>
            <w:gridSpan w:val="2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0.</w:t>
              <w:tab/>
              <w:t>Declarative contents</w:t>
            </w:r>
          </w:p>
        </w:tc>
        <w:tc>
          <w:tcPr>
            <w:tcW w:w="17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4" w:author="kai" w:date="2002-08-15T15:57:00Z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5" w:author="kai" w:date="2002-08-15T15:57:00Z">
              <w:r>
                <w:rPr>
                  <w:rFonts w:eastAsia="ＭＳ Ｐゴシック"/>
                  <w:b/>
                  <w:sz w:val="20"/>
                </w:rPr>
                <w:t>2.0 Profile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6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8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dentification name of the markup content</w:t>
            </w:r>
          </w:p>
        </w:tc>
        <w:tc>
          <w:tcPr>
            <w:tcW w:w="1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(Two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pera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profiles exist; basic and extended services.)</w:t>
            </w:r>
          </w:p>
        </w:tc>
        <w:tc>
          <w:tcPr>
            <w:tcW w:w="170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DML</w:t>
            </w:r>
          </w:p>
        </w:tc>
        <w:tc>
          <w:tcPr>
            <w:tcW w:w="1982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-HTML</w:t>
            </w:r>
          </w:p>
        </w:tc>
        <w:tc>
          <w:tcPr>
            <w:tcW w:w="1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CAP HTML profile</w:t>
            </w:r>
          </w:p>
        </w:tc>
        <w:tc>
          <w:tcPr>
            <w:tcW w:w="17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4</w:t>
              </w:r>
            </w:ins>
          </w:p>
        </w:tc>
        <w:tc>
          <w:tcPr>
            <w:tcW w:w="14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" w:author="kai" w:date="2002-09-03T22:03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3.2 with 2 extra tags. See end of this document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982" w:type="dxa"/>
            <w:gridSpan w:val="40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1.</w:t>
              <w:tab/>
              <w:t>ELEMENTS</w:t>
            </w:r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VB-MHP 1.1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21" w:author="kai" w:date="2002-09-03T22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ommon specifications</w:delText>
              </w:r>
            </w:del>
            <w:ins w:id="22" w:author="kai" w:date="2002-09-03T23:1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, and extention</w:t>
            </w:r>
          </w:p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XHTML 1.0 via XHTML Modularization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3" w:author="kai" w:date="2002-08-15T15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HTML 4.0 and XHTML 1.0</w:delText>
              </w:r>
            </w:del>
            <w:ins w:id="24" w:author="kai" w:date="2002-08-15T15:59:00Z">
              <w:r>
                <w:rPr>
                  <w:rFonts w:eastAsia="ＭＳ Ｐゴシック"/>
                  <w:sz w:val="20"/>
                </w:rPr>
                <w:t>see section 7 in OCAP 2.0 profile (in general, OCAP 2.0 presentation engine is consistent with DVB-MHP 1.1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" w:author="Michael Dolan" w:date="2002-05-07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TML 4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dy, head, html, tit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ody, head, tit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, acronym, address, blockquote, br, cite, code, dfn, div, em, h1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2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3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4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5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h6,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kbd, p, pre, q, samp, span, strong, va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br, div, p, and span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Cs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Cs/>
                <w:sz w:val="20"/>
              </w:rPr>
              <w:t>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s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l, dt, dd, ol, ul, li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pple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ns w:id="46" w:author="kai" w:date="2002-08-15T16:00:00Z"/>
              </w:rPr>
            </w:pPr>
            <w:del w:id="44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45" w:author="kai" w:date="2002-08-15T16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48" w:author="barkley" w:date="2002-05-10T13:53:00Z">
              <w:r>
                <w:rPr>
                  <w:rFonts w:eastAsia="ＭＳ Ｐゴシック" w:cs="Times New Roman" w:ascii="Times New Roman" w:hAnsi="Times New Roman"/>
                  <w:sz w:val="20"/>
                </w:rPr>
                <w:t>(but deprecated in HTML 4.0)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,big, hr, i, small, sub, sup, t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di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, in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" w:author="Michael Dolan" w:date="2002-05-07T14:4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do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6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6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label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6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6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ins w:id="6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Yes</w:t>
              </w:r>
            </w:ins>
            <w:del w:id="6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, input, select, option, textarea, button, fieldset, label, legend, optgoup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pu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ic 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2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73" w:author="kai" w:date="2002-08-15T16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7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7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7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, table, td, th, tr, col, colgroup, tbody, thead, tfoo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78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79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8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8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 Side Image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, img&amp;, input&amp;, map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 Side Image Map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mg&amp;, inpu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2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3" w:author="kai" w:date="2002-08-15T16:0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9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9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, param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objec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8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9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0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set, frame, noframes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2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base&amp;, link&amp;, form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0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0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0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fram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1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rea&amp;, frameset&amp;, form&amp;, body&amp;, label&amp;, input&amp;, select&amp;, textarea&amp;, button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a&amp;, body&amp;, and input&amp; are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14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15" w:author="kai" w:date="2002-08-15T16:0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6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1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1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1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 Inform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a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0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script, script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script is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" w:author="Michael Dolan" w:date="2002-05-07T14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26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2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sheet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0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Attribut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 attribut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3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3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3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1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2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4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&amp;, applet&amp;, form&amp;, frame&amp;, iframe&amp;, img&amp;, map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44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45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4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4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sefont, center, dir, font, isindex, menu, s, strike, u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not 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50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151" w:author="kai" w:date="2002-08-15T16:0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2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3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4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155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ml, bevent, beitem, ifrane&amp;, body&amp;, div&amp;, span&amp;, a&amp;, bdo&amp;, object&amp;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56" w:author="Michael Dolan" w:date="2002-05-07T14:4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57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58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159" w:author="kai" w:date="2002-09-04T00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ins w:id="161" w:author="kai" w:date="2002-09-03T23:47:00Z"/>
              </w:rPr>
            </w:pPr>
            <w:ins w:id="160" w:author="kai" w:date="2002-09-03T23:2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Extention TeleWEB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62" w:author="kai" w:date="2002-09-03T23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(IEC62298-3)</w:t>
              </w:r>
            </w:ins>
          </w:p>
        </w:tc>
        <w:tc>
          <w:tcPr>
            <w:tcW w:w="18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3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BLINK, MARQUEE</w:t>
              </w:r>
            </w:ins>
          </w:p>
        </w:tc>
        <w:tc>
          <w:tcPr>
            <w:tcW w:w="19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4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5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9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6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7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68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69" w:author="kai" w:date="2002-09-03T23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4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2. ATTRIBUTES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del w:id="170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C</w:delText>
              </w:r>
            </w:del>
            <w:del w:id="171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delText>ommon specifications</w:delText>
              </w:r>
            </w:del>
            <w:ins w:id="172" w:author="kai" w:date="2002-09-03T23:18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TeleWEB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XHTML1.0/HTML4.0/HTML3.2  ELEMENT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%Common.attrib;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173" w:author="kai" w:date="2002-09-04T00:43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%Cor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Style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I18n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ja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7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ltr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79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Ltr</w:delText>
              </w:r>
            </w:del>
            <w:ins w:id="180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%Events.attrib;)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dbclick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3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4" w:author="kai" w:date="2002-08-15T16:0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6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87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88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up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89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190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v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2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mo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3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mouseou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4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pres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5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dow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6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keyup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73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97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ucture Modules</w:t>
            </w:r>
          </w:p>
        </w:tc>
        <w:tc>
          <w:tcPr>
            <w:tcW w:w="1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1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20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1" w:author="Michael Dolan" w:date="2002-05-07T14:5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4" w:author="kai" w:date="2002-08-15T16:0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5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6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ea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07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0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0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fi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s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6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n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1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itl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2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2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5" w:author="kai" w:date="2002-09-04T00:47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20"/>
              </w:rPr>
            </w:pPr>
            <w:ins w:id="22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b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2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2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crony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3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3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ddress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3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3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lockquo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2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3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4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4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7" w:author="kai" w:date="2002-08-15T16:0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48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4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1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5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it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5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5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5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d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59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0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f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5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6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6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6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iv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7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73" w:type="dxa"/>
            <w:gridSpan w:val="3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69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27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m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3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4" w:author="Michael Dolan" w:date="2002-05-07T14:5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7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27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77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27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27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2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3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4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8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8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4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8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8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5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2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5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6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6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29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29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29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kbd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0" w:author="kai" w:date="2002-08-15T16:0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2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0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0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06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0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0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0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1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3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14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q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5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1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17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18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19" w:author="kai" w:date="2002-09-04T00:4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amp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2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pan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2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2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2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ong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1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3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r</w:t>
            </w:r>
          </w:p>
        </w:tc>
        <w:tc>
          <w:tcPr>
            <w:tcW w:w="1586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3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3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3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34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ypertex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4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3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6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4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4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49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2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5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5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58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5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4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4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86" w:type="dxa"/>
            <w:gridSpan w:val="8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67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6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6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1" w:author="Michael Dolan" w:date="2002-05-07T14:5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t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4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5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6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7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d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8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79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0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1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2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3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</w:t>
            </w:r>
          </w:p>
        </w:tc>
        <w:tc>
          <w:tcPr>
            <w:tcW w:w="1590" w:type="dxa"/>
            <w:gridSpan w:val="9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6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7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8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89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0" w:type="dxa"/>
            <w:gridSpan w:val="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</w:t>
            </w:r>
          </w:p>
        </w:tc>
        <w:tc>
          <w:tcPr>
            <w:tcW w:w="1590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0" w:author="kai" w:date="2002-08-15T16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1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92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393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 Modules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94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395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applet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397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 </w:t>
              </w:r>
            </w:ins>
            <w:del w:id="398" w:author="kai" w:date="2002-09-04T00:4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399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rchiv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0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1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debas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2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3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4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5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aram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6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07" w:author="kai" w:date="2002-08-15T16:1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8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0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0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esentation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1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g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r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7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all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19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b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1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up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3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t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5" w:author="kai" w:date="2002-08-15T16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2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di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el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29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1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2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s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3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it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5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ateti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7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43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i-directional Text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3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4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44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do</w:t>
            </w:r>
          </w:p>
        </w:tc>
        <w:tc>
          <w:tcPr>
            <w:tcW w:w="156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442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3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4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5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46" w:author="kai" w:date="2002-08-15T16:1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47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del w:id="448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del w:id="449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s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450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 </w:t>
              </w:r>
            </w:ins>
            <w:ins w:id="451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  <w:del w:id="452" w:author="kai" w:date="2002-09-04T00:56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4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6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-charse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8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tio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5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0" w:author="Michael Dolan" w:date="2002-05-07T14:5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tho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c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</w:t>
            </w:r>
          </w:p>
        </w:tc>
        <w:tc>
          <w:tcPr>
            <w:tcW w:w="1613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p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69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leng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3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79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1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3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5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7" w:author="kai" w:date="2002-08-15T16:1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ltipl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8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ion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49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13" w:type="dxa"/>
            <w:gridSpan w:val="10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lect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area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0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onl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7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19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1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3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5" w:author="kai" w:date="2002-08-15T16:1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2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3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4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5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6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ieldset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7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38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39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1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542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543" w:author="kai" w:date="2002-09-04T00:5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5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ptgroup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7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ins w:id="548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abled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49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0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bel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1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2" w:author="Michael Dolan" w:date="2002-05-07T14:5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 modul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3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554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6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8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padd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0" w:author="kai" w:date="2002-08-15T16:1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ellspacing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pagesiz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ule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mmary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7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8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b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9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xi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2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4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aders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6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8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0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ope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0" w:author="kai" w:date="2002-08-15T16:1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r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1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4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6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8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2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0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2" w:author="kai" w:date="2002-08-15T16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group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3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a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4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body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5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ead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5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7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69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8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1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foot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2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3" w:author="Michael Dolan" w:date="2002-05-07T14:5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4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6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of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8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7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620" w:type="dxa"/>
            <w:gridSpan w:val="11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0" w:author="kai" w:date="2002-08-15T16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ag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2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</w:t>
            </w:r>
          </w:p>
        </w:tc>
        <w:tc>
          <w:tcPr>
            <w:tcW w:w="1566" w:type="dxa"/>
            <w:gridSpan w:val="6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68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5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7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89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1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54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66" w:type="dxa"/>
            <w:gridSpan w:val="6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3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lient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5" w:author="kai" w:date="2002-09-04T00:58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6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l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2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ord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4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6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8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0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ha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0" w:author="kai" w:date="2002-08-15T16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2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4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Events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19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1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3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5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7" w:author="kai" w:date="2002-08-15T16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rver-side Image Map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29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73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m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4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bjec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chiv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ass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bas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d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3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clar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ndby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index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ram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8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4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0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2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3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4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alue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6" w:author="kai" w:date="2002-08-15T16:2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fr-FR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  <w:ins w:id="758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  <w:lang w:val="fr-FR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frameset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5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ow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6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3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re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7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frames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rg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3" w:author="kai" w:date="2002-09-04T00:59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4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5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6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7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8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89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0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rg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1" w:author="kai" w:date="2002-08-15T16:24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2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3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iframe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5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ramebord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7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799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ngdes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1" w:author="Michael Dolan" w:date="2002-05-07T14:56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2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4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olli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6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8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0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55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0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trinsic Events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813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del w:id="81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5" w:author="kai" w:date="2002-08-15T16:2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? 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17" w:author="kai" w:date="2002-08-15T16:2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18" w:author="kai" w:date="2002-08-15T16:26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1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ea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se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4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rm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re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2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ubmi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unloa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3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3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abel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8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3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0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npu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2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3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5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6" w:author="kai" w:date="2002-08-15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4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4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49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51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85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&amp;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5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5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85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extare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chang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2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4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sele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6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utton&amp;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bl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8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6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79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0" w:author="kai" w:date="2002-08-15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36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18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information Module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2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ta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tp-equiv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5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6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96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724" w:type="dxa"/>
            <w:gridSpan w:val="12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he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7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ing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8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o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79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0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1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rc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2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efe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3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4" w:author="Michael Dolan" w:date="2002-05-07T14:57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5" w:author="kai" w:date="2002-09-04T01:0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tl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xml: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88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  <w:ins w:id="88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8" w:author="kai" w:date="2002-09-04T18:34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2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89" w:author="kai" w:date="2002-09-04T18:33:00Z">
              <w:r>
                <w:rPr>
                  <w:rFonts w:eastAsia="ＭＳ Ｐゴシック" w:cs="Times New Roman" w:ascii="Times New Roman" w:hAnsi="Times New Roman"/>
                  <w:sz w:val="20"/>
                </w:rPr>
                <w:t>-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ink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ins w:id="890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se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1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2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lan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3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4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l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5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169" w:hRule="atLeast"/>
        </w:trPr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v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6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7" w:author="kai" w:date="2002-08-15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8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38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se</w:t>
            </w:r>
          </w:p>
        </w:tc>
        <w:tc>
          <w:tcPr>
            <w:tcW w:w="158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899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me Identification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0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901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Supported</w:delText>
              </w:r>
            </w:del>
            <w:ins w:id="902" w:author="kai" w:date="2002-08-15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pplet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form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5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fram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0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7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a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8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acy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09" w:author="kai" w:date="2002-09-04T01:01:00Z">
              <w:r>
                <w:rPr>
                  <w:rFonts w:eastAsia="ＭＳ Ｐゴシック" w:cs="Times New Roman" w:ascii="Times New Roman" w:hAnsi="Times New Roman"/>
                  <w:sz w:val="20"/>
                </w:rPr>
                <w:t>Yes, see below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ase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0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1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3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4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6" w:author="kai" w:date="2002-08-15T16:3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1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1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19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ente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2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r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5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2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28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2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3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1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4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37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3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f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sindex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re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4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4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49" w:author="kai" w:date="2002-09-04T01:02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0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romp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3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menu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6" w:author="kai" w:date="2002-08-15T16:33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5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5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2" w:author="kai" w:date="2002-09-03T23:1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6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rike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6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6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u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Common.attrib;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6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dy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nk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3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7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6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7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7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79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nk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2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ex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4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5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link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87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88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8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r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0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1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99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ption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iv&amp;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99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9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l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99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0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02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1-h6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3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4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hr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6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07" w:author="kai" w:date="2002-08-15T16:37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0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shad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09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2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1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5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1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img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18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1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orde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1" w:author="kai" w:date="2002-08-15T16:34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spac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spac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2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2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2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nput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legend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6" w:author="kai" w:date="2002-09-04T01:0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li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3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3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3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l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46" w:author="kai" w:date="2002-09-03T23:2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4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4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4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5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re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6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5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5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ipt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59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lig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2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6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tr&amp;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5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67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h&amp;</w:t>
            </w:r>
          </w:p>
        </w:tc>
        <w:tc>
          <w:tcPr>
            <w:tcW w:w="1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68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6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62" w:type="dxa"/>
            <w:gridSpan w:val="4"/>
            <w:tcBorders>
              <w:top w:val="single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1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3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4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5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76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77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78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79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d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gcolo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0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1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2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eigh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3" w:author="kai" w:date="2002-08-15T16:35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4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5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wrap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8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8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89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0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1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l&amp;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mpact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2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3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4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095" w:author="kai" w:date="2002-09-03T23:21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00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del w:id="1096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Supported</w:delText>
              </w:r>
            </w:del>
            <w:ins w:id="1097" w:author="kai" w:date="2002-08-15T16:36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8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434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4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:BML Module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099" w:author="kai" w:date="2002-09-04T01:09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ml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%I18n.attrib;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0" w:author="Michael Dolan" w:date="2002-05-07T14:5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0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mlns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  <w:t>bevent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beitem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yp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occur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s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0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group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ssag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0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essage_version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odule_ref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1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anguage_tag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gister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vice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vent_id</w:t>
            </w:r>
          </w:p>
        </w:tc>
        <w:tc>
          <w:tcPr>
            <w:tcW w:w="196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ime_mod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ime_valu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bject_id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scribe</w:t>
            </w:r>
          </w:p>
        </w:tc>
        <w:tc>
          <w:tcPr>
            <w:tcW w:w="196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1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Iframe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  <w:lang w:val="es-ES"/>
              </w:rPr>
              <w:t>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ig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ody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visible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iv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p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125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54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31" w:hRule="atLeast"/>
        </w:trPr>
        <w:tc>
          <w:tcPr>
            <w:tcW w:w="15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span&amp;</w:t>
            </w:r>
          </w:p>
        </w:tc>
        <w:tc>
          <w:tcPr>
            <w:tcW w:w="187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  <w:ins w:id="112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2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a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ffect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3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bdo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ienta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5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object&amp;</w:t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7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ooping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39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99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numbe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1" w:author="kai" w:date="2002-08-15T16:38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positiondenominato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stat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amlevel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7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33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main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49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44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ccesskey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1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87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focus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3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nblur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 (in use)</w:t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u w:val="single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  <w:lang w:val="es-E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5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156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4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%Common.attribute </w:t>
            </w:r>
            <w:r>
              <w:rPr>
                <w:rFonts w:cs="Times New Roman" w:ascii="Times New Roman" w:hAnsi="Times New Roman"/>
                <w:sz w:val="20"/>
              </w:rPr>
              <w:t>(%Core.attrib;)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06" w:hRule="atLeast"/>
        </w:trPr>
        <w:tc>
          <w:tcPr>
            <w:tcW w:w="19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ad&amp;</w:t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8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tml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59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it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0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aram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1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eta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2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ipt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3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yle&amp;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xml:base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4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14040" w:type="dxa"/>
            <w:gridSpan w:val="4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 extensions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v&amp;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6" w:author="kai" w:date="2002-08-15T16:3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67" w:author="Michael Dolan" w:date="2002-05-07T14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6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6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1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2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3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4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5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6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77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78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0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1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2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pan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3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4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6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87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8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89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0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1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bject&amp;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2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3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4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focu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5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6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97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1995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nblur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198" w:author="kai" w:date="2002-08-15T16:39:00Z">
              <w:r>
                <w:rPr>
                  <w:rFonts w:cs="Times New Roman" w:ascii="Times New Roman" w:hAnsi="Times New Roman"/>
                  <w:sz w:val="20"/>
                </w:rPr>
                <w:delText>Supported</w:delText>
              </w:r>
            </w:del>
            <w:ins w:id="1199" w:author="kai" w:date="2002-08-15T16:4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 xml:space="preserve"> No</w:t>
              </w:r>
            </w:ins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0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t>No</w:t>
              </w:r>
            </w:ins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ins w:id="1201" w:author="kai" w:date="2002-09-03T23:22:00Z">
        <w:r>
          <w:rPr>
            <w:rFonts w:cs="Times New Roman" w:ascii="Times New Roman" w:hAnsi="Times New Roman"/>
            <w:sz w:val="20"/>
          </w:rPr>
          <w:t>TeleWEB extentions for attributes</w:t>
        </w:r>
      </w:ins>
    </w:p>
    <w:tbl>
      <w:tblPr>
        <w:tblW w:w="1404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5"/>
        <w:gridCol w:w="1440"/>
        <w:gridCol w:w="2160"/>
        <w:gridCol w:w="1800"/>
        <w:gridCol w:w="1800"/>
        <w:gridCol w:w="1980"/>
        <w:gridCol w:w="1620"/>
        <w:gridCol w:w="1245"/>
      </w:tblGrid>
      <w:tr>
        <w:trPr>
          <w:trHeight w:val="22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255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CESSKE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18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SEFO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ottom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f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ght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pmargi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0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A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LEFT,RIGHT,CENT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IG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3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4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D,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H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5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6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7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8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GCO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9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0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JUSTIF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1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NSPARENC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2" w:author="kai" w:date="2002-09-03T23:44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IGN=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BOTTO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SMIDDL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SELIN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NTER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XTTO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3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WSR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4" w:author="kai" w:date="2002-09-03T23:45:00Z">
              <w:r>
                <w:rPr>
                  <w:rFonts w:cs="Times New Roman" w:ascii="Times New Roman" w:hAnsi="Times New Roman"/>
                  <w:sz w:val="20"/>
                </w:rPr>
                <w:t>Supported</w:t>
              </w:r>
            </w:ins>
          </w:p>
        </w:tc>
      </w:tr>
    </w:tbl>
    <w:p>
      <w:pPr>
        <w:pStyle w:val="Normal"/>
        <w:rPr>
          <w:rFonts w:ascii="Times New Roman" w:hAnsi="Times New Roman" w:cs="Times New Roman"/>
          <w:sz w:val="20"/>
          <w:ins w:id="1226" w:author="kai" w:date="2002-09-03T23:22:00Z"/>
        </w:rPr>
      </w:pPr>
      <w:ins w:id="1225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  <w:ins w:id="1228" w:author="kai" w:date="2002-09-03T23:22:00Z"/>
        </w:rPr>
      </w:pPr>
      <w:ins w:id="1227" w:author="kai" w:date="2002-09-03T23:22:00Z">
        <w:r>
          <w:rPr>
            <w:rFonts w:cs="Times New Roman" w:ascii="Times New Roman" w:hAnsi="Times New Roman"/>
            <w:sz w:val="20"/>
          </w:rPr>
        </w:r>
      </w:ins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1"/>
        <w:gridCol w:w="1843"/>
        <w:gridCol w:w="56"/>
        <w:gridCol w:w="86"/>
        <w:gridCol w:w="94"/>
        <w:gridCol w:w="1749"/>
        <w:gridCol w:w="283"/>
        <w:gridCol w:w="1388"/>
        <w:gridCol w:w="540"/>
        <w:gridCol w:w="1332"/>
        <w:gridCol w:w="284"/>
        <w:gridCol w:w="724"/>
        <w:gridCol w:w="826"/>
        <w:gridCol w:w="9"/>
        <w:gridCol w:w="245"/>
        <w:gridCol w:w="39"/>
        <w:gridCol w:w="1265"/>
        <w:gridCol w:w="10"/>
        <w:gridCol w:w="1521"/>
        <w:gridCol w:w="18"/>
        <w:gridCol w:w="21"/>
      </w:tblGrid>
      <w:tr>
        <w:trPr/>
        <w:tc>
          <w:tcPr>
            <w:tcW w:w="5529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3. STYLESHEET PROPERTIES etc.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8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TSC DASE -1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CableLabs-OCAP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CSS2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erset of CSS2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bset of CSS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29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CSS1</w:t>
              </w:r>
            </w:ins>
          </w:p>
        </w:tc>
        <w:tc>
          <w:tcPr>
            <w:tcW w:w="1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elec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*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 F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&gt;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ins w:id="1230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1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  <w:lang w:val="es-ES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+F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2" w:author="Nobuyuki Yagi" w:date="2002-06-06T16:59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3" w:author="Nobuyuki Yagi" w:date="2002-06-06T16:5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[foo~="warning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E[lang|="en"]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.mycla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#myi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pseudo-classes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alue assignment /Inheritanc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im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!import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Media typ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tv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creen, dvb-tv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ox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gi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dd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width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sual formatting model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o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z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e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ertical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ttom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lo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ea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rec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tr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icode-bidi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tional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in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x-h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ther visual effect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sibilit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verfl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li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Generated content/ Auto numbering/ Lis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t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ot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re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-incre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rker-offse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typ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s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*)</w:t>
            </w:r>
          </w:p>
        </w:tc>
        <w:tc>
          <w:tcPr>
            <w:tcW w:w="1558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age media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"@page"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@viewport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mark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ge-break-in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Orphan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idow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ackground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ima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repea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posi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attachme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Fo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font-varia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weigh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tre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nt-size-adjus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ex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inden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alig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ft | right | center | justify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decor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ne | underline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shadow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ett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ord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-transform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hite-spac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class/ Pseudo element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in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visite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ctiv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hov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4" w:author="Nobuyuki Yagi" w:date="2002-06-06T17:00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5" w:author="Nobuyuki Yagi" w:date="2002-06-06T17:0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ocu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*)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la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6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7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child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38" w:author="Nobuyuki Yagi" w:date="2002-06-06T17:01:00Z">
              <w:r>
                <w:rPr>
                  <w:rFonts w:eastAsia="ＭＳ Ｐゴシック"/>
                  <w:sz w:val="20"/>
                </w:rPr>
                <w:t>Supported</w:t>
              </w:r>
            </w:ins>
            <w:del w:id="1239" w:author="Nobuyuki Yagi" w:date="2002-06-06T17:0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No</w:delText>
              </w:r>
            </w:del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first-let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: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Tabl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aption-sid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lap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spac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able-layou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mpty-cells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head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User interface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wid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styl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rso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oice style sheet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lum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us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ue-befor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-after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u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-during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zimut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levatio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ech-rat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oice-family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itch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itch-range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tr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ichnes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34" w:type="dxa"/>
            <w:gridSpan w:val="3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68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39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peak-punctua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eak-numeral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lor u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ut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ackground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top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righ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bottom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rder-left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utline-color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pacity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reen size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olution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play-aspect-ratio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iewport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res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nitial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p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caled color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ayscale-color-index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operati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index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index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up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up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down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down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lef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left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-right</w:t>
            </w:r>
          </w:p>
        </w:tc>
        <w:tc>
          <w:tcPr>
            <w:tcW w:w="19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v-nav-right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Remote controller buttons</w:t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sed-key-list</w:t>
            </w:r>
          </w:p>
        </w:tc>
        <w:tc>
          <w:tcPr>
            <w:tcW w:w="1985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55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port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area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43" w:type="dxa"/>
            <w:gridSpan w:val="4"/>
            <w:tcBorders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Video</w:t>
            </w:r>
          </w:p>
        </w:tc>
        <w:tc>
          <w:tcPr>
            <w:tcW w:w="184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ip-video</w:t>
            </w:r>
          </w:p>
        </w:tc>
        <w:tc>
          <w:tcPr>
            <w:tcW w:w="1985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87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pported</w:t>
            </w:r>
          </w:p>
        </w:tc>
        <w:tc>
          <w:tcPr>
            <w:tcW w:w="1843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5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pose-rule</w:t>
            </w:r>
          </w:p>
        </w:tc>
        <w:tc>
          <w:tcPr>
            <w:tcW w:w="198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) except "inherit"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38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**) for supported character sets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034" w:type="dxa"/>
            <w:gridSpan w:val="21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roperty value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SS2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- RGB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2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sc-rgba()</w:t>
            </w:r>
          </w:p>
        </w:tc>
        <w:tc>
          <w:tcPr>
            <w:tcW w:w="16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43" w:type="dxa"/>
            <w:gridSpan w:val="5"/>
            <w:tcBorders>
              <w:left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4. DOM interfaces</w:t>
            </w:r>
          </w:p>
        </w:tc>
        <w:tc>
          <w:tcPr>
            <w:tcW w:w="411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6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VB-MHP 1.1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ommon specifications</w:t>
            </w:r>
          </w:p>
        </w:tc>
      </w:tr>
      <w:tr>
        <w:trPr/>
        <w:tc>
          <w:tcPr>
            <w:tcW w:w="140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0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40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Note: DOM0 interfaces listed below </w:t>
              </w:r>
            </w:ins>
            <w:ins w:id="1241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ave many </w:t>
              </w:r>
            </w:ins>
            <w:ins w:id="1242" w:author="barkley" w:date="2002-05-13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of the same </w:t>
              </w:r>
            </w:ins>
            <w:ins w:id="1243" w:author="barkley" w:date="2002-05-13T14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elements </w:t>
              </w:r>
            </w:ins>
            <w:ins w:id="1244" w:author="barkley" w:date="2002-05-14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(i.e., attributes and methods) </w:t>
              </w:r>
            </w:ins>
            <w:ins w:id="1245" w:author="barkley" w:date="2002-05-13T15:0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s specified for the</w:t>
              </w:r>
            </w:ins>
            <w:ins w:id="1246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7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ly named</w:t>
              </w:r>
            </w:ins>
            <w:ins w:id="1248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4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DOM1/DOM2 HTML Interfaces</w:t>
              </w:r>
            </w:ins>
            <w:ins w:id="1250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e.g.,</w:t>
              </w:r>
            </w:ins>
            <w:ins w:id="1251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DOM0 Document is </w:t>
              </w:r>
            </w:ins>
            <w:ins w:id="1252" w:author="barkley" w:date="2002-05-14T09:5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imilar</w:t>
              </w:r>
            </w:ins>
            <w:ins w:id="1253" w:author="barkley" w:date="2002-05-13T15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to </w:t>
              </w:r>
            </w:ins>
            <w:ins w:id="1254" w:author="barkley" w:date="2002-05-13T15:5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55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TMLDocument</w:t>
              </w:r>
            </w:ins>
            <w:ins w:id="1256" w:author="barkley" w:date="2002-05-13T14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57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58" w:author="barkley" w:date="2002-05-14T09:34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The DOM0 interfaces </w:t>
              </w:r>
            </w:ins>
            <w:ins w:id="1259" w:author="barkley" w:date="2002-05-13T09:3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String, Location, Navigator, and Window </w:t>
              </w:r>
            </w:ins>
            <w:ins w:id="1260" w:author="barkley" w:date="2002-05-13T14:5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are not specified within either DOM1 or DOM2. Where supported, they are specified within a particular ITV Standard</w:t>
              </w:r>
            </w:ins>
            <w:ins w:id="1261" w:author="barkley" w:date="2002-05-13T14:59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as noted in the column for that standard</w:t>
              </w:r>
            </w:ins>
            <w:ins w:id="1262" w:author="barkley" w:date="2002-05-13T09:32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. In addition,  DOM1/DOM2 </w:t>
              </w:r>
            </w:ins>
            <w:ins w:id="1263" w:author="barkley" w:date="2002-05-14T09:46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HTML </w:t>
              </w:r>
            </w:ins>
            <w:ins w:id="1264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interfaces have additional elements beyond those contained within DOM0</w:t>
              </w:r>
            </w:ins>
            <w:ins w:id="1265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, e.g., elements of the </w:t>
              </w:r>
            </w:ins>
            <w:ins w:id="1266" w:author="barkley" w:date="2002-05-15T09:4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DOM1/DOM2 </w:t>
              </w:r>
            </w:ins>
            <w:ins w:id="1267" w:author="barkley" w:date="2002-05-14T09:47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Node interface which all DOM/DOM2 HTML interfaces inherit</w:t>
              </w:r>
            </w:ins>
            <w:ins w:id="1268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 Often, a DOM0 interface</w:t>
              </w:r>
            </w:ins>
            <w:ins w:id="1269" w:author="barkley" w:date="2002-05-14T09:3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</w:t>
              </w:r>
            </w:ins>
            <w:ins w:id="1270" w:author="barkley" w:date="2002-05-13T15:00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has elements not specified in DOM1/DOM2</w:t>
              </w:r>
            </w:ins>
            <w:ins w:id="1271" w:author="barkley" w:date="2002-05-14T09:4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 xml:space="preserve"> (e.g., the location attribute of Document)</w:t>
              </w:r>
            </w:ins>
            <w:ins w:id="1272" w:author="barkley" w:date="2002-05-13T15:55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, and such elements may be defined within a particular ITV Standard</w:t>
              </w:r>
            </w:ins>
            <w:ins w:id="1273" w:author="barkley" w:date="2002-05-13T09:33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.</w:t>
              </w:r>
            </w:ins>
            <w:ins w:id="1274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6" w:author="barkley" w:date="2002-05-13T09:30:00Z"/>
              </w:rPr>
            </w:pPr>
            <w:del w:id="1275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78" w:author="barkley" w:date="2002-05-13T09:30:00Z"/>
              </w:rPr>
            </w:pPr>
            <w:del w:id="1277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0" w:author="barkley" w:date="2002-05-13T09:30:00Z"/>
              </w:rPr>
            </w:pPr>
            <w:del w:id="1279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del w:id="1282" w:author="barkley" w:date="2002-05-13T09:30:00Z"/>
              </w:rPr>
            </w:pPr>
            <w:del w:id="1281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1283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 Object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  <w:del w:id="1284" w:author="barkley" w:date="2002-05-14T09:34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Ext</w:delText>
              </w:r>
            </w:del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285" w:author="Michael Dolan" w:date="2002-05-07T15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6" w:author="barkley" w:date="2002-05-10T14:02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7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89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 (</w:t>
              </w:r>
            </w:ins>
            <w:ins w:id="1290" w:author="barkley" w:date="2002-05-13T09:30:00Z">
              <w:r>
                <w:rPr>
                  <w:rFonts w:eastAsia="ＭＳ Ｐゴシック" w:cs="Times New Roman" w:ascii="Times New Roman" w:hAnsi="Times New Roman"/>
                  <w:sz w:val="20"/>
                </w:rPr>
                <w:t>Note: DOM0 anchor o</w:t>
              </w:r>
            </w:ins>
            <w:ins w:id="1291" w:author="barkley" w:date="2002-05-10T14:13:00Z">
              <w:r>
                <w:rPr>
                  <w:rFonts w:eastAsia="ＭＳ Ｐゴシック" w:cs="Times New Roman" w:ascii="Times New Roman" w:hAnsi="Times New Roman"/>
                  <w:sz w:val="20"/>
                </w:rPr>
                <w:t>nly has name</w:t>
              </w:r>
            </w:ins>
            <w:ins w:id="1292" w:author="barkley" w:date="2002-05-13T09:13:00Z">
              <w:r>
                <w:rPr>
                  <w:rFonts w:eastAsia="ＭＳ Ｐゴシック"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3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Butto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4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5" w:author="barkley" w:date="2002-05-14T10:48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6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7" w:author="barkley" w:date="2002-05-10T14:06:00Z">
              <w:r>
                <w:rPr>
                  <w:rFonts w:eastAsia="ＭＳ Ｐゴシック" w:cs="Times New Roman" w:ascii="Times New Roman" w:hAnsi="Times New Roman"/>
                  <w:sz w:val="20"/>
                </w:rPr>
                <w:t>Checkbox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8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299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0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01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05" w:author="barkley" w:date="2002-05-13T16:29:00Z"/>
              </w:rPr>
            </w:pPr>
            <w:ins w:id="1302" w:author="barkley" w:date="2002-05-10T15:2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  <w:ins w:id="1303" w:author="barkley" w:date="2002-05-13T16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0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(Note: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ns w:id="1309" w:author="barkley" w:date="2002-05-13T16:29:00Z"/>
              </w:rPr>
            </w:pPr>
            <w:ins w:id="1306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images[]  attribute references an object collection of HTMLObjectElement which includes all elements of </w:t>
              </w:r>
            </w:ins>
            <w:ins w:id="1307" w:author="barkley" w:date="2002-05-15T10:1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08" w:author="barkley" w:date="2002-05-13T16:29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  <w:ins w:id="1323" w:author="barkley" w:date="2002-05-13T16:29:00Z"/>
              </w:rPr>
            </w:pPr>
            <w:ins w:id="131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</w:t>
              </w:r>
            </w:ins>
            <w:ins w:id="1311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</w:t>
              </w:r>
            </w:ins>
            <w:ins w:id="131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collection </w:t>
              </w:r>
            </w:ins>
            <w:ins w:id="1313" w:author="barkley" w:date="2002-05-15T09:4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whose </w:t>
              </w:r>
            </w:ins>
            <w:ins w:id="1314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HTML</w:t>
              </w:r>
            </w:ins>
            <w:ins w:id="1315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Anchor</w:t>
              </w:r>
            </w:ins>
            <w:ins w:id="1316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Element</w:t>
              </w:r>
            </w:ins>
            <w:ins w:id="1317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18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>item</w:t>
              </w:r>
            </w:ins>
            <w:ins w:id="1319" w:author="barkley" w:date="2002-05-15T09:44:00Z">
              <w:r>
                <w:rPr>
                  <w:rFonts w:eastAsia="ＭＳ Ｐゴシック" w:cs="Times New Roman" w:ascii="Times New Roman" w:hAnsi="Times New Roman"/>
                  <w:sz w:val="20"/>
                </w:rPr>
                <w:t>s include</w:t>
              </w:r>
            </w:ins>
            <w:ins w:id="1320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all elements of </w:t>
              </w:r>
            </w:ins>
            <w:ins w:id="1321" w:author="barkley" w:date="2002-05-15T10:1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22" w:author="barkley" w:date="2002-05-13T16:31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ＭＳ Ｐゴシック" w:cs="Times New Roman"/>
                <w:sz w:val="20"/>
              </w:rPr>
            </w:pPr>
            <w:ins w:id="1324" w:author="barkley" w:date="2002-05-13T15:12:00Z">
              <w:r>
                <w:rPr>
                  <w:rFonts w:eastAsia="ＭＳ Ｐゴシック" w:cs="Times New Roman" w:ascii="Times New Roman" w:hAnsi="Times New Roman"/>
                  <w:sz w:val="20"/>
                </w:rPr>
                <w:t>IFRAME is not supported and  IFRAMEs do not appear in the frames[] collection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ins w:id="1326" w:author="barkley" w:date="2002-05-15T10:59:00Z"/>
              </w:rPr>
            </w:pPr>
            <w:ins w:id="1325" w:author="barkley" w:date="2002-05-13T14:46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nchors[], cookie, forms[], images[], links[], referrer, title, URL, close(), open(), write(), writeln()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27" w:author="barkley" w:date="2002-05-15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te: </w:t>
              </w:r>
            </w:ins>
            <w:ins w:id="1328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the links[] attribute references a collection whose DVBHTMLAnchorElement items </w:t>
              </w:r>
            </w:ins>
            <w:ins w:id="1329" w:author="barkley" w:date="2002-05-15T11:17:00Z">
              <w:r>
                <w:rPr>
                  <w:rFonts w:eastAsia="ＭＳ Ｐゴシック" w:cs="Times New Roman" w:ascii="Times New Roman" w:hAnsi="Times New Roman"/>
                  <w:sz w:val="20"/>
                </w:rPr>
                <w:t>have</w:t>
              </w:r>
            </w:ins>
            <w:ins w:id="1330" w:author="barkley" w:date="2002-05-15T11:01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  <w:ins w:id="1331" w:author="barkley" w:date="2002-05-15T11:12:00Z">
              <w:r>
                <w:rPr>
                  <w:rFonts w:eastAsia="ＭＳ Ｐゴシック" w:cs="Times New Roman" w:ascii="Times New Roman" w:hAnsi="Times New Roman"/>
                  <w:sz w:val="20"/>
                </w:rPr>
                <w:t>DOM0 Link attributes href, target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2" w:author="barkley" w:date="2002-05-10T14:0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3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Form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4" w:author="barkley" w:date="2002-05-10T14:3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5" w:author="barkley" w:date="2002-05-13T09:34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36" w:author="barkley" w:date="2002-05-14T10:59:00Z">
              <w:r>
                <w:rPr>
                  <w:rFonts w:eastAsia="ＭＳ Ｐゴシック" w:cs="Times New Roman" w:ascii="Times New Roman" w:hAnsi="Times New Roman"/>
                  <w:sz w:val="20"/>
                </w:rPr>
                <w:t>all but encoding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7" w:author="barkley" w:date="2002-05-10T14:10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8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Hidden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39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0" w:author="barkley" w:date="2002-05-10T15:2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1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istory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42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3" w:author="barkley" w:date="2002-05-13T16:28:00Z">
              <w:r>
                <w:rPr>
                  <w:rFonts w:eastAsia="ＭＳ Ｐゴシック" w:cs="Times New Roman" w:ascii="Times New Roman" w:hAnsi="Times New Roman"/>
                  <w:sz w:val="20"/>
                </w:rPr>
                <w:t>Image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44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No </w:t>
              </w:r>
            </w:ins>
            <w:ins w:id="1345" w:author="barkley" w:date="2002-05-13T15:33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</w:t>
              </w:r>
            </w:ins>
            <w:ins w:id="134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>However,</w:t>
              </w:r>
            </w:ins>
            <w:ins w:id="134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see </w:t>
              </w:r>
            </w:ins>
            <w:ins w:id="134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4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  <w:ins w:id="1350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1" w:author="barkley" w:date="2002-05-13T09:3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as: </w:t>
              </w:r>
            </w:ins>
            <w:ins w:id="1352" w:author="barkley" w:date="2002-05-15T10:15:00Z">
              <w:r>
                <w:rPr>
                  <w:rFonts w:eastAsia="ＭＳ Ｐゴシック" w:cs="Times New Roman" w:ascii="Times New Roman" w:hAnsi="Times New Roman"/>
                  <w:sz w:val="20"/>
                </w:rPr>
                <w:t>height, lowsrc, src, width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3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4" w:author="barkley" w:date="2002-05-10T14:03:00Z">
              <w:r>
                <w:rPr>
                  <w:rFonts w:eastAsia="ＭＳ Ｐゴシック" w:cs="Times New Roman" w:ascii="Times New Roman" w:hAnsi="Times New Roman"/>
                  <w:sz w:val="20"/>
                </w:rPr>
                <w:t>Link</w:t>
              </w:r>
            </w:ins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55" w:author="barkley" w:date="2002-05-13T15:32:00Z">
              <w:r>
                <w:rPr>
                  <w:rFonts w:eastAsia="ＭＳ Ｐゴシック" w:cs="Times New Roman" w:ascii="Times New Roman" w:hAnsi="Times New Roman"/>
                  <w:sz w:val="20"/>
                </w:rPr>
                <w:t>No (</w:t>
              </w:r>
            </w:ins>
            <w:ins w:id="1356" w:author="barkley" w:date="2002-05-13T15:46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However, </w:t>
              </w:r>
            </w:ins>
            <w:ins w:id="1357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see </w:t>
              </w:r>
            </w:ins>
            <w:ins w:id="1358" w:author="barkley" w:date="2002-05-15T10:47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DOM0 </w:t>
              </w:r>
            </w:ins>
            <w:ins w:id="1359" w:author="barkley" w:date="2002-05-13T16:30:00Z">
              <w:r>
                <w:rPr>
                  <w:rFonts w:eastAsia="ＭＳ Ｐゴシック" w:cs="Times New Roman" w:ascii="Times New Roman" w:hAnsi="Times New Roman"/>
                  <w:sz w:val="20"/>
                </w:rPr>
                <w:t>Document)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0" w:author="barkley" w:date="2002-05-15T10:42:00Z">
              <w:r>
                <w:rPr>
                  <w:rFonts w:eastAsia="ＭＳ Ｐゴシック" w:cs="Times New Roman" w:ascii="Times New Roman" w:hAnsi="Times New Roman"/>
                  <w:sz w:val="20"/>
                </w:rPr>
                <w:t>No</w:t>
              </w:r>
            </w:ins>
            <w:ins w:id="1361" w:author="barkley" w:date="2002-05-15T11:02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However, see DOM0 Document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2212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3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vigator</w:t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rtially 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Supported 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364" w:author="Michael Dolan" w:date="2002-05-07T15:0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Option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69" w:author="barkley" w:date="2002-05-10T14:07:00Z">
              <w:r>
                <w:rPr>
                  <w:rFonts w:eastAsia="ＭＳ Ｐゴシック" w:cs="Times New Roman" w:ascii="Times New Roman" w:hAnsi="Times New Roman"/>
                  <w:sz w:val="20"/>
                </w:rPr>
                <w:t>Password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3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adio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7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Rese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8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79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0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1" w:author="barkley" w:date="2002-05-10T14:08:00Z">
              <w:r>
                <w:rPr>
                  <w:rFonts w:eastAsia="ＭＳ Ｐゴシック" w:cs="Times New Roman" w:ascii="Times New Roman" w:hAnsi="Times New Roman"/>
                  <w:sz w:val="20"/>
                </w:rPr>
                <w:t>Selec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2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3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4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5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Submi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6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7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8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89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0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1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2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3" w:author="barkley" w:date="2002-05-10T14:09:00Z">
              <w:r>
                <w:rPr>
                  <w:rFonts w:eastAsia="ＭＳ Ｐゴシック" w:cs="Times New Roman" w:ascii="Times New Roman" w:hAnsi="Times New Roman"/>
                  <w:sz w:val="20"/>
                </w:rPr>
                <w:t>Textarea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4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5" w:author="barkley" w:date="2002-05-10T15:19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6" w:author="barkley" w:date="2002-05-10T14:1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7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Window</w:t>
              </w:r>
            </w:ins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8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399" w:author="barkley" w:date="2002-05-13T15:15:00Z">
              <w:r>
                <w:rPr>
                  <w:rFonts w:eastAsia="ＭＳ Ｐゴシック" w:cs="Times New Roman" w:ascii="Times New Roman" w:hAnsi="Times New Roman"/>
                  <w:sz w:val="20"/>
                </w:rPr>
                <w:t>Has: all but history, opener, self, top, alert(), close(),  confirm(), prompt()</w:t>
              </w:r>
            </w:ins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0" w:author="barkley" w:date="2002-05-13T09:31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ins w:id="1401" w:author="Michael Dolan" w:date="2002-05-07T15:01:00Z">
              <w:r>
                <w:rPr>
                  <w:rFonts w:eastAsia="ＭＳ Ｐゴシック" w:cs="Times New Roman" w:ascii="Times New Roman" w:hAnsi="Times New Roman"/>
                  <w:b/>
                  <w:sz w:val="20"/>
                </w:rPr>
                <w:t>SMPTE 366M (DOM_0)</w:t>
              </w:r>
            </w:ins>
          </w:p>
        </w:tc>
        <w:tc>
          <w:tcPr>
            <w:tcW w:w="18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21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1402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DOM1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r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eading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H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as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HTMLLinkElemen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ableCa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ol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Sec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Para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Met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it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crip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ty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ea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HtmlElement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DOM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fundamental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Frag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deLis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amedNodeMap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aracterData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tt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ex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m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re extention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DATAS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Typ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tityReferenc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rocessingInstruction</w:t>
            </w:r>
          </w:p>
        </w:tc>
        <w:tc>
          <w:tcPr>
            <w:tcW w:w="212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TML</w:t>
              <w:br/>
              <w:t>(work in progress)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Anchor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BodyElement)</w:t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Collec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HTMLDocu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BMLDocu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DOMImplement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orm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nput 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Bj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Option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Select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extArea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TextArea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ELement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FrameSet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Image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)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BMLDivElement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Div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Row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ML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ableCellEle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&lt;more to come&gt;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View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bstrac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tyle sheets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ink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edia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ylesheet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- CSS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unt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?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Charse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FontFac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Import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Media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ageRul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PrimitiveValue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RuleLis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Declara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StyleShe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UnknownRu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SSValu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CSSValueList 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Implementation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lementCSSInlineStyle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c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GBColo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ViewCS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fr-FR"/>
              </w:rPr>
              <w:t>Event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ocum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Exception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Listener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ventTarge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ouse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ditionally 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utation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I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upported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Supported]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[] = expected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ML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()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CSS2Properties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Intrinsic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eventEv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ocu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Block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r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eading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H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Div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pa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Paragraph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Quot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o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nchor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ink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D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ULis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I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utt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Field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orm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npu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Labe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Legend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ptGrou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OptionElement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Sel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ext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ap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o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Section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Cel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TableRow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mag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Area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Map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MLObjec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Se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IFrame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ody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ml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ventElement</w:t>
            </w:r>
          </w:p>
        </w:tc>
        <w:tc>
          <w:tcPr>
            <w:tcW w:w="2126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BMLBeitemElement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 (in use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</w:t>
            </w: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Exception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Anchor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HTMLDocu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Form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HTMLTriggerObjectElement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cumentViewEx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>DVB extensions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Butt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orm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npu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ption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Sel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Text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mag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rea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8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Map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Objec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Set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IFrame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HTMLAnchorEle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Collec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fr-FR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fr-FR"/>
              </w:rPr>
              <w:t>DVBHTMLDocum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Inline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Sty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Properties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11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CSSViewportRul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Exceptio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Key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VBLifecycleEven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581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5. Scripting languages.</w:t>
            </w:r>
          </w:p>
        </w:tc>
        <w:tc>
          <w:tcPr>
            <w:tcW w:w="1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ARIB</w:t>
            </w:r>
          </w:p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ofile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for the 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basic service are described in parentheses below.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 xml:space="preserve">ATSC  DASE-1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  <w:lang w:val="es-ES"/>
              </w:rPr>
              <w:t xml:space="preserve">DVB-MHP 1.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ableLabs-OCAP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Common specification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ECMAScript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Native Objects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lobal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3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ath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04" w:author="Nobuyuki Yagi" w:date="2002-06-06T19:18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5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6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Object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7" w:author="Michael Dolan" w:date="2002-05-07T15:02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unctio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0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Array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ring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4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oolean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5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6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umbe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7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8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ate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19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0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Error.prototyp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1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2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u w:val="single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u w:val="single"/>
              </w:rPr>
              <w:t>Regexp.prototype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1423" w:author="Michael Dolan" w:date="2002-05-07T15:03:00Z">
              <w:r>
                <w:rPr>
                  <w:rFonts w:eastAsia="ＭＳ Ｐゴシック" w:cs="Times New Roman" w:ascii="Times New Roman" w:hAnsi="Times New Roman"/>
                  <w:sz w:val="20"/>
                </w:rPr>
                <w:t>Supported</w:t>
              </w:r>
            </w:ins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Native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Pseudo Browser Object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U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Greg-related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eg[]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PG-related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GetEventStartTi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GetEventDur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Compon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Tune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oDocument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Rec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pg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Function related to event group index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rpGetNodeEvent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rpGetERTNodeDescri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pg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X</w:t>
            </w: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Tun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Event series reservation function)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se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IsReserv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riesRecResrv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riesRecCancelReserva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Presentation control function for cap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StreamReferen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Display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CLanguage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(Persistent memory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writePersistentArray() 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Str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del w:id="1424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 xml:space="preserve"> (in use)</w:delText>
              </w:r>
            </w:del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ins w:id="1425" w:author="Nobuyuki Yagi" w:date="2002-06-14T16:55:00Z">
              <w:r>
                <w:rPr>
                  <w:rFonts w:eastAsia="ＭＳ Ｐゴシック" w:cs="Times New Roman" w:ascii="Times New Roman" w:hAnsi="Times New Roman"/>
                  <w:sz w:val="20"/>
                </w:rPr>
                <w:t xml:space="preserve"> (in use)</w:t>
              </w:r>
            </w:ins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py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ersistentInfoLis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Persist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Spa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heckAccessInfoPersistent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PersistentArrayWithAccessCheck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ata storag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reateDi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ParentDirNam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Dir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s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Name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FileExisting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write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adArra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Dir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Fi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tentSourc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Storag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arousel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ModuleInfo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Carouse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Resourc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Modu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BASIC procedur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Binary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nd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ceiveTextDat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Delayed cal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register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ransmissionStatu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elay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Transmission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DateOverBASIC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Large call reception service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vo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Encryption communication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tart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end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WithCAS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Communication with secret key encryption without using CA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EncryptionKey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egin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dEncryption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Interactive channel function – TCP/IP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connectPPPWithISPParam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isconnectPP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ConnectionTyp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isIPConnected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Ht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Ht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aveFTPServerFil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FTPServerFileAs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ndTextMail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transmitTextOverIP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tDelayedTransmissionData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peration control functions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loadActiveDocument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NP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RelativeTim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BeingBroadcas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Execut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Unlock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achePriorit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Sourc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TuningLinkageTyp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Service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LinkSourceEventSt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IRD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rowserVersio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ProgramI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Active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Screen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getBrowserSuppor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DocumentRestricte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quitDocum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aunchExAp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FreeContents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isSupportedMedia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tectComponen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ModuleOnMemoryEx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AllModuleOnMemor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LockedModule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Sound control of Receiver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layRomSound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Tim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leep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Timeout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Interv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lear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us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sumeTimer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etCurrentDateMode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External character function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adDRC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Peripheral Control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enumPeripherals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passXMLDocToPeripheral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Bookmark)</w:t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write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eadBookmarkArray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deleteBookmark 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unlockBookmark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160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getBookmarkInfo()</w:t>
            </w:r>
          </w:p>
        </w:tc>
        <w:tc>
          <w:tcPr>
            <w:tcW w:w="2032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(Other functions)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random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sub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addDate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formatNumber()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234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DOM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b/>
                <w:b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b/>
                <w:sz w:val="20"/>
              </w:rPr>
              <w:t>Broadcasting Extensions to Host Objects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 xml:space="preserve"> (in use)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CSVTable</w:t>
            </w:r>
          </w:p>
        </w:tc>
        <w:tc>
          <w:tcPr>
            <w:tcW w:w="2032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  <w:lang w:val="es-ES"/>
              </w:rPr>
            </w:pPr>
            <w:r>
              <w:rPr>
                <w:rFonts w:eastAsia="ＭＳ Ｐゴシック" w:cs="Times New Roman" w:ascii="Times New Roman" w:hAnsi="Times New Roman"/>
                <w:sz w:val="20"/>
                <w:lang w:val="es-ES"/>
              </w:rPr>
              <w:t>No</w:t>
            </w:r>
          </w:p>
        </w:tc>
        <w:tc>
          <w:tcPr>
            <w:tcW w:w="2340" w:type="dxa"/>
            <w:gridSpan w:val="3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No</w:t>
            </w:r>
          </w:p>
        </w:tc>
        <w:tc>
          <w:tcPr>
            <w:tcW w:w="1080" w:type="dxa"/>
            <w:gridSpan w:val="3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1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r>
              <w:rPr>
                <w:rFonts w:eastAsia="ＭＳ Ｐゴシック" w:cs="Times New Roman" w:ascii="Times New Roman" w:hAnsi="Times New Roman"/>
                <w:sz w:val="20"/>
              </w:rPr>
              <w:t>XMLDoc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3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lang w:val="es-ES"/>
        </w:rPr>
      </w:pPr>
      <w:r>
        <w:rPr>
          <w:rFonts w:cs="Times New Roman" w:ascii="Times New Roman" w:hAnsi="Times New Roman"/>
          <w:b/>
          <w:sz w:val="20"/>
          <w:lang w:val="es-E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134" w:footer="567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69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52:00Z</dcterms:created>
  <dc:creator>Kenjiro Kai</dc:creator>
  <dc:description/>
  <dc:language>en-US</dc:language>
  <cp:lastModifiedBy>kai</cp:lastModifiedBy>
  <cp:lastPrinted>2002-09-03T23:53:00Z</cp:lastPrinted>
  <dcterms:modified xsi:type="dcterms:W3CDTF">2002-09-04T09:50:00Z</dcterms:modified>
  <cp:revision>18</cp:revision>
  <dc:subject/>
  <dc:title>Comparison table for Reference model and Monomedia (Work in Progress)</dc:title>
</cp:coreProperties>
</file>