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502898135"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1938441884"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1182188426"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877342671"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1024239240"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1793751589"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2010388528"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1431469662"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2048025700"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1481392524"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1630609606"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630272477"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1063625330"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2027130156"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1314878766"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1383034240"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483220706"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1079118779"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