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"/>
        <w:gridCol w:w="13"/>
        <w:gridCol w:w="64"/>
        <w:gridCol w:w="76"/>
        <w:gridCol w:w="76"/>
        <w:gridCol w:w="104"/>
        <w:gridCol w:w="7"/>
        <w:gridCol w:w="23"/>
        <w:gridCol w:w="4"/>
        <w:gridCol w:w="4"/>
        <w:gridCol w:w="16"/>
        <w:gridCol w:w="15"/>
        <w:gridCol w:w="35"/>
        <w:gridCol w:w="76"/>
        <w:gridCol w:w="15"/>
        <w:gridCol w:w="1338"/>
        <w:gridCol w:w="87"/>
        <w:gridCol w:w="15"/>
        <w:gridCol w:w="356"/>
        <w:gridCol w:w="1532"/>
        <w:gridCol w:w="59"/>
        <w:gridCol w:w="18"/>
        <w:gridCol w:w="195"/>
        <w:gridCol w:w="39"/>
        <w:gridCol w:w="1391"/>
        <w:gridCol w:w="175"/>
        <w:gridCol w:w="195"/>
        <w:gridCol w:w="1600"/>
        <w:gridCol w:w="5"/>
        <w:gridCol w:w="7"/>
        <w:gridCol w:w="188"/>
        <w:gridCol w:w="1652"/>
        <w:gridCol w:w="133"/>
        <w:gridCol w:w="195"/>
        <w:gridCol w:w="1067"/>
        <w:gridCol w:w="313"/>
        <w:gridCol w:w="45"/>
        <w:gridCol w:w="16"/>
        <w:gridCol w:w="179"/>
        <w:gridCol w:w="1187"/>
        <w:gridCol w:w="52"/>
        <w:gridCol w:w="6"/>
        <w:gridCol w:w="1411"/>
      </w:tblGrid>
      <w:tr>
        <w:trPr/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ＭＳ Ｐゴシック" w:cs="Times New Roman"/>
                <w:sz w:val="28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8"/>
              </w:rPr>
              <w:t>Comparison table for the PE specifications (Work in progress)</w:t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ferences:</w:t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RIB</w:t>
            </w:r>
          </w:p>
        </w:tc>
        <w:tc>
          <w:tcPr>
            <w:tcW w:w="6608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D-B24 (Ver. 3.2)</w:t>
            </w:r>
          </w:p>
        </w:tc>
        <w:tc>
          <w:tcPr>
            <w:tcW w:w="1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ATSC DASE-1</w:t>
            </w:r>
          </w:p>
        </w:tc>
        <w:tc>
          <w:tcPr>
            <w:tcW w:w="8348" w:type="dxa"/>
            <w:gridSpan w:val="1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ins w:id="0" w:author="Nobuyuki Yagi" w:date="2002-06-06T16:56:00Z">
              <w:r>
                <w:rPr>
                  <w:sz w:val="20"/>
                </w:rPr>
                <w:t>CS/100-1, CS/100-2, CS/100-3, CS/100-4, CS/100-5, CS/100-6, CS/100-7, CS/100-8</w:t>
              </w:r>
            </w:ins>
            <w:del w:id="1" w:author="Nobuyuki Yagi" w:date="2002-06-06T16:56:00Z">
              <w:r>
                <w:rPr>
                  <w:rFonts w:eastAsia="ＭＳ Ｐゴシック" w:cs="Times New Roman" w:ascii="Times New Roman" w:hAnsi="Times New Roman"/>
                  <w:sz w:val="20"/>
                  <w:lang w:val="fr-FR"/>
                </w:rPr>
                <w:delText>T3-528r2, T3-529r2, T3-530r2, T3-531r2, T3-533r0, T3-534r0, T3-535r0, T3-536r0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DVB </w:t>
            </w:r>
            <w:del w:id="2" w:author="kai" w:date="2002-09-03T21:5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MHP</w:delText>
              </w:r>
            </w:del>
            <w:ins w:id="3" w:author="kai" w:date="2002-09-03T21:58:00Z">
              <w:r>
                <w:rPr>
                  <w:rFonts w:eastAsia="ＭＳ Ｐゴシック" w:cs="Times New Roman" w:ascii="Times New Roman" w:hAnsi="Times New Roman"/>
                  <w:sz w:val="20"/>
                </w:rPr>
                <w:t>HTML</w:t>
              </w:r>
            </w:ins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" w:author="kai" w:date="2002-09-03T21:5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ETSI 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 xml:space="preserve">TS </w:t>
            </w:r>
            <w:ins w:id="5" w:author="Nobuyuki Yagi" w:date="2002-06-06T19:40:00Z">
              <w:r>
                <w:rPr>
                  <w:rFonts w:eastAsia="ＭＳ Ｐゴシック" w:cs="Times New Roman" w:ascii="Times New Roman" w:hAnsi="Times New Roman"/>
                  <w:sz w:val="20"/>
                </w:rPr>
                <w:t>102812</w:t>
              </w:r>
            </w:ins>
            <w:del w:id="6" w:author="Nobuyuki Yagi" w:date="2002-06-06T19:4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101812</w:delText>
              </w:r>
            </w:del>
            <w:del w:id="7" w:author="Nobuyuki Yagi" w:date="2002-06-06T19:4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\</w:delText>
              </w:r>
            </w:del>
            <w:ins w:id="8" w:author="kai" w:date="2002-09-03T21:5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chapter 8</w:t>
              </w:r>
            </w:ins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CAP</w:t>
            </w:r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D15 of the Beaverton meeting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9" w:author="kai" w:date="2002-09-03T22:00:00Z">
              <w:r>
                <w:rPr>
                  <w:rFonts w:eastAsia="ＭＳ Ｐゴシック" w:cs="Times New Roman" w:ascii="Times New Roman" w:hAnsi="Times New Roman"/>
                  <w:sz w:val="20"/>
                </w:rPr>
                <w:t>SMPTE DDE1</w:t>
              </w:r>
            </w:ins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rPr/>
            </w:pPr>
            <w:ins w:id="10" w:author="kai" w:date="2002-09-03T22:00:00Z">
              <w:r>
                <w:rPr>
                  <w:rFonts w:eastAsia="ＭＳ Ｐゴシック" w:cs="Times New Roman" w:ascii="Times New Roman" w:hAnsi="Times New Roman"/>
                  <w:sz w:val="20"/>
                </w:rPr>
                <w:t>SMPTE 363M</w:t>
              </w:r>
            </w:ins>
            <w:ins w:id="11" w:author="kai" w:date="2002-09-03T22:00:00Z">
              <w:r>
                <w:rPr>
                  <w:rFonts w:eastAsia="ＭＳ Ｐゴシック" w:cs="Times New Roman" w:ascii="Times New Roman" w:hAnsi="Times New Roman"/>
                  <w:sz w:val="20"/>
                </w:rPr>
                <w:t>, IEC/PAS 92292</w:t>
              </w:r>
            </w:ins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" w:author="kai" w:date="2002-09-03T22:01:00Z">
              <w:r>
                <w:rPr>
                  <w:rFonts w:eastAsia="ＭＳ Ｐゴシック" w:cs="Times New Roman" w:ascii="Times New Roman" w:hAnsi="Times New Roman"/>
                  <w:sz w:val="20"/>
                </w:rPr>
                <w:t>TeleWEB</w:t>
              </w:r>
            </w:ins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" w:author="kai" w:date="2002-09-03T22:01:00Z">
              <w:r>
                <w:rPr>
                  <w:rFonts w:eastAsia="ＭＳ Ｐゴシック" w:cs="Times New Roman" w:ascii="Times New Roman" w:hAnsi="Times New Roman"/>
                  <w:sz w:val="20"/>
                </w:rPr>
                <w:t>IEC/PAS 62298</w:t>
              </w:r>
            </w:ins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23" w:type="dxa"/>
            <w:gridSpan w:val="20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0.</w:t>
              <w:tab/>
              <w:t>Declarative contents</w:t>
            </w:r>
          </w:p>
        </w:tc>
        <w:tc>
          <w:tcPr>
            <w:tcW w:w="17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TSC DASE-1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VB-MHP 1.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ins w:id="14" w:author="kai" w:date="2002-08-15T15:57:00Z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ins w:id="15" w:author="kai" w:date="2002-08-15T15:57:00Z">
              <w:r>
                <w:rPr>
                  <w:rFonts w:eastAsia="ＭＳ Ｐゴシック"/>
                  <w:b/>
                  <w:sz w:val="20"/>
                </w:rPr>
                <w:t>2.0 Profile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del w:id="16" w:author="kai" w:date="2002-09-03T22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C</w:delText>
              </w:r>
            </w:del>
            <w:del w:id="17" w:author="kai" w:date="2002-09-03T22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ommon specifications</w:delText>
              </w:r>
            </w:del>
            <w:ins w:id="18" w:author="kai" w:date="2002-09-03T22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TeleWEB</w:t>
              </w:r>
            </w:ins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33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dentification name of the markup content</w:t>
            </w:r>
          </w:p>
        </w:tc>
        <w:tc>
          <w:tcPr>
            <w:tcW w:w="1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</w:t>
            </w:r>
          </w:p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(Two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peration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profiles exist; basic and extended services.)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DML</w:t>
            </w:r>
          </w:p>
        </w:tc>
        <w:tc>
          <w:tcPr>
            <w:tcW w:w="198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-HTML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CAP HTML profile</w:t>
            </w:r>
          </w:p>
        </w:tc>
        <w:tc>
          <w:tcPr>
            <w:tcW w:w="17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" w:author="Michael Dolan" w:date="2002-05-07T14:46:00Z">
              <w:r>
                <w:rPr>
                  <w:rFonts w:eastAsia="ＭＳ Ｐゴシック" w:cs="Times New Roman" w:ascii="Times New Roman" w:hAnsi="Times New Roman"/>
                  <w:sz w:val="20"/>
                </w:rPr>
                <w:t>HTML4</w:t>
              </w:r>
            </w:ins>
          </w:p>
        </w:tc>
        <w:tc>
          <w:tcPr>
            <w:tcW w:w="1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0" w:author="kai" w:date="2002-09-03T22:03:00Z">
              <w:r>
                <w:rPr>
                  <w:rFonts w:eastAsia="ＭＳ Ｐゴシック" w:cs="Times New Roman" w:ascii="Times New Roman" w:hAnsi="Times New Roman"/>
                  <w:sz w:val="20"/>
                </w:rPr>
                <w:t>HTML 3.2 with 2 extra tags. See end of this document</w:t>
              </w:r>
            </w:ins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1.</w:t>
              <w:tab/>
              <w:t>ELEMENTS</w:t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VB-MHP 1.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del w:id="21" w:author="kai" w:date="2002-09-03T22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Common specifications</w:delText>
              </w:r>
            </w:del>
            <w:ins w:id="22" w:author="kai" w:date="2002-09-03T23:1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TeleWEB</w:t>
              </w:r>
            </w:ins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XHTML1.0/HTML4.0/HTML3.2  ELEMENTS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XHTML 1.0 via XHTML Modularization, and extention</w:t>
            </w:r>
          </w:p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XHTML 1.0 via XHTML Modularization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XHTML 1.0 via XHTML Modularization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23" w:author="kai" w:date="2002-08-15T15:5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HTML 4.0 and XHTML 1.0</w:delText>
              </w:r>
            </w:del>
            <w:ins w:id="24" w:author="kai" w:date="2002-08-15T15:59:00Z">
              <w:r>
                <w:rPr>
                  <w:rFonts w:eastAsia="ＭＳ Ｐゴシック"/>
                  <w:sz w:val="20"/>
                </w:rPr>
                <w:t>see section 7 in OCAP 2.0 profile (in general, OCAP 2.0 presentation engine is consistent with DVB-MHP 1.1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" w:author="Michael Dolan" w:date="2002-05-07T14:46:00Z">
              <w:r>
                <w:rPr>
                  <w:rFonts w:eastAsia="ＭＳ Ｐゴシック" w:cs="Times New Roman" w:ascii="Times New Roman" w:hAnsi="Times New Roman"/>
                  <w:sz w:val="20"/>
                </w:rPr>
                <w:t>HTML 4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ructur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dy, head, html, titl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ody, head, tit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are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3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ex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bbr, acronym, address, blockquote, br, cite, code, dfn, div, em, h1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2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3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4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5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6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kbd, p, pre, q, samp, span, strong, var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br, div, p, and span are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3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ypertex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Cs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Cs/>
                <w:sz w:val="20"/>
              </w:rPr>
              <w:t>a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6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3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s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l, dt, dd, ol, ul, li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0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4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4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pple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pplet, param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6" w:author="kai" w:date="2002-08-15T16:00:00Z"/>
              </w:rPr>
            </w:pPr>
            <w:del w:id="44" w:author="kai" w:date="2002-08-15T16:0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45" w:author="kai" w:date="2002-08-15T16:0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ins w:id="48" w:author="barkley" w:date="2002-05-10T13:53:00Z">
              <w:r>
                <w:rPr>
                  <w:rFonts w:eastAsia="ＭＳ Ｐゴシック" w:cs="Times New Roman" w:ascii="Times New Roman" w:hAnsi="Times New Roman"/>
                  <w:sz w:val="20"/>
                </w:rPr>
                <w:t>(but deprecated in HTML 4.0)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5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5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resentation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,big, hr, i, small, sub, sup, tt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5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5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5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Edi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el, ins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5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5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5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i-directional text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do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6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6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6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ic Forms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rm, input, select, option, textarea, label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6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6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 </w:t>
              </w:r>
            </w:ins>
            <w:ins w:id="6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Yes</w:t>
              </w:r>
            </w:ins>
            <w:del w:id="6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s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rm, input, select, option, textarea, button, fieldset, label, legend, optgoup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put is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6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7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7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ic Tabl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aption, table, td, th, tr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72" w:author="kai" w:date="2002-08-15T16:0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73" w:author="kai" w:date="2002-08-15T16:0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7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7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7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aption, table, td, th, tr, col, colgroup, tbody, thead, tfoot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78" w:author="kai" w:date="2002-08-15T16:02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79" w:author="kai" w:date="2002-08-15T16:02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8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8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8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ag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mg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8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8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8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lient Side Image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ap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&amp;, area, img&amp;, input&amp;, map, object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8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9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9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rver Side Image Map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mg&amp;, input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92" w:author="kai" w:date="2002-08-15T16:02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93" w:author="kai" w:date="2002-08-15T16:02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9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9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9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bjec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bject, param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object is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8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9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0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0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rames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rameset, frame, noframes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2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0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0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0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rge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&amp;, area&amp;, base&amp;, link&amp;, form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6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0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0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0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fram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fram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0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1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1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1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trinsic Events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&amp;, area&amp;, frameset&amp;, form&amp;, body&amp;, label&amp;, input&amp;, select&amp;, textarea&amp;, button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a&amp;, body&amp;, and input&amp; are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14" w:author="kai" w:date="2002-08-15T16:03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115" w:author="kai" w:date="2002-08-15T16:03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6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1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1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1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eta Information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ta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0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2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2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ipting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script, script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script is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2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2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sheet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8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3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3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 Attribute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 attribut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2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3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3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nk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nk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6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3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3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e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s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4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4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4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ame Identification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&amp;, applet&amp;, form&amp;, frame&amp;, iframe&amp;, img&amp;, map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44" w:author="kai" w:date="2002-08-15T16:0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145" w:author="kai" w:date="2002-08-15T16:0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6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4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4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4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egacy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sefont, center, dir, font, isindex, menu, s, strike, u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50" w:author="kai" w:date="2002-08-15T16:0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151" w:author="kai" w:date="2002-08-15T16:0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52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5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5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5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xtension:BML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ml, bevent, beitem, ifrane&amp;, body&amp;, div&amp;, span&amp;, a&amp;, bdo&amp;, object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56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5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5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5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ins w:id="161" w:author="kai" w:date="2002-09-03T23:47:00Z"/>
              </w:rPr>
            </w:pPr>
            <w:ins w:id="160" w:author="kai" w:date="2002-09-03T23:29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Extention TeleWEB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ins w:id="162" w:author="kai" w:date="2002-09-03T23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(IEC62298-3)</w:t>
              </w:r>
            </w:ins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3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BLINK, MARQUEE</w:t>
              </w:r>
            </w:ins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4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5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6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7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8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69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34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34" w:type="dxa"/>
            <w:gridSpan w:val="41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2. ATTRIBUTE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DVB-MHP 1.1 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del w:id="170" w:author="kai" w:date="2002-09-03T23:18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C</w:delText>
              </w:r>
            </w:del>
            <w:del w:id="171" w:author="kai" w:date="2002-09-03T23:18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ommon specifications</w:delText>
              </w:r>
            </w:del>
            <w:ins w:id="172" w:author="kai" w:date="2002-09-03T23:18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TeleWEB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XHTML1.0/HTML4.0/HTML3.2  ELEMENT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%Common.attrib;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  <w:ins w:id="173" w:author="kai" w:date="2002-09-04T00:43:00Z">
              <w:r>
                <w:rPr>
                  <w:rFonts w:eastAsia="ＭＳ Ｐゴシック" w:cs="Times New Roman" w:ascii="Times New Roman" w:hAnsi="Times New Roman"/>
                  <w:sz w:val="20"/>
                  <w:lang w:val="fr-FR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(%Core.attrib;)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as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4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5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itl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6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%Style.attrib;)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7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%I18n.attrib;)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:lang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ja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8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ltr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79" w:author="kai" w:date="2002-08-15T16:0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Ltr</w:delText>
              </w:r>
            </w:del>
            <w:ins w:id="180" w:author="kai" w:date="2002-08-15T16:0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81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%Events.attrib;)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click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82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dbclick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83" w:author="kai" w:date="2002-08-15T16:0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184" w:author="kai" w:date="2002-08-15T16:0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85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dow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86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187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88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up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89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190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1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ove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2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mov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3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ou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4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keypres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5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keydow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6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keyup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7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ructure Modules</w:t>
            </w:r>
          </w:p>
        </w:tc>
        <w:tc>
          <w:tcPr>
            <w:tcW w:w="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9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9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20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ody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01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0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re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4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5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Events.attrib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6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ead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07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0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rofil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10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1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1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tml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13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1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1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ersio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16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1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1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n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19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2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2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22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2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2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ext Module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25" w:author="kai" w:date="2002-09-04T00:47:00Z">
              <w:r>
                <w:rPr>
                  <w:rFonts w:eastAsia="ＭＳ Ｐゴシック" w:cs="Times New Roman" w:ascii="Times New Roman" w:hAnsi="Times New Roman"/>
                  <w:sz w:val="20"/>
                </w:rPr>
                <w:t>Yes, see below</w:t>
              </w:r>
            </w:ins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</w:rPr>
            </w:pPr>
            <w:ins w:id="22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bbr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27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28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2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3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3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cronym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32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33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3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3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3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ddress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37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38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3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4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4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lockquot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42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43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4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4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4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it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47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48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4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5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r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re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1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5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5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it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4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5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5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5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5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d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9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60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6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6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6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fn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64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65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6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6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6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iv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69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7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7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7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m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73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74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7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76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1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77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278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279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2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0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8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8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3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4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5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8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8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4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8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9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9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9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5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92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93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9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9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6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96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97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9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9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kbd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0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0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0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0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5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0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0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r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8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9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1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1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:spac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12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1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1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q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15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16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1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1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1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it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0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amp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2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3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2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2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26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pan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7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2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2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3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rong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31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32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3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3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3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ar</w:t>
            </w:r>
          </w:p>
        </w:tc>
        <w:tc>
          <w:tcPr>
            <w:tcW w:w="1586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36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37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3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3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4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ypertext Module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41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42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43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4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4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46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47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4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se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49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5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51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52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5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5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lang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55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56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57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l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58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5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6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v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6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62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6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64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6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66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67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6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6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l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0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72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7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t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4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5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76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77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d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8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9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8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81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l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2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3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8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8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ul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6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7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8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8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</w:t>
            </w:r>
          </w:p>
        </w:tc>
        <w:tc>
          <w:tcPr>
            <w:tcW w:w="1590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90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91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92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9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pplet Module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9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9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applet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%Core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396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397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 </w:t>
              </w:r>
            </w:ins>
            <w:del w:id="39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399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rchiv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0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d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1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debas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2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eigh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3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bjec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04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5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param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6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07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8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alu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9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alue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0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resentation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411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2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ig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3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4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r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5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6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7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8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all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9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0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ub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1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2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up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3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4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t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5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6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dit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el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27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28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it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29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0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atetime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1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2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s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3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4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it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5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6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ateti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7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8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i-directional Text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39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440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441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do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re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442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43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444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  <w:del w:id="445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46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47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448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  <w:del w:id="449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s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50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451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452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3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4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p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5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6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pt-charse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7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8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tio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9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0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tho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1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c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3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put</w:t>
            </w:r>
          </w:p>
        </w:tc>
        <w:tc>
          <w:tcPr>
            <w:tcW w:w="161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5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p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7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eck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9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xleng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1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onl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3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iz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5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7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abel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9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1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3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lect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5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7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ultipl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9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1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iz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3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5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ption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7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9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abel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1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lect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3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5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extarea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7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9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1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3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5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onl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7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ow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9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1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utton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3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5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7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9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1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3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5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ieldset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7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539" w:author="kai" w:date="2002-09-04T00:5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egend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0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1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542" w:author="kai" w:date="2002-09-04T00:57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  <w:ins w:id="543" w:author="kai" w:date="2002-09-04T00:5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4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5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ptgroup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6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7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548" w:author="kai" w:date="2002-09-04T00:5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9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abel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1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3" w:author="kai" w:date="2002-09-04T00:58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ption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554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6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8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ellpadding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0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ellspacing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atapagesiz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r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ule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mmar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d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bb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xi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ader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ow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o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h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bb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xi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ader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ow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o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2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r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4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6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8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0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2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l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4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6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8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0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2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lgroup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2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body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2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head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2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foot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2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age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2" w:author="kai" w:date="2002-09-04T00:58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g</w:t>
            </w:r>
          </w:p>
        </w:tc>
        <w:tc>
          <w:tcPr>
            <w:tcW w:w="1566" w:type="dxa"/>
            <w:gridSpan w:val="6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683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5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7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ngdes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9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1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3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lient-side Image Map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5" w:author="kai" w:date="2002-09-04T00:58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ord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ha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ea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8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0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2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ord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4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6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h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8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ha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0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2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g&amp;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sem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4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put&amp;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semap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ap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7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Events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9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as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1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3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itl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5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bject&amp;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sem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7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rver-side Image Map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9" w:author="kai" w:date="2002-09-04T00:5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mg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sm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730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73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nput&amp;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sm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2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bject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4" w:author="kai" w:date="2002-09-04T00:5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bject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rchiv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ass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debas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de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ata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eclar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andby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aram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8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0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2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4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6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Frames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fr-FR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  <w:ins w:id="758" w:author="kai" w:date="2002-09-04T00:59:00Z">
              <w:r>
                <w:rPr>
                  <w:rFonts w:eastAsia="ＭＳ Ｐゴシック" w:cs="Times New Roman" w:ascii="Times New Roman" w:hAnsi="Times New Roman"/>
                  <w:sz w:val="20"/>
                  <w:lang w:val="fr-FR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frameset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%Core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9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1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ow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3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rame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re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5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rameborde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7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ngdes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9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1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3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resiz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5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rolling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7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9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oframes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1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rget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3" w:author="kai" w:date="2002-09-04T00:5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ea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5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e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7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nk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9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1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frame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3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iframe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re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4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rameborde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6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8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ngdes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0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2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4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rolling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6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8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0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trinsic Events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2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&amp;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813" w:author="kai" w:date="2002-08-15T16:2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814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15" w:author="kai" w:date="2002-08-15T16:27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? 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6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17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18" w:author="kai" w:date="2002-08-15T16:26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ea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0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2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rameset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load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4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unloa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6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res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8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submi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0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ody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loa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32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33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4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unloa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35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36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abel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8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0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put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42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43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4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chang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45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46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48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49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0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selec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51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52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lect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854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chang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6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858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85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textarea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0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chang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2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4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selec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6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utton&amp;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8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0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etainformation Modules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2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eta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ten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4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tp-equiv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6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he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ipting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8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oscript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ipt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s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0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2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efe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:sp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4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 Sheet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5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dia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itl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:sp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86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887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nk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8" w:author="kai" w:date="2002-09-04T18:34:00Z">
              <w:r>
                <w:rPr>
                  <w:rFonts w:eastAsia="ＭＳ Ｐゴシック" w:cs="Times New Roman" w:ascii="Times New Roman" w:hAnsi="Times New Roman"/>
                  <w:sz w:val="20"/>
                </w:rPr>
                <w:t>-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9" w:author="kai" w:date="2002-09-04T18:33:00Z">
              <w:r>
                <w:rPr>
                  <w:rFonts w:eastAsia="ＭＳ Ｐゴシック" w:cs="Times New Roman" w:ascii="Times New Roman" w:hAnsi="Times New Roman"/>
                  <w:sz w:val="20"/>
                </w:rPr>
                <w:t>-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nk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890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s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1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2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lang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3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dia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4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l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5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v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6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7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e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8" w:author="kai" w:date="2002-09-04T01:01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e</w:t>
            </w:r>
          </w:p>
        </w:tc>
        <w:tc>
          <w:tcPr>
            <w:tcW w:w="15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9" w:author="kai" w:date="2002-08-15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ame Identification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0" w:author="kai" w:date="2002-09-04T01:01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901" w:author="kai" w:date="2002-08-15T16:3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902" w:author="kai" w:date="2002-08-15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pplet&amp;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03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form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4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rame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5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frame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06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mg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7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ap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8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egacy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9" w:author="kai" w:date="2002-09-04T01:01:00Z">
              <w:r>
                <w:rPr>
                  <w:rFonts w:eastAsia="ＭＳ Ｐゴシック" w:cs="Times New Roman" w:ascii="Times New Roman" w:hAnsi="Times New Roman"/>
                  <w:sz w:val="20"/>
                </w:rPr>
                <w:t>Yes, see below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basefont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lo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10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11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1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f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13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14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1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16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17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1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iz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19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20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2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enter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22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23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2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ir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25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26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27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mo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28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29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3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nt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re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31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32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33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34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35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36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lo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37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38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3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f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40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41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4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iz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43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4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4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sindex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re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46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4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4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49" w:author="kai" w:date="2002-09-04T01:0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50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51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5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romp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53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5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5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menu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56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5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5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pac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59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60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6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62" w:author="kai" w:date="2002-09-03T23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63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6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6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rike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mmon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66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6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6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u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69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70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7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ody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nk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72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73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7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75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76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77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gcolor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78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79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8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ink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81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82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83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ext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84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85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86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link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87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88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8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br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ea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90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91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9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ption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93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9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9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iv&amp;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96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9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9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l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pact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99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00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0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02" w:author="kai" w:date="2002-09-03T23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1-h6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03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0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0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hr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06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0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0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shade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09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10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1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iz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12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13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1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15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16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17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g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18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19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2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order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21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22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23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spac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24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25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26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sp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27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28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2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nput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30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31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3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egend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33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34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3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36" w:author="kai" w:date="2002-09-04T01:0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li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ype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37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38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3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alu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40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41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4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ol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mpact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43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44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4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46" w:author="kai" w:date="2002-09-03T23:2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art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47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48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4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50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51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5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53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54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5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pre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56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57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5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ipt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anguag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59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60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6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62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63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6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tr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gcolor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65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66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67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h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gcolo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68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69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7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71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72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73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wr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74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75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76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77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78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7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d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gcolo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80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81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8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83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84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8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wr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86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87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8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89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90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9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ul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mpac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92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93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9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95" w:author="kai" w:date="2002-09-03T23:21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96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97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9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xtension:BML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99" w:author="kai" w:date="2002-09-04T01:0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</w:rPr>
              <w:t>bml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ersio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01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xmln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</w:rPr>
              <w:t>bevent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3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  <w:lang w:val="es-ES"/>
              </w:rPr>
              <w:t>beitem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5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occ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s_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0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ssage_group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ssage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9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message_versio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module_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11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anguage_tag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gister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3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vice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vent_id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5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ime_mod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ime_valu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bject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bscrib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9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  <w:lang w:val="es-ES"/>
              </w:rPr>
              <w:t>Iframe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  <w:lang w:val="es-ES"/>
              </w:rPr>
              <w:t>&amp;</w:t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ig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body&amp;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nvisible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1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v&amp;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ccesskey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focus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3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p&amp;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ccesskey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25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focus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31" w:hRule="atLeast"/>
        </w:trPr>
        <w:tc>
          <w:tcPr>
            <w:tcW w:w="1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span&amp;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ccesskey</w:t>
            </w:r>
          </w:p>
        </w:tc>
        <w:tc>
          <w:tcPr>
            <w:tcW w:w="19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focus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29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1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a&amp;</w:t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ffect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3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bdo&amp;</w:t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rientatio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5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object&amp;</w:t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positio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7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looping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9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99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positionnumbe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1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positiondenominato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3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status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5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level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7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mai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9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44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ccesskey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1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87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focus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3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5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4040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TSC extensions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19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%Common.attribute </w:t>
            </w:r>
            <w:r>
              <w:rPr>
                <w:rFonts w:cs="Times New Roman" w:ascii="Times New Roman" w:hAnsi="Times New Roman"/>
                <w:sz w:val="20"/>
              </w:rPr>
              <w:t>(%Core.attrib;)</w:t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5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6" w:hRule="atLeast"/>
        </w:trPr>
        <w:tc>
          <w:tcPr>
            <w:tcW w:w="19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ead&amp;</w:t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5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tml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59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itle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aram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1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ta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cript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3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yle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14040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AP extensions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v&amp;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65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66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focus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68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69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0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blur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71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72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3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&amp;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74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75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6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focu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77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78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9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blur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80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81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82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pan&amp;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83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84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85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focu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86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87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88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blur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89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90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91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bject&amp;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92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93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94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focu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95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96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97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blur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98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99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0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ins w:id="1201" w:author="kai" w:date="2002-09-03T23:22:00Z">
        <w:r>
          <w:rPr>
            <w:rFonts w:cs="Times New Roman" w:ascii="Times New Roman" w:hAnsi="Times New Roman"/>
            <w:sz w:val="20"/>
          </w:rPr>
          <w:t>TeleWEB extentions for attributes</w:t>
        </w:r>
      </w:ins>
    </w:p>
    <w:tbl>
      <w:tblPr>
        <w:tblW w:w="14040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1440"/>
        <w:gridCol w:w="2160"/>
        <w:gridCol w:w="1800"/>
        <w:gridCol w:w="1800"/>
        <w:gridCol w:w="1980"/>
        <w:gridCol w:w="1620"/>
        <w:gridCol w:w="1245"/>
      </w:tblGrid>
      <w:tr>
        <w:trPr>
          <w:trHeight w:val="225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2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RE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3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18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SEF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4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AR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5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tommar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6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ftmar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7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ghtmar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8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mar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9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A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=LEFT,RIGHT,CEN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0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L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1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2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=JUSTIF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3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CKGROU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4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D,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HN=JUSTIF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5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G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6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AR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7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CKGROU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8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G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9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AR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0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=JUSTIF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1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AR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2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=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BSBOTTO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BSMIDD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SELIN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XTT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3" w:author="kai" w:date="2002-09-03T23:45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WSR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4" w:author="kai" w:date="2002-09-03T23:45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</w:tbl>
    <w:p>
      <w:pPr>
        <w:pStyle w:val="Normal"/>
        <w:rPr>
          <w:rFonts w:ascii="Times New Roman" w:hAnsi="Times New Roman" w:cs="Times New Roman"/>
          <w:sz w:val="20"/>
          <w:ins w:id="1226" w:author="kai" w:date="2002-09-03T23:22:00Z"/>
        </w:rPr>
      </w:pPr>
      <w:ins w:id="1225" w:author="kai" w:date="2002-09-03T23:22:00Z">
        <w:r>
          <w:rPr>
            <w:rFonts w:cs="Times New Roman" w:ascii="Times New Roman" w:hAnsi="Times New Roman"/>
            <w:sz w:val="20"/>
          </w:rPr>
        </w:r>
      </w:ins>
    </w:p>
    <w:p>
      <w:pPr>
        <w:pStyle w:val="Normal"/>
        <w:rPr>
          <w:rFonts w:ascii="Times New Roman" w:hAnsi="Times New Roman" w:cs="Times New Roman"/>
          <w:sz w:val="20"/>
          <w:ins w:id="1228" w:author="kai" w:date="2002-09-03T23:22:00Z"/>
        </w:rPr>
      </w:pPr>
      <w:ins w:id="1227" w:author="kai" w:date="2002-09-03T23:22:00Z">
        <w:r>
          <w:rPr>
            <w:rFonts w:cs="Times New Roman" w:ascii="Times New Roman" w:hAnsi="Times New Roman"/>
            <w:sz w:val="20"/>
          </w:rPr>
        </w:r>
      </w:ins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1"/>
        <w:gridCol w:w="1843"/>
        <w:gridCol w:w="56"/>
        <w:gridCol w:w="86"/>
        <w:gridCol w:w="94"/>
        <w:gridCol w:w="1749"/>
        <w:gridCol w:w="283"/>
        <w:gridCol w:w="1388"/>
        <w:gridCol w:w="540"/>
        <w:gridCol w:w="1332"/>
        <w:gridCol w:w="284"/>
        <w:gridCol w:w="724"/>
        <w:gridCol w:w="826"/>
        <w:gridCol w:w="9"/>
        <w:gridCol w:w="245"/>
        <w:gridCol w:w="39"/>
        <w:gridCol w:w="1265"/>
        <w:gridCol w:w="10"/>
        <w:gridCol w:w="1521"/>
        <w:gridCol w:w="18"/>
        <w:gridCol w:w="21"/>
      </w:tblGrid>
      <w:tr>
        <w:trPr/>
        <w:tc>
          <w:tcPr>
            <w:tcW w:w="5529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3. STYLESHEET PROPERTIES etc.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5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TSC DASE -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 xml:space="preserve">DVB-MHP 1.1 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CableLabs-OCAP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</w:t>
            </w: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mmon specifications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CSS2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CSS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CSS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erset of CSS2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CSS2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29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</w:rPr>
                <w:t>CSS1</w:t>
              </w:r>
            </w:ins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le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*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 F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E&gt;F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230" w:author="Nobuyuki Yagi" w:date="2002-06-06T16:59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1" w:author="Nobuyuki Yagi" w:date="2002-06-06T16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+F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32" w:author="Nobuyuki Yagi" w:date="2002-06-06T16:59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3" w:author="Nobuyuki Yagi" w:date="2002-06-06T16:5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[foo]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[foo="warning"]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[foo~="warning"]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E[lang|="en"]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.myclas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#myid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:focu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e pseudo-classes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:activ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e pseudo-classes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alue assignment /Inheritance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@impor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!importa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edia type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tsc-tv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reen, dvb-tv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ox model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-to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-r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-bottom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-lef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-to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-r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-bottom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-lef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width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isual formatting model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osi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ef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o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z-index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ne-h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ertical-alig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play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ttom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loa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ea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rec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tr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icode-bidi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ptional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in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x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in-h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x-h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ther visual effects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isibility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verflow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i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Generated content/ Auto numbering/ List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te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quote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unter-rese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unter-increme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ker-offse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st-style-typ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st-style-imag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st-style-posi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st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age media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"@page"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@viewport</w:t>
            </w:r>
          </w:p>
        </w:tc>
        <w:tc>
          <w:tcPr>
            <w:tcW w:w="156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iz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mark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ge-break-befor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ge-break-af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ge-break-insid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g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rphan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ow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ckground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imag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repea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posi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attachme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nt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family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font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siz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font-varia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w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stretc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size-adjus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ext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indent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alig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eft | right | center | justify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decora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ne | underline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shadow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etter-spac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ord-spac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transform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hite-spac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seudo class/ Pseudo element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link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visited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activ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hov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34" w:author="Nobuyuki Yagi" w:date="2002-06-06T17:00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5" w:author="Nobuyuki Yagi" w:date="2002-06-06T17:0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focu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la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36" w:author="Nobuyuki Yagi" w:date="2002-06-06T17:01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7" w:author="Nobuyuki Yagi" w:date="2002-06-06T17:0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first-child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38" w:author="Nobuyuki Yagi" w:date="2002-06-06T17:01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9" w:author="Nobuyuki Yagi" w:date="2002-06-06T17:0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first-lin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first-let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befor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af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aption-sid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collaps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spac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le-layou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mpty-cells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eak-head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User interface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urs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oice style sheet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olum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eak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use-befor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use-af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us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ue-befor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ue-af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u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lay-dur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zimu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leva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eech-rat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oice-family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itc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itch-rang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s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ichnes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eak-punctuation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eak-numeral</w:t>
            </w:r>
          </w:p>
        </w:tc>
        <w:tc>
          <w:tcPr>
            <w:tcW w:w="19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roadcasting Extens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lor un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lut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pacity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een size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solution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play-aspect-ratio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iewpor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re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re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nitial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aled color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rayscale-color-index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Remote controller operations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index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u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up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dow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down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left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left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right</w:t>
            </w:r>
          </w:p>
        </w:tc>
        <w:tc>
          <w:tcPr>
            <w:tcW w:w="19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right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Remote controller buttons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sed-key-list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iewpor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area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Video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lip-video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5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pose-rule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*) except "inherit"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**) for supported character sets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34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34" w:type="dxa"/>
            <w:gridSpan w:val="21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roperty values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DVB-MHP 1.1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</w:t>
            </w: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mmon specifications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SS2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43" w:type="dxa"/>
            <w:gridSpan w:val="5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- RGB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tsc-rgba()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43" w:type="dxa"/>
            <w:gridSpan w:val="5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4. DOM interfaces</w:t>
            </w:r>
          </w:p>
        </w:tc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DVB-MHP 1.1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</w:t>
            </w: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mmon specifications</w:t>
            </w:r>
          </w:p>
        </w:tc>
      </w:tr>
      <w:tr>
        <w:trPr/>
        <w:tc>
          <w:tcPr>
            <w:tcW w:w="140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OM0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40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(Note: DOM0 interfaces listed below </w:t>
              </w:r>
            </w:ins>
            <w:ins w:id="1241" w:author="barkley" w:date="2002-05-13T14:54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have many </w:t>
              </w:r>
            </w:ins>
            <w:ins w:id="1242" w:author="barkley" w:date="2002-05-13T15:0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of the same </w:t>
              </w:r>
            </w:ins>
            <w:ins w:id="1243" w:author="barkley" w:date="2002-05-13T14:54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elements </w:t>
              </w:r>
            </w:ins>
            <w:ins w:id="1244" w:author="barkley" w:date="2002-05-14T09:33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(i.e., attributes and methods) </w:t>
              </w:r>
            </w:ins>
            <w:ins w:id="1245" w:author="barkley" w:date="2002-05-13T15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as specified for the</w:t>
              </w:r>
            </w:ins>
            <w:ins w:id="1246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</w:t>
              </w:r>
            </w:ins>
            <w:ins w:id="1247" w:author="barkley" w:date="2002-05-14T09:5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similarly named</w:t>
              </w:r>
            </w:ins>
            <w:ins w:id="1248" w:author="barkley" w:date="2002-05-13T09:3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</w:t>
              </w:r>
            </w:ins>
            <w:ins w:id="1249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DOM1/DOM2 HTML Interfaces</w:t>
              </w:r>
            </w:ins>
            <w:ins w:id="1250" w:author="barkley" w:date="2002-05-13T14:59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, e.g.,</w:t>
              </w:r>
            </w:ins>
            <w:ins w:id="1251" w:author="barkley" w:date="2002-05-13T15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DOM0 Document is </w:t>
              </w:r>
            </w:ins>
            <w:ins w:id="1252" w:author="barkley" w:date="2002-05-14T09:5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similar</w:t>
              </w:r>
            </w:ins>
            <w:ins w:id="1253" w:author="barkley" w:date="2002-05-13T15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to </w:t>
              </w:r>
            </w:ins>
            <w:ins w:id="1254" w:author="barkley" w:date="2002-05-13T15:54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DOM1/DOM2 </w:t>
              </w:r>
            </w:ins>
            <w:ins w:id="1255" w:author="barkley" w:date="2002-05-13T14:59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HTMLDocument</w:t>
              </w:r>
            </w:ins>
            <w:ins w:id="1256" w:author="barkley" w:date="2002-05-13T14:55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.</w:t>
              </w:r>
            </w:ins>
            <w:ins w:id="1257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</w:t>
              </w:r>
            </w:ins>
            <w:ins w:id="1258" w:author="barkley" w:date="2002-05-14T09:34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The DOM0 interfaces </w:t>
              </w:r>
            </w:ins>
            <w:ins w:id="1259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String, Location, Navigator, and Window </w:t>
              </w:r>
            </w:ins>
            <w:ins w:id="1260" w:author="barkley" w:date="2002-05-13T14:5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are not specified within either DOM1 or DOM2. Where supported, they are specified within a particular ITV Standard</w:t>
              </w:r>
            </w:ins>
            <w:ins w:id="1261" w:author="barkley" w:date="2002-05-13T14:59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as noted in the column for that standard</w:t>
              </w:r>
            </w:ins>
            <w:ins w:id="1262" w:author="barkley" w:date="2002-05-13T09:3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. In addition,  DOM1/DOM2 </w:t>
              </w:r>
            </w:ins>
            <w:ins w:id="1263" w:author="barkley" w:date="2002-05-14T09:46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HTML </w:t>
              </w:r>
            </w:ins>
            <w:ins w:id="1264" w:author="barkley" w:date="2002-05-13T09:33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interfaces have additional elements beyond those contained within DOM0</w:t>
              </w:r>
            </w:ins>
            <w:ins w:id="1265" w:author="barkley" w:date="2002-05-14T09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, e.g., elements of the </w:t>
              </w:r>
            </w:ins>
            <w:ins w:id="1266" w:author="barkley" w:date="2002-05-15T09:4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DOM1/DOM2 </w:t>
              </w:r>
            </w:ins>
            <w:ins w:id="1267" w:author="barkley" w:date="2002-05-14T09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Node interface which all DOM/DOM2 HTML interfaces inherit</w:t>
              </w:r>
            </w:ins>
            <w:ins w:id="1268" w:author="barkley" w:date="2002-05-13T15:0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. Often, a DOM0 interface</w:t>
              </w:r>
            </w:ins>
            <w:ins w:id="1269" w:author="barkley" w:date="2002-05-14T09:3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</w:t>
              </w:r>
            </w:ins>
            <w:ins w:id="1270" w:author="barkley" w:date="2002-05-13T15:0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has elements not specified in DOM1/DOM2</w:t>
              </w:r>
            </w:ins>
            <w:ins w:id="1271" w:author="barkley" w:date="2002-05-14T09:43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(e.g., the location attribute of Document)</w:t>
              </w:r>
            </w:ins>
            <w:ins w:id="1272" w:author="barkley" w:date="2002-05-13T15:55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, and such elements may be defined within a particular ITV Standard</w:t>
              </w:r>
            </w:ins>
            <w:ins w:id="1273" w:author="barkley" w:date="2002-05-13T09:33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.</w:t>
              </w:r>
            </w:ins>
            <w:ins w:id="1274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t>)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del w:id="1276" w:author="barkley" w:date="2002-05-13T09:30:00Z"/>
              </w:rPr>
            </w:pPr>
            <w:del w:id="1275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del w:id="1278" w:author="barkley" w:date="2002-05-13T09:30:00Z"/>
              </w:rPr>
            </w:pPr>
            <w:del w:id="1277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del w:id="1280" w:author="barkley" w:date="2002-05-13T09:30:00Z"/>
              </w:rPr>
            </w:pPr>
            <w:del w:id="1279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del w:id="1282" w:author="barkley" w:date="2002-05-13T09:30:00Z"/>
              </w:rPr>
            </w:pPr>
            <w:del w:id="1281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283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ring Object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ring</w:t>
            </w:r>
            <w:del w:id="1284" w:author="barkley" w:date="2002-05-14T09:3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Ext</w:delText>
              </w:r>
            </w:del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85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86" w:author="barkley" w:date="2002-05-10T14:02:00Z">
              <w:r>
                <w:rPr>
                  <w:rFonts w:eastAsia="ＭＳ Ｐゴシック" w:cs="Times New Roman" w:ascii="Times New Roman" w:hAnsi="Times New Roman"/>
                  <w:sz w:val="20"/>
                </w:rPr>
                <w:t>Anchor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87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88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89" w:author="barkley" w:date="2002-05-13T09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 (</w:t>
              </w:r>
            </w:ins>
            <w:ins w:id="1290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te: DOM0 anchor o</w:t>
              </w:r>
            </w:ins>
            <w:ins w:id="1291" w:author="barkley" w:date="2002-05-10T14:13:00Z">
              <w:r>
                <w:rPr>
                  <w:rFonts w:eastAsia="ＭＳ Ｐゴシック" w:cs="Times New Roman" w:ascii="Times New Roman" w:hAnsi="Times New Roman"/>
                  <w:sz w:val="20"/>
                </w:rPr>
                <w:t>nly has name</w:t>
              </w:r>
            </w:ins>
            <w:ins w:id="1292" w:author="barkley" w:date="2002-05-13T09:13:00Z">
              <w:r>
                <w:rPr>
                  <w:rFonts w:eastAsia="ＭＳ Ｐゴシック" w:cs="Times New Roman" w:ascii="Times New Roman" w:hAnsi="Times New Roman"/>
                  <w:sz w:val="20"/>
                </w:rPr>
                <w:t>)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3" w:author="barkley" w:date="2002-05-10T14:06:00Z">
              <w:r>
                <w:rPr>
                  <w:rFonts w:eastAsia="ＭＳ Ｐゴシック" w:cs="Times New Roman" w:ascii="Times New Roman" w:hAnsi="Times New Roman"/>
                  <w:sz w:val="20"/>
                </w:rPr>
                <w:t>Button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4" w:author="barkley" w:date="2002-05-14T10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5" w:author="barkley" w:date="2002-05-14T10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6" w:author="barkley" w:date="2002-05-10T14:1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7" w:author="barkley" w:date="2002-05-10T14:06:00Z">
              <w:r>
                <w:rPr>
                  <w:rFonts w:eastAsia="ＭＳ Ｐゴシック" w:cs="Times New Roman" w:ascii="Times New Roman" w:hAnsi="Times New Roman"/>
                  <w:sz w:val="20"/>
                </w:rPr>
                <w:t>Checkbox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8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9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00" w:author="barkley" w:date="2002-05-10T14:1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01" w:author="barkley" w:date="2002-05-10T14:00:00Z">
              <w:r>
                <w:rPr>
                  <w:rFonts w:eastAsia="ＭＳ Ｐゴシック" w:cs="Times New Roman" w:ascii="Times New Roman" w:hAnsi="Times New Roman"/>
                  <w:sz w:val="20"/>
                </w:rPr>
                <w:t>Document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ins w:id="1305" w:author="barkley" w:date="2002-05-13T16:29:00Z"/>
              </w:rPr>
            </w:pPr>
            <w:ins w:id="1302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ins w:id="1303" w:author="barkley" w:date="2002-05-13T16:34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</w:t>
              </w:r>
            </w:ins>
            <w:ins w:id="1304" w:author="barkley" w:date="2002-05-13T15:12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(Note: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309" w:author="barkley" w:date="2002-05-13T16:29:00Z"/>
              </w:rPr>
            </w:pPr>
            <w:ins w:id="1306" w:author="barkley" w:date="2002-05-13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the images[]  attribute references an object collection of HTMLObjectElement which includes all elements of </w:t>
              </w:r>
            </w:ins>
            <w:ins w:id="1307" w:author="barkley" w:date="2002-05-15T10:1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DOM0 </w:t>
              </w:r>
            </w:ins>
            <w:ins w:id="1308" w:author="barkley" w:date="2002-05-13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Image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ＭＳ Ｐゴシック" w:cs="Times New Roman"/>
                <w:sz w:val="20"/>
                <w:ins w:id="1323" w:author="barkley" w:date="2002-05-13T16:29:00Z"/>
              </w:rPr>
            </w:pPr>
            <w:ins w:id="1310" w:author="barkley" w:date="2002-05-13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the links[] attribute references </w:t>
              </w:r>
            </w:ins>
            <w:ins w:id="1311" w:author="barkley" w:date="2002-05-15T09:44:00Z">
              <w:r>
                <w:rPr>
                  <w:rFonts w:eastAsia="ＭＳ Ｐゴシック" w:cs="Times New Roman" w:ascii="Times New Roman" w:hAnsi="Times New Roman"/>
                  <w:sz w:val="20"/>
                </w:rPr>
                <w:t>a</w:t>
              </w:r>
            </w:ins>
            <w:ins w:id="1312" w:author="barkley" w:date="2002-05-13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collection </w:t>
              </w:r>
            </w:ins>
            <w:ins w:id="1313" w:author="barkley" w:date="2002-05-15T09:45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whose </w:t>
              </w:r>
            </w:ins>
            <w:ins w:id="1314" w:author="barkley" w:date="2002-05-15T10:12:00Z">
              <w:r>
                <w:rPr>
                  <w:rFonts w:eastAsia="ＭＳ Ｐゴシック" w:cs="Times New Roman" w:ascii="Times New Roman" w:hAnsi="Times New Roman"/>
                  <w:sz w:val="20"/>
                </w:rPr>
                <w:t>HTML</w:t>
              </w:r>
            </w:ins>
            <w:ins w:id="1315" w:author="barkley" w:date="2002-05-15T09:44:00Z">
              <w:r>
                <w:rPr>
                  <w:rFonts w:eastAsia="ＭＳ Ｐゴシック" w:cs="Times New Roman" w:ascii="Times New Roman" w:hAnsi="Times New Roman"/>
                  <w:sz w:val="20"/>
                </w:rPr>
                <w:t>Anchor</w:t>
              </w:r>
            </w:ins>
            <w:ins w:id="1316" w:author="barkley" w:date="2002-05-15T10:12:00Z">
              <w:r>
                <w:rPr>
                  <w:rFonts w:eastAsia="ＭＳ Ｐゴシック" w:cs="Times New Roman" w:ascii="Times New Roman" w:hAnsi="Times New Roman"/>
                  <w:sz w:val="20"/>
                </w:rPr>
                <w:t>Element</w:t>
              </w:r>
            </w:ins>
            <w:ins w:id="1317" w:author="barkley" w:date="2002-05-15T09:44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</w:t>
              </w:r>
            </w:ins>
            <w:ins w:id="1318" w:author="barkley" w:date="2002-05-15T10:12:00Z">
              <w:r>
                <w:rPr>
                  <w:rFonts w:eastAsia="ＭＳ Ｐゴシック" w:cs="Times New Roman" w:ascii="Times New Roman" w:hAnsi="Times New Roman"/>
                  <w:sz w:val="20"/>
                </w:rPr>
                <w:t>item</w:t>
              </w:r>
            </w:ins>
            <w:ins w:id="1319" w:author="barkley" w:date="2002-05-15T09:44:00Z">
              <w:r>
                <w:rPr>
                  <w:rFonts w:eastAsia="ＭＳ Ｐゴシック" w:cs="Times New Roman" w:ascii="Times New Roman" w:hAnsi="Times New Roman"/>
                  <w:sz w:val="20"/>
                </w:rPr>
                <w:t>s include</w:t>
              </w:r>
            </w:ins>
            <w:ins w:id="1320" w:author="barkley" w:date="2002-05-13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all elements of </w:t>
              </w:r>
            </w:ins>
            <w:ins w:id="1321" w:author="barkley" w:date="2002-05-15T10:12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DOM0 </w:t>
              </w:r>
            </w:ins>
            <w:ins w:id="1322" w:author="barkley" w:date="2002-05-13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>Link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ＭＳ Ｐゴシック" w:cs="Times New Roman"/>
                <w:sz w:val="20"/>
              </w:rPr>
            </w:pPr>
            <w:ins w:id="1324" w:author="barkley" w:date="2002-05-13T15:12:00Z">
              <w:r>
                <w:rPr>
                  <w:rFonts w:eastAsia="ＭＳ Ｐゴシック" w:cs="Times New Roman" w:ascii="Times New Roman" w:hAnsi="Times New Roman"/>
                  <w:sz w:val="20"/>
                </w:rPr>
                <w:t>IFRAME is not supported and  IFRAMEs do not appear in the frames[] collection)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ins w:id="1326" w:author="barkley" w:date="2002-05-15T10:59:00Z"/>
              </w:rPr>
            </w:pPr>
            <w:ins w:id="1325" w:author="barkley" w:date="2002-05-13T14:46:00Z">
              <w:r>
                <w:rPr>
                  <w:rFonts w:eastAsia="ＭＳ Ｐゴシック" w:cs="Times New Roman" w:ascii="Times New Roman" w:hAnsi="Times New Roman"/>
                  <w:sz w:val="20"/>
                </w:rPr>
                <w:t>Has: anchors[], cookie, forms[], images[], links[], referrer, title, URL, close(), open(), write(), writeln()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27" w:author="barkley" w:date="2002-05-15T10:5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Note: </w:t>
              </w:r>
            </w:ins>
            <w:ins w:id="1328" w:author="barkley" w:date="2002-05-15T11:0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the links[] attribute references a collection whose DVBHTMLAnchorElement items </w:t>
              </w:r>
            </w:ins>
            <w:ins w:id="1329" w:author="barkley" w:date="2002-05-15T11:17:00Z">
              <w:r>
                <w:rPr>
                  <w:rFonts w:eastAsia="ＭＳ Ｐゴシック" w:cs="Times New Roman" w:ascii="Times New Roman" w:hAnsi="Times New Roman"/>
                  <w:sz w:val="20"/>
                </w:rPr>
                <w:t>have</w:t>
              </w:r>
            </w:ins>
            <w:ins w:id="1330" w:author="barkley" w:date="2002-05-15T11:0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</w:t>
              </w:r>
            </w:ins>
            <w:ins w:id="1331" w:author="barkley" w:date="2002-05-15T11:12:00Z">
              <w:r>
                <w:rPr>
                  <w:rFonts w:eastAsia="ＭＳ Ｐゴシック" w:cs="Times New Roman" w:ascii="Times New Roman" w:hAnsi="Times New Roman"/>
                  <w:sz w:val="20"/>
                </w:rPr>
                <w:t>DOM0 Link attributes href, target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2" w:author="barkley" w:date="2002-05-10T14:0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3" w:author="barkley" w:date="2002-05-10T14:03:00Z">
              <w:r>
                <w:rPr>
                  <w:rFonts w:eastAsia="ＭＳ Ｐゴシック" w:cs="Times New Roman" w:ascii="Times New Roman" w:hAnsi="Times New Roman"/>
                  <w:sz w:val="20"/>
                </w:rPr>
                <w:t>Form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4" w:author="barkley" w:date="2002-05-10T14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5" w:author="barkley" w:date="2002-05-13T09:34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Has: </w:t>
              </w:r>
            </w:ins>
            <w:ins w:id="1336" w:author="barkley" w:date="2002-05-14T10:59:00Z">
              <w:r>
                <w:rPr>
                  <w:rFonts w:eastAsia="ＭＳ Ｐゴシック" w:cs="Times New Roman" w:ascii="Times New Roman" w:hAnsi="Times New Roman"/>
                  <w:sz w:val="20"/>
                </w:rPr>
                <w:t>all but encoding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7" w:author="barkley" w:date="2002-05-10T14:1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8" w:author="barkley" w:date="2002-05-10T14:07:00Z">
              <w:r>
                <w:rPr>
                  <w:rFonts w:eastAsia="ＭＳ Ｐゴシック" w:cs="Times New Roman" w:ascii="Times New Roman" w:hAnsi="Times New Roman"/>
                  <w:sz w:val="20"/>
                </w:rPr>
                <w:t>Hidden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9" w:author="barkley" w:date="2002-05-10T15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40" w:author="barkley" w:date="2002-05-10T15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41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istory</w:t>
            </w:r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42" w:author="Michael Dolan" w:date="2002-05-07T15:0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43" w:author="barkley" w:date="2002-05-13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Image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44" w:author="barkley" w:date="2002-05-13T15:46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No </w:t>
              </w:r>
            </w:ins>
            <w:ins w:id="1345" w:author="barkley" w:date="2002-05-13T15:33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(</w:t>
              </w:r>
            </w:ins>
            <w:ins w:id="1346" w:author="barkley" w:date="2002-05-13T15:46:00Z">
              <w:r>
                <w:rPr>
                  <w:rFonts w:eastAsia="ＭＳ Ｐゴシック" w:cs="Times New Roman" w:ascii="Times New Roman" w:hAnsi="Times New Roman"/>
                  <w:sz w:val="20"/>
                </w:rPr>
                <w:t>However,</w:t>
              </w:r>
            </w:ins>
            <w:ins w:id="1347" w:author="barkley" w:date="2002-05-13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see </w:t>
              </w:r>
            </w:ins>
            <w:ins w:id="1348" w:author="barkley" w:date="2002-05-15T10:47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DOM0 </w:t>
              </w:r>
            </w:ins>
            <w:ins w:id="1349" w:author="barkley" w:date="2002-05-13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Document)</w:t>
              </w:r>
            </w:ins>
            <w:ins w:id="1350" w:author="barkley" w:date="2002-05-13T15:46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51" w:author="barkley" w:date="2002-05-13T09:35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Has: </w:t>
              </w:r>
            </w:ins>
            <w:ins w:id="1352" w:author="barkley" w:date="2002-05-15T10:15:00Z">
              <w:r>
                <w:rPr>
                  <w:rFonts w:eastAsia="ＭＳ Ｐゴシック" w:cs="Times New Roman" w:ascii="Times New Roman" w:hAnsi="Times New Roman"/>
                  <w:sz w:val="20"/>
                </w:rPr>
                <w:t>height, lowsrc, src, width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53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54" w:author="barkley" w:date="2002-05-10T14:03:00Z">
              <w:r>
                <w:rPr>
                  <w:rFonts w:eastAsia="ＭＳ Ｐゴシック" w:cs="Times New Roman" w:ascii="Times New Roman" w:hAnsi="Times New Roman"/>
                  <w:sz w:val="20"/>
                </w:rPr>
                <w:t>Link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55" w:author="barkley" w:date="2002-05-13T15:32:00Z">
              <w:r>
                <w:rPr>
                  <w:rFonts w:eastAsia="ＭＳ Ｐゴシック" w:cs="Times New Roman" w:ascii="Times New Roman" w:hAnsi="Times New Roman"/>
                  <w:sz w:val="20"/>
                </w:rPr>
                <w:t>No (</w:t>
              </w:r>
            </w:ins>
            <w:ins w:id="1356" w:author="barkley" w:date="2002-05-13T15:46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However, </w:t>
              </w:r>
            </w:ins>
            <w:ins w:id="1357" w:author="barkley" w:date="2002-05-13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see </w:t>
              </w:r>
            </w:ins>
            <w:ins w:id="1358" w:author="barkley" w:date="2002-05-15T10:47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DOM0 </w:t>
              </w:r>
            </w:ins>
            <w:ins w:id="1359" w:author="barkley" w:date="2002-05-13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Document)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0" w:author="barkley" w:date="2002-05-15T10:42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ins w:id="1361" w:author="barkley" w:date="2002-05-15T11:02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(However, see DOM0 Document)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2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cation</w:t>
            </w:r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rtially 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63" w:author="Michael Dolan" w:date="2002-05-07T15:0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igator</w:t>
            </w:r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rtially supported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64" w:author="Michael Dolan" w:date="2002-05-07T15:0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5" w:author="barkley" w:date="2002-05-10T14:09:00Z">
              <w:r>
                <w:rPr>
                  <w:rFonts w:eastAsia="ＭＳ Ｐゴシック" w:cs="Times New Roman" w:ascii="Times New Roman" w:hAnsi="Times New Roman"/>
                  <w:sz w:val="20"/>
                </w:rPr>
                <w:t>Option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6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7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8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9" w:author="barkley" w:date="2002-05-10T14:07:00Z">
              <w:r>
                <w:rPr>
                  <w:rFonts w:eastAsia="ＭＳ Ｐゴシック" w:cs="Times New Roman" w:ascii="Times New Roman" w:hAnsi="Times New Roman"/>
                  <w:sz w:val="20"/>
                </w:rPr>
                <w:t>Password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0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1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2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3" w:author="barkley" w:date="2002-05-10T14:08:00Z">
              <w:r>
                <w:rPr>
                  <w:rFonts w:eastAsia="ＭＳ Ｐゴシック" w:cs="Times New Roman" w:ascii="Times New Roman" w:hAnsi="Times New Roman"/>
                  <w:sz w:val="20"/>
                </w:rPr>
                <w:t>Radio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4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5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6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7" w:author="barkley" w:date="2002-05-10T14:08:00Z">
              <w:r>
                <w:rPr>
                  <w:rFonts w:eastAsia="ＭＳ Ｐゴシック" w:cs="Times New Roman" w:ascii="Times New Roman" w:hAnsi="Times New Roman"/>
                  <w:sz w:val="20"/>
                </w:rPr>
                <w:t>Reset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8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9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0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1" w:author="barkley" w:date="2002-05-10T14:08:00Z">
              <w:r>
                <w:rPr>
                  <w:rFonts w:eastAsia="ＭＳ Ｐゴシック" w:cs="Times New Roman" w:ascii="Times New Roman" w:hAnsi="Times New Roman"/>
                  <w:sz w:val="20"/>
                </w:rPr>
                <w:t>Select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2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3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4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5" w:author="barkley" w:date="2002-05-10T14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bmit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6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7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8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9" w:author="barkley" w:date="2002-05-10T14:09:00Z">
              <w:r>
                <w:rPr>
                  <w:rFonts w:eastAsia="ＭＳ Ｐゴシック" w:cs="Times New Roman" w:ascii="Times New Roman" w:hAnsi="Times New Roman"/>
                  <w:sz w:val="20"/>
                </w:rPr>
                <w:t>Text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0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1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2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3" w:author="barkley" w:date="2002-05-10T14:09:00Z">
              <w:r>
                <w:rPr>
                  <w:rFonts w:eastAsia="ＭＳ Ｐゴシック" w:cs="Times New Roman" w:ascii="Times New Roman" w:hAnsi="Times New Roman"/>
                  <w:sz w:val="20"/>
                </w:rPr>
                <w:t>Textarea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4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5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6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7" w:author="barkley" w:date="2002-05-13T09:31:00Z">
              <w:r>
                <w:rPr>
                  <w:rFonts w:eastAsia="ＭＳ Ｐゴシック" w:cs="Times New Roman" w:ascii="Times New Roman" w:hAnsi="Times New Roman"/>
                  <w:sz w:val="20"/>
                </w:rPr>
                <w:t>Window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8" w:author="barkley" w:date="2002-05-13T09:3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9" w:author="barkley" w:date="2002-05-13T15:15:00Z">
              <w:r>
                <w:rPr>
                  <w:rFonts w:eastAsia="ＭＳ Ｐゴシック" w:cs="Times New Roman" w:ascii="Times New Roman" w:hAnsi="Times New Roman"/>
                  <w:sz w:val="20"/>
                </w:rPr>
                <w:t>Has: all but history, opener, self, top, alert(), close(),  confirm(), prompt()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400" w:author="barkley" w:date="2002-05-13T09:3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ins w:id="1401" w:author="Michael Dolan" w:date="2002-05-07T15:0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SMPTE 366M (DOM_0)</w:t>
              </w:r>
            </w:ins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402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DOM1 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re fundamental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Excep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Implemen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Frag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d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deLis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dNodeMap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acterData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tt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re extention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DATASec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Typ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tity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tityReferenc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rocessingInstruction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TML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Collection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Collection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Docu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Docu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lockquot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Pre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Heading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HR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Div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Paragraph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Quot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B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Mo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Ancho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Anchor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as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HTMLLinkElement 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D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O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U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LI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utt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Button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ield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orm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orm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Inpu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Inpu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Labe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Legen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ptGroup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pti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Option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Sel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Selec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extAre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TextArea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ableCaption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Col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Section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Cel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Row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Imag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Imag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Are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Area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Map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Map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bj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Objec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Param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rame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rameSe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ram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ram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IFram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IFram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Met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itl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Scrip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Styl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ody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Hea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HtmlElement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OM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re fundamental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Excep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Implemen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Frag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d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deLis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dNodeMap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acterData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tt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re extention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DATASec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Typ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tity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tityReferenc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rocessingInstruction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TML</w:t>
              <w:br/>
              <w:t>(work in progress)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Anchor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Anchor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Anchor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ody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BodyElement)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Collec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VBHTMLCollection</w:t>
            </w: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HTMLDocu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(BMLDocu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VBHTMLDocument</w:t>
            </w: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DOMImplemen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orm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Form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orm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Inpu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Input 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Inpu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bject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OBject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Objec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ption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Option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Option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Sel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Select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Selec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extArea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TextArea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TextArea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rame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Frame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ram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rame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FrameSetElement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rameSe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Imag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ImageElement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Imag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Div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DivElement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BMLDivElem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Row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BML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ableRowElem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Cel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BML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ableCellElem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&lt;more to come&gt;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iew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bstractView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View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 sheets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Sty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nkSty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diaLis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shee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sheetLis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- CSS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unte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Charset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FontFace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Import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Media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PageRule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PrimitiveValue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RuleLis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StyleDeclar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Style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StyleShee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Unknown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Valu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CSSValueList 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CSS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ImplementationCSS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lementCSSInlineSty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c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GBColo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iewCSS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Event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ocument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ventExcep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ventListene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ventTarge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ouse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ditionally 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utation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I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] = expected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ML extens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Document()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CSS2Properties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Intrinsic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Bevent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Docu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Blockquot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Pr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Heading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H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Div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Spa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Paragraph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Quot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Mo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Ancho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Link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D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O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U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LI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utt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Field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Form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Inpu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Labe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Legen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OptGroup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Option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Sel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extAre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Capti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Co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Secti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Cel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Row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Imag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Are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Map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Obj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Frame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Fram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IFram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ody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m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even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eitemElement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</w:t>
            </w: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xtens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Exception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AnchorEle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Docu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ormEle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bjectEle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riggerObjectEle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View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VB extens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Collec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Docu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Anchor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Button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Form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Input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Option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Select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TextArea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Image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Area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Map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Object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FrameSet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Frame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IFrame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Anchor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VBHTMLCollec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VBHTMLDocu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CSSInlineStyl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CSSStyl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CSSViewportPropertie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1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CSSViewportRul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Excep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KeyEv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LifecycleEv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5. Scripting languages.</w:t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 xml:space="preserve">DVB-MHP 1.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ableLabs-OCAP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mmon specification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CMAScript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ative Objects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lobal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3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th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del w:id="1404" w:author="Nobuyuki Yagi" w:date="2002-06-06T19:1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 xml:space="preserve"> (in use)</w:delText>
              </w:r>
            </w:del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5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bject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6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bject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7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unction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8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unction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9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rray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0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rray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1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ring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2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ring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3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olean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4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olean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5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umber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6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umber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7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at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8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ate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9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</w:rPr>
              <w:t>Error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20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</w:rPr>
              <w:t>Error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21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</w:rPr>
              <w:t>Regexp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22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</w:rPr>
              <w:t>Regexp.prototype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23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roadcasting Extensions to Native Object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seudo Browser Object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Ureg-related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reg[]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Greg-related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eg[]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EPG-related function)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pgGetEventStartTim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GetEventDur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Tun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Tune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oCompon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Tune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oDocum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Rese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Rec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RecRese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pgRec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Function related to event group index)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Rese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Rec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RecRes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Rec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rpGetNodeEventLis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GetERTNodeNam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GetERTNodeDescri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X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un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Event series reservation function)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Rese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Rec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RecRes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riesRec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esentation control function for cap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tCCStreamReferenc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CStreamReferenc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CCDisplay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CDisplay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CLanguage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Persistent memory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ritePersistentString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ritePersistentNumbe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writePersistentArray() 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PersistentString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PersistentNumbe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del w:id="1424" w:author="Nobuyuki Yagi" w:date="2002-06-14T16:5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 xml:space="preserve"> (in use)</w:delText>
              </w:r>
            </w:del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Persistent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ins w:id="1425" w:author="Nobuyuki Yagi" w:date="2002-06-14T16:55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(in use)</w:t>
              </w:r>
            </w:ins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pyPersisten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PersistentInfoLis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eletePersisten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FreeSpac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tAccessInfoPersistent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eckAccessInfoPersistent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ritePersistentArrayWithAccessCheck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PersistentArrayWithAccessCheck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data storage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Dir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Di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reateDi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ParentDirNam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DirName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sDirExisting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Files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Fi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FileName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sFileExisting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rite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Dir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File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ontentSourc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Storage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arousel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Module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Carousel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Carousel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Modu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Modu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Resourc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Modu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BASIC procedure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nec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connec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ndBinaryDat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ceiveBinaryDat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ndTextDat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ceiveTextDat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Delayed call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gisterTransmissio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gisterTransmission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Transmission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elay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Transmission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ateOverBASIC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Large call reception service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ot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Encryption communication using CAS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artCAS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dCAS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ransmitWithCAS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Communication with secret key encryption without using CAS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tEncryptionKe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egin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nd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TCP/IP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nectPPP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nectPPPWithISPParam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connectPPP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onnectionTyp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sIPConnect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HttpServerFi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HttpServerFi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ndHttpServerFi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FTPServerFi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FTPServerFi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ndFTPServerFi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ndTextMail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ransmitTextOverIP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tDelayedTransmissionData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Operation control functions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loadActiveDocumen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NP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ProgramRelativeTim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sBeingBroadcas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ckExecutio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nlockExecutio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ckModuleOnMemor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nlockModuleOnMemor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CachePriorit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TuningLinkageSourc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TuningLinkageTyp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LinkSourceServiceSt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LinkSourceEventSt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IRDID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BrowserVersio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ProgramID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ActiveDocumen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ckScree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ckScree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BrowserSuppor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aunchDocumen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aunchDocumentRestricted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quitDocumen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aunchExApp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FreeContentsMemor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sSupportedMedi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etectComponen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ckModuleOnMemoryEx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ckModuleOnMemoryEx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ckAllModuleOnMemor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LockedModuleInfo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ound control of Receiver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layRomSound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Timer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leep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Timeou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Interval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learTime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useTime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sumeTime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CurrentDateMod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External character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adDRCS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adDRCS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Peripheral Control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numPeripherals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ssXMLDocToPeripheral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Bookmark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writeBookmarkArra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adBookmarkArra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eleteBookmark 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ckBookmark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ckBookmark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BookmarkInfo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Other functions)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andom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bDat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ddDat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rmatNumbe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ost Object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</w:t>
            </w:r>
          </w:p>
        </w:tc>
        <w:tc>
          <w:tcPr>
            <w:tcW w:w="20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roadcasting Extensions to Host Object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inary Tabl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SVTabl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XMLDoc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 w:ascii="Times New Roman" w:hAnsi="Times New Roman"/>
          <w:b/>
          <w:sz w:val="20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1134" w:footer="567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30.07.26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30.07.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6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ＭＳ Ｐゴシック" w:cs="Times New Roman"/>
      <w:b/>
      <w:sz w:val="20"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overflowPunct w:val="false"/>
      <w:autoSpaceDE w:val="false"/>
      <w:jc w:val="center"/>
      <w:textAlignment w:val="baseline"/>
    </w:pPr>
    <w:rPr>
      <w:rFonts w:ascii="Times New Roman" w:hAnsi="Times New Roman" w:cs="Times New Roman"/>
      <w:kern w:val="0"/>
      <w:sz w:val="18"/>
      <w:szCs w:val="20"/>
      <w:lang w:val="fr-FR"/>
    </w:rPr>
  </w:style>
  <w:style w:type="paragraph" w:styleId="Footer">
    <w:name w:val="Footer"/>
    <w:basedOn w:val="Normal"/>
    <w:pPr>
      <w:widowControl/>
      <w:tabs>
        <w:tab w:val="clear" w:pos="840"/>
        <w:tab w:val="left" w:pos="5954" w:leader="none"/>
        <w:tab w:val="right" w:pos="9639" w:leader="none"/>
      </w:tabs>
      <w:overflowPunct w:val="false"/>
      <w:autoSpaceDE w:val="false"/>
      <w:jc w:val="left"/>
      <w:textAlignment w:val="baseline"/>
    </w:pPr>
    <w:rPr>
      <w:rFonts w:ascii="Times New Roman" w:hAnsi="Times New Roman" w:cs="Times New Roman"/>
      <w:caps/>
      <w:kern w:val="0"/>
      <w:sz w:val="16"/>
      <w:szCs w:val="20"/>
      <w:lang w:val="fr-FR" w:eastAsia="en-US"/>
    </w:rPr>
  </w:style>
  <w:style w:type="paragraph" w:styleId="Normalaftertitle">
    <w:name w:val="Normal after title"/>
    <w:basedOn w:val="Normal"/>
    <w:next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8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Index1">
    <w:name w:val="Index 1"/>
    <w:basedOn w:val="Normal"/>
    <w:next w:val="Normal"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Source">
    <w:name w:val="Source"/>
    <w:basedOn w:val="Normal"/>
    <w:next w:val="Normalaftertitle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rFonts w:ascii="Times New Roman" w:hAnsi="Times New Roman" w:cs="Times New Roman"/>
      <w:b/>
      <w:kern w:val="0"/>
      <w:sz w:val="28"/>
      <w:szCs w:val="20"/>
      <w:lang w:val="en-GB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Head">
    <w:name w:val="Head"/>
    <w:basedOn w:val="Normal"/>
    <w:qFormat/>
    <w:pPr>
      <w:widowControl/>
      <w:tabs>
        <w:tab w:val="clear" w:pos="840"/>
        <w:tab w:val="left" w:pos="6663" w:leader="none"/>
      </w:tabs>
      <w:jc w:val="left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1:52:00Z</dcterms:created>
  <dc:creator>Kenjiro Kai</dc:creator>
  <dc:description/>
  <dc:language>en-US</dc:language>
  <cp:lastModifiedBy>kai</cp:lastModifiedBy>
  <cp:lastPrinted>2002-09-03T23:53:00Z</cp:lastPrinted>
  <dcterms:modified xsi:type="dcterms:W3CDTF">2002-09-04T09:50:00Z</dcterms:modified>
  <cp:revision>18</cp:revision>
  <dc:subject/>
  <dc:title>Comparison table for Reference model and Monomedia (Work in Progress)</dc:title>
</cp:coreProperties>
</file>