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
        <w:spacing w:before="160" w:after="0"/>
        <w:rPr/>
      </w:pPr>
      <w:r>
        <w:rPr/>
      </w:r>
    </w:p>
    <w:p>
      <w:pPr>
        <w:pStyle w:val="Contents1"/>
        <w:tabs>
          <w:tab w:val="left" w:pos="440" w:leader="none"/>
          <w:tab w:val="left" w:pos="567" w:leader="none"/>
          <w:tab w:val="right" w:pos="8420" w:leader="dot"/>
          <w:tab w:val="right" w:pos="8630" w:leader="dot"/>
          <w:tab w:val="right" w:pos="9072" w:leader="none"/>
        </w:tabs>
        <w:ind w:left="0" w:right="0" w:hanging="0"/>
        <w:jc w:val="center"/>
        <w:rPr>
          <w:sz w:val="32"/>
        </w:rPr>
      </w:pPr>
      <w:r>
        <w:rPr>
          <w:sz w:val="32"/>
        </w:rPr>
        <w:t>ITU-D  STUDY  GROUP  2</w:t>
      </w:r>
    </w:p>
    <w:p>
      <w:pPr>
        <w:pStyle w:val="Contents1"/>
        <w:tabs>
          <w:tab w:val="left" w:pos="440" w:leader="none"/>
          <w:tab w:val="left" w:pos="567" w:leader="none"/>
          <w:tab w:val="right" w:pos="8420" w:leader="dot"/>
          <w:tab w:val="right" w:pos="8630" w:leader="dot"/>
          <w:tab w:val="right" w:pos="9072" w:leader="none"/>
        </w:tabs>
        <w:ind w:left="0" w:right="0" w:hanging="0"/>
        <w:jc w:val="center"/>
        <w:rPr>
          <w:sz w:val="32"/>
        </w:rPr>
      </w:pPr>
      <w:r>
        <w:rPr>
          <w:sz w:val="32"/>
        </w:rPr>
        <w:t>2nd  STUDY  PERIOD  (1998-2002)</w:t>
      </w:r>
    </w:p>
    <w:p>
      <w:pPr>
        <w:pStyle w:val="Normal"/>
        <w:jc w:val="center"/>
        <w:rPr>
          <w:sz w:val="32"/>
        </w:rPr>
      </w:pPr>
      <w:r>
        <w:rPr>
          <w:sz w:val="32"/>
        </w:rPr>
      </w:r>
    </w:p>
    <w:p>
      <w:pPr>
        <w:pStyle w:val="Fig"/>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Heading1"/>
        <w:ind w:left="0" w:hanging="0"/>
        <w:jc w:val="center"/>
        <w:rPr>
          <w:sz w:val="36"/>
        </w:rPr>
      </w:pPr>
      <w:r>
        <w:rPr>
          <w:sz w:val="32"/>
        </w:rPr>
        <w:t>Handbook on disaster communications</w:t>
      </w:r>
    </w:p>
    <w:p>
      <w:pPr>
        <w:pStyle w:val="Normal"/>
        <w:jc w:val="center"/>
        <w:rPr>
          <w:sz w:val="36"/>
        </w:rPr>
      </w:pPr>
      <w:r>
        <w:rPr>
          <w:sz w:val="36"/>
        </w:rPr>
      </w:r>
    </w:p>
    <w:p>
      <w:pPr>
        <w:pStyle w:val="Fig"/>
        <w:rPr/>
      </w:pPr>
      <w:r>
        <w:rPr/>
      </w:r>
    </w:p>
    <w:p>
      <w:pPr>
        <w:pStyle w:val="Fig1"/>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7410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41045" cy="767080"/>
                    </a:xfrm>
                    <a:prstGeom prst="rect">
                      <a:avLst/>
                    </a:prstGeom>
                  </pic:spPr>
                </pic:pic>
              </a:graphicData>
            </a:graphic>
          </wp:inline>
        </w:drawing>
      </w:r>
    </w:p>
    <w:p>
      <w:pPr>
        <w:pStyle w:val="Normal"/>
        <w:spacing w:before="0" w:after="0"/>
        <w:rPr/>
      </w:pPr>
      <w:r>
        <w:rPr/>
      </w:r>
    </w:p>
    <w:p>
      <w:pPr>
        <w:pStyle w:val="Caption"/>
        <w:rPr/>
      </w:pPr>
      <w:r>
        <w:rPr/>
        <w:t>INTERNATIONAL  TELECOMMUNICATION  UNION</w:t>
      </w:r>
    </w:p>
    <w:p>
      <w:pPr>
        <w:pStyle w:val="Normal"/>
        <w:rPr/>
      </w:pPr>
      <w:r>
        <w:rPr/>
      </w:r>
    </w:p>
    <w:p>
      <w:pPr>
        <w:pStyle w:val="Normal"/>
        <w:spacing w:before="0" w:after="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680" w:top="1701" w:footer="680" w:bottom="1134"/>
          <w:pgNumType w:start="1" w:fmt="lowerRoman"/>
          <w:formProt w:val="false"/>
          <w:titlePg/>
          <w:textDirection w:val="lrTb"/>
          <w:docGrid w:type="default" w:linePitch="360" w:charSpace="0"/>
        </w:sectPr>
        <w:pStyle w:val="Head"/>
        <w:tabs>
          <w:tab w:val="clear" w:pos="6663"/>
          <w:tab w:val="left" w:pos="794" w:leader="none"/>
          <w:tab w:val="left" w:pos="1191" w:leader="none"/>
          <w:tab w:val="left" w:pos="1588" w:leader="none"/>
          <w:tab w:val="left" w:pos="1985" w:leader="none"/>
        </w:tabs>
        <w:spacing w:before="160" w:after="0"/>
        <w:rPr>
          <w:lang w:val="en-US"/>
        </w:rPr>
      </w:pPr>
      <w:r>
        <w:rPr>
          <w:lang w:val="en-US"/>
        </w:rPr>
        <w:t>Geneva, July 2000</w:t>
      </w:r>
    </w:p>
    <w:p>
      <w:pPr>
        <w:pStyle w:val="Heading1"/>
        <w:spacing w:before="0" w:after="0"/>
        <w:ind w:left="794" w:hanging="794"/>
        <w:jc w:val="center"/>
        <w:rPr>
          <w:b w:val="false"/>
          <w:b w:val="false"/>
          <w:bCs/>
          <w:sz w:val="24"/>
        </w:rPr>
      </w:pPr>
      <w:r>
        <w:rPr>
          <w:b w:val="false"/>
          <w:bCs/>
          <w:sz w:val="24"/>
        </w:rPr>
        <w:t>PREFACE</w:t>
      </w:r>
    </w:p>
    <w:p>
      <w:pPr>
        <w:pStyle w:val="Normal"/>
        <w:rPr/>
      </w:pPr>
      <w:r>
        <w:rPr/>
        <w:tab/>
        <w:t>This first edition of the Disaster Communications Handbook</w:t>
      </w:r>
      <w:ins w:id="0" w:author="meaden" w:date="2001-03-14T15:47:00Z">
        <w:r>
          <w:rPr/>
          <w:t>,</w:t>
        </w:r>
      </w:ins>
      <w:r>
        <w:rPr/>
        <w:t xml:space="preserve"> </w:t>
      </w:r>
      <w:ins w:id="1" w:author="meaden" w:date="2001-03-14T15:47:00Z">
        <w:r>
          <w:rPr/>
          <w:t>as adopted by ITU-D Study Group</w:t>
        </w:r>
      </w:ins>
      <w:r>
        <w:rPr/>
        <w:t> </w:t>
      </w:r>
      <w:ins w:id="2" w:author="meaden" w:date="2001-03-14T15:47:00Z">
        <w:r>
          <w:rPr/>
          <w:t xml:space="preserve">2, </w:t>
        </w:r>
      </w:ins>
      <w:r>
        <w:rPr/>
        <w:t>for Developing Countries is an ITU</w:t>
      </w:r>
      <w:ins w:id="3" w:author="meaden" w:date="2001-03-14T15:48:00Z">
        <w:r>
          <w:rPr/>
          <w:t>-D</w:t>
        </w:r>
      </w:ins>
      <w:r>
        <w:rPr/>
        <w:t xml:space="preserve"> publication divided into three Parts for the convenience of the reader. Part 1 is intended to provide a background framework for policy makers who have responsibilities in the area of disaster communications planning. Part 2 is designed for those who have an operational role, while Part 3 is a technical annex with useful charts tables and other information.</w:t>
      </w:r>
    </w:p>
    <w:p>
      <w:pPr>
        <w:pStyle w:val="Normal"/>
        <w:rPr/>
      </w:pPr>
      <w:r>
        <w:rPr/>
        <w:tab/>
        <w:t xml:space="preserve">The Handbook </w:t>
      </w:r>
      <w:ins w:id="4" w:author="meaden" w:date="2001-03-14T15:48:00Z">
        <w:r>
          <w:rPr/>
          <w:t xml:space="preserve">material </w:t>
        </w:r>
      </w:ins>
      <w:r>
        <w:rPr/>
        <w:t xml:space="preserve">was developed for the ITU by an international team of experts recruited primarily through the UN Working Group on Emergency Telecommunications (WGET). The WGET secretariat, provided by </w:t>
      </w:r>
      <w:ins w:id="5" w:author="meaden" w:date="2001-03-14T15:56:00Z">
        <w:r>
          <w:rPr/>
          <w:t xml:space="preserve">the United Nations Office for the Coordination of Humanitarian Affairs </w:t>
        </w:r>
      </w:ins>
      <w:del w:id="6" w:author="meaden" w:date="2001-03-14T15:56:00Z">
        <w:r>
          <w:rPr/>
          <w:delText>UN-</w:delText>
        </w:r>
      </w:del>
      <w:ins w:id="7" w:author="meaden" w:date="2001-03-14T15:56:00Z">
        <w:r>
          <w:rPr/>
          <w:t>(</w:t>
        </w:r>
      </w:ins>
      <w:r>
        <w:rPr/>
        <w:t>OCHA</w:t>
      </w:r>
      <w:ins w:id="8" w:author="meaden" w:date="2001-03-14T15:56:00Z">
        <w:r>
          <w:rPr/>
          <w:t>)</w:t>
        </w:r>
      </w:ins>
      <w:r>
        <w:rPr/>
        <w:t xml:space="preserve"> in Geneva, was helpful in organising the work. Special thanks are </w:t>
      </w:r>
      <w:ins w:id="9" w:author="meaden" w:date="2001-03-19T09:15:00Z">
        <w:r>
          <w:rPr/>
          <w:t xml:space="preserve">due to them and </w:t>
        </w:r>
      </w:ins>
      <w:r>
        <w:rPr/>
        <w:t xml:space="preserve">also </w:t>
      </w:r>
      <w:del w:id="10" w:author="meaden" w:date="2001-03-19T09:15:00Z">
        <w:r>
          <w:rPr/>
          <w:delText xml:space="preserve">due </w:delText>
        </w:r>
      </w:del>
      <w:r>
        <w:rPr/>
        <w:t xml:space="preserve">to two other groups, the L.M. Ericsson Company, which generously made a financial contribution to the work, and the International Amateur Radio Union (IARU), which made the initial proposal and provided the impetus for the project. </w:t>
      </w:r>
    </w:p>
    <w:p>
      <w:pPr>
        <w:pStyle w:val="Normal"/>
        <w:rPr/>
      </w:pPr>
      <w:r>
        <w:rPr/>
        <w:tab/>
        <w:t>The Telecommunication Development Bureau thanks all administrations that participated and contributed to this publication.</w:t>
      </w:r>
    </w:p>
    <w:p>
      <w:pPr>
        <w:pStyle w:val="Normal"/>
        <w:rPr/>
      </w:pPr>
      <w:r>
        <w:rPr/>
      </w:r>
    </w:p>
    <w:p>
      <w:pPr>
        <w:pStyle w:val="Normal"/>
        <w:rPr/>
      </w:pPr>
      <w:r>
        <w:rPr/>
      </w:r>
    </w:p>
    <w:p>
      <w:pPr>
        <w:pStyle w:val="Normal"/>
        <w:jc w:val="right"/>
        <w:rPr/>
      </w:pPr>
      <w:r>
        <w:rPr/>
        <w:drawing>
          <wp:inline distT="0" distB="0" distL="0" distR="0">
            <wp:extent cx="1667510"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6" r="-14" b="-26"/>
                    <a:stretch>
                      <a:fillRect/>
                    </a:stretch>
                  </pic:blipFill>
                  <pic:spPr bwMode="auto">
                    <a:xfrm>
                      <a:off x="0" y="0"/>
                      <a:ext cx="1667510" cy="454660"/>
                    </a:xfrm>
                    <a:prstGeom prst="rect">
                      <a:avLst/>
                    </a:prstGeom>
                  </pic:spPr>
                </pic:pic>
              </a:graphicData>
            </a:graphic>
          </wp:inline>
        </w:drawing>
      </w:r>
    </w:p>
    <w:p>
      <w:pPr>
        <w:pStyle w:val="Normal"/>
        <w:jc w:val="right"/>
        <w:rPr/>
      </w:pPr>
      <w:r>
        <w:rPr>
          <w:b/>
          <w:bCs/>
        </w:rPr>
        <w:t>Hamadoun I. Touré</w:t>
        <w:br/>
      </w:r>
      <w:r>
        <w:rPr/>
        <w:br/>
      </w:r>
      <w:r>
        <w:rPr>
          <w:rFonts w:cs="Arial"/>
          <w:i/>
          <w:iCs/>
        </w:rPr>
        <w:t>Director</w:t>
        <w:br/>
        <w:t>Telecommunication Development Bureau</w:t>
        <w:br/>
        <w:t>International Telecommunication Un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footerReference w:type="even" r:id="rId12"/>
          <w:footerReference w:type="default" r:id="rId13"/>
          <w:type w:val="oddPage"/>
          <w:pgSz w:w="11906" w:h="16838"/>
          <w:pgMar w:left="1418" w:right="1134" w:gutter="0" w:header="680" w:top="1701" w:footer="680" w:bottom="1134"/>
          <w:pgNumType w:start="3" w:fmt="lowerRoman"/>
          <w:formProt w:val="false"/>
          <w:vAlign w:val="both"/>
          <w:textDirection w:val="lrTb"/>
          <w:docGrid w:type="default" w:linePitch="360" w:charSpace="0"/>
        </w:sectPr>
        <w:pStyle w:val="Normal"/>
        <w:rPr>
          <w:lang w:val="en-GB"/>
        </w:rPr>
      </w:pPr>
      <w:r>
        <w:rPr>
          <w:lang w:val="en-GB"/>
        </w:rPr>
      </w:r>
    </w:p>
    <w:p>
      <w:pPr>
        <w:pStyle w:val="Normal"/>
        <w:spacing w:lineRule="auto" w:line="360"/>
        <w:jc w:val="center"/>
        <w:rPr>
          <w:b/>
          <w:b/>
          <w:sz w:val="32"/>
        </w:rPr>
      </w:pPr>
      <w:r>
        <w:rPr>
          <w:b/>
          <w:sz w:val="32"/>
        </w:rPr>
        <w:t>ITU-D Handbook on disaster communications</w:t>
      </w:r>
    </w:p>
    <w:p>
      <w:pPr>
        <w:pStyle w:val="Toc0"/>
        <w:tabs>
          <w:tab w:val="clear" w:pos="9781"/>
          <w:tab w:val="left" w:pos="794" w:leader="none"/>
          <w:tab w:val="left" w:pos="1191" w:leader="none"/>
          <w:tab w:val="left" w:pos="1588" w:leader="none"/>
          <w:tab w:val="left" w:pos="1985" w:leader="none"/>
        </w:tabs>
        <w:spacing w:lineRule="auto" w:line="360"/>
        <w:jc w:val="center"/>
        <w:rPr>
          <w:sz w:val="32"/>
        </w:rPr>
      </w:pPr>
      <w:r>
        <w:rPr>
          <w:sz w:val="32"/>
        </w:rPr>
        <w:t>PART  1</w:t>
      </w:r>
    </w:p>
    <w:p>
      <w:pPr>
        <w:pStyle w:val="TableTitle1"/>
        <w:rPr/>
      </w:pPr>
      <w:r>
        <w:rPr/>
        <w:t>Table of contents</w:t>
      </w:r>
    </w:p>
    <w:p>
      <w:pPr>
        <w:pStyle w:val="Toc0"/>
        <w:jc w:val="right"/>
        <w:rPr>
          <w:b w:val="false"/>
          <w:b w:val="false"/>
          <w:bCs/>
          <w:i/>
          <w:i/>
          <w:iCs/>
          <w:caps/>
        </w:rPr>
      </w:pPr>
      <w:r>
        <w:rPr>
          <w:b w:val="false"/>
          <w:bCs/>
          <w:i/>
          <w:iCs/>
          <w:caps/>
        </w:rPr>
        <w:t>P</w:t>
      </w:r>
      <w:r>
        <w:rPr>
          <w:b w:val="false"/>
          <w:bCs/>
          <w:i/>
          <w:iCs/>
        </w:rPr>
        <w:t>age</w:t>
      </w:r>
    </w:p>
    <w:p>
      <w:pPr>
        <w:pStyle w:val="Toc0"/>
        <w:rPr/>
      </w:pPr>
      <w:r>
        <w:rPr>
          <w:caps/>
        </w:rPr>
        <w:t>CHAPTER 1 – </w:t>
      </w:r>
      <w:r>
        <w:rPr/>
        <w:t>Telecommunications in the service of humanitarian assistance</w:t>
      </w:r>
    </w:p>
    <w:p>
      <w:pPr>
        <w:pStyle w:val="Contents1"/>
        <w:rPr/>
      </w:pPr>
      <w:r>
        <w:rPr>
          <w:lang w:val="en-GB"/>
        </w:rPr>
        <w:t>1.1</w:t>
        <w:tab/>
      </w:r>
      <w:r>
        <w:rPr/>
        <w:t>Introduction</w:t>
        <w:tab/>
        <w:tab/>
        <w:t>3</w:t>
      </w:r>
    </w:p>
    <w:p>
      <w:pPr>
        <w:pStyle w:val="Contents1"/>
        <w:rPr/>
      </w:pPr>
      <w:r>
        <w:rPr>
          <w:lang w:val="en-GB"/>
        </w:rPr>
        <w:t>1.2</w:t>
        <w:tab/>
      </w:r>
      <w:r>
        <w:rPr/>
        <w:t>The Purpose of the Handbook</w:t>
        <w:tab/>
        <w:tab/>
        <w:t>4</w:t>
      </w:r>
    </w:p>
    <w:p>
      <w:pPr>
        <w:pStyle w:val="Contents1"/>
        <w:rPr/>
      </w:pPr>
      <w:r>
        <w:rPr>
          <w:lang w:val="en-GB"/>
        </w:rPr>
        <w:t>1.3</w:t>
        <w:tab/>
      </w:r>
      <w:r>
        <w:rPr/>
        <w:t>Why a Handbook is needed</w:t>
        <w:tab/>
        <w:tab/>
        <w:t>4</w:t>
      </w:r>
    </w:p>
    <w:p>
      <w:pPr>
        <w:pStyle w:val="Contents1"/>
        <w:rPr/>
      </w:pPr>
      <w:r>
        <w:rPr>
          <w:lang w:val="en-GB"/>
        </w:rPr>
        <w:t>1.4</w:t>
        <w:tab/>
      </w:r>
      <w:r>
        <w:rPr/>
        <w:t>Who should read this Handbook</w:t>
        <w:tab/>
        <w:tab/>
        <w:t>4</w:t>
      </w:r>
    </w:p>
    <w:p>
      <w:pPr>
        <w:pStyle w:val="Toc0"/>
        <w:tabs>
          <w:tab w:val="left" w:pos="1560" w:leader="none"/>
          <w:tab w:val="right" w:pos="9781" w:leader="none"/>
        </w:tabs>
        <w:ind w:left="1559" w:right="1021" w:hanging="1559"/>
        <w:jc w:val="both"/>
        <w:rPr>
          <w:bCs/>
        </w:rPr>
      </w:pPr>
      <w:r>
        <w:rPr>
          <w:bCs/>
        </w:rPr>
        <w:t>CHAPTER 2 –</w:t>
        <w:tab/>
        <w:t>The organizational and regulatory framework of disaster</w:t>
        <w:br/>
        <w:t>communications</w:t>
      </w:r>
    </w:p>
    <w:p>
      <w:pPr>
        <w:pStyle w:val="Contents1"/>
        <w:rPr/>
      </w:pPr>
      <w:r>
        <w:rPr/>
        <w:t>2.1</w:t>
        <w:tab/>
        <w:t>Disaster Mitigation: Prevention and Preparedness</w:t>
        <w:tab/>
        <w:tab/>
        <w:t>5</w:t>
      </w:r>
    </w:p>
    <w:p>
      <w:pPr>
        <w:pStyle w:val="Contents1"/>
        <w:rPr/>
      </w:pPr>
      <w:r>
        <w:rPr/>
        <w:t>2.2</w:t>
        <w:tab/>
        <w:t>Disaster Response</w:t>
        <w:tab/>
        <w:tab/>
        <w:t>5</w:t>
      </w:r>
    </w:p>
    <w:p>
      <w:pPr>
        <w:pStyle w:val="Contents1"/>
        <w:rPr/>
      </w:pPr>
      <w:r>
        <w:rPr/>
        <w:t>2.3</w:t>
        <w:tab/>
        <w:t>The Levels of Disaster Response</w:t>
        <w:tab/>
        <w:tab/>
        <w:t>5</w:t>
      </w:r>
    </w:p>
    <w:p>
      <w:pPr>
        <w:pStyle w:val="Contents1"/>
        <w:rPr/>
      </w:pPr>
      <w:r>
        <w:rPr/>
        <w:t>2.4</w:t>
        <w:tab/>
        <w:t>Telecommunications in Disaster Response</w:t>
        <w:tab/>
        <w:tab/>
        <w:t>5</w:t>
      </w:r>
    </w:p>
    <w:p>
      <w:pPr>
        <w:pStyle w:val="Contents2"/>
        <w:rPr/>
      </w:pPr>
      <w:r>
        <w:rPr/>
        <w:t>2.4.1</w:t>
        <w:tab/>
        <w:t>The existing public networks</w:t>
        <w:tab/>
        <w:tab/>
        <w:t>5</w:t>
      </w:r>
    </w:p>
    <w:p>
      <w:pPr>
        <w:pStyle w:val="Contents2"/>
        <w:rPr/>
      </w:pPr>
      <w:r>
        <w:rPr/>
        <w:t>2.4.2</w:t>
        <w:tab/>
        <w:t>The Existing Specialized Networks</w:t>
        <w:tab/>
        <w:tab/>
        <w:t>6</w:t>
      </w:r>
    </w:p>
    <w:p>
      <w:pPr>
        <w:pStyle w:val="Contents2"/>
        <w:rPr/>
      </w:pPr>
      <w:r>
        <w:rPr/>
        <w:t>2.4.3</w:t>
        <w:tab/>
        <w:t>The Amateur Radio Service</w:t>
        <w:tab/>
        <w:tab/>
        <w:t>6</w:t>
      </w:r>
    </w:p>
    <w:p>
      <w:pPr>
        <w:pStyle w:val="Contents2"/>
        <w:rPr/>
      </w:pPr>
      <w:r>
        <w:rPr/>
        <w:t>2.4.4</w:t>
        <w:tab/>
        <w:t>The Additional Telecommunication Requirements of a sudden on-set Disaster</w:t>
        <w:tab/>
        <w:tab/>
        <w:t>6</w:t>
      </w:r>
    </w:p>
    <w:p>
      <w:pPr>
        <w:pStyle w:val="Toc0"/>
        <w:rPr>
          <w:bCs/>
        </w:rPr>
      </w:pPr>
      <w:r>
        <w:rPr>
          <w:bCs/>
        </w:rPr>
        <w:t>CHAPTER 3 – The international regulatory framework</w:t>
      </w:r>
    </w:p>
    <w:p>
      <w:pPr>
        <w:pStyle w:val="Contents1"/>
        <w:rPr/>
      </w:pPr>
      <w:r>
        <w:rPr/>
        <w:t>3.1</w:t>
        <w:tab/>
        <w:t>The International Regulatory Framework of Disaster Communications</w:t>
        <w:tab/>
        <w:tab/>
        <w:t>7</w:t>
      </w:r>
    </w:p>
    <w:p>
      <w:pPr>
        <w:pStyle w:val="Contents1"/>
        <w:rPr/>
      </w:pPr>
      <w:r>
        <w:rPr/>
        <w:t>3.2</w:t>
        <w:tab/>
        <w:t>The Tampere Convention</w:t>
        <w:tab/>
        <w:tab/>
        <w:t>8</w:t>
      </w:r>
    </w:p>
    <w:p>
      <w:pPr>
        <w:pStyle w:val="Contents2"/>
        <w:rPr/>
      </w:pPr>
      <w:r>
        <w:rPr/>
        <w:t>3.2.1</w:t>
        <w:tab/>
        <w:t>The Contents of the Tampere Convention</w:t>
        <w:tab/>
        <w:tab/>
        <w:t>8</w:t>
      </w:r>
    </w:p>
    <w:p>
      <w:pPr>
        <w:pStyle w:val="Contents2"/>
        <w:rPr/>
      </w:pPr>
      <w:r>
        <w:rPr/>
        <w:t>3.2.2</w:t>
        <w:tab/>
        <w:t>Guidelines for Signature, Ratification, Acceptance, Approval and Accession</w:t>
        <w:tab/>
        <w:tab/>
        <w:t>9</w:t>
      </w:r>
    </w:p>
    <w:p>
      <w:pPr>
        <w:pStyle w:val="Contents2"/>
        <w:rPr/>
      </w:pPr>
      <w:r>
        <w:rPr/>
        <w:t>3.2.3</w:t>
        <w:tab/>
        <w:t>The main implications for Signatories</w:t>
        <w:tab/>
        <w:tab/>
        <w:t>10</w:t>
      </w:r>
    </w:p>
    <w:p>
      <w:pPr>
        <w:pStyle w:val="Toc0"/>
        <w:rPr/>
      </w:pPr>
      <w:r>
        <w:rPr/>
        <w:t>CHAPTER 4 – The role of international organizations in disaster communications</w:t>
      </w:r>
    </w:p>
    <w:p>
      <w:pPr>
        <w:pStyle w:val="Contents1"/>
        <w:rPr/>
      </w:pPr>
      <w:r>
        <w:rPr/>
        <w:t>4.1</w:t>
        <w:tab/>
        <w:t>The International Telecommunication Union (ITU)</w:t>
        <w:tab/>
        <w:tab/>
        <w:t>11</w:t>
      </w:r>
    </w:p>
    <w:p>
      <w:pPr>
        <w:pStyle w:val="Contents1"/>
        <w:rPr/>
      </w:pPr>
      <w:r>
        <w:rPr/>
        <w:t>4.2</w:t>
        <w:tab/>
        <w:t>Other International Organizations and Institutions</w:t>
        <w:tab/>
        <w:tab/>
        <w:t>11</w:t>
      </w:r>
    </w:p>
    <w:p>
      <w:pPr>
        <w:pStyle w:val="Contents2"/>
        <w:rPr/>
      </w:pPr>
      <w:r>
        <w:rPr/>
        <w:t>4.2.1</w:t>
        <w:tab/>
        <w:t>United Nations Entities</w:t>
        <w:tab/>
        <w:tab/>
        <w:t>11</w:t>
      </w:r>
    </w:p>
    <w:p>
      <w:pPr>
        <w:pStyle w:val="Contents2"/>
        <w:rPr/>
      </w:pPr>
      <w:r>
        <w:rPr/>
        <w:t>4.2.2</w:t>
        <w:tab/>
        <w:t>International Non-Governmental Organizations (NGO)</w:t>
        <w:tab/>
        <w:tab/>
        <w:t>12</w:t>
      </w:r>
    </w:p>
    <w:p>
      <w:pPr>
        <w:pStyle w:val="Contents2"/>
        <w:rPr/>
      </w:pPr>
      <w:r>
        <w:rPr/>
        <w:t>4.2.3</w:t>
        <w:tab/>
        <w:t>National Governmental Institutions providing International Assistance</w:t>
        <w:tab/>
        <w:tab/>
        <w:t>12</w:t>
      </w:r>
    </w:p>
    <w:p>
      <w:pPr>
        <w:pStyle w:val="Contents2"/>
        <w:rPr/>
      </w:pPr>
      <w:r>
        <w:rPr/>
        <w:t>4.2.4</w:t>
        <w:tab/>
        <w:t>The International Committee of the Red Cross (ICRC)</w:t>
        <w:tab/>
        <w:tab/>
        <w:t>12</w:t>
      </w:r>
    </w:p>
    <w:p>
      <w:pPr>
        <w:pStyle w:val="Contents2"/>
        <w:rPr/>
      </w:pPr>
      <w:r>
        <w:rPr/>
        <w:t>4.2.5</w:t>
        <w:tab/>
        <w:t>Regional Organizations</w:t>
        <w:tab/>
        <w:tab/>
        <w:t>12</w:t>
      </w:r>
      <w:r>
        <w:br w:type="page"/>
      </w:r>
    </w:p>
    <w:p>
      <w:pPr>
        <w:pStyle w:val="Toc0"/>
        <w:rPr>
          <w:bCs/>
        </w:rPr>
      </w:pPr>
      <w:r>
        <w:rPr>
          <w:bCs/>
        </w:rPr>
        <w:t>CHAPTER 5 – National frameworks</w:t>
      </w:r>
    </w:p>
    <w:p>
      <w:pPr>
        <w:pStyle w:val="Contents1"/>
        <w:rPr/>
      </w:pPr>
      <w:r>
        <w:rPr/>
        <w:t>5.1</w:t>
        <w:tab/>
        <w:t>National Disaster Management Structures</w:t>
        <w:tab/>
        <w:tab/>
        <w:t>13</w:t>
      </w:r>
    </w:p>
    <w:p>
      <w:pPr>
        <w:pStyle w:val="Contents1"/>
        <w:rPr/>
      </w:pPr>
      <w:r>
        <w:rPr/>
        <w:t>5.2</w:t>
        <w:tab/>
        <w:t>The National Regulatory Framework for Disaster Communications</w:t>
        <w:tab/>
        <w:tab/>
        <w:t>13</w:t>
      </w:r>
    </w:p>
    <w:p>
      <w:pPr>
        <w:pStyle w:val="Contents1"/>
        <w:rPr/>
      </w:pPr>
      <w:r>
        <w:rPr/>
        <w:t>5.3</w:t>
        <w:tab/>
        <w:t>The Development of a National Disaster Communications Concept</w:t>
        <w:tab/>
        <w:tab/>
        <w:t>13</w:t>
      </w:r>
    </w:p>
    <w:p>
      <w:pPr>
        <w:pStyle w:val="Contents2"/>
        <w:rPr>
          <w:lang w:val="en-GB"/>
        </w:rPr>
      </w:pPr>
      <w:r>
        <w:rPr>
          <w:lang w:val="en-GB"/>
        </w:rPr>
        <w:t>5.3.1</w:t>
        <w:tab/>
        <w:t>The overall Concept of a National Disaster Communications Review and Plan</w:t>
        <w:tab/>
        <w:tab/>
        <w:t>14</w:t>
      </w:r>
    </w:p>
    <w:p>
      <w:pPr>
        <w:pStyle w:val="Contents1"/>
        <w:rPr>
          <w:lang w:val="en-GB"/>
        </w:rPr>
      </w:pPr>
      <w:r>
        <w:rPr>
          <w:lang w:val="en-GB"/>
        </w:rPr>
        <w:t>5.4</w:t>
        <w:tab/>
        <w:t>The Methods and Scope of a Study</w:t>
        <w:tab/>
        <w:tab/>
        <w:t>14</w:t>
      </w:r>
    </w:p>
    <w:p>
      <w:pPr>
        <w:pStyle w:val="Contents2"/>
        <w:rPr>
          <w:lang w:val="en-GB"/>
        </w:rPr>
      </w:pPr>
      <w:r>
        <w:rPr>
          <w:lang w:val="en-GB"/>
        </w:rPr>
        <w:t>5.4.1</w:t>
        <w:tab/>
        <w:t>Confidentiality Considerations</w:t>
        <w:tab/>
        <w:tab/>
        <w:t>14</w:t>
      </w:r>
    </w:p>
    <w:p>
      <w:pPr>
        <w:pStyle w:val="Contents2"/>
        <w:rPr/>
      </w:pPr>
      <w:r>
        <w:rPr/>
        <w:t>5.4.2</w:t>
        <w:tab/>
        <w:t>Telecommunications Operators</w:t>
        <w:tab/>
        <w:tab/>
        <w:t>14</w:t>
      </w:r>
    </w:p>
    <w:p>
      <w:pPr>
        <w:pStyle w:val="Contents2"/>
        <w:rPr/>
      </w:pPr>
      <w:r>
        <w:rPr/>
        <w:t>5.4.3</w:t>
        <w:tab/>
        <w:t>Results</w:t>
        <w:tab/>
        <w:tab/>
        <w:t>14</w:t>
      </w:r>
    </w:p>
    <w:p>
      <w:pPr>
        <w:pStyle w:val="Contents2"/>
        <w:rPr/>
      </w:pPr>
      <w:r>
        <w:rPr/>
        <w:t>5.4.4</w:t>
        <w:tab/>
        <w:t>Network Capacity</w:t>
        <w:tab/>
        <w:tab/>
        <w:t>15</w:t>
      </w:r>
    </w:p>
    <w:p>
      <w:pPr>
        <w:pStyle w:val="Contents2"/>
        <w:rPr/>
      </w:pPr>
      <w:r>
        <w:rPr/>
        <w:t>5.4.5</w:t>
        <w:tab/>
        <w:t>Additional Vulnerabilities</w:t>
        <w:tab/>
        <w:tab/>
        <w:t>15</w:t>
      </w:r>
    </w:p>
    <w:p>
      <w:pPr>
        <w:pStyle w:val="Contents2"/>
        <w:rPr/>
      </w:pPr>
      <w:r>
        <w:rPr/>
        <w:t>5.4.6</w:t>
        <w:tab/>
        <w:t>Recovery</w:t>
        <w:tab/>
        <w:tab/>
        <w:t>15</w:t>
      </w:r>
    </w:p>
    <w:p>
      <w:pPr>
        <w:pStyle w:val="Contents1"/>
        <w:rPr>
          <w:ins w:id="11" w:author="meaden" w:date="2001-03-12T14:31:00Z"/>
        </w:rPr>
      </w:pPr>
      <w:r>
        <w:rPr/>
        <w:t>5.5</w:t>
        <w:tab/>
        <w:t>The Implementation of the National Disaster Communications Plan</w:t>
        <w:tab/>
        <w:tab/>
        <w:t>16</w:t>
      </w:r>
    </w:p>
    <w:p>
      <w:pPr>
        <w:pStyle w:val="Contents1"/>
        <w:rPr>
          <w:ins w:id="13" w:author="meaden" w:date="2001-03-12T14:33:00Z"/>
        </w:rPr>
      </w:pPr>
      <w:ins w:id="12" w:author="meaden" w:date="2001-03-12T14:31:00Z">
        <w:r>
          <w:rPr/>
          <w:t>Bibliography</w:t>
        </w:r>
      </w:ins>
      <w:r>
        <w:rPr/>
        <w:tab/>
        <w:tab/>
        <w:t>16</w:t>
      </w:r>
    </w:p>
    <w:p>
      <w:pPr>
        <w:pStyle w:val="Toc0"/>
        <w:tabs>
          <w:tab w:val="clear" w:pos="9781"/>
          <w:tab w:val="left" w:pos="1191" w:leader="none"/>
          <w:tab w:val="right" w:pos="8420" w:leader="dot"/>
          <w:tab w:val="right" w:pos="9072" w:leader="none"/>
        </w:tabs>
        <w:ind w:left="1191" w:right="964" w:hanging="1191"/>
        <w:jc w:val="both"/>
        <w:rPr>
          <w:sz w:val="22"/>
        </w:rPr>
      </w:pPr>
      <w:ins w:id="14" w:author="meaden" w:date="2001-03-12T14:33:00Z">
        <w:r>
          <w:rPr>
            <w:sz w:val="22"/>
          </w:rPr>
          <w:t>A</w:t>
        </w:r>
      </w:ins>
      <w:r>
        <w:rPr>
          <w:sz w:val="22"/>
        </w:rPr>
        <w:t>NNEX 1 –</w:t>
        <w:tab/>
      </w:r>
      <w:ins w:id="15" w:author="meaden" w:date="2001-03-06T16:32:00Z">
        <w:r>
          <w:rPr>
            <w:b w:val="false"/>
            <w:bCs/>
            <w:sz w:val="22"/>
          </w:rPr>
          <w:t>Tampere Convention on the Provision of Telecommunication Resources</w:t>
          <w:br/>
          <w:t>for Disaster Mitigation and Relief Operations</w:t>
        </w:r>
      </w:ins>
      <w:r>
        <w:rPr>
          <w:b w:val="false"/>
          <w:bCs/>
          <w:sz w:val="22"/>
        </w:rPr>
        <w:tab/>
        <w:tab/>
        <w:t>17</w:t>
      </w:r>
    </w:p>
    <w:p>
      <w:pPr>
        <w:pStyle w:val="Toc0"/>
        <w:tabs>
          <w:tab w:val="clear" w:pos="9781"/>
          <w:tab w:val="left" w:pos="1191" w:leader="none"/>
          <w:tab w:val="right" w:pos="8420" w:leader="dot"/>
          <w:tab w:val="right" w:pos="9072" w:leader="none"/>
        </w:tabs>
        <w:ind w:left="1191" w:right="964" w:hanging="1191"/>
        <w:jc w:val="both"/>
        <w:rPr>
          <w:sz w:val="22"/>
        </w:rPr>
      </w:pPr>
      <w:ins w:id="16" w:author="meaden" w:date="2001-03-12T14:33:00Z">
        <w:r>
          <w:rPr>
            <w:sz w:val="22"/>
          </w:rPr>
          <w:t>A</w:t>
        </w:r>
      </w:ins>
      <w:r>
        <w:rPr>
          <w:sz w:val="22"/>
        </w:rPr>
        <w:t>NNEX 2 –</w:t>
        <w:tab/>
      </w:r>
      <w:r>
        <w:rPr>
          <w:b w:val="false"/>
          <w:bCs/>
          <w:sz w:val="22"/>
        </w:rPr>
        <w:t>Resolution 7 – </w:t>
      </w:r>
      <w:ins w:id="17" w:author="meaden" w:date="2001-03-06T16:32:00Z">
        <w:r>
          <w:rPr>
            <w:b w:val="false"/>
            <w:bCs/>
            <w:sz w:val="22"/>
          </w:rPr>
          <w:t>First World Telecommunication Development Conference (WTDC)</w:t>
        </w:r>
      </w:ins>
      <w:r>
        <w:rPr>
          <w:b w:val="false"/>
          <w:bCs/>
          <w:sz w:val="22"/>
        </w:rPr>
        <w:tab/>
        <w:tab/>
        <w:t>30</w:t>
      </w:r>
    </w:p>
    <w:p>
      <w:pPr>
        <w:pStyle w:val="Toc0"/>
        <w:tabs>
          <w:tab w:val="clear" w:pos="9781"/>
          <w:tab w:val="left" w:pos="1191" w:leader="none"/>
          <w:tab w:val="right" w:pos="8420" w:leader="dot"/>
          <w:tab w:val="right" w:pos="9072" w:leader="none"/>
        </w:tabs>
        <w:ind w:left="1191" w:right="964" w:hanging="1191"/>
        <w:jc w:val="both"/>
        <w:rPr>
          <w:sz w:val="22"/>
        </w:rPr>
      </w:pPr>
      <w:ins w:id="18" w:author="meaden" w:date="2001-03-12T14:33:00Z">
        <w:r>
          <w:rPr>
            <w:sz w:val="22"/>
          </w:rPr>
          <w:t>A</w:t>
        </w:r>
      </w:ins>
      <w:r>
        <w:rPr>
          <w:sz w:val="22"/>
        </w:rPr>
        <w:t>NNEX 3 –</w:t>
      </w:r>
      <w:r>
        <w:rPr>
          <w:b w:val="false"/>
          <w:bCs/>
          <w:sz w:val="22"/>
        </w:rPr>
        <w:tab/>
      </w:r>
      <w:ins w:id="19" w:author="meaden" w:date="2001-03-06T16:32:00Z">
        <w:r>
          <w:rPr>
            <w:b w:val="false"/>
            <w:bCs/>
            <w:sz w:val="22"/>
          </w:rPr>
          <w:t>Resolution 19</w:t>
        </w:r>
      </w:ins>
      <w:r>
        <w:rPr>
          <w:b w:val="false"/>
          <w:bCs/>
          <w:sz w:val="22"/>
        </w:rPr>
        <w:t> – </w:t>
      </w:r>
      <w:ins w:id="20" w:author="meaden" w:date="2001-03-06T16:32:00Z">
        <w:r>
          <w:rPr>
            <w:b w:val="false"/>
            <w:bCs/>
            <w:sz w:val="22"/>
          </w:rPr>
          <w:t>Telecommunication resources for disaster mitigation and</w:t>
        </w:r>
      </w:ins>
      <w:r>
        <w:rPr>
          <w:b w:val="false"/>
          <w:bCs/>
          <w:sz w:val="22"/>
        </w:rPr>
        <w:t xml:space="preserve"> </w:t>
      </w:r>
      <w:ins w:id="21" w:author="meaden" w:date="2001-03-06T16:32:00Z">
        <w:r>
          <w:rPr>
            <w:b w:val="false"/>
            <w:bCs/>
            <w:sz w:val="22"/>
          </w:rPr>
          <w:t>relief operations</w:t>
        </w:r>
      </w:ins>
      <w:r>
        <w:rPr>
          <w:b w:val="false"/>
          <w:bCs/>
          <w:sz w:val="22"/>
        </w:rPr>
        <w:tab/>
        <w:tab/>
        <w:t>32</w:t>
      </w:r>
    </w:p>
    <w:p>
      <w:pPr>
        <w:pStyle w:val="Toc0"/>
        <w:tabs>
          <w:tab w:val="clear" w:pos="9781"/>
          <w:tab w:val="left" w:pos="1191" w:leader="none"/>
          <w:tab w:val="right" w:pos="8420" w:leader="dot"/>
          <w:tab w:val="right" w:pos="9072" w:leader="none"/>
        </w:tabs>
        <w:ind w:left="1191" w:right="964" w:hanging="1191"/>
        <w:jc w:val="both"/>
        <w:rPr>
          <w:sz w:val="22"/>
        </w:rPr>
      </w:pPr>
      <w:ins w:id="22" w:author="meaden" w:date="2001-03-12T14:33:00Z">
        <w:r>
          <w:rPr>
            <w:sz w:val="22"/>
          </w:rPr>
          <w:t>A</w:t>
        </w:r>
      </w:ins>
      <w:r>
        <w:rPr>
          <w:sz w:val="22"/>
        </w:rPr>
        <w:t>NNEX 4 –</w:t>
        <w:tab/>
      </w:r>
      <w:ins w:id="23" w:author="meaden" w:date="2001-03-06T16:32:00Z">
        <w:r>
          <w:rPr>
            <w:b w:val="false"/>
            <w:bCs/>
            <w:sz w:val="22"/>
          </w:rPr>
          <w:t>Resolution 644 (WRC-97)</w:t>
        </w:r>
      </w:ins>
      <w:r>
        <w:rPr>
          <w:b w:val="false"/>
          <w:bCs/>
          <w:sz w:val="22"/>
        </w:rPr>
        <w:t xml:space="preserve"> – </w:t>
      </w:r>
      <w:ins w:id="24" w:author="meaden" w:date="2001-03-06T16:32:00Z">
        <w:r>
          <w:rPr>
            <w:b w:val="false"/>
            <w:bCs/>
            <w:sz w:val="22"/>
          </w:rPr>
          <w:t>Telecommunication resources for disaster mitigation and relief operations</w:t>
        </w:r>
      </w:ins>
      <w:r>
        <w:rPr>
          <w:b w:val="false"/>
          <w:bCs/>
          <w:sz w:val="22"/>
        </w:rPr>
        <w:tab/>
        <w:tab/>
        <w:t>34</w:t>
      </w:r>
    </w:p>
    <w:p>
      <w:pPr>
        <w:pStyle w:val="Toc0"/>
        <w:tabs>
          <w:tab w:val="clear" w:pos="9781"/>
          <w:tab w:val="left" w:pos="1191" w:leader="none"/>
          <w:tab w:val="right" w:pos="8420" w:leader="dot"/>
          <w:tab w:val="right" w:pos="9072" w:leader="none"/>
        </w:tabs>
        <w:ind w:left="1191" w:right="964" w:hanging="1191"/>
        <w:jc w:val="both"/>
        <w:rPr>
          <w:sz w:val="22"/>
        </w:rPr>
      </w:pPr>
      <w:ins w:id="25" w:author="meaden" w:date="2001-03-12T14:33:00Z">
        <w:r>
          <w:rPr>
            <w:sz w:val="22"/>
          </w:rPr>
          <w:t>A</w:t>
        </w:r>
      </w:ins>
      <w:r>
        <w:rPr>
          <w:sz w:val="22"/>
        </w:rPr>
        <w:t>NNEX 5 –</w:t>
        <w:tab/>
      </w:r>
      <w:ins w:id="26" w:author="meaden" w:date="2001-03-06T16:32:00Z">
        <w:r>
          <w:rPr>
            <w:b w:val="false"/>
            <w:bCs/>
            <w:sz w:val="22"/>
          </w:rPr>
          <w:t>Resolution 36 (Rev. Minneapolis, 1998)</w:t>
        </w:r>
      </w:ins>
      <w:r>
        <w:rPr>
          <w:b w:val="false"/>
          <w:bCs/>
          <w:sz w:val="22"/>
        </w:rPr>
        <w:t> – </w:t>
      </w:r>
      <w:ins w:id="27" w:author="meaden" w:date="2001-03-06T16:32:00Z">
        <w:r>
          <w:rPr>
            <w:b w:val="false"/>
            <w:bCs/>
            <w:sz w:val="22"/>
          </w:rPr>
          <w:t>Telecommunications in the service</w:t>
        </w:r>
      </w:ins>
      <w:r>
        <w:rPr>
          <w:b w:val="false"/>
          <w:bCs/>
          <w:sz w:val="22"/>
        </w:rPr>
        <w:t xml:space="preserve"> </w:t>
      </w:r>
      <w:ins w:id="28" w:author="meaden" w:date="2001-03-06T16:32:00Z">
        <w:r>
          <w:rPr>
            <w:b w:val="false"/>
            <w:bCs/>
            <w:sz w:val="22"/>
          </w:rPr>
          <w:t>of humanitarian assistance</w:t>
        </w:r>
      </w:ins>
      <w:r>
        <w:rPr>
          <w:b w:val="false"/>
          <w:bCs/>
          <w:sz w:val="22"/>
        </w:rPr>
        <w:tab/>
        <w:tab/>
        <w:t>36</w:t>
      </w:r>
    </w:p>
    <w:p>
      <w:pPr>
        <w:pStyle w:val="Toc0"/>
        <w:tabs>
          <w:tab w:val="clear" w:pos="9781"/>
          <w:tab w:val="left" w:pos="1191" w:leader="none"/>
          <w:tab w:val="right" w:pos="8420" w:leader="dot"/>
          <w:tab w:val="right" w:pos="9072" w:leader="none"/>
        </w:tabs>
        <w:ind w:left="1191" w:hanging="1191"/>
        <w:rPr>
          <w:sz w:val="22"/>
        </w:rPr>
      </w:pPr>
      <w:ins w:id="29" w:author="meaden" w:date="2001-03-12T14:33:00Z">
        <w:r>
          <w:rPr>
            <w:sz w:val="22"/>
          </w:rPr>
          <w:t>A</w:t>
        </w:r>
      </w:ins>
      <w:r>
        <w:rPr>
          <w:sz w:val="22"/>
        </w:rPr>
        <w:t>NNEX 6 –</w:t>
        <w:tab/>
      </w:r>
      <w:ins w:id="30" w:author="meaden" w:date="2001-03-06T16:32:00Z">
        <w:r>
          <w:rPr>
            <w:b w:val="false"/>
            <w:bCs/>
            <w:sz w:val="22"/>
          </w:rPr>
          <w:t xml:space="preserve">Resolution adopted by the </w:t>
        </w:r>
      </w:ins>
      <w:r>
        <w:rPr>
          <w:b w:val="false"/>
          <w:bCs/>
          <w:sz w:val="22"/>
        </w:rPr>
        <w:t>G</w:t>
      </w:r>
      <w:ins w:id="31" w:author="meaden" w:date="2001-03-06T16:32:00Z">
        <w:r>
          <w:rPr>
            <w:b w:val="false"/>
            <w:bCs/>
            <w:sz w:val="22"/>
          </w:rPr>
          <w:t xml:space="preserve">eneral </w:t>
        </w:r>
      </w:ins>
      <w:r>
        <w:rPr>
          <w:b w:val="false"/>
          <w:bCs/>
          <w:sz w:val="22"/>
        </w:rPr>
        <w:t>A</w:t>
      </w:r>
      <w:ins w:id="32" w:author="meaden" w:date="2001-03-06T16:32:00Z">
        <w:r>
          <w:rPr>
            <w:b w:val="false"/>
            <w:bCs/>
            <w:sz w:val="22"/>
          </w:rPr>
          <w:t>ssembly</w:t>
        </w:r>
      </w:ins>
      <w:r>
        <w:rPr>
          <w:b w:val="false"/>
          <w:bCs/>
          <w:sz w:val="22"/>
        </w:rPr>
        <w:t xml:space="preserve"> </w:t>
      </w:r>
      <w:ins w:id="33" w:author="meaden" w:date="2001-03-06T16:32:00Z">
        <w:r>
          <w:rPr>
            <w:b w:val="false"/>
            <w:bCs/>
            <w:sz w:val="22"/>
          </w:rPr>
          <w:t>54/233. International cooperation on humanitarian assistance in the field of</w:t>
        </w:r>
      </w:ins>
      <w:r>
        <w:rPr>
          <w:b w:val="false"/>
          <w:bCs/>
          <w:sz w:val="22"/>
        </w:rPr>
        <w:t xml:space="preserve"> </w:t>
      </w:r>
      <w:ins w:id="34" w:author="meaden" w:date="2001-03-06T16:32:00Z">
        <w:r>
          <w:rPr>
            <w:b w:val="false"/>
            <w:bCs/>
            <w:sz w:val="22"/>
          </w:rPr>
          <w:t>natural disasters from relief to development</w:t>
        </w:r>
      </w:ins>
      <w:r>
        <w:rPr>
          <w:b w:val="false"/>
          <w:bCs/>
          <w:sz w:val="22"/>
        </w:rPr>
        <w:tab/>
        <w:t>38</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Change w:id="0" w:author="meaden" w:date="2001-03-12T14:31:00Z"/>
        </w:rPr>
        <w:rPrChange w:id="0" w:author="meaden" w:date="2001-03-12T14:31:00Z"/>
      </w:r>
      <w:r>
        <w:br w:type="page"/>
      </w:r>
    </w:p>
    <w:p>
      <w:pPr>
        <w:pStyle w:val="Chaptertitle"/>
        <w:rPr>
          <w:bCs/>
        </w:rPr>
      </w:pPr>
      <w:r>
        <w:rPr>
          <w:sz w:val="32"/>
        </w:rPr>
        <w:t>PART  1</w:t>
      </w:r>
      <w:r>
        <w:rPr/>
        <w:br/>
        <w:br/>
        <w:t>CHAPTER  1</w:t>
        <w:br/>
        <w:br/>
        <w:t>Telecommunications in the service of humanitarian</w:t>
        <w:br/>
        <w:t>assistance – Introduction</w:t>
      </w:r>
    </w:p>
    <w:p>
      <w:pPr>
        <w:pStyle w:val="Headfoot"/>
        <w:rPr/>
      </w:pPr>
      <w:r>
        <w:rPr>
          <w:color w:val="FFFFFF"/>
        </w:rPr>
        <w:t>Report on Question 16/</w:t>
      </w:r>
      <w:r>
        <w:rPr>
          <w:caps/>
          <w:color w:val="FFFFFF"/>
        </w:rPr>
        <w:t>2</w:t>
      </w:r>
    </w:p>
    <w:p>
      <w:pPr>
        <w:pStyle w:val="Heading2"/>
        <w:ind w:left="794" w:hanging="794"/>
        <w:rPr/>
      </w:pPr>
      <w:r>
        <w:rPr/>
        <w:t>1.1</w:t>
        <w:tab/>
        <w:t>Introduction</w:t>
      </w:r>
    </w:p>
    <w:p>
      <w:pPr>
        <w:pStyle w:val="Normal"/>
        <w:rPr/>
      </w:pPr>
      <w:r>
        <w:rPr/>
        <w:t>It took 38 years for radio to reach 50 million people, 13 years for television, and even less for the Internet. The progress in telecommunications technology and applications is growing at ever increasing speed. But so is the gap, the “digital divide”, which exists in the world: There are as many telephones in Tokyo as in all of Africa, and there are more computers in the United States of America than in the rest of the world combined.</w:t>
      </w:r>
    </w:p>
    <w:p>
      <w:pPr>
        <w:pStyle w:val="Normal"/>
        <w:rPr/>
      </w:pPr>
      <w:r>
        <w:rPr/>
        <w:t>Novel visions and concepts to bridge this gap have been initiated by the international community, as well as from the private sector. The recognition of the importance of technology in the United Nations Secretary-General's report to the fifty-fourth session of the General Assembly together with the initiatives from commercial entities under their corporate citizenship programmes, demonstrate the awareness for the need to bridge the gap.</w:t>
      </w:r>
    </w:p>
    <w:p>
      <w:pPr>
        <w:pStyle w:val="Normal"/>
        <w:rPr/>
      </w:pPr>
      <w:r>
        <w:rPr/>
        <w:t>In their report to the United Nations, experts expressed their hope “that by the end of 2004 a farmer in Saharan Africa should be able to get to a point of access, let's say in half a day's walk or riding a bullock cart”. The experts did, however, admit that other forms of aid – such as food or health – should come first. Again, statistics confirm this caveat. According to the International Labor Organization, a quarter of the world's population of six billion people lives on an income of less than a dollar per day. Even in the country with the world's highest density of telephones, Finland, there were, in 1999, only 107 internet-connected computers per 1000 habitants – and this, too, is the highest number in the world.</w:t>
      </w:r>
    </w:p>
    <w:p>
      <w:pPr>
        <w:pStyle w:val="Normal"/>
        <w:rPr/>
      </w:pPr>
      <w:r>
        <w:rPr/>
        <w:t>We are getting used to technological visions becoming reality almost as fast as we learn about them, but overall development has its own path. It is therefore essential to give priority to the most urgent needs. In as far as telecommunications are concerned, these needs depend on what role communications play in the daily lives and the socio-cultural environment. In as far as humanitarian work, in particular disaster prevention, preparedness, and response are concerned, the differences in type and dimension of needs are as wide as the “digital divide”.</w:t>
      </w:r>
    </w:p>
    <w:p>
      <w:pPr>
        <w:pStyle w:val="Normal"/>
        <w:rPr/>
      </w:pPr>
      <w:r>
        <w:rPr/>
        <w:t>Traditionally, disaster communications were centered on the provision of information from, to and at the site of the event, primarily to serve the needs of the providers of assistance. It was realized only during recent tragedies in countries where the permanent availability of local and world-wide communications links is taken for granted by everyone, that access to telecommunications has become a commodity ranging just behind food, shelter and health care.</w:t>
      </w:r>
    </w:p>
    <w:p>
      <w:pPr>
        <w:pStyle w:val="Normal"/>
        <w:rPr/>
      </w:pPr>
      <w:r>
        <w:rPr/>
        <w:t xml:space="preserve">The existence of knowledge alone is not enough – it needs to be made available through training and its application to be encouraged rather than restricted. Training should be geared not only to those who are developing and implementing appropriate technologies and applications, but also geared to the users, to allow them to make the best use of what can be made available. Limitations include regulatory restrictions based on what can only be called paranoia: Ever since communications exist, the fear that they might do harm if they were uncontrolled and in the wrong hands has prompted restrictive regulations. </w:t>
      </w:r>
      <w:r>
        <w:br w:type="page"/>
      </w:r>
    </w:p>
    <w:p>
      <w:pPr>
        <w:pStyle w:val="Normal"/>
        <w:rPr/>
      </w:pPr>
      <w:r>
        <w:rPr/>
        <w:t xml:space="preserve">Progress has been made in both the training and the regulatory fields. If this handbook, limited to the humanitarian applications of telecommunications as it is, contributes to the further development on both aspects, it will be a valuable tool in the hands of those who, directly or indirectly, serve the most noble of goals: </w:t>
      </w:r>
    </w:p>
    <w:p>
      <w:pPr>
        <w:pStyle w:val="Normal"/>
        <w:rPr/>
      </w:pPr>
      <w:r>
        <w:rPr/>
        <w:t>The prevention, and, where such is not possible, the alleviation of human suffering caused by disasters.</w:t>
      </w:r>
    </w:p>
    <w:p>
      <w:pPr>
        <w:pStyle w:val="Heading2"/>
        <w:ind w:left="794" w:hanging="794"/>
        <w:rPr/>
      </w:pPr>
      <w:r>
        <w:rPr/>
        <w:t>1.2</w:t>
        <w:tab/>
        <w:t>The Purpose of this Handbook</w:t>
      </w:r>
    </w:p>
    <w:p>
      <w:pPr>
        <w:pStyle w:val="Normal"/>
        <w:rPr/>
      </w:pPr>
      <w:r>
        <w:rPr/>
        <w:t>This publication attempts to combine sufficient information concerning disaster communications to permit the reader to evaluate, plan and conduct communications under the extraordinary conditions that often accompany both, natural and man made disasters, and their consequences in respect to communications. It is designed to provide an overview of the field of Disaster Communications by describing the various services and networks in telecommunications that may be useful to the planner while, at the same time providing a framework for analysis of strengths and weaknesses.</w:t>
      </w:r>
    </w:p>
    <w:p>
      <w:pPr>
        <w:pStyle w:val="Heading2"/>
        <w:ind w:left="794" w:hanging="794"/>
        <w:rPr/>
      </w:pPr>
      <w:r>
        <w:rPr/>
        <w:t>1.3</w:t>
        <w:tab/>
        <w:t>Why a Handbook is needed</w:t>
      </w:r>
    </w:p>
    <w:p>
      <w:pPr>
        <w:pStyle w:val="Normal"/>
        <w:rPr/>
      </w:pPr>
      <w:r>
        <w:rPr/>
        <w:t>Telecommunications is in the midst of a period of some of the most rapid change imaginable in regulations, in technology and in access. These multiple changes raise the question of what is the most effective possible application of telecommunications resources to humanitarian assistance and disaster mitigation. Telecommunications networks are becoming increasingly complex and difficult for even the expert to fully understand.</w:t>
      </w:r>
    </w:p>
    <w:p>
      <w:pPr>
        <w:pStyle w:val="Normal"/>
        <w:rPr/>
      </w:pPr>
      <w:r>
        <w:rPr/>
        <w:t>This Handbook equips the disaster communications planner, as well as the field radio operator, with the knowledge to effectively study the requirements for disaster communications, and to make the best use of existing and ad hoc networks in support of relief efforts.</w:t>
      </w:r>
    </w:p>
    <w:p>
      <w:pPr>
        <w:pStyle w:val="Heading2"/>
        <w:ind w:left="794" w:hanging="794"/>
        <w:rPr/>
      </w:pPr>
      <w:r>
        <w:rPr/>
        <w:t>1.4</w:t>
        <w:tab/>
        <w:t>Who should read this Handbook</w:t>
      </w:r>
    </w:p>
    <w:p>
      <w:pPr>
        <w:pStyle w:val="Normal"/>
        <w:rPr/>
      </w:pPr>
      <w:r>
        <w:rPr/>
        <w:t>The Disaster Communications Handbook should be read, studied and understood by every person who has responsibilities connected with the planning, usage, evaluation, or survey of disaster communications systems or their vulnerabilities. It is a project of the Telecommunications Development Sector of the International Telecommunication Union (ITU-D). The idea for the handbook originated in Study Group 2 of ITU-D and is an effort of a number of participants representing numerous governmental, NGO and private business enterprises.</w:t>
      </w:r>
    </w:p>
    <w:p>
      <w:pPr>
        <w:pStyle w:val="Normal"/>
        <w:rPr/>
      </w:pPr>
      <w:r>
        <w:rPr/>
        <w:t>The Handbook was written by partners in humanitarian assistance, as an aide to the wider diffusion of knowledge on the subject of disaster communications. It can be read as a stand-alone text or be used in conjunction with formal training opportunities in the f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haptertitle"/>
        <w:spacing w:before="0" w:after="170"/>
        <w:rPr>
          <w:bCs/>
        </w:rPr>
      </w:pPr>
      <w:r>
        <w:rPr/>
        <w:t>CHAPTER  2</w:t>
        <w:br/>
        <w:br/>
        <w:t>The organizational and regulatory framework</w:t>
        <w:br/>
        <w:t>of disaster communications</w:t>
      </w:r>
    </w:p>
    <w:p>
      <w:pPr>
        <w:pStyle w:val="Heading2"/>
        <w:ind w:left="794" w:hanging="794"/>
        <w:rPr/>
      </w:pPr>
      <w:r>
        <w:rPr/>
        <w:t>2.1</w:t>
        <w:tab/>
        <w:t>Disaster Mitigation: Prevention and Preparedness</w:t>
      </w:r>
    </w:p>
    <w:p>
      <w:pPr>
        <w:pStyle w:val="Normal"/>
        <w:rPr/>
      </w:pPr>
      <w:r>
        <w:rPr/>
        <w:t>Disaster prevention is better than disaster response, but even the best prevention measures can not replace disaster preparedness, and even the highest level of preparedness will never cover all aspects of disaster response. Disaster communications need to concentrate on the response phase, but their effectiveness depends on preparedness.</w:t>
      </w:r>
    </w:p>
    <w:p>
      <w:pPr>
        <w:pStyle w:val="Heading2"/>
        <w:ind w:left="794" w:hanging="794"/>
        <w:rPr/>
      </w:pPr>
      <w:r>
        <w:rPr/>
        <w:t>2.2</w:t>
        <w:tab/>
        <w:t>Disaster Response</w:t>
      </w:r>
    </w:p>
    <w:p>
      <w:pPr>
        <w:pStyle w:val="Normal"/>
        <w:rPr/>
      </w:pPr>
      <w:r>
        <w:rPr/>
        <w:t>Disasters are generally classified as either</w:t>
      </w:r>
      <w:r>
        <w:rPr>
          <w:i/>
        </w:rPr>
        <w:t xml:space="preserve"> </w:t>
      </w:r>
      <w:r>
        <w:rPr/>
        <w:t>natural or man-made. In as far as disaster relief is concerned, a classification into sudden on-set disasters and complex Emergencies is more practical, as it is less the cause of the disaster than the sequence of events which dictate the response to it: An outbreak of civil strife (example: Rwanda 1994) can be as sudden as a volcanic eruption, and so are most technological or industrial disasters (Chernobyl 1986). On the other hand, a drought in most cases develops slowly, and its consequences can be highly complex (displacement of populations, civil unrest).</w:t>
      </w:r>
    </w:p>
    <w:p>
      <w:pPr>
        <w:pStyle w:val="Normal"/>
        <w:rPr/>
      </w:pPr>
      <w:r>
        <w:rPr/>
        <w:t>In as far as disaster communications are concerned, sudden on-set disasters are of primary concern, as they create very specific needs. The general communications requirements during the typically longer-term, complex emergencies are often similar to those of developing countries in general.</w:t>
      </w:r>
    </w:p>
    <w:p>
      <w:pPr>
        <w:pStyle w:val="Heading2"/>
        <w:ind w:left="794" w:hanging="794"/>
        <w:rPr/>
      </w:pPr>
      <w:r>
        <w:rPr/>
        <w:t>2.3</w:t>
        <w:tab/>
        <w:t>The Levels of Disaster Response</w:t>
      </w:r>
    </w:p>
    <w:p>
      <w:pPr>
        <w:pStyle w:val="Normal"/>
        <w:rPr/>
      </w:pPr>
      <w:r>
        <w:rPr/>
        <w:t>Local response is, for reasons of time and location, the first element of relief in practically all cases. No national or international assistance can replace the response by local emergency services.</w:t>
      </w:r>
    </w:p>
    <w:p>
      <w:pPr>
        <w:pStyle w:val="Normal"/>
        <w:rPr/>
      </w:pPr>
      <w:r>
        <w:rPr/>
        <w:t>National authorities have the primary overall responsibility for disaster mitigation, preparedness and prevention, as well as for response. Whenever local resources are not sufficient, intervention on the national level is required. It is only in cases, where this second level does not have the response capacity required to cope with the situation, that international assistance is mobilised. While emergency communications on local and national levels can pose enormous problems, the need for satellite communications is most evident on this third level.</w:t>
      </w:r>
    </w:p>
    <w:p>
      <w:pPr>
        <w:pStyle w:val="Heading2"/>
        <w:ind w:left="794" w:hanging="794"/>
        <w:rPr/>
      </w:pPr>
      <w:r>
        <w:rPr/>
        <w:t>2.4</w:t>
        <w:tab/>
        <w:t>Telecommunications in Disaster Response</w:t>
      </w:r>
    </w:p>
    <w:p>
      <w:pPr>
        <w:pStyle w:val="Normal"/>
        <w:rPr/>
      </w:pPr>
      <w:r>
        <w:rPr/>
        <w:t>Disasters typically have a multiple, simultaneous implications on telecommunications supply and demand by creating additional temporary needs at a time of reduced availability and overload of permanent networks. For those responsible for the provision of telecommunications this means to make best use of what remains available while at the same time building up additional capacity.</w:t>
      </w:r>
    </w:p>
    <w:p>
      <w:pPr>
        <w:pStyle w:val="Heading3"/>
        <w:ind w:left="794" w:hanging="794"/>
        <w:rPr/>
      </w:pPr>
      <w:r>
        <w:rPr/>
        <w:t>2.4.1</w:t>
        <w:tab/>
        <w:t>The Existing Public Networks</w:t>
      </w:r>
    </w:p>
    <w:p>
      <w:pPr>
        <w:pStyle w:val="Normal"/>
        <w:rPr/>
      </w:pPr>
      <w:r>
        <w:rPr/>
        <w:t xml:space="preserve">To the extent that public networks exist and survive the impact of a disasters, they are used in relief operations. The frequent use of high technology, in particular that of satellite communication for international links, has increased the vulnerability of public networks. Their highly centralised structures </w:t>
      </w:r>
      <w:r>
        <w:br w:type="page"/>
      </w:r>
    </w:p>
    <w:p>
      <w:pPr>
        <w:pStyle w:val="Normal"/>
        <w:rPr/>
      </w:pPr>
      <w:r>
        <w:rPr/>
        <w:t xml:space="preserve">can – if one vital element such as the antenna of the, possibly only, satellite earth station of a country is damaged – lead to a complete disruption of communications with the “outside world”. This actually occurred on the islands of Mauritius and Rodrigues in the Indian Ocean during cyclone “Hollanda” in February 1994, and the resulting isolation can obviously have dramatic consequences, if international assistance should be required. </w:t>
      </w:r>
    </w:p>
    <w:p>
      <w:pPr>
        <w:pStyle w:val="Normal"/>
        <w:rPr/>
      </w:pPr>
      <w:r>
        <w:rPr/>
        <w:t>The vulnerability of domestic networks has similarly increased: An increasing number of subscribers results, in case of wide-spread damage to a network, in a high number of faults, each of which is likely to add to the delays in restoration of communications even with vital establishments such as hospitals.</w:t>
      </w:r>
    </w:p>
    <w:p>
      <w:pPr>
        <w:pStyle w:val="Heading3"/>
        <w:ind w:left="794" w:hanging="794"/>
        <w:rPr/>
      </w:pPr>
      <w:r>
        <w:rPr/>
        <w:t>2.4.2</w:t>
        <w:tab/>
        <w:t>The Existing Specialised Networks</w:t>
      </w:r>
    </w:p>
    <w:p>
      <w:pPr>
        <w:pStyle w:val="Normal"/>
        <w:rPr/>
      </w:pPr>
      <w:r>
        <w:rPr/>
        <w:t xml:space="preserve">Local and national emergency services dispose in most cases of their own permanent networks. If properly maintained, these tend to be less vulnerable than public systems, but a lack of compatibility between technical specifications of the equipment used by different services often limits their usefulness. This specific problem is greatly enhanced in cases, where international assistance is provided by foreign services such as Search and Rescue Teams who arrive with their own communications support, generally incompatible among themselves as well as with networks in the affected location. </w:t>
      </w:r>
    </w:p>
    <w:p>
      <w:pPr>
        <w:pStyle w:val="Heading3"/>
        <w:ind w:left="794" w:hanging="794"/>
        <w:rPr/>
      </w:pPr>
      <w:r>
        <w:rPr/>
        <w:t>2.4.3</w:t>
        <w:tab/>
        <w:t>The Amateur Radio Service</w:t>
      </w:r>
    </w:p>
    <w:p>
      <w:pPr>
        <w:pStyle w:val="Normal"/>
        <w:rPr/>
      </w:pPr>
      <w:r>
        <w:rPr/>
        <w:t>The amateur radio service plays a double role, not only as a specialised permanent network, but as a provider of operators and technical resource persons with specific skills and experience in situations where the best use has to be made of what is available. Disaster communications have much in common with the character of amateur radio in respect to both operational procedures and technical conditions. The technical annex of this handbook is therefore largely based on work done by the international amateur radio community.</w:t>
      </w:r>
    </w:p>
    <w:p>
      <w:pPr>
        <w:pStyle w:val="Heading3"/>
        <w:ind w:left="794" w:hanging="794"/>
        <w:rPr/>
      </w:pPr>
      <w:r>
        <w:rPr/>
        <w:t xml:space="preserve">2.4.4 </w:t>
        <w:tab/>
        <w:t>The Additional Telecommunications Requirements during a sudden on-set Disaster</w:t>
      </w:r>
    </w:p>
    <w:p>
      <w:pPr>
        <w:pStyle w:val="Normal"/>
        <w:rPr/>
      </w:pPr>
      <w:r>
        <w:rPr/>
        <w:t>For co-ordination purposes, links within and between all three levels, local, national and international, are vital. The type and structure of the networks need to correspond to the structures of the response operations within and between all levels.</w:t>
      </w:r>
    </w:p>
    <w:p>
      <w:pPr>
        <w:pStyle w:val="Enumlev1"/>
        <w:rPr/>
      </w:pPr>
      <w:r>
        <w:rPr>
          <w:rFonts w:cs="Symbol" w:ascii="Symbol" w:hAnsi="Symbol"/>
        </w:rPr>
        <w:t></w:t>
      </w:r>
      <w:r>
        <w:rPr>
          <w:rFonts w:cs="Symbol" w:ascii="Symbol" w:hAnsi="Symbol"/>
        </w:rPr>
        <w:tab/>
      </w:r>
      <w:r>
        <w:rPr/>
        <w:t>On the local level individual members of rescue teams and other services need to communicate with their team leaders, the latter with the on-site operations co-ordination centre (OSOCC), and the on-site centre with the local headquarters of the public services, police and hospitals involved in the relief operations. This traffic mostly uses voice.</w:t>
      </w:r>
    </w:p>
    <w:p>
      <w:pPr>
        <w:pStyle w:val="Enumlev1"/>
        <w:rPr/>
      </w:pPr>
      <w:r>
        <w:rPr>
          <w:rFonts w:cs="Symbol" w:ascii="Symbol" w:hAnsi="Symbol"/>
        </w:rPr>
        <w:t></w:t>
      </w:r>
      <w:r>
        <w:rPr>
          <w:rFonts w:cs="Symbol" w:ascii="Symbol" w:hAnsi="Symbol"/>
        </w:rPr>
        <w:tab/>
      </w:r>
      <w:r>
        <w:rPr/>
        <w:t>On the national level, the on-site centre needs links to the disaster management team and the national emergency operations centre, and often needs to provide links between leaders of teams at the disaster site and their respective national headquarters.</w:t>
      </w:r>
    </w:p>
    <w:p>
      <w:pPr>
        <w:pStyle w:val="Enumlev1"/>
        <w:rPr/>
      </w:pPr>
      <w:r>
        <w:rPr>
          <w:rFonts w:cs="Symbol" w:ascii="Symbol" w:hAnsi="Symbol"/>
        </w:rPr>
        <w:t></w:t>
      </w:r>
      <w:r>
        <w:rPr>
          <w:rFonts w:cs="Symbol" w:ascii="Symbol" w:hAnsi="Symbol"/>
        </w:rPr>
        <w:tab/>
      </w:r>
      <w:r>
        <w:rPr/>
        <w:t>On the international level, emergency communications via satellite are complementary to shortwave radio links.  Many of the partners in international humanitarian assistance maintain and expand the networks they have built up over a long period of time, and have greatly enhanced their efficiency through the use of advanced data communication modes.</w:t>
      </w:r>
    </w:p>
    <w:p>
      <w:pPr>
        <w:pStyle w:val="Normal"/>
        <w:rPr/>
      </w:pPr>
      <w:r>
        <w:rPr/>
      </w:r>
    </w:p>
    <w:p>
      <w:pPr>
        <w:pStyle w:val="Normal"/>
        <w:rPr/>
      </w:pPr>
      <w:r>
        <w:rPr/>
      </w:r>
    </w:p>
    <w:p>
      <w:pPr>
        <w:pStyle w:val="Normal"/>
        <w:rPr/>
      </w:pPr>
      <w:r>
        <w:rPr/>
      </w:r>
      <w:r>
        <w:br w:type="page"/>
      </w:r>
    </w:p>
    <w:p>
      <w:pPr>
        <w:pStyle w:val="Chaptertitle"/>
        <w:spacing w:before="0" w:after="170"/>
        <w:rPr/>
      </w:pPr>
      <w:r>
        <w:rPr/>
        <w:t>CHAPTER  3</w:t>
        <w:br/>
        <w:br/>
      </w:r>
      <w:r>
        <w:rPr>
          <w:bCs/>
        </w:rPr>
        <w:t>The international regulatory framework</w:t>
      </w:r>
    </w:p>
    <w:p>
      <w:pPr>
        <w:pStyle w:val="Heading2"/>
        <w:ind w:left="794" w:hanging="794"/>
        <w:rPr/>
      </w:pPr>
      <w:r>
        <w:rPr/>
        <w:t>3.1</w:t>
        <w:tab/>
        <w:t>The International Regulatory Framework of Disaster Communications</w:t>
      </w:r>
    </w:p>
    <w:p>
      <w:pPr>
        <w:pStyle w:val="Normal"/>
        <w:rPr/>
      </w:pPr>
      <w:r>
        <w:rPr/>
        <w:t xml:space="preserve">While maritime distress and safety communications have traditionally enjoyed privileges such as absolute priority over any other traffic, the same is not the case for emergency telecommunications on land. The traditional position of telecommunications as a monopoly of a sovereign state restricts the use of any telecommunication equipment other than those registered and licensed in the country where they are to be used. </w:t>
      </w:r>
    </w:p>
    <w:p>
      <w:pPr>
        <w:pStyle w:val="Normal"/>
        <w:rPr/>
      </w:pPr>
      <w:r>
        <w:rPr/>
        <w:t>It is important to note that effective and appropriate international humanitarian assistance cannot be provided without functioning telecommunications, especially when nationally available resources often cannot cover all needs before, during and after disasters. Over the years, various concerned parties involved in both disaster relief and mitigation as well as telecommunication development have recognized the need for an international framework on the provision of telecommunication resources for disaster mitigation and relief operations. In 1991, an international Conference on Disaster Communications was convened in Tampere, Finland, and was attended by disaster and telecommunications experts. The Conference adopted the Tampere Declaration on Disaster Communications, which stresses the need to create an international legal instrument on telecommunication provision for disaster mitigation and relief. This was done with the recognition that regular communication links were often disrupted during disasters, and that regulatory barriers often crippled the use of emergency communications equipment across artificial boundaries. The Declaration requested the United Nations Emergency Relief Coordinator to cooperate with the International Telecommunication Union (ITU) and other relevant organizations, consistent with the goals and objectives of the International Decade for Natural Disaster Reduction (IDNDR). It invited them to convene an intergovernmental conference for the adoption of a convention on disaster communications.</w:t>
      </w:r>
    </w:p>
    <w:p>
      <w:pPr>
        <w:pStyle w:val="Normal"/>
        <w:rPr/>
      </w:pPr>
      <w:r>
        <w:rPr/>
        <w:t>The Tampere Declaration was annexed to the unanimously adopted Resolution No. 7 (Disaster Communications) of the first World Telecommunication Development Conference (WTDC-94, Buenos Aires, 1994). The Resolution urges all administrations to remove national regulatory barriers in order to allow the unhindered use of telecommunications in disaster mitigation and relief. It also requests the Secretary-General of the ITU to work closely with the United Nations and within the framework of IDNDR towards an international convention on disaster communications.</w:t>
      </w:r>
    </w:p>
    <w:p>
      <w:pPr>
        <w:pStyle w:val="Normal"/>
        <w:rPr/>
      </w:pPr>
      <w:r>
        <w:rPr/>
        <w:t xml:space="preserve">Within the same year, Resolution No. 7 was in turn endorsed by Resolution No. 36 (Disaster Communications) of the ITU Plenipotentiary Conference (PP-94, Kyoto, 1994). Resolution No. 36 reiterates the need for an International Convention on Disaster Communications, and echoes Resolution No. 7 in urging administrations to reduce and/or remove regulatory barriers to facilitate rapid deployment and effective use of telecommunication resources for disaster relief operations. </w:t>
      </w:r>
    </w:p>
    <w:p>
      <w:pPr>
        <w:pStyle w:val="Normal"/>
        <w:rPr/>
      </w:pPr>
      <w:r>
        <w:rPr/>
        <w:t>In the sense of these resolutions, and under a mandate given by the Inter Agency Standing Committee (IASC, the UN advisory body on humanitarian affairs), the Working Group on Emergency Telecommunications (WGET) was established. It's meetings are convened by the United Nations Office for the Coordination of Humanitarian Affairs (OCHA) and its predecessors, UNDRO and DHA, and it serves as an open forum for the discussion of all emergency telecommunication related issues. The WGET includes all partners in humanitarian assistance and emergency telecommunications, United Nations entities as well as major international and national, governmental and non-governmental organizations, and experts from the academia and the private sector. Since 1995, the WGET developed and reviewed drafts of an International Convention on Emergency Telecommunications.</w:t>
      </w:r>
      <w:r>
        <w:br w:type="page"/>
      </w:r>
    </w:p>
    <w:p>
      <w:pPr>
        <w:pStyle w:val="Normal"/>
        <w:rPr/>
      </w:pPr>
      <w:r>
        <w:rPr/>
        <w:t>The ITU Secretary-General circulated a first official draft of the “Convention on the Provision of Telecommunication Resources for Disaster Mitigation and Relief Operations” to all ITU Member States in 1996. The World Radiocommunication Conference (WRC-97, Geneva, 1997) unanimously adopted Resolution No. 644, urging all administrations to give their full support to the adoption of the convention and its national implementation.</w:t>
      </w:r>
    </w:p>
    <w:p>
      <w:pPr>
        <w:pStyle w:val="Normal"/>
        <w:rPr/>
      </w:pPr>
      <w:r>
        <w:rPr/>
        <w:t>In the same way, the second World Telecommunication Development Conference (WTDC-98, Valletta) adopted Resolution No. 19. Besides endorsing all the aforementioned resolutions, this resolution invites the UN Emergency Relief Coordinator and the WGET to collaborate closely with ITU in supporting administrations and international and regional telecommunication organizations in the implementation of the Convention. The ITU Telecommunication Development Sector was invited to ensure that proper consideration be given to emergency telecommunications as an element of telecommunication development, including the encouragement for the use of decentralized means of telecommunications. This handbook is an example of the response by the ITU.</w:t>
      </w:r>
    </w:p>
    <w:p>
      <w:pPr>
        <w:pStyle w:val="Heading2"/>
        <w:ind w:left="794" w:hanging="794"/>
        <w:rPr/>
      </w:pPr>
      <w:r>
        <w:rPr/>
        <w:t>3.2</w:t>
        <w:tab/>
        <w:t>The Tampere Convention</w:t>
      </w:r>
    </w:p>
    <w:p>
      <w:pPr>
        <w:pStyle w:val="Normal"/>
        <w:rPr/>
      </w:pPr>
      <w:r>
        <w:rPr/>
        <w:t>The international efforts in emergency telecommunications came into fruition when from 16 to 18 June 1998, at the invitation of the Government of Finland, 76 countries and various intergovernmental and non-governmental organizations participated in the Intergovernmental Conference on Emergency Telecommunications (ICET-98) at Tampere, Finland. Thirty-three of the participating States signed the treaty, now called the Tampere Convention on the Provision of Telecommunication Resources for Disaster Mitigation and Relief Operations, on 18 June 1998.</w:t>
      </w:r>
    </w:p>
    <w:p>
      <w:pPr>
        <w:pStyle w:val="Normal"/>
        <w:rPr/>
      </w:pPr>
      <w:r>
        <w:rPr/>
        <w:t>During the Plenipotentiary Conference of the ITU (Minneapolis, 1998), the national plenipotentiaries unanimously adopted Resolution 36, urging national administrations to sign and ratify the Tampere Convention as soon as practicable. The resolution also urges a speedy application of the Convention.</w:t>
      </w:r>
    </w:p>
    <w:p>
      <w:pPr>
        <w:pStyle w:val="Normal"/>
        <w:rPr/>
      </w:pPr>
      <w:r>
        <w:rPr/>
        <w:t xml:space="preserve">Furthermore, the 54th session of the United Nations General Assembly, 1999, called in its resolution 54/233 for the ratification and implementation of the Tampere Convention. </w:t>
      </w:r>
    </w:p>
    <w:p>
      <w:pPr>
        <w:pStyle w:val="Heading3"/>
        <w:ind w:left="794" w:hanging="794"/>
        <w:rPr/>
      </w:pPr>
      <w:r>
        <w:rPr/>
        <w:t>3.2.1</w:t>
        <w:tab/>
        <w:t>The Contents of the Tampere Convention</w:t>
      </w:r>
    </w:p>
    <w:p>
      <w:pPr>
        <w:pStyle w:val="Normal"/>
        <w:rPr/>
      </w:pPr>
      <w:r>
        <w:rPr/>
        <w:t>The structure of the Convention follows the format which is characteristic for international treaties, and its text contains, in addition to the substantive paragraphs, the stipulations required for a treaty deposited with the United Nations Secretary-General.</w:t>
      </w:r>
    </w:p>
    <w:p>
      <w:pPr>
        <w:pStyle w:val="Enumlev1"/>
        <w:rPr/>
      </w:pPr>
      <w:r>
        <w:rPr>
          <w:rFonts w:cs="Symbol" w:ascii="Symbol" w:hAnsi="Symbol"/>
        </w:rPr>
        <w:t></w:t>
      </w:r>
      <w:r>
        <w:rPr/>
        <w:tab/>
        <w:t>The Preamble of the Convention notes the essential role of telecommunications in humanitarian assistance and the need for its facilitation, and recalls the major legal instruments, such as respective Resolutions of United Nations and of the International Telecommunications Union, which prepared the way for the Tampere Convention.</w:t>
      </w:r>
    </w:p>
    <w:p>
      <w:pPr>
        <w:pStyle w:val="Enumlev1"/>
        <w:rPr/>
      </w:pPr>
      <w:r>
        <w:rPr>
          <w:rFonts w:cs="Symbol" w:ascii="Symbol" w:hAnsi="Symbol"/>
        </w:rPr>
        <w:t></w:t>
      </w:r>
      <w:r>
        <w:rPr/>
        <w:tab/>
        <w:t>Article 1 defines the terms used in the Convention. Of particular significance are the definitions of non-governmental organizations and non-State entities, as the Tampere Convention is the first treaty of its kind, which attributes privileges and immunities to their personnel.</w:t>
      </w:r>
    </w:p>
    <w:p>
      <w:pPr>
        <w:pStyle w:val="Enumlev1"/>
        <w:rPr/>
      </w:pPr>
      <w:r>
        <w:rPr>
          <w:rFonts w:cs="Symbol" w:ascii="Symbol" w:hAnsi="Symbol"/>
        </w:rPr>
        <w:t></w:t>
      </w:r>
      <w:r>
        <w:rPr/>
        <w:tab/>
        <w:t>Article 2 describes the operational coordination, to be carried out by the United Nations Emergency Relief Coordinator (i.e. through the United Nations Office for the Coordination of Humanitarian (OCHA).</w:t>
      </w:r>
    </w:p>
    <w:p>
      <w:pPr>
        <w:pStyle w:val="Enumlev1"/>
        <w:rPr/>
      </w:pPr>
      <w:r>
        <w:rPr>
          <w:rFonts w:cs="Symbol" w:ascii="Symbol" w:hAnsi="Symbol"/>
        </w:rPr>
        <w:t></w:t>
      </w:r>
      <w:r>
        <w:rPr/>
        <w:tab/>
        <w:t>Article 3 defines the overall framework for the cooperation among States Parties and all partners in international humanitarian assistance, including non-State entities.</w:t>
      </w:r>
    </w:p>
    <w:p>
      <w:pPr>
        <w:pStyle w:val="Enumlev1"/>
        <w:rPr/>
      </w:pPr>
      <w:r>
        <w:rPr>
          <w:rFonts w:cs="Symbol" w:ascii="Symbol" w:hAnsi="Symbol"/>
        </w:rPr>
        <w:t></w:t>
      </w:r>
      <w:r>
        <w:rPr/>
        <w:tab/>
        <w:t>Article 4 describes the procedures for request and provision of telecommunications assistance, specifically recognizing the right of a State Party to direct, control and coordinate assistance provided under this Convention within its territory.</w:t>
      </w:r>
      <w:r>
        <w:br w:type="page"/>
      </w:r>
    </w:p>
    <w:p>
      <w:pPr>
        <w:pStyle w:val="Normal"/>
        <w:numPr>
          <w:ilvl w:val="0"/>
          <w:numId w:val="2"/>
        </w:numPr>
        <w:rPr/>
      </w:pPr>
      <w:r>
        <w:rPr/>
        <w:t>Article 5 defines the privileges, immunities and facilities to be provided by the Requesting State Party, again emphasizing that nothing in this Article shall prejudice rights and obligations pursuant to international agreements or international law.</w:t>
      </w:r>
    </w:p>
    <w:p>
      <w:pPr>
        <w:pStyle w:val="Normal"/>
        <w:numPr>
          <w:ilvl w:val="0"/>
          <w:numId w:val="2"/>
        </w:numPr>
        <w:rPr/>
      </w:pPr>
      <w:r>
        <w:rPr/>
        <w:t>Articles 6, 7 and 8 define specific elements and aspects of the provision of telecommunication assistance, such as Termination of Assistance, Payment or Reimbursement of Costs or Fees, and establishment of a Telecommunications Assistance Inventory.</w:t>
      </w:r>
    </w:p>
    <w:p>
      <w:pPr>
        <w:pStyle w:val="Enumlev1"/>
        <w:rPr/>
      </w:pPr>
      <w:r>
        <w:rPr>
          <w:rFonts w:cs="Symbol" w:ascii="Symbol" w:hAnsi="Symbol"/>
        </w:rPr>
        <w:t></w:t>
      </w:r>
      <w:r>
        <w:rPr/>
        <w:tab/>
        <w:t>Article 9 can be considered as the core element of the Tampere Convention, as the Removal of Regulatory Barriers has been the primary aim of the work towards this treaty since 1990.</w:t>
      </w:r>
    </w:p>
    <w:p>
      <w:pPr>
        <w:pStyle w:val="Enumlev1"/>
        <w:rPr/>
      </w:pPr>
      <w:r>
        <w:rPr>
          <w:rFonts w:cs="Symbol" w:ascii="Symbol" w:hAnsi="Symbol"/>
        </w:rPr>
        <w:t></w:t>
      </w:r>
      <w:r>
        <w:rPr/>
        <w:tab/>
        <w:t>The remaining Articles, 10 to 17, contain the standard provisions concerning the relationship between the Convention's and other international agreements, as well as dispute settlement, entry into force, amendments, reservations, and denunciation. They state that the Secretary-General of the United Nations is the depositary of the Convention and that the Arabic, Chinese, English, French, Russian and Spanish texts of the Convention are equally authentic.</w:t>
      </w:r>
    </w:p>
    <w:p>
      <w:pPr>
        <w:pStyle w:val="Heading3"/>
        <w:ind w:left="794" w:hanging="794"/>
        <w:rPr>
          <w:bCs/>
        </w:rPr>
      </w:pPr>
      <w:r>
        <w:rPr>
          <w:bCs/>
        </w:rPr>
        <w:t>3.2.2</w:t>
        <w:tab/>
        <w:t>Guidelines for the Signature, Ratification, Acceptance, Approval or Accession</w:t>
      </w:r>
    </w:p>
    <w:p>
      <w:pPr>
        <w:pStyle w:val="Normal"/>
        <w:rPr/>
      </w:pPr>
      <w:r>
        <w:rPr/>
        <w:t xml:space="preserve">The “Tampere Convention on the Provision of Telecommunication Resources for Disaster Mitigation and Relief Operations” is an international treaty among States. It is binding for those States who have stated their accession to it, but all or part of its content can at any time also be applied by reference to it in bi- or multi-lateral agreements governing international humanitarian assistance. The United Nations Secretary-General is the Depositary of the Convention (Art. 16). The Office of Legal Affairs, Treaty Section, United Nations Headquarters, New York, is in charge of the relevant procedures. </w:t>
      </w:r>
      <w:del w:id="36" w:author="meaden" w:date="2001-03-06T16:10:00Z">
        <w:r>
          <w:rPr/>
          <w:delText xml:space="preserve"> </w:delText>
        </w:r>
      </w:del>
      <w:r>
        <w:rPr/>
        <w:t xml:space="preserve">The United Nations Emergency Relief Coordinator and Under Secretary-General for Humanitarian Affairs is the Operational Coordinator for the application of the Convention (Art. 2). The United Nations Office for the Coordination of Humanitarian Affairs (OCHA), Geneva Office, is in charge of the implementation and execution of the respective functions and works closely with the International Telecommunication Union (ITU). </w:t>
      </w:r>
    </w:p>
    <w:p>
      <w:pPr>
        <w:pStyle w:val="Normal"/>
        <w:rPr/>
      </w:pPr>
      <w:r>
        <w:rPr/>
        <w:t xml:space="preserve">The Working Group on Emergency Telecommunications (WGET), regularly convened by OCHA and  including all partners in international humanitarian assistance as well as the ITU, serves as the advisory board for the work. OCHA maintains, under its project on Emergency Telecommunications with and in the Field, the secretariat of the WGET. </w:t>
      </w:r>
    </w:p>
    <w:p>
      <w:pPr>
        <w:pStyle w:val="Normal"/>
        <w:rPr/>
      </w:pPr>
      <w:r>
        <w:rPr/>
        <w:t xml:space="preserve">A State may express its consent to be bound by the convention by </w:t>
      </w:r>
    </w:p>
    <w:p>
      <w:pPr>
        <w:pStyle w:val="Enumlev1"/>
        <w:rPr/>
      </w:pPr>
      <w:r>
        <w:rPr>
          <w:rFonts w:cs="Symbol" w:ascii="Symbol" w:hAnsi="Symbol"/>
        </w:rPr>
        <w:t></w:t>
      </w:r>
      <w:r>
        <w:rPr/>
        <w:tab/>
        <w:t>definitive signature;</w:t>
      </w:r>
    </w:p>
    <w:p>
      <w:pPr>
        <w:pStyle w:val="Enumlev1"/>
        <w:rPr/>
      </w:pPr>
      <w:r>
        <w:rPr>
          <w:rFonts w:cs="Symbol" w:ascii="Symbol" w:hAnsi="Symbol"/>
        </w:rPr>
        <w:t></w:t>
      </w:r>
      <w:r>
        <w:rPr/>
        <w:tab/>
        <w:t>signature subject to ratification, acceptance or approval followed by deposit of an instrument of ratification, acceptance or approval;</w:t>
      </w:r>
    </w:p>
    <w:p>
      <w:pPr>
        <w:pStyle w:val="Enumlev1"/>
        <w:rPr/>
      </w:pPr>
      <w:r>
        <w:rPr>
          <w:rFonts w:cs="Symbol" w:ascii="Symbol" w:hAnsi="Symbol"/>
        </w:rPr>
        <w:t></w:t>
      </w:r>
      <w:r>
        <w:rPr/>
        <w:tab/>
        <w:t xml:space="preserve">deposit of an instrument of ratification. </w:t>
      </w:r>
    </w:p>
    <w:p>
      <w:pPr>
        <w:pStyle w:val="Normal"/>
        <w:rPr/>
      </w:pPr>
      <w:r>
        <w:rPr/>
        <w:t xml:space="preserve">The consent of a State to be bound may be expressed at any time; in view of the urgent need for the full application of the Convention it is, however, desirable, that the procedures for this purpose be completed with the depositary as soon as possible. Procedures relating to signature should follow the instructions in the attached note by the Legal Counsel of the United Nations. On all related matter it is advised that the assistance of the Treaty Section of the United Nations be sought. The Convention will enter into force thirty days after the deposit of such instruments by thirty States. </w:t>
      </w:r>
      <w:r>
        <w:br w:type="page"/>
      </w:r>
    </w:p>
    <w:p>
      <w:pPr>
        <w:pStyle w:val="Heading3"/>
        <w:ind w:left="794" w:hanging="794"/>
        <w:rPr/>
      </w:pPr>
      <w:r>
        <w:rPr/>
        <w:t>3.2.3</w:t>
        <w:tab/>
        <w:t>The main Implications for Signatories</w:t>
      </w:r>
    </w:p>
    <w:p>
      <w:pPr>
        <w:pStyle w:val="Normal"/>
        <w:rPr/>
      </w:pPr>
      <w:r>
        <w:rPr/>
        <w:t>Depending on applicable national legislation, the accession to an international treaty may require consultations with and/or approval by various legislative and executive bodies. The same applies to an adjustment of national laws, rules and regulations, which might be necessary to comply with the substantive articles of the treaty. In the course of these procedures the following aspects might deserve special consideration:</w:t>
      </w:r>
    </w:p>
    <w:p>
      <w:pPr>
        <w:pStyle w:val="Enumlev1"/>
        <w:rPr/>
      </w:pPr>
      <w:r>
        <w:rPr>
          <w:rFonts w:cs="Symbol" w:ascii="Symbol" w:hAnsi="Symbol"/>
        </w:rPr>
        <w:t></w:t>
      </w:r>
      <w:r>
        <w:rPr/>
        <w:tab/>
        <w:t>The Convention has the purpose to expedite and facilitate the use of emergency telecommunications within the framework of international humanitarian assistance. Such telecommunication assistance can be provided as a direct assistance, provided to national institutions and / or a location or region affected by a disaster, and / or as part or in support of other disaster mitigation and relief activities.</w:t>
      </w:r>
    </w:p>
    <w:p>
      <w:pPr>
        <w:pStyle w:val="Enumlev1"/>
        <w:rPr/>
      </w:pPr>
      <w:r>
        <w:rPr>
          <w:rFonts w:cs="Symbol" w:ascii="Symbol" w:hAnsi="Symbol"/>
        </w:rPr>
        <w:t></w:t>
      </w:r>
      <w:r>
        <w:rPr/>
        <w:tab/>
        <w:t>The Convention defines the status of the personnel of the various partners in international humanitarian assistance, including that of government entities, international organizations, non-governmental organizations and other non-state entities, and defines their privileges and immunities.</w:t>
      </w:r>
    </w:p>
    <w:p>
      <w:pPr>
        <w:pStyle w:val="Enumlev1"/>
        <w:rPr/>
      </w:pPr>
      <w:r>
        <w:rPr>
          <w:rFonts w:cs="Symbol" w:ascii="Symbol" w:hAnsi="Symbol"/>
        </w:rPr>
        <w:t></w:t>
      </w:r>
      <w:r>
        <w:rPr/>
        <w:tab/>
        <w:t>The Convention fully protects the interests of the States requesting and receiving assistance. The host government retains the right to supervise the assistance.</w:t>
      </w:r>
    </w:p>
    <w:p>
      <w:pPr>
        <w:pStyle w:val="Enumlev1"/>
        <w:rPr/>
      </w:pPr>
      <w:r>
        <w:rPr>
          <w:rFonts w:cs="Symbol" w:ascii="Symbol" w:hAnsi="Symbol"/>
        </w:rPr>
        <w:t></w:t>
      </w:r>
      <w:r>
        <w:rPr/>
        <w:tab/>
        <w:t>The Convention foresees the establishment of bilateral agreements between the provider(s) of assistance and the State requesting/receiving such assistance. Standard frameworks for such agreements will be developed by the WGET. To avoid delay in the delivery of assistance, “best practices” will be codified into common implementing language. The use of such model agreements, which will be made available in hard copy and electronic format, will allow the immediate application of the Tampere Convention in any sudden impact disaster</w:t>
      </w:r>
      <w:ins w:id="37" w:author="meaden" w:date="2001-03-12T14:54:00Z">
        <w:r>
          <w:rPr/>
          <w:t>.</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haptertitle"/>
        <w:spacing w:before="0" w:after="170"/>
        <w:rPr>
          <w:bCs/>
        </w:rPr>
      </w:pPr>
      <w:r>
        <w:rPr>
          <w:rFonts w:cs="Times New Roman" w:ascii="Times New Roman" w:hAnsi="Times New Roman"/>
        </w:rPr>
        <w:t>CHAPTER</w:t>
      </w:r>
      <w:r>
        <w:rPr/>
        <w:t xml:space="preserve">  4</w:t>
        <w:br/>
        <w:br/>
      </w:r>
      <w:r>
        <w:rPr>
          <w:rFonts w:cs="Times New Roman" w:ascii="Times New Roman" w:hAnsi="Times New Roman"/>
        </w:rPr>
        <w:t>The role of international organizations in</w:t>
        <w:br/>
        <w:t>disaster communications</w:t>
      </w:r>
    </w:p>
    <w:p>
      <w:pPr>
        <w:pStyle w:val="Heading2"/>
        <w:ind w:left="794" w:hanging="794"/>
        <w:rPr/>
      </w:pPr>
      <w:r>
        <w:rPr/>
        <w:t>4.1</w:t>
        <w:tab/>
        <w:t>The International Telecommunication Union (ITU)</w:t>
      </w:r>
    </w:p>
    <w:p>
      <w:pPr>
        <w:pStyle w:val="Normal"/>
        <w:rPr/>
      </w:pPr>
      <w:r>
        <w:rPr/>
        <w:t xml:space="preserve">The role of the ITU is a specialized agency of the United Nations System. </w:t>
      </w:r>
    </w:p>
    <w:p>
      <w:pPr>
        <w:pStyle w:val="Normal"/>
        <w:rPr/>
      </w:pPr>
      <w:r>
        <w:rPr/>
        <w:t>Article 1, Section 2 g of the ITU Constitution provides that ITU shall “promote the adoption of measures for ensuring the safety of life through the cooperation of telecommunication services”.</w:t>
      </w:r>
    </w:p>
    <w:p>
      <w:pPr>
        <w:pStyle w:val="Normal"/>
        <w:rPr/>
      </w:pPr>
      <w:r>
        <w:rPr/>
        <w:t xml:space="preserve">This mandate has been further enhanced through resolutions of recent World Telecommunication and World Radiocommunication Conferences, and most recently endorsed in Resolution 36 the Plenipotentiary Conference (Minneapolis, 1998). The ITU works in close cooperation with the United Nations Emergency Coordinator and head of the Office of the Coordinator of Humanitarian Affairs (OCHA), and is a member of the Working Group on Emergency Telecommunications (WGET). </w:t>
      </w:r>
    </w:p>
    <w:p>
      <w:pPr>
        <w:pStyle w:val="Normal"/>
        <w:rPr/>
      </w:pPr>
      <w:r>
        <w:rPr/>
        <w:t>The role of the Union under the Tampere Convention and related instruments is further specified in Chapter 3 above.</w:t>
      </w:r>
    </w:p>
    <w:p>
      <w:pPr>
        <w:pStyle w:val="Heading2"/>
        <w:ind w:left="794" w:hanging="794"/>
        <w:rPr/>
      </w:pPr>
      <w:r>
        <w:rPr/>
        <w:t>4.2</w:t>
        <w:tab/>
        <w:t>Other International Organizations and Institutions</w:t>
      </w:r>
    </w:p>
    <w:p>
      <w:pPr>
        <w:pStyle w:val="Normal"/>
        <w:rPr/>
      </w:pPr>
      <w:r>
        <w:rPr/>
        <w:t>Initial response to any disaster is the responsibility of the local community. Only if and when the assistance required goes beyond the resources and capacities of the local response mechanisms, the mechanisms for regional, national and, ultimately, international assistance are mobilized. It is however important to note, that all such response depends on a request for or on the acceptance of an offer of assistance from the country affected by a disaster, and that all assistance from abroad must be closely coordinated with the national authorities.</w:t>
      </w:r>
    </w:p>
    <w:p>
      <w:pPr>
        <w:pStyle w:val="Normal"/>
        <w:rPr/>
      </w:pPr>
      <w:r>
        <w:rPr/>
        <w:t>A wide range of national and international, governmental and non-governmental institutions provide international humanitarian assistance. In order to carry out their tasks, they all depend on the availability of reliable communications under unpredictable and often extremely difficult conditions.</w:t>
      </w:r>
    </w:p>
    <w:p>
      <w:pPr>
        <w:pStyle w:val="Heading3"/>
        <w:ind w:left="794" w:hanging="794"/>
        <w:rPr/>
      </w:pPr>
      <w:r>
        <w:rPr/>
        <w:t>4.2.1</w:t>
        <w:tab/>
        <w:t>United Nations Entities</w:t>
      </w:r>
    </w:p>
    <w:p>
      <w:pPr>
        <w:pStyle w:val="Normal"/>
        <w:rPr/>
      </w:pPr>
      <w:r>
        <w:rPr/>
        <w:t>The United Nations system includes specialized agencies for the various aspects of humanitarian work, including disaster response. Their cooperation is ensured through the United Nations Office for the Coordination of Humanitarian Affairs (OCHA), headed by the United Nations Emergency Relief Coordinator with offices in Geneva and New York, and with field offices in a number of countries. Using a permanent, 24 hours per day/365 days per year duty system, OCHA uses all available means of tele</w:t>
        <w:softHyphen/>
        <w:t>communications to monitor events, and to immediately alert the international community to mobilize appropriate resources in cases where international assistance is likely to be required.</w:t>
      </w:r>
    </w:p>
    <w:p>
      <w:pPr>
        <w:pStyle w:val="Normal"/>
        <w:rPr>
          <w:del w:id="39" w:author="meaden" w:date="2001-03-06T16:25:00Z"/>
        </w:rPr>
      </w:pPr>
      <w:del w:id="38" w:author="meaden" w:date="2001-03-06T16:25:00Z">
        <w:r>
          <w:rPr/>
          <w:delText>In addition to maintaining its own telecommunication networks, OCHA carries out the functions of the Operational Coordinator as mandated by the Tampere Convention [see chapter 4].  The office regularly convenes the Working Group on Emergency Telecommunications (WGET), an open forum including all United Nations entities and numerous international and national, governmental and non-governmental organizations involved in disaster response as well as experts from the private sector and academia.  In between of the two annual plenary meetings, the WGET partners meet in ad hoc working groups on specific issues and maintain a continuous exchange of information through two e-mail lists and a web site [see annex ...].</w:delText>
        </w:r>
      </w:del>
    </w:p>
    <w:p>
      <w:pPr>
        <w:pStyle w:val="Normal"/>
        <w:rPr/>
      </w:pPr>
      <w:r>
        <w:rPr/>
        <w:t xml:space="preserve">In the event of an emergency, OCHA dispatches United Nations Disaster Assessment and Coordination (UNDAC) teams to a country affected by a disaster. Such teams typically arrive at the site of the event within hours and support the national authorities in the coordination of international assistance. </w:t>
      </w:r>
    </w:p>
    <w:p>
      <w:pPr>
        <w:pStyle w:val="Normal"/>
        <w:rPr/>
      </w:pPr>
      <w:r>
        <w:rPr/>
        <w:t xml:space="preserve">In the affected countries, the various entities of the United Nations system work together in the Disaster Management Team (DMT). Such a team is convened by the Resident Coordinator, in most cases the Representative of the United Nations Development Programme (UNDP), which has offices in almost all member states of the United Nations. Depending on the nature of the emergency, the various agencies and institutions provide assistance in their specific field. </w:t>
      </w:r>
      <w:r>
        <w:br w:type="page"/>
      </w:r>
    </w:p>
    <w:p>
      <w:pPr>
        <w:pStyle w:val="Normal"/>
        <w:rPr/>
      </w:pPr>
      <w:r>
        <w:rPr/>
        <w:t>The United Nations entities most commonly involved in disaster response include are, in addition to OCHA, the World Food Programme (WFP) providing emergency food as well as logistics services for other relief goods, the Office of the United Nations High Commissioner for Refugees (UNHCR), providing shelter and related assistance for the affected population, the World Health Organization (WHO) and the United Nations Children's Fund (UNICEF), providing health services in particular for the most vulnerable groups. Depending on the nature of assistance required, other agencies participate in their specific fields.</w:t>
      </w:r>
    </w:p>
    <w:p>
      <w:pPr>
        <w:pStyle w:val="Normal"/>
        <w:rPr/>
      </w:pPr>
      <w:r>
        <w:rPr/>
        <w:t>Throughout the monitoring, alert, mobilization and response process, telecommunications are of vital importance. All United Nations entities maintain common and own networks, and have the capacity to extent such networks in cases where other means of communication are affected by a disaster. The interaction of all networks is ensured through the mechanism of the WGET, and in the affected country a Telecommunications Coordination Officer (TCO) is responsible for the optimum use of all available networks.</w:t>
      </w:r>
    </w:p>
    <w:p>
      <w:pPr>
        <w:pStyle w:val="Heading3"/>
        <w:ind w:left="794" w:hanging="794"/>
        <w:rPr/>
      </w:pPr>
      <w:r>
        <w:rPr/>
        <w:t>4.2.2</w:t>
        <w:tab/>
        <w:t>International Non-Governmental Organizations (NGO)</w:t>
      </w:r>
    </w:p>
    <w:p>
      <w:pPr>
        <w:pStyle w:val="Normal"/>
        <w:rPr/>
      </w:pPr>
      <w:r>
        <w:rPr/>
        <w:t>International non-governmental organizations (NGO) play a key role in the provision of operational assistance. A well-known example for an international NGO is the International Federation of Red Cross and Red Crescent Societies (IFRC) with its national member societies worldwide. The IFRC and other NGOs maintain their own telecommunication networks and support their national counterparts when normal channels of communication are disrupted by a disaster. A new and important group among the NGOs, are commercial companies, such as Ericsson, who make the expertise resources of their headquarters and their offices in many countries available to support disaster relief operations.</w:t>
      </w:r>
    </w:p>
    <w:p>
      <w:pPr>
        <w:pStyle w:val="Heading3"/>
        <w:ind w:left="794" w:hanging="794"/>
        <w:rPr/>
      </w:pPr>
      <w:r>
        <w:rPr/>
        <w:t>4.2.3</w:t>
        <w:tab/>
        <w:t>National Governmental Institutions providing International Assistance</w:t>
      </w:r>
    </w:p>
    <w:p>
      <w:pPr>
        <w:pStyle w:val="Normal"/>
        <w:rPr/>
      </w:pPr>
      <w:r>
        <w:rPr/>
        <w:t>Similar to non-governmental organizations, national institutions in many countries provide disaster relief abroad. Examples are the Swedish Rescue Services Agency (SRSA), the Swiss Disaster Relief Unit (SDR), and the German “Technisches Hilfswerk”. They often provide services in specific fields they may provide their assistance under bilateral arrangements with the receiving country or as implementing partners in United Nations relief operations. National organizations for international assistance usually provide telecommunications for their own needs, and are, in some cases, also able to support other institutions, such as the United Nations, NGOs and national rescue services, with telecommunication support.</w:t>
      </w:r>
    </w:p>
    <w:p>
      <w:pPr>
        <w:pStyle w:val="Heading3"/>
        <w:ind w:left="794" w:hanging="794"/>
        <w:rPr/>
      </w:pPr>
      <w:r>
        <w:rPr/>
        <w:t>4.2.4</w:t>
        <w:tab/>
        <w:t>The International Committee of the Red Cross (ICRC)</w:t>
      </w:r>
    </w:p>
    <w:p>
      <w:pPr>
        <w:pStyle w:val="Normal"/>
        <w:rPr/>
      </w:pPr>
      <w:r>
        <w:rPr/>
        <w:t xml:space="preserve">The ICRC has a specific status in international law, which differentiates this body from NGOs. While the ICRC is in many cases a provider of operational humanitarian assistance, its primary function is the implementation of the Geneva Conventions, which govern humanitarian law in case of conflict. The ICRC delegations in many countries worldwide are linked by their telecommunication network, which can be reinforced in case of need created by the impact of a disaster. </w:t>
      </w:r>
    </w:p>
    <w:p>
      <w:pPr>
        <w:pStyle w:val="Heading3"/>
        <w:ind w:left="794" w:hanging="794"/>
        <w:rPr/>
      </w:pPr>
      <w:r>
        <w:rPr/>
        <w:t>4.2.5</w:t>
        <w:tab/>
        <w:t>Regional Organizations</w:t>
      </w:r>
    </w:p>
    <w:p>
      <w:pPr>
        <w:pStyle w:val="Normal"/>
        <w:rPr/>
      </w:pPr>
      <w:r>
        <w:rPr/>
        <w:t>In both, the humanitarian and the telecommunications sector, the importance of regional organizations of governmental or non-governmental character is increasing. Examples are the Caribbean Disaster Emergency Response Agency (CDERA) and the Caribbean Telecommunication Union (CTU, telecom</w:t>
        <w:softHyphen/>
        <w:t>munications authorities) and the Caribbean Association of National telecommunications Operators (CANTO, network operators). Regional cooperation, in fields like training for emergency response between the sectors can best be ensured through these mechanisms.</w:t>
      </w:r>
      <w:r>
        <w:br w:type="page"/>
      </w:r>
    </w:p>
    <w:p>
      <w:pPr>
        <w:pStyle w:val="Chaptertitle"/>
        <w:rPr>
          <w:rFonts w:ascii="Times New Roman" w:hAnsi="Times New Roman" w:cs="Times New Roman"/>
        </w:rPr>
      </w:pPr>
      <w:r>
        <w:rPr>
          <w:rFonts w:cs="Times New Roman" w:ascii="Times New Roman" w:hAnsi="Times New Roman"/>
        </w:rPr>
        <w:t>CHAPTER  5</w:t>
        <w:br/>
        <w:br/>
        <w:t>National frameworks</w:t>
      </w:r>
    </w:p>
    <w:p>
      <w:pPr>
        <w:pStyle w:val="Heading2"/>
        <w:ind w:left="794" w:hanging="794"/>
        <w:rPr/>
      </w:pPr>
      <w:r>
        <w:rPr/>
        <w:t>5.1</w:t>
        <w:tab/>
        <w:t>National Disaster Management Structures</w:t>
      </w:r>
    </w:p>
    <w:p>
      <w:pPr>
        <w:pStyle w:val="Normal"/>
        <w:rPr/>
      </w:pPr>
      <w:r>
        <w:rPr/>
        <w:t xml:space="preserve">The attribution of disaster-related functions differs from country to country. In most cases, the attribution of functions follows the country's administrative structures, with a disaster coordinator for each district, state, county or similar geographical division. The “horizontal” cooperation among specialized services on each level is as essential as the vertical “lines of command”; for disaster communication this requires established links between disaster coordinators and telecommunication authorities and service providers on each level. </w:t>
      </w:r>
    </w:p>
    <w:p>
      <w:pPr>
        <w:pStyle w:val="Normal"/>
        <w:rPr/>
      </w:pPr>
      <w:r>
        <w:rPr/>
        <w:t>This need for coordination throughout the national structures applies also for international humanitarian assistance, where the national government is the primary counterpart of the foreign providers of assistance, while their operational activities must be fully integrated with those under the responsibility of the respective levels. A “Disaster Management Team”, normally convened by the United Nations Resident Representative and consisting of all international organizations present in the affected country is established in the capital. It's counterpart is the entity or official which has the function of a national disaster manager. On the local level, an on-site operational coordination center (OSOCC), usually established by a United Nations Disaster Assessment and Coordination (UNDAC) team, ensures the integration of international assistance with the national and local partners at the site of the event. Reliable communications are a prerequisite for the function of each of these mechanisms and for their interaction.</w:t>
      </w:r>
    </w:p>
    <w:p>
      <w:pPr>
        <w:pStyle w:val="Heading2"/>
        <w:ind w:left="794" w:hanging="794"/>
        <w:rPr/>
      </w:pPr>
      <w:r>
        <w:rPr/>
        <w:t>5.2</w:t>
        <w:tab/>
        <w:t>The National Regulatory Framework for Disaster Communications</w:t>
      </w:r>
    </w:p>
    <w:p>
      <w:pPr>
        <w:pStyle w:val="Normal"/>
        <w:rPr/>
      </w:pPr>
      <w:r>
        <w:rPr/>
        <w:t>The laws and regulations governing telecommunications in any country are often complex the legislative mechanisms cannot always follow rapid advances in technology. Among the national telecommunication and related legal restrictions with particular importance to disaster communications are the requirements for radio licenses, type approval for telecommunication equipment, frequency allocations and import restrictions or customs duties.</w:t>
      </w:r>
    </w:p>
    <w:p>
      <w:pPr>
        <w:pStyle w:val="Normal"/>
        <w:rPr/>
      </w:pPr>
      <w:r>
        <w:rPr/>
        <w:t>When an international search-and-rescue team with its own telecommunication equipment arrives at a disaster-stricken country, the equipment may face assessment by custom officials. The same equipment may have to be type-approved before being used. Foreign providers of assistance as well as national public network operators have to fulfill the licensing requirements. Some or all of these processes may take a long period, and precious time may be lost in activities such as search and rescue may be lost. The Tampere Convention therefore recommends the removal or reduction of regulatory barriers for the provision of telecommunication resources for disaster mitigation and relief operations. In the spirit of the Tampere Convention, States Parties are furthermore requested to provide for the privileges and immunities of disaster communications personnel, including immigration formalities, and should maintain a national telecommunication assistance information inventory.</w:t>
      </w:r>
    </w:p>
    <w:p>
      <w:pPr>
        <w:pStyle w:val="Heading2"/>
        <w:ind w:left="794" w:hanging="794"/>
        <w:rPr/>
      </w:pPr>
      <w:r>
        <w:rPr/>
        <w:t>5.3</w:t>
        <w:tab/>
        <w:t>The Development of a National Disaster Communications Concept</w:t>
      </w:r>
    </w:p>
    <w:p>
      <w:pPr>
        <w:pStyle w:val="Normal"/>
        <w:rPr/>
      </w:pPr>
      <w:r>
        <w:rPr/>
        <w:t>As part of the implementation of the Tampere Convention, pilot projects in several countries were carried out in developing countries to assess the strengths, weaknesses, opportunities and threats of the disaster communications networks. These projects usually attempt to learn about and evaluate the background information on prevalent disasters in a country, the problems and constraints of disaster communications, the existing disaster-response operational structure and the equipment and personnel involved. Based on such information, recommendations – institutional, regulatory, technical and financial – are presented for consideration by the appropriate national authorities for improving or building up a national disaster communications concept.</w:t>
      </w:r>
      <w:r>
        <w:br w:type="page"/>
      </w:r>
    </w:p>
    <w:p>
      <w:pPr>
        <w:pStyle w:val="Heading3"/>
        <w:ind w:left="794" w:hanging="794"/>
        <w:rPr/>
      </w:pPr>
      <w:r>
        <w:rPr/>
        <w:t>5.3.1</w:t>
        <w:tab/>
        <w:t>The overall Concept of a National Disaster Communications Review and Plan</w:t>
      </w:r>
    </w:p>
    <w:p>
      <w:pPr>
        <w:pStyle w:val="Normal"/>
        <w:rPr/>
      </w:pPr>
      <w:r>
        <w:rPr/>
        <w:t>The specific situation in each country will have to determine the structure of the study and the resulting report and plans, the studies listed in the annex to this publication, and possible further studies, which will be available from the Secretariat of the WGET may serve as guidelines. The WGET secretariat can furthermore assist in the identification of experts with experience in the assessment of national disaster communications structures and the development of concepts.</w:t>
      </w:r>
    </w:p>
    <w:p>
      <w:pPr>
        <w:pStyle w:val="Heading2"/>
        <w:ind w:left="794" w:hanging="794"/>
        <w:rPr/>
      </w:pPr>
      <w:r>
        <w:rPr/>
        <w:t>5.4</w:t>
        <w:tab/>
        <w:t>The Methods and Scope of a Study</w:t>
      </w:r>
    </w:p>
    <w:p>
      <w:pPr>
        <w:pStyle w:val="Normal"/>
        <w:rPr/>
      </w:pPr>
      <w:r>
        <w:rPr/>
        <w:t>The involvement of both the disaster managers and the telecommunication entities on each level and throughout the study is essential for applicability of the results. The following paragraphs list some key elements of such work, each of which may be of higher or lower importance in each particular case. All available communications networks need to be analyzed; the following considerations refer to public networks, which are commonly most complex. With the necessary changes they apply, however, equally to private networks such as those of public safety institutions, other specialized networks, links to maritime and aeronautical networks and to the emergency preparedness concepts of the Amateur Radio Service.</w:t>
      </w:r>
    </w:p>
    <w:p>
      <w:pPr>
        <w:pStyle w:val="Heading3"/>
        <w:ind w:left="794" w:hanging="794"/>
        <w:rPr/>
      </w:pPr>
      <w:r>
        <w:rPr/>
        <w:t>5.4.1</w:t>
        <w:tab/>
        <w:t>Confidentiality Considerations</w:t>
      </w:r>
    </w:p>
    <w:p>
      <w:pPr>
        <w:pStyle w:val="Normal"/>
        <w:rPr/>
      </w:pPr>
      <w:r>
        <w:rPr/>
        <w:t>Experience shows that gathering information on network vulnerability may not be possible without the approval of senior management and governmental officers. The vulnerability of National Telecommunications systems might be of great interest to would-be-saboteurs. Therefore accurate information about the exact layout of networks is at best in ‘Commercial Confidence’ and may be classified as a national secret, with all that that implies. Consequently, telecommunication staff may be reluctant to give information, when questions are asked for the purpose of disaster preparation. Network operators may not agree to give information unless the results are available only to a specified group on a ‘Need to Know’ basis.</w:t>
      </w:r>
    </w:p>
    <w:p>
      <w:pPr>
        <w:pStyle w:val="Normal"/>
        <w:rPr/>
      </w:pPr>
      <w:r>
        <w:rPr/>
        <w:t xml:space="preserve">Authority for a study of the vulnerability of systems will usually have to come from the highest levels of the authorities and entities concerned. A ‘Non Disclosure Agreement’, ‘Non Disclosure Forum’ or ‘Memorandum of Understanding’ may need to be entered into with their legal departments before a study can be undertaken. </w:t>
      </w:r>
    </w:p>
    <w:p>
      <w:pPr>
        <w:pStyle w:val="Heading3"/>
        <w:ind w:left="794" w:hanging="794"/>
        <w:rPr/>
      </w:pPr>
      <w:r>
        <w:rPr/>
        <w:t>5.4.2</w:t>
        <w:tab/>
        <w:t>Telecommunications Operators</w:t>
      </w:r>
    </w:p>
    <w:p>
      <w:pPr>
        <w:pStyle w:val="Normal"/>
        <w:rPr/>
      </w:pPr>
      <w:r>
        <w:rPr/>
        <w:t xml:space="preserve">In many countries a de-regulation and privatization of telecommunications has taken place, and any operator might be in competition with other enterprises. Information about the capacity of a network may be of commercial interest to a competitor and result in reluctance to answer capacity related questions. An instruction to release such information must come from the most senior level of management. The operating company may have ‘Business Continuity Manager’, often reporting directly to the Chief Executive Officer (CEO). This person is responsible for the rapid restoration of business capacity for the company and likely to have a good knowledge of the vulnerabilities of the system. Many companies have a ‘business continuity. Such a plan details the position of spares and the logistical plans for rapid restoration of services, and restoration of data. </w:t>
      </w:r>
    </w:p>
    <w:p>
      <w:pPr>
        <w:pStyle w:val="Heading3"/>
        <w:ind w:left="794" w:hanging="794"/>
        <w:rPr/>
      </w:pPr>
      <w:r>
        <w:rPr/>
        <w:t>5.4.3</w:t>
        <w:tab/>
        <w:t>Results</w:t>
      </w:r>
    </w:p>
    <w:p>
      <w:pPr>
        <w:pStyle w:val="Normal"/>
        <w:rPr/>
      </w:pPr>
      <w:r>
        <w:rPr/>
        <w:t>The results of the study, supplied by the network operator, may be difficult to interpret. It will likely refer to ‘Erlang’ values and high-level PCM capacities but may avoid mention of transmission methods or back up power systems. Businessmen may tend to emphasize the strengths and play down the weaknesses of their networks, and an independent researcher will have to keep this in mind when performing the evaluation.</w:t>
      </w:r>
      <w:r>
        <w:br w:type="page"/>
      </w:r>
    </w:p>
    <w:p>
      <w:pPr>
        <w:pStyle w:val="Normalaftertitle"/>
        <w:spacing w:before="160" w:after="0"/>
        <w:rPr/>
      </w:pPr>
      <w:r>
        <w:rPr/>
        <w:t>The study should consider three related but different issues,</w:t>
      </w:r>
    </w:p>
    <w:p>
      <w:pPr>
        <w:pStyle w:val="Enumlev1"/>
        <w:rPr/>
      </w:pPr>
      <w:r>
        <w:rPr>
          <w:rFonts w:cs="Symbol" w:ascii="Symbol" w:hAnsi="Symbol"/>
        </w:rPr>
        <w:t></w:t>
      </w:r>
      <w:r>
        <w:rPr/>
        <w:tab/>
        <w:t>Capacity</w:t>
      </w:r>
    </w:p>
    <w:p>
      <w:pPr>
        <w:pStyle w:val="Enumlev1"/>
        <w:rPr/>
      </w:pPr>
      <w:r>
        <w:rPr>
          <w:rFonts w:cs="Symbol" w:ascii="Symbol" w:hAnsi="Symbol"/>
        </w:rPr>
        <w:t></w:t>
      </w:r>
      <w:r>
        <w:rPr/>
        <w:tab/>
        <w:t>Vulnerability.</w:t>
      </w:r>
    </w:p>
    <w:p>
      <w:pPr>
        <w:pStyle w:val="Enumlev1"/>
        <w:rPr/>
      </w:pPr>
      <w:r>
        <w:rPr>
          <w:rFonts w:cs="Symbol" w:ascii="Symbol" w:hAnsi="Symbol"/>
        </w:rPr>
        <w:t></w:t>
      </w:r>
      <w:r>
        <w:rPr/>
        <w:tab/>
        <w:t>Rapid recovery</w:t>
      </w:r>
    </w:p>
    <w:p>
      <w:pPr>
        <w:pStyle w:val="Heading3"/>
        <w:ind w:left="794" w:hanging="794"/>
        <w:rPr/>
      </w:pPr>
      <w:r>
        <w:rPr/>
        <w:t>5.4.4</w:t>
        <w:tab/>
        <w:t xml:space="preserve">Network Capacity </w:t>
      </w:r>
    </w:p>
    <w:p>
      <w:pPr>
        <w:pStyle w:val="Normal"/>
        <w:rPr/>
      </w:pPr>
      <w:r>
        <w:rPr/>
        <w:t xml:space="preserve">Very few telecom systems are designed to carry all the traffic that the users could possibly generate. That would be hopelessly uneconomical, so the designers make various assumptions about what the highest load on a busy working day is likely to be. </w:t>
      </w:r>
    </w:p>
    <w:p>
      <w:pPr>
        <w:pStyle w:val="Normal"/>
        <w:rPr/>
      </w:pPr>
      <w:r>
        <w:rPr/>
        <w:t xml:space="preserve">A typical residential area switch design assumes that about 5% of the users will be using it at any one time. In business districts, this figure may be closer to 10%. For example, a typical 10,000 line exchange in a residential area may be able to carry only 500 phone calls at one time. The 501st person to make a call will get a ‘congestion tone’, or no ‘dial tone’. </w:t>
      </w:r>
    </w:p>
    <w:p>
      <w:pPr>
        <w:pStyle w:val="Normal"/>
        <w:rPr/>
      </w:pPr>
      <w:r>
        <w:rPr/>
        <w:t xml:space="preserve">On any network remaining functional after the impact of a disaster, traffic is likely to increase dramatically. It is therefore important to study how systems behave during acute overload situations. In some systems, a public switch will respond to an overload situation by sending a signal to surrounding switches advising them that the incoming routes to the switch are closed. In this case it will not be possible to reach any subscriber on that switch from outside, but it will still be possible for users of that switch to make calls to the outside. Planners should reflect this when designing information flows within their organizations. </w:t>
      </w:r>
    </w:p>
    <w:p>
      <w:pPr>
        <w:pStyle w:val="Normal"/>
        <w:rPr/>
      </w:pPr>
      <w:r>
        <w:rPr/>
        <w:t>Priority can be offered to some users of the network, but the details of how this is done and how priority users can be identified are potentially sensitive issues. In the case of ‘wireline’ systems, it may be on the basis of prioritizing individual lines. In mobile systems this may take the form of a ‘classmark’ for the phone, or a “Preemptive capability indication” feature on the account, which allows certain users to jump the queue. In data systems it may take the form of differentiating the 'sub-net' grade of service. In all cases where competition between operators exists, mandatory application of the same determination criteria for all providers of public network services is indispensable.</w:t>
      </w:r>
    </w:p>
    <w:p>
      <w:pPr>
        <w:pStyle w:val="Heading3"/>
        <w:ind w:left="794" w:hanging="794"/>
        <w:rPr/>
      </w:pPr>
      <w:r>
        <w:rPr/>
        <w:t>5.4.5</w:t>
        <w:tab/>
        <w:t>Additional Vulnerabilities</w:t>
      </w:r>
    </w:p>
    <w:p>
      <w:pPr>
        <w:pStyle w:val="Normal"/>
        <w:rPr/>
      </w:pPr>
      <w:r>
        <w:rPr/>
        <w:t xml:space="preserve">The impact of natural disasters can further reduce the capacity of a telecommunications network by damaging elements on which it depends, such as power stations and the related distribution infrastructure, cable networks, switches and transmission stations. The resulting loss of power can be detrimental to a telecommunication system. Such damage will be discussed below. </w:t>
      </w:r>
    </w:p>
    <w:p>
      <w:pPr>
        <w:pStyle w:val="Heading3"/>
        <w:ind w:left="794" w:hanging="794"/>
        <w:rPr/>
      </w:pPr>
      <w:r>
        <w:rPr/>
        <w:t>5.4.6</w:t>
        <w:tab/>
        <w:t xml:space="preserve">Recovery </w:t>
      </w:r>
    </w:p>
    <w:p>
      <w:pPr>
        <w:pStyle w:val="Normal"/>
        <w:rPr>
          <w:sz w:val="24"/>
        </w:rPr>
      </w:pPr>
      <w:r>
        <w:rPr/>
        <w:t xml:space="preserve">When equipment is damaged or destroyed, it needs to be replaced or repaired quickly. The operator will need rapid assistance from the supplier of the systems, which may be from outside the country. Since their contribution to the rapid restoration of communications is in the national interest, diplomatic assistance, perhaps on the basis of the Tampere Convention may be in order to expedite equipment import. The extreme urgency of the situation means that international law allows for the ‘reduction or removal’ of normal importation restrictions in order to expedite such vital work. </w:t>
      </w:r>
      <w:r>
        <w:br w:type="page"/>
      </w:r>
    </w:p>
    <w:p>
      <w:pPr>
        <w:pStyle w:val="Heading2"/>
        <w:ind w:left="794" w:hanging="794"/>
        <w:rPr/>
      </w:pPr>
      <w:r>
        <w:rPr/>
        <w:t>5.5</w:t>
        <w:tab/>
        <w:t>The Implementation of the National Disaster Communications Plan</w:t>
      </w:r>
    </w:p>
    <w:p>
      <w:pPr>
        <w:pStyle w:val="Normal"/>
        <w:rPr/>
      </w:pPr>
      <w:r>
        <w:rPr/>
        <w:t xml:space="preserve">A plan, which is developed in close cooperation with all those national entities that are concerned with disaster management or with telecommunications, has the best prospects of being fully implemented. Experience shows that the awareness for the need for any disaster plan is always highest in the aftermath of a disaster and diminishes quickly when time goes by without the occurrence of a major emergency. It is therefore essential to establish, as part of the plan itself, a mechanism for the periodic review of all measures taken in the implementation of a disaster communications plan. </w:t>
      </w:r>
    </w:p>
    <w:p>
      <w:pPr>
        <w:pStyle w:val="Heading2"/>
        <w:ind w:left="794" w:hanging="794"/>
        <w:rPr>
          <w:ins w:id="41" w:author="meaden" w:date="2001-03-06T16:26:00Z"/>
        </w:rPr>
      </w:pPr>
      <w:ins w:id="40" w:author="meaden" w:date="2001-03-06T16:26:00Z">
        <w:r>
          <w:rPr/>
          <w:t>Bibliography</w:t>
        </w:r>
      </w:ins>
    </w:p>
    <w:p>
      <w:pPr>
        <w:pStyle w:val="Normal"/>
        <w:rPr>
          <w:ins w:id="43" w:author="meaden" w:date="2001-03-06T16:26:00Z"/>
        </w:rPr>
      </w:pPr>
      <w:ins w:id="42" w:author="meaden" w:date="2001-03-06T16:26:00Z">
        <w:r>
          <w:rPr/>
          <w:t>The documents listed in this bibliography appear in the Annexes.</w:t>
        </w:r>
      </w:ins>
    </w:p>
    <w:p>
      <w:pPr>
        <w:pStyle w:val="Normal"/>
        <w:rPr>
          <w:ins w:id="49" w:author="meaden" w:date="2001-03-06T16:26:00Z"/>
        </w:rPr>
      </w:pPr>
      <w:ins w:id="44" w:author="meaden" w:date="2001-03-06T16:26:00Z">
        <w:r>
          <w:rPr/>
          <w:t xml:space="preserve">ITU, International Telecommunication Union, and OCHA, United Nations Office for the Coordination of Humanitarian Affairs, </w:t>
        </w:r>
      </w:ins>
      <w:ins w:id="45" w:author="meaden" w:date="2001-03-06T16:26:00Z">
        <w:r>
          <w:rPr>
            <w:i/>
          </w:rPr>
          <w:t>Convention on the Provision of Telecommunication Resources for Disaster Mitigation and Relief Operations</w:t>
        </w:r>
      </w:ins>
      <w:ins w:id="46" w:author="meaden" w:date="2001-03-06T16:26:00Z">
        <w:r>
          <w:rPr/>
          <w:t xml:space="preserve"> (</w:t>
        </w:r>
      </w:ins>
      <w:ins w:id="47" w:author="meaden" w:date="2001-03-06T16:26:00Z">
        <w:r>
          <w:rPr>
            <w:i/>
          </w:rPr>
          <w:t>The Tampere Convention</w:t>
        </w:r>
      </w:ins>
      <w:ins w:id="48" w:author="meaden" w:date="2001-03-06T16:26:00Z">
        <w:r>
          <w:rPr/>
          <w:t>), Intergovernmental Conference on Emergency Telecommunications (ICET-98), Tampere, Finland. (Annex 1)</w:t>
        </w:r>
      </w:ins>
    </w:p>
    <w:p>
      <w:pPr>
        <w:pStyle w:val="Normal"/>
        <w:rPr>
          <w:ins w:id="53" w:author="meaden" w:date="2001-03-06T16:26:00Z"/>
        </w:rPr>
      </w:pPr>
      <w:ins w:id="50" w:author="meaden" w:date="2001-03-06T16:26:00Z">
        <w:r>
          <w:rPr/>
          <w:t xml:space="preserve">ITU, International Telecommunication Union, World Telecommunication Development Conference (WTDC-94, Buenos Aires, 1994), Resolution 7, </w:t>
        </w:r>
      </w:ins>
      <w:ins w:id="51" w:author="meaden" w:date="2001-03-06T16:26:00Z">
        <w:r>
          <w:rPr>
            <w:i/>
            <w:iCs/>
          </w:rPr>
          <w:t>Disaster Communications</w:t>
        </w:r>
      </w:ins>
      <w:ins w:id="52" w:author="meaden" w:date="2001-03-06T16:26:00Z">
        <w:r>
          <w:rPr/>
          <w:t>. (Annex 2)</w:t>
        </w:r>
      </w:ins>
    </w:p>
    <w:p>
      <w:pPr>
        <w:pStyle w:val="Normal"/>
        <w:rPr>
          <w:i/>
          <w:i/>
          <w:iCs/>
          <w:ins w:id="57" w:author="meaden" w:date="2001-03-06T16:26:00Z"/>
        </w:rPr>
      </w:pPr>
      <w:ins w:id="54" w:author="meaden" w:date="2001-03-06T16:26:00Z">
        <w:r>
          <w:rPr/>
          <w:t xml:space="preserve">ITU, International Telecommunication Union, World Telecommunication Development Conference (WTDC-98, Valletta), Resolution 19, </w:t>
        </w:r>
      </w:ins>
      <w:ins w:id="55" w:author="meaden" w:date="2001-03-06T16:26:00Z">
        <w:r>
          <w:rPr>
            <w:i/>
            <w:iCs/>
          </w:rPr>
          <w:t>Telecommunication resources for disaster mitigation and relief operations.</w:t>
        </w:r>
      </w:ins>
      <w:ins w:id="56" w:author="meaden" w:date="2001-03-06T16:28:00Z">
        <w:r>
          <w:rPr/>
          <w:t xml:space="preserve"> (Annex 3)</w:t>
        </w:r>
      </w:ins>
    </w:p>
    <w:p>
      <w:pPr>
        <w:pStyle w:val="Normal"/>
        <w:rPr>
          <w:ins w:id="61" w:author="meaden" w:date="2001-03-06T16:26:00Z"/>
        </w:rPr>
      </w:pPr>
      <w:ins w:id="58" w:author="meaden" w:date="2001-03-06T16:26:00Z">
        <w:r>
          <w:rPr/>
          <w:t xml:space="preserve">ITU, International Telecommunication Union, World Radiocommunication Conference (WRC-97, Geneva, 1997), Resolution 644, </w:t>
        </w:r>
      </w:ins>
      <w:ins w:id="59" w:author="meaden" w:date="2001-03-06T16:26:00Z">
        <w:r>
          <w:rPr>
            <w:i/>
            <w:iCs/>
          </w:rPr>
          <w:t>Telecommunication resources for disaster mitigation and relief operations.</w:t>
        </w:r>
      </w:ins>
      <w:ins w:id="60" w:author="meaden" w:date="2001-03-06T16:30:00Z">
        <w:r>
          <w:rPr/>
          <w:t xml:space="preserve"> (Annex 4)</w:t>
        </w:r>
      </w:ins>
    </w:p>
    <w:p>
      <w:pPr>
        <w:pStyle w:val="Normal"/>
        <w:rPr>
          <w:ins w:id="65" w:author="meaden" w:date="2001-03-06T16:26:00Z"/>
        </w:rPr>
      </w:pPr>
      <w:ins w:id="62" w:author="meaden" w:date="2001-03-06T16:26:00Z">
        <w:r>
          <w:rPr/>
          <w:t xml:space="preserve">ITU, International Telecommunication Union, ITU Plenipotentiary Conference (PP-98, Minneapolis, 1998), Resolution No. 36, </w:t>
        </w:r>
      </w:ins>
      <w:ins w:id="63" w:author="meaden" w:date="2001-03-06T16:26:00Z">
        <w:r>
          <w:rPr>
            <w:i/>
            <w:iCs/>
          </w:rPr>
          <w:t>Telecommunications in the service of humanitarian assistance.</w:t>
        </w:r>
      </w:ins>
      <w:ins w:id="64" w:author="meaden" w:date="2001-03-06T16:30:00Z">
        <w:r>
          <w:rPr/>
          <w:t xml:space="preserve"> (Annex 5)</w:t>
        </w:r>
      </w:ins>
    </w:p>
    <w:p>
      <w:pPr>
        <w:pStyle w:val="Normal"/>
        <w:rPr/>
      </w:pPr>
      <w:ins w:id="66" w:author="meaden" w:date="2001-03-06T16:26:00Z">
        <w:r>
          <w:rPr/>
          <w:t>54</w:t>
        </w:r>
      </w:ins>
      <w:r>
        <w:rPr/>
        <w:t>th</w:t>
      </w:r>
      <w:ins w:id="67" w:author="meaden" w:date="2001-03-06T16:26:00Z">
        <w:r>
          <w:rPr/>
          <w:t xml:space="preserve"> United Nations General Assembly, Resolution 54/233, </w:t>
        </w:r>
      </w:ins>
      <w:ins w:id="68" w:author="meaden" w:date="2001-03-06T16:26:00Z">
        <w:r>
          <w:rPr>
            <w:i/>
            <w:iCs/>
          </w:rPr>
          <w:t>International cooperation on humanitarian assistance in the field of natural disasters from relief to development,</w:t>
        </w:r>
      </w:ins>
      <w:ins w:id="69" w:author="meaden" w:date="2001-03-06T16:26:00Z">
        <w:r>
          <w:rPr/>
          <w:t>1999.</w:t>
        </w:r>
      </w:ins>
      <w:ins w:id="70" w:author="meaden" w:date="2001-03-06T16:31:00Z">
        <w:r>
          <w:rPr/>
          <w:t xml:space="preserve"> (Annex 6)</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72" w:author="meaden" w:date="2001-03-06T16:26:00Z"/>
        </w:rPr>
      </w:pPr>
      <w:ins w:id="71" w:author="meaden" w:date="2001-03-06T16:26:00Z">
        <w:r>
          <w:rPr/>
        </w:r>
      </w:ins>
    </w:p>
    <w:p>
      <w:pPr>
        <w:pStyle w:val="Normal"/>
        <w:rPr>
          <w:del w:id="74" w:author="meaden" w:date="2001-03-06T16:27:00Z"/>
        </w:rPr>
      </w:pPr>
      <w:del w:id="73" w:author="meaden" w:date="2001-03-06T16:27:00Z">
        <w:r>
          <w:rPr/>
        </w:r>
      </w:del>
    </w:p>
    <w:p>
      <w:pPr>
        <w:pStyle w:val="Normal"/>
        <w:rPr>
          <w:del w:id="76" w:author="meaden" w:date="2001-03-06T16:27:00Z"/>
        </w:rPr>
      </w:pPr>
      <w:del w:id="75" w:author="meaden" w:date="2001-03-06T16:27:00Z">
        <w:r>
          <w:rPr/>
          <w:delText>Annexes</w:delText>
        </w:r>
      </w:del>
    </w:p>
    <w:p>
      <w:pPr>
        <w:pStyle w:val="Normal"/>
        <w:rPr>
          <w:del w:id="78" w:author="meaden" w:date="2001-03-06T16:27:00Z"/>
        </w:rPr>
      </w:pPr>
      <w:del w:id="77" w:author="meaden" w:date="2001-03-06T16:27:00Z">
        <w:r>
          <w:rPr/>
        </w:r>
      </w:del>
    </w:p>
    <w:p>
      <w:pPr>
        <w:pStyle w:val="Normal"/>
        <w:rPr>
          <w:del w:id="80" w:author="meaden" w:date="2001-03-06T16:27:00Z"/>
        </w:rPr>
      </w:pPr>
      <w:del w:id="79" w:author="meaden" w:date="2001-03-06T16:27:00Z">
        <w:r>
          <w:rPr/>
          <w:delText>Bibliography</w:delText>
        </w:r>
      </w:del>
      <w:r>
        <w:br w:type="page"/>
      </w:r>
    </w:p>
    <w:p>
      <w:pPr>
        <w:pStyle w:val="Normal"/>
        <w:spacing w:before="240" w:after="60"/>
        <w:rPr>
          <w:ins w:id="85" w:author="meaden" w:date="2001-03-06T16:32:00Z"/>
        </w:rPr>
      </w:pPr>
      <w:ins w:id="81" w:author="meaden" w:date="2001-03-06T16:34:00Z">
        <w:r>
          <w:rPr/>
          <w:t>A</w:t>
        </w:r>
      </w:ins>
      <w:r>
        <w:rPr/>
        <w:t>NNEX</w:t>
      </w:r>
      <w:ins w:id="82" w:author="meaden" w:date="2001-03-06T16:34:00Z">
        <w:r>
          <w:rPr/>
          <w:t xml:space="preserve"> </w:t>
        </w:r>
      </w:ins>
      <w:r>
        <w:rPr/>
        <w:t xml:space="preserve"> </w:t>
      </w:r>
      <w:ins w:id="83" w:author="meaden" w:date="2001-03-06T16:34:00Z">
        <w:r>
          <w:rPr/>
          <w:t>1</w:t>
        </w:r>
      </w:ins>
      <w:r>
        <w:rPr/>
        <w:br/>
        <w:br/>
      </w:r>
      <w:ins w:id="84" w:author="meaden" w:date="2001-03-06T16:32:00Z">
        <w:r>
          <w:rPr/>
          <w:t>Tampere Convention on the Provision of Telecommunication Resources</w:t>
          <w:br/>
          <w:t>for Disaster Mitigation and Relief Operations</w:t>
        </w:r>
      </w:ins>
    </w:p>
    <w:p>
      <w:pPr>
        <w:pStyle w:val="AnnexRef"/>
        <w:rPr>
          <w:ins w:id="87" w:author="meaden" w:date="2001-03-06T16:32:00Z"/>
        </w:rPr>
      </w:pPr>
      <w:ins w:id="86" w:author="meaden" w:date="2001-03-06T16:32:00Z">
        <w:r>
          <w:rPr/>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90" w:author="meaden" w:date="2001-03-06T16:32:00Z"/>
        </w:rPr>
      </w:pPr>
      <w:ins w:id="88" w:author="meaden" w:date="2001-03-06T16:32:00Z">
        <w:r>
          <w:rPr/>
          <w:t>Article 1 –</w:t>
        </w:r>
      </w:ins>
      <w:r>
        <w:rPr/>
        <w:t> </w:t>
      </w:r>
      <w:ins w:id="89" w:author="meaden" w:date="2001-03-06T16:32:00Z">
        <w:r>
          <w:rPr/>
          <w:t>Definition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93" w:author="meaden" w:date="2001-03-06T16:32:00Z"/>
        </w:rPr>
      </w:pPr>
      <w:ins w:id="91" w:author="meaden" w:date="2001-03-06T16:32:00Z">
        <w:r>
          <w:rPr/>
          <w:t>Article 2 –</w:t>
        </w:r>
      </w:ins>
      <w:r>
        <w:rPr/>
        <w:t> </w:t>
      </w:r>
      <w:ins w:id="92" w:author="meaden" w:date="2001-03-06T16:32:00Z">
        <w:r>
          <w:rPr/>
          <w:t>Coordination</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96" w:author="meaden" w:date="2001-03-06T16:32:00Z"/>
        </w:rPr>
      </w:pPr>
      <w:ins w:id="94" w:author="meaden" w:date="2001-03-06T16:32:00Z">
        <w:r>
          <w:rPr/>
          <w:t>Article 3 –</w:t>
        </w:r>
      </w:ins>
      <w:r>
        <w:rPr/>
        <w:t> </w:t>
      </w:r>
      <w:ins w:id="95" w:author="meaden" w:date="2001-03-06T16:32:00Z">
        <w:r>
          <w:rPr/>
          <w:t>General Provision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99" w:author="meaden" w:date="2001-03-06T16:32:00Z"/>
        </w:rPr>
      </w:pPr>
      <w:ins w:id="97" w:author="meaden" w:date="2001-03-06T16:32:00Z">
        <w:r>
          <w:rPr/>
          <w:t>Article 4 –</w:t>
        </w:r>
      </w:ins>
      <w:r>
        <w:rPr/>
        <w:t> </w:t>
      </w:r>
      <w:ins w:id="98" w:author="meaden" w:date="2001-03-06T16:32:00Z">
        <w:r>
          <w:rPr/>
          <w:t>Provision of Telecommunication Assistance</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02" w:author="meaden" w:date="2001-03-06T16:32:00Z"/>
        </w:rPr>
      </w:pPr>
      <w:ins w:id="100" w:author="meaden" w:date="2001-03-06T16:32:00Z">
        <w:r>
          <w:rPr/>
          <w:t>Article 5 –</w:t>
        </w:r>
      </w:ins>
      <w:r>
        <w:rPr/>
        <w:t> </w:t>
      </w:r>
      <w:ins w:id="101" w:author="meaden" w:date="2001-03-06T16:32:00Z">
        <w:r>
          <w:rPr/>
          <w:t>Privileges, Immunities, and Facilitie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05" w:author="meaden" w:date="2001-03-06T16:32:00Z"/>
        </w:rPr>
      </w:pPr>
      <w:ins w:id="103" w:author="meaden" w:date="2001-03-06T16:32:00Z">
        <w:r>
          <w:rPr/>
          <w:t>Article 6 –</w:t>
        </w:r>
      </w:ins>
      <w:r>
        <w:rPr/>
        <w:t> </w:t>
      </w:r>
      <w:ins w:id="104" w:author="meaden" w:date="2001-03-06T16:32:00Z">
        <w:r>
          <w:rPr/>
          <w:t>Termination of Assistance</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08" w:author="meaden" w:date="2001-03-06T16:32:00Z"/>
        </w:rPr>
      </w:pPr>
      <w:ins w:id="106" w:author="meaden" w:date="2001-03-06T16:32:00Z">
        <w:r>
          <w:rPr/>
          <w:t>Article 7 –</w:t>
        </w:r>
      </w:ins>
      <w:r>
        <w:rPr/>
        <w:t> </w:t>
      </w:r>
      <w:ins w:id="107" w:author="meaden" w:date="2001-03-06T16:32:00Z">
        <w:r>
          <w:rPr/>
          <w:t>Payment or Reimbursement of Costs or Fee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11" w:author="meaden" w:date="2001-03-06T16:32:00Z"/>
        </w:rPr>
      </w:pPr>
      <w:ins w:id="109" w:author="meaden" w:date="2001-03-06T16:32:00Z">
        <w:r>
          <w:rPr>
            <w:lang w:val="en-GB"/>
          </w:rPr>
          <w:t>Article 8 –</w:t>
        </w:r>
      </w:ins>
      <w:r>
        <w:rPr>
          <w:lang w:val="en-GB"/>
        </w:rPr>
        <w:t> </w:t>
      </w:r>
      <w:ins w:id="110" w:author="meaden" w:date="2001-03-06T16:32:00Z">
        <w:r>
          <w:rPr>
            <w:lang w:val="en-GB"/>
          </w:rPr>
          <w:t>Telecommunication Assistance Information Inventory</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14" w:author="meaden" w:date="2001-03-06T16:32:00Z"/>
        </w:rPr>
      </w:pPr>
      <w:ins w:id="112" w:author="meaden" w:date="2001-03-06T16:32:00Z">
        <w:r>
          <w:rPr/>
          <w:t>Article 9 –</w:t>
        </w:r>
      </w:ins>
      <w:r>
        <w:rPr/>
        <w:t> </w:t>
      </w:r>
      <w:ins w:id="113" w:author="meaden" w:date="2001-03-06T16:32:00Z">
        <w:r>
          <w:rPr/>
          <w:t>Regulatory Barrier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17" w:author="meaden" w:date="2001-03-06T16:32:00Z"/>
        </w:rPr>
      </w:pPr>
      <w:ins w:id="115" w:author="meaden" w:date="2001-03-06T16:32:00Z">
        <w:r>
          <w:rPr/>
          <w:t>Article 10 –</w:t>
        </w:r>
      </w:ins>
      <w:r>
        <w:rPr/>
        <w:t> </w:t>
      </w:r>
      <w:ins w:id="116" w:author="meaden" w:date="2001-03-06T16:32:00Z">
        <w:r>
          <w:rPr/>
          <w:t>Relationship to Other International Agreement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20" w:author="meaden" w:date="2001-03-06T16:32:00Z"/>
        </w:rPr>
      </w:pPr>
      <w:ins w:id="118" w:author="meaden" w:date="2001-03-06T16:32:00Z">
        <w:r>
          <w:rPr/>
          <w:t>Article 11 –</w:t>
        </w:r>
      </w:ins>
      <w:r>
        <w:rPr/>
        <w:t> </w:t>
      </w:r>
      <w:ins w:id="119" w:author="meaden" w:date="2001-03-06T16:32:00Z">
        <w:r>
          <w:rPr/>
          <w:t>Dispute Settlement</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23" w:author="meaden" w:date="2001-03-06T16:32:00Z"/>
        </w:rPr>
      </w:pPr>
      <w:ins w:id="121" w:author="meaden" w:date="2001-03-06T16:32:00Z">
        <w:r>
          <w:rPr/>
          <w:t>Article 12 –</w:t>
        </w:r>
      </w:ins>
      <w:r>
        <w:rPr/>
        <w:t> </w:t>
      </w:r>
      <w:ins w:id="122" w:author="meaden" w:date="2001-03-06T16:32:00Z">
        <w:r>
          <w:rPr/>
          <w:t>Entry into Force</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26" w:author="meaden" w:date="2001-03-06T16:32:00Z"/>
        </w:rPr>
      </w:pPr>
      <w:ins w:id="124" w:author="meaden" w:date="2001-03-06T16:32:00Z">
        <w:r>
          <w:rPr/>
          <w:t>Article 13 –</w:t>
        </w:r>
      </w:ins>
      <w:r>
        <w:rPr/>
        <w:t> </w:t>
      </w:r>
      <w:ins w:id="125" w:author="meaden" w:date="2001-03-06T16:32:00Z">
        <w:r>
          <w:rPr/>
          <w:t>Amendment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29" w:author="meaden" w:date="2001-03-06T16:32:00Z"/>
        </w:rPr>
      </w:pPr>
      <w:ins w:id="127" w:author="meaden" w:date="2001-03-06T16:32:00Z">
        <w:r>
          <w:rPr>
            <w:lang w:val="fr-FR"/>
          </w:rPr>
          <w:t>Article 14 –</w:t>
        </w:r>
      </w:ins>
      <w:r>
        <w:rPr>
          <w:lang w:val="fr-FR"/>
        </w:rPr>
        <w:t> </w:t>
      </w:r>
      <w:ins w:id="128" w:author="meaden" w:date="2001-03-06T16:32:00Z">
        <w:r>
          <w:rPr>
            <w:lang w:val="fr-FR"/>
          </w:rPr>
          <w:t>Reservation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32" w:author="meaden" w:date="2001-03-06T16:32:00Z"/>
        </w:rPr>
      </w:pPr>
      <w:ins w:id="130" w:author="meaden" w:date="2001-03-06T16:32:00Z">
        <w:r>
          <w:rPr>
            <w:lang w:val="fr-FR"/>
          </w:rPr>
          <w:t>Article 15 –</w:t>
        </w:r>
      </w:ins>
      <w:r>
        <w:rPr>
          <w:lang w:val="fr-FR"/>
        </w:rPr>
        <w:t> </w:t>
      </w:r>
      <w:ins w:id="131" w:author="meaden" w:date="2001-03-06T16:32:00Z">
        <w:r>
          <w:rPr>
            <w:lang w:val="fr-FR"/>
          </w:rPr>
          <w:t>Denunciation</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35" w:author="meaden" w:date="2001-03-06T16:32:00Z"/>
        </w:rPr>
      </w:pPr>
      <w:ins w:id="133" w:author="meaden" w:date="2001-03-06T16:32:00Z">
        <w:r>
          <w:rPr/>
          <w:t>Article 16 –</w:t>
        </w:r>
      </w:ins>
      <w:r>
        <w:rPr/>
        <w:t> </w:t>
      </w:r>
      <w:ins w:id="134" w:author="meaden" w:date="2001-03-06T16:32:00Z">
        <w:r>
          <w:rPr/>
          <w:t>Depository</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ins w:id="136" w:author="meaden" w:date="2001-03-06T16:32:00Z">
        <w:r>
          <w:rPr/>
          <w:t>Article 17 –</w:t>
        </w:r>
      </w:ins>
      <w:r>
        <w:rPr/>
        <w:t> </w:t>
      </w:r>
      <w:ins w:id="137" w:author="meaden" w:date="2001-03-06T16:32:00Z">
        <w:r>
          <w:rPr/>
          <w:t>Authentic Texts</w:t>
        </w:r>
      </w:ins>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pPr>
      <w:r>
        <w:rPr/>
      </w:r>
    </w:p>
    <w:p>
      <w:pPr>
        <w:pStyle w:val="Normal"/>
        <w:tabs>
          <w:tab w:val="left" w:pos="794" w:leader="none"/>
          <w:tab w:val="left" w:pos="1191" w:leader="none"/>
          <w:tab w:val="left" w:pos="1588" w:leader="none"/>
          <w:tab w:val="left" w:pos="1985" w:leader="none"/>
          <w:tab w:val="right" w:pos="5783" w:leader="dot"/>
          <w:tab w:val="right" w:pos="6237" w:leader="none"/>
        </w:tabs>
        <w:ind w:right="454" w:hanging="0"/>
        <w:rPr>
          <w:ins w:id="139" w:author="meaden" w:date="2001-03-06T16:32:00Z"/>
        </w:rPr>
      </w:pPr>
      <w:ins w:id="138" w:author="meaden" w:date="2001-03-06T16:32:00Z">
        <w:r>
          <w:rPr/>
        </w:r>
      </w:ins>
      <w:r>
        <w:br w:type="page"/>
      </w:r>
    </w:p>
    <w:p>
      <w:pPr>
        <w:pStyle w:val="Heading1"/>
        <w:spacing w:before="240" w:after="0"/>
        <w:ind w:left="794" w:hanging="794"/>
        <w:jc w:val="center"/>
        <w:rPr>
          <w:ins w:id="141" w:author="meaden" w:date="2001-03-06T16:32:00Z"/>
        </w:rPr>
      </w:pPr>
      <w:ins w:id="140" w:author="meaden" w:date="2001-03-06T16:32:00Z">
        <w:r>
          <w:rPr/>
          <w:t>THE  STATES  PARTIES  TO  THIS  CONVENTION,</w:t>
        </w:r>
      </w:ins>
    </w:p>
    <w:p>
      <w:pPr>
        <w:pStyle w:val="Call1"/>
        <w:rPr>
          <w:sz w:val="22"/>
          <w:ins w:id="143" w:author="meaden" w:date="2001-03-06T16:32:00Z"/>
        </w:rPr>
      </w:pPr>
      <w:ins w:id="142" w:author="meaden" w:date="2001-03-06T16:32:00Z">
        <w:r>
          <w:rPr>
            <w:sz w:val="22"/>
          </w:rPr>
          <w:t>recognizing</w:t>
        </w:r>
      </w:ins>
    </w:p>
    <w:p>
      <w:pPr>
        <w:pStyle w:val="Normal"/>
        <w:rPr>
          <w:ins w:id="145" w:author="meaden" w:date="2001-03-06T16:32:00Z"/>
        </w:rPr>
      </w:pPr>
      <w:ins w:id="144" w:author="meaden" w:date="2001-03-06T16:32:00Z">
        <w:r>
          <w:rPr/>
          <w:t>that the magnitude, complexity, frequency and impact of disasters are increasing at a dramatic rate, with particularly severe consequences in developing countries,</w:t>
        </w:r>
      </w:ins>
    </w:p>
    <w:p>
      <w:pPr>
        <w:pStyle w:val="Call1"/>
        <w:rPr>
          <w:sz w:val="22"/>
          <w:ins w:id="147" w:author="meaden" w:date="2001-03-06T16:32:00Z"/>
        </w:rPr>
      </w:pPr>
      <w:ins w:id="146" w:author="meaden" w:date="2001-03-06T16:32:00Z">
        <w:r>
          <w:rPr>
            <w:sz w:val="22"/>
          </w:rPr>
          <w:t>recalling</w:t>
        </w:r>
      </w:ins>
    </w:p>
    <w:p>
      <w:pPr>
        <w:pStyle w:val="Normal"/>
        <w:rPr>
          <w:ins w:id="149" w:author="meaden" w:date="2001-03-06T16:32:00Z"/>
        </w:rPr>
      </w:pPr>
      <w:ins w:id="148" w:author="meaden" w:date="2001-03-06T16:32:00Z">
        <w:r>
          <w:rPr/>
          <w:t xml:space="preserve">that humanitarian relief and assistance agencies require reliable, flexible telecommunication resources to perform their vital tasks, </w:t>
        </w:r>
      </w:ins>
    </w:p>
    <w:p>
      <w:pPr>
        <w:pStyle w:val="Call1"/>
        <w:rPr>
          <w:sz w:val="22"/>
          <w:ins w:id="151" w:author="meaden" w:date="2001-03-06T16:32:00Z"/>
        </w:rPr>
      </w:pPr>
      <w:ins w:id="150" w:author="meaden" w:date="2001-03-06T16:32:00Z">
        <w:r>
          <w:rPr>
            <w:sz w:val="22"/>
          </w:rPr>
          <w:t>further recalling</w:t>
        </w:r>
      </w:ins>
    </w:p>
    <w:p>
      <w:pPr>
        <w:pStyle w:val="Normal"/>
        <w:rPr>
          <w:ins w:id="153" w:author="meaden" w:date="2001-03-06T16:32:00Z"/>
        </w:rPr>
      </w:pPr>
      <w:ins w:id="152" w:author="meaden" w:date="2001-03-06T16:32:00Z">
        <w:r>
          <w:rPr/>
          <w:t>the essential role of telecommunication resources in facilitating the safety of humanitarian relief and assistance personnel,</w:t>
        </w:r>
      </w:ins>
    </w:p>
    <w:p>
      <w:pPr>
        <w:pStyle w:val="Call1"/>
        <w:rPr>
          <w:sz w:val="22"/>
          <w:ins w:id="155" w:author="meaden" w:date="2001-03-06T16:32:00Z"/>
        </w:rPr>
      </w:pPr>
      <w:ins w:id="154" w:author="meaden" w:date="2001-03-06T16:32:00Z">
        <w:r>
          <w:rPr>
            <w:sz w:val="22"/>
          </w:rPr>
          <w:t>further recalling</w:t>
        </w:r>
      </w:ins>
    </w:p>
    <w:p>
      <w:pPr>
        <w:pStyle w:val="Normal"/>
        <w:rPr>
          <w:ins w:id="157" w:author="meaden" w:date="2001-03-06T16:32:00Z"/>
        </w:rPr>
      </w:pPr>
      <w:ins w:id="156" w:author="meaden" w:date="2001-03-06T16:32:00Z">
        <w:r>
          <w:rPr/>
          <w:t>the vital role of broadcasting in disseminating accurate disaster information to at</w:t>
          <w:noBreakHyphen/>
          <w:t>risk populations,</w:t>
        </w:r>
      </w:ins>
    </w:p>
    <w:p>
      <w:pPr>
        <w:pStyle w:val="Call1"/>
        <w:rPr>
          <w:sz w:val="22"/>
          <w:ins w:id="159" w:author="meaden" w:date="2001-03-06T16:32:00Z"/>
        </w:rPr>
      </w:pPr>
      <w:ins w:id="158" w:author="meaden" w:date="2001-03-06T16:32:00Z">
        <w:r>
          <w:rPr>
            <w:sz w:val="22"/>
          </w:rPr>
          <w:t>convinced</w:t>
        </w:r>
      </w:ins>
    </w:p>
    <w:p>
      <w:pPr>
        <w:pStyle w:val="Normal"/>
        <w:rPr>
          <w:ins w:id="161" w:author="meaden" w:date="2001-03-06T16:32:00Z"/>
        </w:rPr>
      </w:pPr>
      <w:ins w:id="160" w:author="meaden" w:date="2001-03-06T16:32:00Z">
        <w:r>
          <w:rPr/>
          <w:t>that the effective, timely deployment of telecommunication resources and that rapid, efficient, accurate and truthful information flows are essential to reducing loss of life, human suffering and damage to property and the environment caused by disasters,</w:t>
        </w:r>
      </w:ins>
    </w:p>
    <w:p>
      <w:pPr>
        <w:pStyle w:val="Call1"/>
        <w:rPr>
          <w:sz w:val="22"/>
          <w:ins w:id="163" w:author="meaden" w:date="2001-03-06T16:32:00Z"/>
        </w:rPr>
      </w:pPr>
      <w:ins w:id="162" w:author="meaden" w:date="2001-03-06T16:32:00Z">
        <w:r>
          <w:rPr>
            <w:sz w:val="22"/>
          </w:rPr>
          <w:t>concerned</w:t>
        </w:r>
      </w:ins>
    </w:p>
    <w:p>
      <w:pPr>
        <w:pStyle w:val="Normal"/>
        <w:rPr>
          <w:ins w:id="165" w:author="meaden" w:date="2001-03-06T16:32:00Z"/>
        </w:rPr>
      </w:pPr>
      <w:ins w:id="164" w:author="meaden" w:date="2001-03-06T16:32:00Z">
        <w:r>
          <w:rPr/>
          <w:t>about the impact of disasters on communication facilities and information flows,</w:t>
        </w:r>
      </w:ins>
    </w:p>
    <w:p>
      <w:pPr>
        <w:pStyle w:val="Call1"/>
        <w:rPr>
          <w:sz w:val="22"/>
          <w:ins w:id="167" w:author="meaden" w:date="2001-03-06T16:32:00Z"/>
        </w:rPr>
      </w:pPr>
      <w:ins w:id="166" w:author="meaden" w:date="2001-03-06T16:32:00Z">
        <w:r>
          <w:rPr>
            <w:sz w:val="22"/>
          </w:rPr>
          <w:t>aware</w:t>
        </w:r>
      </w:ins>
    </w:p>
    <w:p>
      <w:pPr>
        <w:pStyle w:val="Normal"/>
        <w:rPr>
          <w:ins w:id="169" w:author="meaden" w:date="2001-03-06T16:32:00Z"/>
        </w:rPr>
      </w:pPr>
      <w:ins w:id="168" w:author="meaden" w:date="2001-03-06T16:32:00Z">
        <w:r>
          <w:rPr/>
          <w:t>of the special needs of the disaster</w:t>
          <w:noBreakHyphen/>
          <w:t>prone least developed countries for technical assistance to develop telecommunication resources for disaster mitigation and relief operations,</w:t>
        </w:r>
      </w:ins>
    </w:p>
    <w:p>
      <w:pPr>
        <w:pStyle w:val="Call1"/>
        <w:rPr>
          <w:sz w:val="22"/>
          <w:ins w:id="171" w:author="meaden" w:date="2001-03-06T16:32:00Z"/>
        </w:rPr>
      </w:pPr>
      <w:ins w:id="170" w:author="meaden" w:date="2001-03-06T16:32:00Z">
        <w:r>
          <w:rPr>
            <w:sz w:val="22"/>
          </w:rPr>
          <w:t>reaffirming</w:t>
        </w:r>
      </w:ins>
    </w:p>
    <w:p>
      <w:pPr>
        <w:pStyle w:val="Normal"/>
        <w:rPr>
          <w:ins w:id="173" w:author="meaden" w:date="2001-03-06T16:32:00Z"/>
        </w:rPr>
      </w:pPr>
      <w:ins w:id="172" w:author="meaden" w:date="2001-03-06T16:32:00Z">
        <w:r>
          <w:rPr/>
          <w:t>the absolute priority accorded emergency life</w:t>
          <w:noBreakHyphen/>
          <w:t>saving communications in more than fifty international regulatory instruments, including the Constitution of the International Telecommunication Union,</w:t>
        </w:r>
      </w:ins>
    </w:p>
    <w:p>
      <w:pPr>
        <w:pStyle w:val="Call1"/>
        <w:rPr>
          <w:sz w:val="22"/>
          <w:ins w:id="175" w:author="meaden" w:date="2001-03-06T16:32:00Z"/>
        </w:rPr>
      </w:pPr>
      <w:ins w:id="174" w:author="meaden" w:date="2001-03-06T16:32:00Z">
        <w:r>
          <w:rPr>
            <w:sz w:val="22"/>
          </w:rPr>
          <w:t>noting</w:t>
        </w:r>
      </w:ins>
    </w:p>
    <w:p>
      <w:pPr>
        <w:pStyle w:val="Normal"/>
        <w:rPr>
          <w:ins w:id="177" w:author="meaden" w:date="2001-03-06T16:32:00Z"/>
        </w:rPr>
      </w:pPr>
      <w:ins w:id="176" w:author="meaden" w:date="2001-03-06T16:32:00Z">
        <w:r>
          <w:rPr/>
          <w:t>the history of international cooperation and coordination in disaster mitigation and relief, including the demonstrated life</w:t>
          <w:noBreakHyphen/>
          <w:t>saving role played by the timely deployment and use of telecommunication resources,</w:t>
        </w:r>
      </w:ins>
    </w:p>
    <w:p>
      <w:pPr>
        <w:pStyle w:val="Call1"/>
        <w:rPr>
          <w:sz w:val="22"/>
          <w:ins w:id="179" w:author="meaden" w:date="2001-03-06T16:32:00Z"/>
        </w:rPr>
      </w:pPr>
      <w:ins w:id="178" w:author="meaden" w:date="2001-03-06T16:32:00Z">
        <w:r>
          <w:rPr>
            <w:sz w:val="22"/>
          </w:rPr>
          <w:t>further noting</w:t>
        </w:r>
      </w:ins>
    </w:p>
    <w:p>
      <w:pPr>
        <w:pStyle w:val="Normal"/>
        <w:rPr>
          <w:ins w:id="182" w:author="meaden" w:date="2001-03-06T16:32:00Z"/>
        </w:rPr>
      </w:pPr>
      <w:ins w:id="180" w:author="meaden" w:date="2001-03-06T16:32:00Z">
        <w:r>
          <w:rPr/>
          <w:t xml:space="preserve">the Proceedings of the International Conference on Disaster Communications (Geneva, 1990), </w:t>
        </w:r>
      </w:ins>
      <w:ins w:id="181" w:author="meaden" w:date="2001-03-06T16:32:00Z">
        <w:r>
          <w:rPr>
            <w:spacing w:val="-2"/>
          </w:rPr>
          <w:t>addressing the power of telecommunication systems in disaster recovery and response,</w:t>
        </w:r>
      </w:ins>
    </w:p>
    <w:p>
      <w:pPr>
        <w:pStyle w:val="Call1"/>
        <w:rPr>
          <w:sz w:val="22"/>
          <w:ins w:id="184" w:author="meaden" w:date="2001-03-06T16:32:00Z"/>
        </w:rPr>
      </w:pPr>
      <w:ins w:id="183" w:author="meaden" w:date="2001-03-06T16:32:00Z">
        <w:r>
          <w:rPr>
            <w:sz w:val="22"/>
          </w:rPr>
          <w:t>further noting</w:t>
        </w:r>
      </w:ins>
    </w:p>
    <w:p>
      <w:pPr>
        <w:pStyle w:val="Normal"/>
        <w:rPr>
          <w:ins w:id="186" w:author="meaden" w:date="2001-03-06T16:32:00Z"/>
        </w:rPr>
      </w:pPr>
      <w:ins w:id="185" w:author="meaden" w:date="2001-03-06T16:32:00Z">
        <w:r>
          <w:rPr/>
          <w:t>the urgent call found in the Tampere Declaration on Disaster Commu</w:t>
          <w:softHyphen/>
          <w:t>nications (Tampere, 1991) for reliable telecommunication systems for disaster mitigation and disaster relief operations, and for an international Convention on Disaster Communications to facilitate such systems,</w:t>
        </w:r>
      </w:ins>
      <w:r>
        <w:br w:type="page"/>
      </w:r>
    </w:p>
    <w:p>
      <w:pPr>
        <w:pStyle w:val="Call1"/>
        <w:rPr>
          <w:sz w:val="22"/>
          <w:ins w:id="188" w:author="meaden" w:date="2001-03-06T16:32:00Z"/>
        </w:rPr>
      </w:pPr>
      <w:ins w:id="187" w:author="meaden" w:date="2001-03-06T16:32:00Z">
        <w:r>
          <w:rPr>
            <w:sz w:val="22"/>
          </w:rPr>
          <w:t>further noting</w:t>
        </w:r>
      </w:ins>
    </w:p>
    <w:p>
      <w:pPr>
        <w:pStyle w:val="Normal"/>
        <w:rPr>
          <w:ins w:id="190" w:author="meaden" w:date="2001-03-06T16:32:00Z"/>
        </w:rPr>
      </w:pPr>
      <w:ins w:id="189" w:author="meaden" w:date="2001-03-06T16:32:00Z">
        <w:r>
          <w:rPr/>
          <w:t>United Nations General Assembly Resolution 44/236, designating 1990</w:t>
          <w:noBreakHyphen/>
          <w:t>2000 the International Decade for Natural Disaster Reduction, and Resolu</w:t>
          <w:softHyphen/>
          <w:t>tion  46/182, calling for strengthened international coordination of humanitarian emergency assistance,</w:t>
        </w:r>
      </w:ins>
    </w:p>
    <w:p>
      <w:pPr>
        <w:pStyle w:val="Call1"/>
        <w:rPr>
          <w:sz w:val="22"/>
          <w:ins w:id="192" w:author="meaden" w:date="2001-03-06T16:32:00Z"/>
        </w:rPr>
      </w:pPr>
      <w:ins w:id="191" w:author="meaden" w:date="2001-03-06T16:32:00Z">
        <w:r>
          <w:rPr>
            <w:sz w:val="22"/>
          </w:rPr>
          <w:t>further noting</w:t>
        </w:r>
      </w:ins>
    </w:p>
    <w:p>
      <w:pPr>
        <w:pStyle w:val="Normal"/>
        <w:rPr>
          <w:ins w:id="194" w:author="meaden" w:date="2001-03-06T16:32:00Z"/>
        </w:rPr>
      </w:pPr>
      <w:ins w:id="193" w:author="meaden" w:date="2001-03-06T16:32:00Z">
        <w:r>
          <w:rPr/>
          <w:t>the prominent role given to communication resources in the Yokohama Strategy and Plan of Action for a Safer World, adopted by the World Conference on Natural Disaster Reduction (Yokohama, 1994),</w:t>
        </w:r>
      </w:ins>
    </w:p>
    <w:p>
      <w:pPr>
        <w:pStyle w:val="Call1"/>
        <w:rPr>
          <w:sz w:val="22"/>
          <w:ins w:id="196" w:author="meaden" w:date="2001-03-06T16:32:00Z"/>
        </w:rPr>
      </w:pPr>
      <w:ins w:id="195" w:author="meaden" w:date="2001-03-06T16:32:00Z">
        <w:r>
          <w:rPr>
            <w:sz w:val="22"/>
          </w:rPr>
          <w:t>further noting</w:t>
        </w:r>
      </w:ins>
    </w:p>
    <w:p>
      <w:pPr>
        <w:pStyle w:val="Normal"/>
        <w:rPr>
          <w:ins w:id="198" w:author="meaden" w:date="2001-03-06T16:32:00Z"/>
        </w:rPr>
      </w:pPr>
      <w:ins w:id="197" w:author="meaden" w:date="2001-03-06T16:32:00Z">
        <w:r>
          <w:rPr/>
          <w:t>Resolution 7 of the World Telecommunication Development Conference (Buenos Aires, 1994), endorsed by Resolution 36 of the Plenipotentiary Conference of the International Telecommunication Union (Kyoto, 1994), urging governments to take all practical steps for facilitating the rapid deployment and the effective use of telecommunication equipment for disaster mitigation and relief operations by reducing and, where possible, removing regulatory barriers and strengthening cooperation among States,</w:t>
        </w:r>
      </w:ins>
    </w:p>
    <w:p>
      <w:pPr>
        <w:pStyle w:val="Call1"/>
        <w:rPr>
          <w:sz w:val="22"/>
          <w:ins w:id="200" w:author="meaden" w:date="2001-03-06T16:32:00Z"/>
        </w:rPr>
      </w:pPr>
      <w:ins w:id="199" w:author="meaden" w:date="2001-03-06T16:32:00Z">
        <w:r>
          <w:rPr>
            <w:sz w:val="22"/>
          </w:rPr>
          <w:t>further noting</w:t>
        </w:r>
      </w:ins>
    </w:p>
    <w:p>
      <w:pPr>
        <w:pStyle w:val="Normal"/>
        <w:rPr>
          <w:ins w:id="202" w:author="meaden" w:date="2001-03-06T16:32:00Z"/>
        </w:rPr>
      </w:pPr>
      <w:ins w:id="201" w:author="meaden" w:date="2001-03-06T16:32:00Z">
        <w:r>
          <w:rPr/>
          <w:t>Resolution 644 of the World Radiocommunication Conference (Geneva, 1997), urging governments to give their full support to the adoption of this Convention and to its national implementation,</w:t>
        </w:r>
      </w:ins>
    </w:p>
    <w:p>
      <w:pPr>
        <w:pStyle w:val="Call1"/>
        <w:rPr>
          <w:sz w:val="22"/>
          <w:ins w:id="204" w:author="meaden" w:date="2001-03-06T16:32:00Z"/>
        </w:rPr>
      </w:pPr>
      <w:ins w:id="203" w:author="meaden" w:date="2001-03-06T16:32:00Z">
        <w:r>
          <w:rPr>
            <w:sz w:val="22"/>
          </w:rPr>
          <w:t>further noting</w:t>
        </w:r>
      </w:ins>
    </w:p>
    <w:p>
      <w:pPr>
        <w:pStyle w:val="Normal"/>
        <w:rPr>
          <w:ins w:id="206" w:author="meaden" w:date="2001-03-06T16:32:00Z"/>
        </w:rPr>
      </w:pPr>
      <w:ins w:id="205" w:author="meaden" w:date="2001-03-06T16:32:00Z">
        <w:r>
          <w:rPr/>
          <w:t>Resolution 19 of the World Telecommunication Development Conference (Valletta, 1998), urging governments to continue their examination of this Convention with a view to considering giving their full support to its adoption,</w:t>
        </w:r>
      </w:ins>
    </w:p>
    <w:p>
      <w:pPr>
        <w:pStyle w:val="Call1"/>
        <w:rPr>
          <w:sz w:val="22"/>
          <w:ins w:id="208" w:author="meaden" w:date="2001-03-06T16:32:00Z"/>
        </w:rPr>
      </w:pPr>
      <w:ins w:id="207" w:author="meaden" w:date="2001-03-06T16:32:00Z">
        <w:r>
          <w:rPr>
            <w:sz w:val="22"/>
          </w:rPr>
          <w:t>further noting</w:t>
        </w:r>
      </w:ins>
    </w:p>
    <w:p>
      <w:pPr>
        <w:pStyle w:val="Normal"/>
        <w:rPr>
          <w:ins w:id="210" w:author="meaden" w:date="2001-03-06T16:32:00Z"/>
        </w:rPr>
      </w:pPr>
      <w:ins w:id="209" w:author="meaden" w:date="2001-03-06T16:32:00Z">
        <w:r>
          <w:rPr/>
          <w:t xml:space="preserve">United Nations General Assembly Resolution 51/194, encouraging the development of a transparent and timely procedure for implementing effective disaster relief coordination arrangements, and of ReliefWeb as the global information system for the dissemination of reliable and timely information on emergencies and natural disasters, </w:t>
        </w:r>
      </w:ins>
    </w:p>
    <w:p>
      <w:pPr>
        <w:pStyle w:val="Call1"/>
        <w:rPr>
          <w:sz w:val="22"/>
          <w:ins w:id="212" w:author="meaden" w:date="2001-03-06T16:32:00Z"/>
        </w:rPr>
      </w:pPr>
      <w:ins w:id="211" w:author="meaden" w:date="2001-03-06T16:32:00Z">
        <w:r>
          <w:rPr>
            <w:sz w:val="22"/>
          </w:rPr>
          <w:t>with reference</w:t>
        </w:r>
      </w:ins>
    </w:p>
    <w:p>
      <w:pPr>
        <w:pStyle w:val="Normal"/>
        <w:rPr>
          <w:ins w:id="214" w:author="meaden" w:date="2001-03-06T16:32:00Z"/>
        </w:rPr>
      </w:pPr>
      <w:ins w:id="213" w:author="meaden" w:date="2001-03-06T16:32:00Z">
        <w:r>
          <w:rPr/>
          <w:t>to the conclusions of the Working Group on Emergency Telecommunications regarding the critical role of telecommunications in disaster mitigation and relief,</w:t>
        </w:r>
      </w:ins>
    </w:p>
    <w:p>
      <w:pPr>
        <w:pStyle w:val="Call1"/>
        <w:rPr>
          <w:sz w:val="22"/>
          <w:ins w:id="216" w:author="meaden" w:date="2001-03-06T16:32:00Z"/>
        </w:rPr>
      </w:pPr>
      <w:ins w:id="215" w:author="meaden" w:date="2001-03-06T16:32:00Z">
        <w:r>
          <w:rPr>
            <w:sz w:val="22"/>
          </w:rPr>
          <w:t>supported</w:t>
        </w:r>
      </w:ins>
    </w:p>
    <w:p>
      <w:pPr>
        <w:pStyle w:val="Normal"/>
        <w:rPr>
          <w:ins w:id="218" w:author="meaden" w:date="2001-03-06T16:32:00Z"/>
        </w:rPr>
      </w:pPr>
      <w:ins w:id="217" w:author="meaden" w:date="2001-03-06T16:32:00Z">
        <w:r>
          <w:rPr/>
          <w:t>by the work of many States, United Nations entities, governmental, inter</w:t>
          <w:softHyphen/>
          <w:t>governmental, and non</w:t>
          <w:noBreakHyphen/>
          <w:t>governmental organizations, humanitarian agencies, telecommunication equipment and service providers, media, universities and communication</w:t>
          <w:noBreakHyphen/>
          <w:t xml:space="preserve"> and disaster</w:t>
          <w:noBreakHyphen/>
          <w:t>related organizations to improve and facilitate disaster</w:t>
          <w:noBreakHyphen/>
          <w:t>related communications,</w:t>
        </w:r>
      </w:ins>
    </w:p>
    <w:p>
      <w:pPr>
        <w:pStyle w:val="Call1"/>
        <w:rPr>
          <w:sz w:val="22"/>
          <w:ins w:id="220" w:author="meaden" w:date="2001-03-06T16:32:00Z"/>
        </w:rPr>
      </w:pPr>
      <w:ins w:id="219" w:author="meaden" w:date="2001-03-06T16:32:00Z">
        <w:r>
          <w:rPr>
            <w:sz w:val="22"/>
          </w:rPr>
          <w:t>desiring</w:t>
        </w:r>
      </w:ins>
    </w:p>
    <w:p>
      <w:pPr>
        <w:pStyle w:val="Normal"/>
        <w:rPr>
          <w:ins w:id="222" w:author="meaden" w:date="2001-03-06T16:32:00Z"/>
        </w:rPr>
      </w:pPr>
      <w:ins w:id="221" w:author="meaden" w:date="2001-03-06T16:32:00Z">
        <w:r>
          <w:rPr/>
          <w:t>to ensure the reliable, rapid availability of telecommunication resources for disaster mitigation and relief operations, and</w:t>
        </w:r>
      </w:ins>
    </w:p>
    <w:p>
      <w:pPr>
        <w:pStyle w:val="Call1"/>
        <w:rPr>
          <w:sz w:val="22"/>
          <w:ins w:id="224" w:author="meaden" w:date="2001-03-06T16:32:00Z"/>
        </w:rPr>
      </w:pPr>
      <w:ins w:id="223" w:author="meaden" w:date="2001-03-06T16:32:00Z">
        <w:r>
          <w:rPr>
            <w:sz w:val="22"/>
          </w:rPr>
          <w:t>further desiring</w:t>
        </w:r>
      </w:ins>
    </w:p>
    <w:p>
      <w:pPr>
        <w:pStyle w:val="Normal"/>
        <w:rPr>
          <w:ins w:id="226" w:author="meaden" w:date="2001-03-06T16:32:00Z"/>
        </w:rPr>
      </w:pPr>
      <w:ins w:id="225" w:author="meaden" w:date="2001-03-06T16:32:00Z">
        <w:r>
          <w:rPr/>
          <w:t>to facilitate international cooperation to mitigate the impact of disasters,</w:t>
        </w:r>
      </w:ins>
      <w:r>
        <w:br w:type="page"/>
      </w:r>
    </w:p>
    <w:p>
      <w:pPr>
        <w:pStyle w:val="Call1"/>
        <w:rPr>
          <w:sz w:val="22"/>
          <w:ins w:id="228" w:author="meaden" w:date="2001-03-06T16:32:00Z"/>
        </w:rPr>
      </w:pPr>
      <w:ins w:id="227" w:author="meaden" w:date="2001-03-06T16:32:00Z">
        <w:r>
          <w:rPr>
            <w:sz w:val="22"/>
          </w:rPr>
          <w:t>have agreed as follows:</w:t>
        </w:r>
      </w:ins>
    </w:p>
    <w:p>
      <w:pPr>
        <w:pStyle w:val="Arttitle"/>
        <w:spacing w:lineRule="exact" w:line="360" w:before="520" w:after="0"/>
        <w:rPr>
          <w:ins w:id="231" w:author="meaden" w:date="2001-03-06T16:32:00Z"/>
        </w:rPr>
      </w:pPr>
      <w:ins w:id="229" w:author="meaden" w:date="2001-03-06T16:32:00Z">
        <w:r>
          <w:rPr>
            <w:b/>
            <w:bCs/>
          </w:rPr>
          <w:t>Article  1</w:t>
        </w:r>
      </w:ins>
      <w:r>
        <w:rPr/>
        <w:br/>
      </w:r>
      <w:ins w:id="230" w:author="meaden" w:date="2001-03-06T16:32:00Z">
        <w:r>
          <w:rPr/>
          <w:t>Definitions</w:t>
        </w:r>
      </w:ins>
    </w:p>
    <w:p>
      <w:pPr>
        <w:pStyle w:val="Normalaftertitle"/>
        <w:spacing w:before="440" w:after="0"/>
        <w:rPr>
          <w:ins w:id="233" w:author="meaden" w:date="2001-03-06T16:32:00Z"/>
        </w:rPr>
      </w:pPr>
      <w:ins w:id="232" w:author="meaden" w:date="2001-03-06T16:32:00Z">
        <w:r>
          <w:rPr/>
          <w:t>Unless otherwise indicated by the context in which they are used, the terms set out below shall have the following meanings for the purposes of this Convention:</w:t>
        </w:r>
      </w:ins>
    </w:p>
    <w:p>
      <w:pPr>
        <w:pStyle w:val="Normal"/>
        <w:rPr>
          <w:ins w:id="235" w:author="meaden" w:date="2001-03-06T16:32:00Z"/>
        </w:rPr>
      </w:pPr>
      <w:ins w:id="234" w:author="meaden" w:date="2001-03-06T16:32:00Z">
        <w:r>
          <w:rPr/>
          <w:t>1.</w:t>
          <w:tab/>
          <w:t>“State Party” means a State which has agreed to be bound by this Convention.</w:t>
        </w:r>
      </w:ins>
    </w:p>
    <w:p>
      <w:pPr>
        <w:pStyle w:val="Normal"/>
        <w:rPr>
          <w:ins w:id="237" w:author="meaden" w:date="2001-03-06T16:32:00Z"/>
        </w:rPr>
      </w:pPr>
      <w:ins w:id="236" w:author="meaden" w:date="2001-03-06T16:32:00Z">
        <w:r>
          <w:rPr/>
          <w:t>2.</w:t>
          <w:tab/>
          <w:t>“Assisting State Party” means a State Party to this Convention providing telecommunication assistance pursuant hereto.</w:t>
        </w:r>
      </w:ins>
    </w:p>
    <w:p>
      <w:pPr>
        <w:pStyle w:val="Normal"/>
        <w:rPr>
          <w:ins w:id="239" w:author="meaden" w:date="2001-03-06T16:32:00Z"/>
        </w:rPr>
      </w:pPr>
      <w:ins w:id="238" w:author="meaden" w:date="2001-03-06T16:32:00Z">
        <w:r>
          <w:rPr/>
          <w:t>3.</w:t>
          <w:tab/>
          <w:t>“Requesting State Party” means a State Party to this Convention requesting telecommunication assistance pursuant hereto.</w:t>
        </w:r>
      </w:ins>
    </w:p>
    <w:p>
      <w:pPr>
        <w:pStyle w:val="Normal"/>
        <w:rPr>
          <w:ins w:id="241" w:author="meaden" w:date="2001-03-06T16:32:00Z"/>
        </w:rPr>
      </w:pPr>
      <w:ins w:id="240" w:author="meaden" w:date="2001-03-06T16:32:00Z">
        <w:r>
          <w:rPr/>
          <w:t>4.</w:t>
          <w:tab/>
          <w:t>“This Convention” means the Tampere Convention on the Provision of Telecommunication Resources for Disaster Mitigation and Relief Operations.</w:t>
        </w:r>
      </w:ins>
    </w:p>
    <w:p>
      <w:pPr>
        <w:pStyle w:val="Normal"/>
        <w:rPr>
          <w:ins w:id="243" w:author="meaden" w:date="2001-03-06T16:32:00Z"/>
        </w:rPr>
      </w:pPr>
      <w:ins w:id="242" w:author="meaden" w:date="2001-03-06T16:32:00Z">
        <w:r>
          <w:rPr/>
          <w:t>5.</w:t>
          <w:tab/>
          <w:t>“The depositary” means the depositary for this Convention, as set forth in Article 16.</w:t>
        </w:r>
      </w:ins>
    </w:p>
    <w:p>
      <w:pPr>
        <w:pStyle w:val="Normal"/>
        <w:rPr>
          <w:ins w:id="245" w:author="meaden" w:date="2001-03-06T16:32:00Z"/>
        </w:rPr>
      </w:pPr>
      <w:ins w:id="244" w:author="meaden" w:date="2001-03-06T16:32:00Z">
        <w:r>
          <w:rPr/>
          <w:t>6.</w:t>
          <w:tab/>
          <w:t>“Disaster” means a serious disruption of the functioning of society, posing a significant, widespread threat to human life, health, property or the environment, whether caused by accident, nature or human activity, and whether developing suddenly or as the result of complex, long</w:t>
          <w:noBreakHyphen/>
          <w:t>term processes.</w:t>
        </w:r>
      </w:ins>
    </w:p>
    <w:p>
      <w:pPr>
        <w:pStyle w:val="Normal"/>
        <w:rPr>
          <w:ins w:id="247" w:author="meaden" w:date="2001-03-06T16:32:00Z"/>
        </w:rPr>
      </w:pPr>
      <w:ins w:id="246" w:author="meaden" w:date="2001-03-06T16:32:00Z">
        <w:r>
          <w:rPr/>
          <w:t>7.</w:t>
          <w:tab/>
          <w:t>“Disaster mitigation” means measures designed to prevent, predict, prepare for, respond to, monitor and/or mitigate the impact of, disasters.</w:t>
        </w:r>
      </w:ins>
    </w:p>
    <w:p>
      <w:pPr>
        <w:pStyle w:val="Normal"/>
        <w:rPr>
          <w:ins w:id="249" w:author="meaden" w:date="2001-03-06T16:32:00Z"/>
        </w:rPr>
      </w:pPr>
      <w:ins w:id="248" w:author="meaden" w:date="2001-03-06T16:32:00Z">
        <w:r>
          <w:rPr/>
          <w:t>8.</w:t>
          <w:tab/>
          <w:t>“Health hazard” means a sudden outbreak of infectious disease, such as an epidemic or pandemic, or other event posing a significant threat to human life or health, which has the potential for triggering a disaster.</w:t>
        </w:r>
      </w:ins>
    </w:p>
    <w:p>
      <w:pPr>
        <w:pStyle w:val="Normal"/>
        <w:rPr>
          <w:ins w:id="251" w:author="meaden" w:date="2001-03-06T16:32:00Z"/>
        </w:rPr>
      </w:pPr>
      <w:ins w:id="250" w:author="meaden" w:date="2001-03-06T16:32:00Z">
        <w:r>
          <w:rPr/>
          <w:t>9.</w:t>
          <w:tab/>
          <w:t>“Natural hazard” means an event or process, such as an earthquake, fire, flood, wind, landslide, avalanche, cyclone, tsunami, insect infestation, drought or volcanic eruption, which has the potential for triggering a disaster.</w:t>
        </w:r>
      </w:ins>
    </w:p>
    <w:p>
      <w:pPr>
        <w:pStyle w:val="Normal"/>
        <w:rPr>
          <w:ins w:id="253" w:author="meaden" w:date="2001-03-06T16:32:00Z"/>
        </w:rPr>
      </w:pPr>
      <w:ins w:id="252" w:author="meaden" w:date="2001-03-06T16:32:00Z">
        <w:r>
          <w:rPr/>
          <w:t>10.</w:t>
          <w:tab/>
          <w:t>“Non</w:t>
          <w:noBreakHyphen/>
          <w:t>governmental organization” means any organization, including private and corporate entities, other than a State or governmental or inter</w:t>
          <w:softHyphen/>
          <w:t>governmental organization, concerned with disaster mitigation and relief and/or the provision of telecommunication resources for disaster mitigation and relief.</w:t>
        </w:r>
      </w:ins>
    </w:p>
    <w:p>
      <w:pPr>
        <w:pStyle w:val="Normal"/>
        <w:rPr>
          <w:ins w:id="255" w:author="meaden" w:date="2001-03-06T16:32:00Z"/>
        </w:rPr>
      </w:pPr>
      <w:ins w:id="254" w:author="meaden" w:date="2001-03-06T16:32:00Z">
        <w:r>
          <w:rPr/>
          <w:t>11.</w:t>
          <w:tab/>
          <w:t>“Non</w:t>
          <w:noBreakHyphen/>
          <w:t>State entity” means any entity, other than a State, including non</w:t>
          <w:noBreakHyphen/>
          <w:t>governmental organizations and the Red Cross and Red Crescent Movement, concerned with disaster mitigation and relief and/or the provision of telecommunication resources for disaster mitigation and relief.</w:t>
        </w:r>
      </w:ins>
    </w:p>
    <w:p>
      <w:pPr>
        <w:pStyle w:val="Normal"/>
        <w:rPr>
          <w:ins w:id="257" w:author="meaden" w:date="2001-03-06T16:32:00Z"/>
        </w:rPr>
      </w:pPr>
      <w:ins w:id="256" w:author="meaden" w:date="2001-03-06T16:32:00Z">
        <w:r>
          <w:rPr/>
          <w:t>12.</w:t>
          <w:tab/>
          <w:t>“Relief operations” means those activities designed to reduce loss of life, human suffering and damage to property and/or the environment caused by a disaster.</w:t>
        </w:r>
      </w:ins>
    </w:p>
    <w:p>
      <w:pPr>
        <w:pStyle w:val="Normal"/>
        <w:rPr>
          <w:ins w:id="259" w:author="meaden" w:date="2001-03-06T16:32:00Z"/>
        </w:rPr>
      </w:pPr>
      <w:ins w:id="258" w:author="meaden" w:date="2001-03-06T16:32:00Z">
        <w:r>
          <w:rPr/>
          <w:t>13.</w:t>
          <w:tab/>
          <w:t>“Telecommunication assistance” means the provision of telecommu</w:t>
          <w:softHyphen/>
          <w:t>nication resources or other resources or support intended to facilitate the use of telecommunication resources.</w:t>
        </w:r>
      </w:ins>
    </w:p>
    <w:p>
      <w:pPr>
        <w:pStyle w:val="Normal"/>
        <w:rPr>
          <w:ins w:id="261" w:author="meaden" w:date="2001-03-06T16:32:00Z"/>
        </w:rPr>
      </w:pPr>
      <w:ins w:id="260" w:author="meaden" w:date="2001-03-06T16:32:00Z">
        <w:r>
          <w:rPr/>
          <w:t>14.</w:t>
          <w:tab/>
          <w:t>“Telecommunication resources” means personnel, equipment, mate</w:t>
          <w:softHyphen/>
          <w:t>rials, information, training, radio-frequency spectrum, network or transmission capacity or other resources necessary to telecommunications.</w:t>
        </w:r>
      </w:ins>
    </w:p>
    <w:p>
      <w:pPr>
        <w:pStyle w:val="Normal"/>
        <w:rPr>
          <w:ins w:id="263" w:author="meaden" w:date="2001-03-06T16:32:00Z"/>
        </w:rPr>
      </w:pPr>
      <w:ins w:id="262" w:author="meaden" w:date="2001-03-06T16:32:00Z">
        <w:r>
          <w:rPr/>
          <w:t>15.</w:t>
          <w:tab/>
          <w:t>“Telecommunications” means any transmission, emission, or recep</w:t>
          <w:softHyphen/>
          <w:t>tion of signs, signals, writing, images, sounds or intelligence of any nature, by wire, radio, optical fibre or other electromagnetic system.</w:t>
        </w:r>
      </w:ins>
      <w:r>
        <w:br w:type="page"/>
      </w:r>
    </w:p>
    <w:p>
      <w:pPr>
        <w:pStyle w:val="Arttitle"/>
        <w:spacing w:lineRule="exact" w:line="360" w:before="240" w:after="0"/>
        <w:rPr>
          <w:ins w:id="266" w:author="meaden" w:date="2001-03-06T16:32:00Z"/>
        </w:rPr>
      </w:pPr>
      <w:ins w:id="264" w:author="meaden" w:date="2001-03-06T16:32:00Z">
        <w:r>
          <w:rPr>
            <w:b/>
            <w:bCs/>
          </w:rPr>
          <w:t>Article  2</w:t>
        </w:r>
      </w:ins>
      <w:r>
        <w:rPr/>
        <w:br/>
      </w:r>
      <w:ins w:id="265" w:author="meaden" w:date="2001-03-06T16:32:00Z">
        <w:r>
          <w:rPr/>
          <w:t>Coordination</w:t>
        </w:r>
      </w:ins>
    </w:p>
    <w:p>
      <w:pPr>
        <w:pStyle w:val="Normalaftertitle"/>
        <w:spacing w:before="440" w:after="0"/>
        <w:rPr>
          <w:ins w:id="268" w:author="meaden" w:date="2001-03-06T16:32:00Z"/>
        </w:rPr>
      </w:pPr>
      <w:ins w:id="267" w:author="meaden" w:date="2001-03-06T16:32:00Z">
        <w:r>
          <w:rPr/>
          <w:t>1.</w:t>
          <w:tab/>
          <w:t>The United Nations Emergency Relief Coordinator shall be the operational coordinator for this Convention and shall execute the respon</w:t>
          <w:softHyphen/>
          <w:t>sibilities of the operational coordinator identified in Articles 3, 4, 6, 7, 8, and 9.</w:t>
        </w:r>
      </w:ins>
    </w:p>
    <w:p>
      <w:pPr>
        <w:pStyle w:val="Normal"/>
        <w:rPr>
          <w:ins w:id="270" w:author="meaden" w:date="2001-03-06T16:32:00Z"/>
        </w:rPr>
      </w:pPr>
      <w:ins w:id="269" w:author="meaden" w:date="2001-03-06T16:32:00Z">
        <w:r>
          <w:rPr/>
          <w:t>2.</w:t>
          <w:tab/>
          <w:t>The operational coordinator shall seek the cooperation of other appropriate United Nations agencies, particularly the International Telecom</w:t>
          <w:softHyphen/>
          <w:t>munication Union, to assist it in fulfilling the objectives of this Convention, and, in particular, those responsibilities identified in Articles 8 and 9, and to provide necessary technical support, consistent with the purposes of those agencies.</w:t>
        </w:r>
      </w:ins>
    </w:p>
    <w:p>
      <w:pPr>
        <w:pStyle w:val="Normal"/>
        <w:rPr>
          <w:ins w:id="272" w:author="meaden" w:date="2001-03-06T16:32:00Z"/>
        </w:rPr>
      </w:pPr>
      <w:ins w:id="271" w:author="meaden" w:date="2001-03-06T16:32:00Z">
        <w:r>
          <w:rPr/>
          <w:t>3.</w:t>
          <w:tab/>
          <w:t>The responsibilities of the operational coordinator under this Convention shall be limited to coordination activities of an international nature.</w:t>
        </w:r>
      </w:ins>
    </w:p>
    <w:p>
      <w:pPr>
        <w:pStyle w:val="Arttitle"/>
        <w:spacing w:lineRule="exact" w:line="360" w:before="560" w:after="0"/>
        <w:rPr>
          <w:ins w:id="275" w:author="meaden" w:date="2001-03-06T16:32:00Z"/>
        </w:rPr>
      </w:pPr>
      <w:ins w:id="273" w:author="meaden" w:date="2001-03-06T16:32:00Z">
        <w:r>
          <w:rPr>
            <w:b/>
          </w:rPr>
          <w:t>Article  3</w:t>
        </w:r>
      </w:ins>
      <w:ins w:id="274" w:author="meaden" w:date="2001-03-06T16:32:00Z">
        <w:r>
          <w:rPr/>
          <w:br/>
          <w:t>General Provisions</w:t>
        </w:r>
      </w:ins>
    </w:p>
    <w:p>
      <w:pPr>
        <w:pStyle w:val="Normalaftertitle"/>
        <w:spacing w:before="400" w:after="0"/>
        <w:rPr>
          <w:ins w:id="277" w:author="meaden" w:date="2001-03-06T16:32:00Z"/>
        </w:rPr>
      </w:pPr>
      <w:ins w:id="276" w:author="meaden" w:date="2001-03-06T16:32:00Z">
        <w:r>
          <w:rPr/>
          <w:t>1.</w:t>
          <w:tab/>
          <w:t>The States Parties shall cooperate among themselves and with non</w:t>
          <w:noBreakHyphen/>
          <w:t>State entities and intergovernmental organizations, in accordance with the provisions of this Convention, to facilitate the use of telecommunication resources for disaster mitigation and relief.</w:t>
        </w:r>
      </w:ins>
    </w:p>
    <w:p>
      <w:pPr>
        <w:pStyle w:val="Normal"/>
        <w:rPr>
          <w:ins w:id="279" w:author="meaden" w:date="2001-03-06T16:32:00Z"/>
        </w:rPr>
      </w:pPr>
      <w:ins w:id="278" w:author="meaden" w:date="2001-03-06T16:32:00Z">
        <w:r>
          <w:rPr/>
          <w:t>2.</w:t>
          <w:tab/>
          <w:t>Such use may include, but is not limited to:</w:t>
        </w:r>
      </w:ins>
    </w:p>
    <w:p>
      <w:pPr>
        <w:pStyle w:val="Enumlev1"/>
        <w:rPr>
          <w:ins w:id="281" w:author="meaden" w:date="2001-03-06T16:32:00Z"/>
        </w:rPr>
      </w:pPr>
      <w:ins w:id="280" w:author="meaden" w:date="2001-03-06T16:32:00Z">
        <w:r>
          <w:rPr/>
          <w:t>a)</w:t>
          <w:tab/>
          <w:t>the deployment of terrestrial and satellite telecommunication equipment to predict, monitor and provide information concerning natural hazards, health hazards and disasters;</w:t>
        </w:r>
      </w:ins>
    </w:p>
    <w:p>
      <w:pPr>
        <w:pStyle w:val="Enumlev1"/>
        <w:rPr>
          <w:ins w:id="283" w:author="meaden" w:date="2001-03-06T16:32:00Z"/>
        </w:rPr>
      </w:pPr>
      <w:ins w:id="282" w:author="meaden" w:date="2001-03-06T16:32:00Z">
        <w:r>
          <w:rPr/>
          <w:t>b)</w:t>
          <w:tab/>
          <w:t>the sharing of information about natural hazards, health hazards and disasters among the States Parties and with other States, non</w:t>
          <w:noBreakHyphen/>
          <w:t>State entities and intergovernmental organizations, and the dissemination of such information to the public, particularly to at</w:t>
          <w:noBreakHyphen/>
          <w:t>risk communities;</w:t>
        </w:r>
      </w:ins>
    </w:p>
    <w:p>
      <w:pPr>
        <w:pStyle w:val="Enumlev1"/>
        <w:rPr>
          <w:ins w:id="285" w:author="meaden" w:date="2001-03-06T16:32:00Z"/>
        </w:rPr>
      </w:pPr>
      <w:ins w:id="284" w:author="meaden" w:date="2001-03-06T16:32:00Z">
        <w:r>
          <w:rPr/>
          <w:t>c)</w:t>
          <w:tab/>
          <w:t>the provision of prompt telecommunication assistance to mitigate the impact of a disaster; and</w:t>
        </w:r>
      </w:ins>
    </w:p>
    <w:p>
      <w:pPr>
        <w:pStyle w:val="Enumlev1"/>
        <w:rPr>
          <w:ins w:id="287" w:author="meaden" w:date="2001-03-06T16:32:00Z"/>
        </w:rPr>
      </w:pPr>
      <w:ins w:id="286" w:author="meaden" w:date="2001-03-06T16:32:00Z">
        <w:r>
          <w:rPr/>
          <w:t>d)</w:t>
          <w:tab/>
          <w:t>the installation and operation of reliable, flexible telecommu</w:t>
          <w:softHyphen/>
          <w:t>nication resources to be used by humanitarian relief and assistance organizations.</w:t>
        </w:r>
      </w:ins>
    </w:p>
    <w:p>
      <w:pPr>
        <w:pStyle w:val="Normal"/>
        <w:rPr>
          <w:ins w:id="289" w:author="meaden" w:date="2001-03-06T16:32:00Z"/>
        </w:rPr>
      </w:pPr>
      <w:ins w:id="288" w:author="meaden" w:date="2001-03-06T16:32:00Z">
        <w:r>
          <w:rPr/>
          <w:t>3.</w:t>
          <w:tab/>
          <w:t>To facilitate such use, the States Parties may conclude additional multinational or bilateral agreements or arrangements.</w:t>
        </w:r>
      </w:ins>
    </w:p>
    <w:p>
      <w:pPr>
        <w:pStyle w:val="Normal"/>
        <w:rPr>
          <w:ins w:id="291" w:author="meaden" w:date="2001-03-06T16:32:00Z"/>
        </w:rPr>
      </w:pPr>
      <w:ins w:id="290" w:author="meaden" w:date="2001-03-06T16:32:00Z">
        <w:r>
          <w:rPr/>
          <w:t>4.</w:t>
          <w:tab/>
          <w:t>The States Parties request the operational coordinator, in consultation with the International Telecommunication Union, the depositary, and other relevant United Nations entities and intergovernmental and non-governmental organizations, to use its best efforts, in accordance with the provisions of this Convention, to:</w:t>
        </w:r>
      </w:ins>
    </w:p>
    <w:p>
      <w:pPr>
        <w:pStyle w:val="Enumlev1"/>
        <w:rPr>
          <w:ins w:id="293" w:author="meaden" w:date="2001-03-06T16:32:00Z"/>
        </w:rPr>
      </w:pPr>
      <w:ins w:id="292" w:author="meaden" w:date="2001-03-06T16:32:00Z">
        <w:r>
          <w:rPr/>
          <w:t>a)</w:t>
          <w:tab/>
          <w:t>develop, in consultation with the States Parties, model agree</w:t>
          <w:softHyphen/>
          <w:t>ments that may be used to provide a foundation for multinational or bilateral agreements facilitating the provision of telecommunication resources for disaster mitigation and relief;</w:t>
        </w:r>
      </w:ins>
    </w:p>
    <w:p>
      <w:pPr>
        <w:pStyle w:val="Enumlev1"/>
        <w:rPr>
          <w:ins w:id="295" w:author="meaden" w:date="2001-03-06T16:32:00Z"/>
        </w:rPr>
      </w:pPr>
      <w:ins w:id="294" w:author="meaden" w:date="2001-03-06T16:32:00Z">
        <w:r>
          <w:rPr/>
          <w:t>b)</w:t>
          <w:tab/>
          <w:t>make available model agreements, best practices and other relevant information to States Parties, other States, non</w:t>
          <w:noBreakHyphen/>
          <w:t>State entities and intergovernmental organizations concerning the provision of telecommunication resources for disaster mitigation and relief, by electronic means and other appropriate mechanisms;</w:t>
        </w:r>
      </w:ins>
    </w:p>
    <w:p>
      <w:pPr>
        <w:pStyle w:val="Enumlev1"/>
        <w:rPr>
          <w:ins w:id="297" w:author="meaden" w:date="2001-03-06T16:32:00Z"/>
        </w:rPr>
      </w:pPr>
      <w:ins w:id="296" w:author="meaden" w:date="2001-03-06T16:32:00Z">
        <w:r>
          <w:rPr/>
          <w:t>c)</w:t>
          <w:tab/>
          <w:t>develop, operate, and maintain information collection and dissemination procedures and systems necessary for the implementation of the Convention; and</w:t>
        </w:r>
      </w:ins>
    </w:p>
    <w:p>
      <w:pPr>
        <w:pStyle w:val="Enumlev1"/>
        <w:rPr>
          <w:ins w:id="299" w:author="meaden" w:date="2001-03-06T16:32:00Z"/>
        </w:rPr>
      </w:pPr>
      <w:ins w:id="298" w:author="meaden" w:date="2001-03-06T16:32:00Z">
        <w:r>
          <w:rPr/>
          <w:t>d)</w:t>
          <w:tab/>
          <w:t>inform States of the terms of this Convention, and to facilitate and support the cooperation among States Parties provided for herein.</w:t>
        </w:r>
      </w:ins>
      <w:r>
        <w:br w:type="page"/>
      </w:r>
    </w:p>
    <w:p>
      <w:pPr>
        <w:pStyle w:val="Normal"/>
        <w:spacing w:before="0" w:after="0"/>
        <w:rPr>
          <w:ins w:id="301" w:author="meaden" w:date="2001-03-06T16:32:00Z"/>
        </w:rPr>
      </w:pPr>
      <w:ins w:id="300" w:author="meaden" w:date="2001-03-06T16:32:00Z">
        <w:r>
          <w:rPr/>
          <w:t>5.</w:t>
          <w:tab/>
          <w:t>The States Parties shall cooperate among themselves to improve the ability of governmental organizations, non</w:t>
          <w:noBreakHyphen/>
          <w:t>State entities and intergovern</w:t>
          <w:softHyphen/>
          <w:t>mental organizations to establish mechanisms for training in the handling and operation of equipment, and instruction courses in the development, design and construction of emergency telecommunication facilities for disaster prevention, monitoring and mitigation.</w:t>
        </w:r>
      </w:ins>
    </w:p>
    <w:p>
      <w:pPr>
        <w:pStyle w:val="Arttitle"/>
        <w:spacing w:lineRule="exact" w:line="360"/>
        <w:rPr>
          <w:ins w:id="304" w:author="meaden" w:date="2001-03-06T16:32:00Z"/>
        </w:rPr>
      </w:pPr>
      <w:ins w:id="302" w:author="meaden" w:date="2001-03-06T16:32:00Z">
        <w:r>
          <w:rPr>
            <w:b/>
          </w:rPr>
          <w:t>Article  4</w:t>
        </w:r>
      </w:ins>
      <w:ins w:id="303" w:author="meaden" w:date="2001-03-06T16:32:00Z">
        <w:r>
          <w:rPr/>
          <w:br/>
          <w:t>Provision of Telecommunication Assistance</w:t>
        </w:r>
      </w:ins>
    </w:p>
    <w:p>
      <w:pPr>
        <w:pStyle w:val="Normalaftertitle"/>
        <w:spacing w:before="400" w:after="0"/>
        <w:rPr>
          <w:ins w:id="306" w:author="meaden" w:date="2001-03-06T16:32:00Z"/>
        </w:rPr>
      </w:pPr>
      <w:ins w:id="305" w:author="meaden" w:date="2001-03-06T16:32:00Z">
        <w:r>
          <w:rPr/>
          <w:t>1.</w:t>
          <w:tab/>
          <w:t>A State Party requiring telecommunication assistance for disaster mitigation and relief may request such assistance from any other State Party, either directly or through the operational coordinator. If the request is made through the operational coordinator, the operational coordinator shall immediately disseminate this information to all other appropriate States Parties. If the request is made directly to another State Party, the requesting State Party shall inform the operational coordinator as soon as possible.</w:t>
        </w:r>
      </w:ins>
    </w:p>
    <w:p>
      <w:pPr>
        <w:pStyle w:val="Normal"/>
        <w:rPr>
          <w:ins w:id="308" w:author="meaden" w:date="2001-03-06T16:32:00Z"/>
        </w:rPr>
      </w:pPr>
      <w:ins w:id="307" w:author="meaden" w:date="2001-03-06T16:32:00Z">
        <w:r>
          <w:rPr/>
          <w:t>2.</w:t>
          <w:tab/>
          <w:t>A State Party requesting telecommunication assistance shall specify the scope and type of assistance required and those measures taken pursuant to Articles 5 and 9 of this Convention, and, when practicable, provide the State Party to which the request is directed and/or the operational coordinator with any other information necessary to determine the extent to which such State Party is able to meet the request.</w:t>
        </w:r>
      </w:ins>
    </w:p>
    <w:p>
      <w:pPr>
        <w:pStyle w:val="Normal"/>
        <w:rPr>
          <w:ins w:id="310" w:author="meaden" w:date="2001-03-06T16:32:00Z"/>
        </w:rPr>
      </w:pPr>
      <w:ins w:id="309" w:author="meaden" w:date="2001-03-06T16:32:00Z">
        <w:r>
          <w:rPr/>
          <w:t>3.</w:t>
          <w:tab/>
          <w:t>Each State Party to which a request for telecommunication assistance is directed, either directly or through the operational coordinator, shall promptly determine and notify the requesting State Party whether it will render the assistance requested, directly or otherwise, and the scope of, and terms, conditions, restrictions and cost, if any, applicable to such assistance.</w:t>
        </w:r>
      </w:ins>
    </w:p>
    <w:p>
      <w:pPr>
        <w:pStyle w:val="Normal"/>
        <w:rPr>
          <w:ins w:id="312" w:author="meaden" w:date="2001-03-06T16:32:00Z"/>
        </w:rPr>
      </w:pPr>
      <w:ins w:id="311" w:author="meaden" w:date="2001-03-06T16:32:00Z">
        <w:r>
          <w:rPr/>
          <w:t>4.</w:t>
          <w:tab/>
          <w:t>Each State Party determining to provide telecommunication assis</w:t>
          <w:softHyphen/>
          <w:t>tance shall so inform the operational coordinator as soon as possible.</w:t>
        </w:r>
      </w:ins>
    </w:p>
    <w:p>
      <w:pPr>
        <w:pStyle w:val="Normal"/>
        <w:rPr>
          <w:ins w:id="314" w:author="meaden" w:date="2001-03-06T16:32:00Z"/>
        </w:rPr>
      </w:pPr>
      <w:ins w:id="313" w:author="meaden" w:date="2001-03-06T16:32:00Z">
        <w:r>
          <w:rPr/>
          <w:t>5.</w:t>
          <w:tab/>
          <w:t>No telecommunication assistance shall be provided pursuant to this Convention without the consent of the requesting State Party. The requesting State Party shall retain the authority to reject all or part of any telecom</w:t>
          <w:softHyphen/>
          <w:t>munication assistance offered pursuant to this Convention in accordance with the requesting State Party's existing national law and policy.</w:t>
        </w:r>
      </w:ins>
    </w:p>
    <w:p>
      <w:pPr>
        <w:pStyle w:val="Normal"/>
        <w:rPr>
          <w:ins w:id="316" w:author="meaden" w:date="2001-03-06T16:32:00Z"/>
        </w:rPr>
      </w:pPr>
      <w:ins w:id="315" w:author="meaden" w:date="2001-03-06T16:32:00Z">
        <w:r>
          <w:rPr/>
          <w:t>6.</w:t>
          <w:tab/>
          <w:t>The States Parties recognize the right of requesting States Parties to request telecommunication assistance directly from non</w:t>
          <w:noBreakHyphen/>
          <w:t>State entities and intergovernmental organizations, and the right of non</w:t>
          <w:noBreakHyphen/>
          <w:t>State entities and intergovernmental organizations, pursuant to the laws to which they are subject, to provide telecommunication assistance to requesting States Parties pursuant to this Article.</w:t>
        </w:r>
      </w:ins>
    </w:p>
    <w:p>
      <w:pPr>
        <w:pStyle w:val="Normal"/>
        <w:rPr>
          <w:ins w:id="318" w:author="meaden" w:date="2001-03-06T16:32:00Z"/>
        </w:rPr>
      </w:pPr>
      <w:ins w:id="317" w:author="meaden" w:date="2001-03-06T16:32:00Z">
        <w:r>
          <w:rPr/>
          <w:t>7.</w:t>
          <w:tab/>
          <w:t>A non</w:t>
          <w:noBreakHyphen/>
          <w:t>State entity or intergovernmental organization may not be a “requesting State Party” and may not request telecommunication assistance under this Convention.</w:t>
        </w:r>
      </w:ins>
    </w:p>
    <w:p>
      <w:pPr>
        <w:pStyle w:val="Normal"/>
        <w:rPr>
          <w:ins w:id="320" w:author="meaden" w:date="2001-03-06T16:32:00Z"/>
        </w:rPr>
      </w:pPr>
      <w:ins w:id="319" w:author="meaden" w:date="2001-03-06T16:32:00Z">
        <w:r>
          <w:rPr/>
          <w:t>8.</w:t>
          <w:tab/>
          <w:t>Nothing in this Convention shall interfere with the right of a State Party, under its national law, to direct, control, coordinate and supervise telecommunication assistance provided under this Convention within its territory.</w:t>
        </w:r>
      </w:ins>
    </w:p>
    <w:p>
      <w:pPr>
        <w:pStyle w:val="Arttitle"/>
        <w:spacing w:lineRule="exact" w:line="360"/>
        <w:rPr>
          <w:ins w:id="323" w:author="meaden" w:date="2001-03-06T16:32:00Z"/>
        </w:rPr>
      </w:pPr>
      <w:ins w:id="321" w:author="meaden" w:date="2001-03-06T16:32:00Z">
        <w:r>
          <w:rPr>
            <w:b/>
          </w:rPr>
          <w:t>Article  5</w:t>
        </w:r>
      </w:ins>
      <w:ins w:id="322" w:author="meaden" w:date="2001-03-06T16:32:00Z">
        <w:r>
          <w:rPr/>
          <w:br/>
          <w:t>Privileges, Immunities, and Facilities</w:t>
        </w:r>
      </w:ins>
    </w:p>
    <w:p>
      <w:pPr>
        <w:pStyle w:val="Normalaftertitle"/>
        <w:spacing w:before="400" w:after="0"/>
        <w:rPr>
          <w:ins w:id="325" w:author="meaden" w:date="2001-03-06T16:32:00Z"/>
        </w:rPr>
      </w:pPr>
      <w:ins w:id="324" w:author="meaden" w:date="2001-03-06T16:32:00Z">
        <w:r>
          <w:rPr/>
          <w:t>1.</w:t>
          <w:tab/>
          <w:t xml:space="preserve">The requesting State Party shall, to the extent permitted by its national law, afford to persons, other than its nationals, and to organizations, other than those headquartered or domiciled within its territory, who act pursuant to this Convention to provide telecommunication assistance and who have </w:t>
        </w:r>
      </w:ins>
      <w:r>
        <w:br w:type="page"/>
      </w:r>
    </w:p>
    <w:p>
      <w:pPr>
        <w:pStyle w:val="Normalaftertitle"/>
        <w:spacing w:before="400" w:after="0"/>
        <w:rPr>
          <w:ins w:id="327" w:author="meaden" w:date="2001-03-06T16:32:00Z"/>
        </w:rPr>
      </w:pPr>
      <w:ins w:id="326" w:author="meaden" w:date="2001-03-06T16:32:00Z">
        <w:r>
          <w:rPr/>
          <w:t>been notified to, and accepted by, the requesting State Party, the necessary privileges, immunities, and facilities for the performance of their proper functions, including, but not limited to:</w:t>
        </w:r>
      </w:ins>
    </w:p>
    <w:p>
      <w:pPr>
        <w:pStyle w:val="Enumlev1"/>
        <w:rPr>
          <w:ins w:id="329" w:author="meaden" w:date="2001-03-06T16:32:00Z"/>
        </w:rPr>
      </w:pPr>
      <w:ins w:id="328" w:author="meaden" w:date="2001-03-06T16:32:00Z">
        <w:r>
          <w:rPr/>
          <w:t>a)</w:t>
          <w:tab/>
          <w:t>immunity from arrest, detention and legal process, including criminal, civil and administrative jurisdiction of the requesting State Party, in respect of acts or omissions specifically and directly related to the provision of telecommunication assistance;</w:t>
        </w:r>
      </w:ins>
    </w:p>
    <w:p>
      <w:pPr>
        <w:pStyle w:val="Enumlev1"/>
        <w:rPr>
          <w:spacing w:val="-2"/>
          <w:ins w:id="331" w:author="meaden" w:date="2001-03-06T16:32:00Z"/>
        </w:rPr>
      </w:pPr>
      <w:ins w:id="330" w:author="meaden" w:date="2001-03-06T16:32:00Z">
        <w:r>
          <w:rPr>
            <w:spacing w:val="-2"/>
          </w:rPr>
          <w:t>b)</w:t>
          <w:tab/>
          <w:t>exemption from taxation, duties or other charges, except for those which are normally incorporated in the price of goods or services, in respect of the performance of their assistance functions or on the equipment, materials and other property brought into or purchased in the territory of the requesting State Party for the purpose of providing telecommunication assistance under this Convention; and</w:t>
        </w:r>
      </w:ins>
    </w:p>
    <w:p>
      <w:pPr>
        <w:pStyle w:val="Enumlev1"/>
        <w:rPr>
          <w:spacing w:val="-2"/>
          <w:ins w:id="333" w:author="meaden" w:date="2001-03-06T16:32:00Z"/>
        </w:rPr>
      </w:pPr>
      <w:ins w:id="332" w:author="meaden" w:date="2001-03-06T16:32:00Z">
        <w:r>
          <w:rPr>
            <w:spacing w:val="-2"/>
          </w:rPr>
          <w:t>c)</w:t>
          <w:tab/>
          <w:t>immunity from seizure, attachment or requisition of such equipment, materials and property.</w:t>
        </w:r>
      </w:ins>
    </w:p>
    <w:p>
      <w:pPr>
        <w:pStyle w:val="Normal"/>
        <w:rPr>
          <w:ins w:id="335" w:author="meaden" w:date="2001-03-06T16:32:00Z"/>
        </w:rPr>
      </w:pPr>
      <w:ins w:id="334" w:author="meaden" w:date="2001-03-06T16:32:00Z">
        <w:r>
          <w:rPr/>
          <w:t>2.</w:t>
          <w:tab/>
          <w:t>The requesting State Party shall provide, to the extent of its capabilities, local facilities and services for the proper and effective adminis</w:t>
          <w:softHyphen/>
          <w:t>tration of the telecommunication assistance, including ensuring that telecom</w:t>
          <w:softHyphen/>
          <w:t>munication equipment brought into its territory pursuant to this Convention shall be expeditiously licensed or shall be exempt from licensing in accordance with its domestic laws and regulations.</w:t>
        </w:r>
      </w:ins>
    </w:p>
    <w:p>
      <w:pPr>
        <w:pStyle w:val="Normal"/>
        <w:rPr>
          <w:ins w:id="337" w:author="meaden" w:date="2001-03-06T16:32:00Z"/>
        </w:rPr>
      </w:pPr>
      <w:ins w:id="336" w:author="meaden" w:date="2001-03-06T16:32:00Z">
        <w:r>
          <w:rPr/>
          <w:t>3.</w:t>
          <w:tab/>
          <w:t>The requesting State Party shall ensure the protection of personnel, equipment and materials brought into its territory pursuant to this Convention.</w:t>
        </w:r>
      </w:ins>
    </w:p>
    <w:p>
      <w:pPr>
        <w:pStyle w:val="Normal"/>
        <w:rPr>
          <w:ins w:id="339" w:author="meaden" w:date="2001-03-06T16:32:00Z"/>
        </w:rPr>
      </w:pPr>
      <w:ins w:id="338" w:author="meaden" w:date="2001-03-06T16:32:00Z">
        <w:r>
          <w:rPr/>
          <w:t>4.</w:t>
          <w:tab/>
          <w:t>Ownership of equipment and materials provided pursuant to this Convention shall be unaffected by their use under the terms of this Convention. The requesting State Party shall ensure the prompt return of such equipment, material and property to the proper assisting State Party.</w:t>
        </w:r>
      </w:ins>
    </w:p>
    <w:p>
      <w:pPr>
        <w:pStyle w:val="Normal"/>
        <w:rPr>
          <w:ins w:id="341" w:author="meaden" w:date="2001-03-06T16:32:00Z"/>
        </w:rPr>
      </w:pPr>
      <w:ins w:id="340" w:author="meaden" w:date="2001-03-06T16:32:00Z">
        <w:r>
          <w:rPr/>
          <w:t>5.</w:t>
          <w:tab/>
          <w:t>The requesting State Party shall not direct the deployment or use of any telecommunication resources provided pursuant to this Convention for purposes not directly related to predicting, preparing for, responding to, monitoring, mitigating the impact of or providing relief during and following disasters.</w:t>
        </w:r>
      </w:ins>
    </w:p>
    <w:p>
      <w:pPr>
        <w:pStyle w:val="Normal"/>
        <w:rPr>
          <w:ins w:id="343" w:author="meaden" w:date="2001-03-06T16:32:00Z"/>
        </w:rPr>
      </w:pPr>
      <w:ins w:id="342" w:author="meaden" w:date="2001-03-06T16:32:00Z">
        <w:r>
          <w:rPr/>
          <w:t>6.</w:t>
          <w:tab/>
          <w:t>Nothing in this Article shall require any requesting State Party to provide its nationals or permanent residents, or organizations headquartered or domiciled within its territory, with privileges and immunities.</w:t>
        </w:r>
      </w:ins>
    </w:p>
    <w:p>
      <w:pPr>
        <w:pStyle w:val="Normal"/>
        <w:rPr>
          <w:ins w:id="346" w:author="meaden" w:date="2001-03-06T16:32:00Z"/>
        </w:rPr>
      </w:pPr>
      <w:ins w:id="344" w:author="meaden" w:date="2001-03-06T16:32:00Z">
        <w:r>
          <w:rPr/>
          <w:t>7.</w:t>
          <w:tab/>
          <w:t>Without prejudice to their privileges and immunities in accordance with this Article, all persons entering the territory of a State Party for the purpose of providing telecommunication assistance or otherwise facilitating the use of telecommunication resources pursuant to this Convention, and all organizations providing telecommunication assistance or otherwise facilitating the use of telecommu</w:t>
        </w:r>
      </w:ins>
      <w:r>
        <w:rPr/>
        <w:softHyphen/>
      </w:r>
      <w:ins w:id="345" w:author="meaden" w:date="2001-03-06T16:32:00Z">
        <w:r>
          <w:rPr/>
          <w:t>nication resources pursuant to this Convention, have a duty to respect the laws and regulations of that State Party. Such persons and organizations also shall have a duty not to interfere in the domestic affairs of the State Party into whose territory they have entered.</w:t>
        </w:r>
      </w:ins>
    </w:p>
    <w:p>
      <w:pPr>
        <w:pStyle w:val="Normal"/>
        <w:rPr>
          <w:ins w:id="348" w:author="meaden" w:date="2001-03-06T16:32:00Z"/>
        </w:rPr>
      </w:pPr>
      <w:ins w:id="347" w:author="meaden" w:date="2001-03-06T16:32:00Z">
        <w:r>
          <w:rPr/>
          <w:t>8.</w:t>
          <w:tab/>
          <w:t>Nothing in this Article shall prejudice the rights and obligations with respect to privileges and immunities afforded to persons and organizations participating directly or indirectly in telecommunication assistance, pursuant to other international agreements (including the Convention on the Privileges and Immunities of the United Nations, adopted by the General Assembly on 13 February 1946, and the Convention on the Privileges and Immunities of the Specialized Agencies, adopted by the General Assembly on 21 November 1947) or international law.</w:t>
        </w:r>
      </w:ins>
      <w:r>
        <w:br w:type="page"/>
      </w:r>
    </w:p>
    <w:p>
      <w:pPr>
        <w:pStyle w:val="Arttitle"/>
        <w:spacing w:lineRule="atLeast" w:line="360" w:before="240" w:after="0"/>
        <w:rPr>
          <w:ins w:id="351" w:author="meaden" w:date="2001-03-06T16:32:00Z"/>
        </w:rPr>
      </w:pPr>
      <w:ins w:id="349" w:author="meaden" w:date="2001-03-06T16:32:00Z">
        <w:r>
          <w:rPr>
            <w:b/>
          </w:rPr>
          <w:t>Article  6</w:t>
        </w:r>
      </w:ins>
      <w:ins w:id="350" w:author="meaden" w:date="2001-03-06T16:32:00Z">
        <w:r>
          <w:rPr/>
          <w:br/>
          <w:t>Termination of Assistance</w:t>
        </w:r>
      </w:ins>
    </w:p>
    <w:p>
      <w:pPr>
        <w:pStyle w:val="Normalaftertitle"/>
        <w:rPr>
          <w:ins w:id="353" w:author="meaden" w:date="2001-03-06T16:32:00Z"/>
        </w:rPr>
      </w:pPr>
      <w:ins w:id="352" w:author="meaden" w:date="2001-03-06T16:32:00Z">
        <w:r>
          <w:rPr/>
          <w:t>1.</w:t>
          <w:tab/>
          <w:t>The requesting State Party or the assisting State Party may, at any time, terminate telecommunication assistance received or provided under Article 4 by providing notification in writing. Upon such notification, the States Parties involved shall consult with each other to provide for the proper and expeditious conclusion of the assistance, bearing in mind the impact of such termination on the risk to human life and ongoing disaster relief operations.</w:t>
        </w:r>
      </w:ins>
    </w:p>
    <w:p>
      <w:pPr>
        <w:pStyle w:val="Normal"/>
        <w:rPr>
          <w:ins w:id="355" w:author="meaden" w:date="2001-03-06T16:32:00Z"/>
        </w:rPr>
      </w:pPr>
      <w:ins w:id="354" w:author="meaden" w:date="2001-03-06T16:32:00Z">
        <w:r>
          <w:rPr/>
          <w:t>2.</w:t>
          <w:tab/>
          <w:t>States Parties engaged in providing or receiving telecommunication assistance pursuant to this Convention shall remain subject to the terms of this Convention following the termination of such assistance.</w:t>
        </w:r>
      </w:ins>
    </w:p>
    <w:p>
      <w:pPr>
        <w:pStyle w:val="Normal"/>
        <w:rPr>
          <w:ins w:id="357" w:author="meaden" w:date="2001-03-06T16:32:00Z"/>
        </w:rPr>
      </w:pPr>
      <w:ins w:id="356" w:author="meaden" w:date="2001-03-06T16:32:00Z">
        <w:r>
          <w:rPr/>
          <w:t>3.</w:t>
          <w:tab/>
          <w:t>Any State Party requesting termination of telecommunication assistance shall notify the operational coordinator of such request. The operational coordinator shall provide such assistance as is requested and necessary to facilitate the conclusion of the telecommunication assistance.</w:t>
        </w:r>
      </w:ins>
    </w:p>
    <w:p>
      <w:pPr>
        <w:pStyle w:val="Arttitle"/>
        <w:spacing w:lineRule="atLeast" w:line="360" w:before="560" w:after="0"/>
        <w:rPr>
          <w:ins w:id="360" w:author="meaden" w:date="2001-03-06T16:32:00Z"/>
        </w:rPr>
      </w:pPr>
      <w:ins w:id="358" w:author="meaden" w:date="2001-03-06T16:32:00Z">
        <w:r>
          <w:rPr>
            <w:b/>
          </w:rPr>
          <w:t>Article  7</w:t>
        </w:r>
      </w:ins>
      <w:ins w:id="359" w:author="meaden" w:date="2001-03-06T16:32:00Z">
        <w:r>
          <w:rPr/>
          <w:br/>
          <w:t>Payment or Reimbursement of Costs or Fees</w:t>
        </w:r>
      </w:ins>
    </w:p>
    <w:p>
      <w:pPr>
        <w:pStyle w:val="Normalaftertitle"/>
        <w:spacing w:before="400" w:after="0"/>
        <w:rPr>
          <w:ins w:id="362" w:author="meaden" w:date="2001-03-06T16:32:00Z"/>
        </w:rPr>
      </w:pPr>
      <w:ins w:id="361" w:author="meaden" w:date="2001-03-06T16:32:00Z">
        <w:r>
          <w:rPr/>
          <w:t>1.</w:t>
          <w:tab/>
          <w:t>The States Parties may condition the provision of telecommunication assistance for disaster mitigation and relief upon agreement to pay or reimburse specified costs or fees, always bearing in mind the contents of paragraph 8 of this Article.</w:t>
        </w:r>
      </w:ins>
    </w:p>
    <w:p>
      <w:pPr>
        <w:pStyle w:val="Normal"/>
        <w:rPr>
          <w:ins w:id="364" w:author="meaden" w:date="2001-03-06T16:32:00Z"/>
        </w:rPr>
      </w:pPr>
      <w:ins w:id="363" w:author="meaden" w:date="2001-03-06T16:32:00Z">
        <w:r>
          <w:rPr/>
          <w:t>2.</w:t>
          <w:tab/>
          <w:t>When such condition exists, the States Parties shall set forth in writing, prior to the provision of telecommunication assistance:</w:t>
        </w:r>
      </w:ins>
    </w:p>
    <w:p>
      <w:pPr>
        <w:pStyle w:val="Enumlev1"/>
        <w:rPr>
          <w:ins w:id="366" w:author="meaden" w:date="2001-03-06T16:32:00Z"/>
        </w:rPr>
      </w:pPr>
      <w:ins w:id="365" w:author="meaden" w:date="2001-03-06T16:32:00Z">
        <w:r>
          <w:rPr/>
          <w:t>a)</w:t>
          <w:tab/>
          <w:t>the requirement for payment or reimbursement;</w:t>
        </w:r>
      </w:ins>
    </w:p>
    <w:p>
      <w:pPr>
        <w:pStyle w:val="Enumlev1"/>
        <w:rPr>
          <w:ins w:id="368" w:author="meaden" w:date="2001-03-06T16:32:00Z"/>
        </w:rPr>
      </w:pPr>
      <w:ins w:id="367" w:author="meaden" w:date="2001-03-06T16:32:00Z">
        <w:r>
          <w:rPr/>
          <w:t>b)</w:t>
          <w:tab/>
          <w:t>the amount of such payment or reimbursement or terms under which it shall be calculated; and</w:t>
        </w:r>
      </w:ins>
    </w:p>
    <w:p>
      <w:pPr>
        <w:pStyle w:val="Enumlev1"/>
        <w:rPr>
          <w:ins w:id="370" w:author="meaden" w:date="2001-03-06T16:32:00Z"/>
        </w:rPr>
      </w:pPr>
      <w:ins w:id="369" w:author="meaden" w:date="2001-03-06T16:32:00Z">
        <w:r>
          <w:rPr/>
          <w:t>c)</w:t>
          <w:tab/>
          <w:t>any other terms, conditions or restrictions applicable to such payment or reimbursement, including, but not limited to, the currency in which such payment or reimbursement shall be made.</w:t>
        </w:r>
      </w:ins>
    </w:p>
    <w:p>
      <w:pPr>
        <w:pStyle w:val="Normal"/>
        <w:rPr>
          <w:ins w:id="372" w:author="meaden" w:date="2001-03-06T16:32:00Z"/>
        </w:rPr>
      </w:pPr>
      <w:ins w:id="371" w:author="meaden" w:date="2001-03-06T16:32:00Z">
        <w:r>
          <w:rPr/>
          <w:t>3.</w:t>
          <w:tab/>
          <w:t>The requirements of paragraphs 2 b) and 2 c) of this Article may be satisfied by reference to published tariffs, rates or prices.</w:t>
        </w:r>
      </w:ins>
    </w:p>
    <w:p>
      <w:pPr>
        <w:pStyle w:val="Normal"/>
        <w:rPr>
          <w:ins w:id="374" w:author="meaden" w:date="2001-03-06T16:32:00Z"/>
        </w:rPr>
      </w:pPr>
      <w:ins w:id="373" w:author="meaden" w:date="2001-03-06T16:32:00Z">
        <w:r>
          <w:rPr/>
          <w:t>4.</w:t>
          <w:tab/>
          <w:t>In order that the negotiation of payment and reimbursement agreements does not unduly delay the provision of telecommunication as</w:t>
          <w:softHyphen/>
          <w:t>sistance, the operational coordinator shall develop, in consultation with the States Parties, a model payment and reimbursement agreement that may provide a foundation for the negotiation of payment and reimbursement obligations under this Article.</w:t>
        </w:r>
      </w:ins>
    </w:p>
    <w:p>
      <w:pPr>
        <w:pStyle w:val="Normal"/>
        <w:rPr>
          <w:ins w:id="376" w:author="meaden" w:date="2001-03-06T16:32:00Z"/>
        </w:rPr>
      </w:pPr>
      <w:ins w:id="375" w:author="meaden" w:date="2001-03-06T16:32:00Z">
        <w:r>
          <w:rPr/>
          <w:t>5.</w:t>
          <w:tab/>
          <w:t>No State Party shall be obligated to make payment or reimbursement of costs or fees under this Convention without having first expressed its consent to the terms provided by an assisting State Party pursuant to paragraph 2 of this Article.</w:t>
        </w:r>
      </w:ins>
    </w:p>
    <w:p>
      <w:pPr>
        <w:pStyle w:val="Normal"/>
        <w:rPr>
          <w:ins w:id="378" w:author="meaden" w:date="2001-03-06T16:32:00Z"/>
        </w:rPr>
      </w:pPr>
      <w:ins w:id="377" w:author="meaden" w:date="2001-03-06T16:32:00Z">
        <w:r>
          <w:rPr/>
          <w:t>6.</w:t>
          <w:tab/>
          <w:t>When the provision of telecommunication assistance is properly conditioned upon payment or reimbursement of costs or fees under this Article, such payment or reimbursement shall be provided promptly after the assisting State Party has presented its request for payment or reimbursement.</w:t>
        </w:r>
      </w:ins>
    </w:p>
    <w:p>
      <w:pPr>
        <w:pStyle w:val="Normal"/>
        <w:rPr>
          <w:ins w:id="380" w:author="meaden" w:date="2001-03-06T16:32:00Z"/>
        </w:rPr>
      </w:pPr>
      <w:ins w:id="379" w:author="meaden" w:date="2001-03-06T16:32:00Z">
        <w:r>
          <w:rPr/>
          <w:t>7.</w:t>
          <w:tab/>
          <w:t>Funds paid or reimbursed by a requesting State Party in association with the provision of telecommunication assistance shall be freely transferable out of the jurisdiction of the requesting State Party and shall not be delayed or withheld.</w:t>
        </w:r>
      </w:ins>
      <w:r>
        <w:br w:type="page"/>
      </w:r>
    </w:p>
    <w:p>
      <w:pPr>
        <w:pStyle w:val="Normal"/>
        <w:rPr>
          <w:ins w:id="382" w:author="meaden" w:date="2001-03-06T16:32:00Z"/>
        </w:rPr>
      </w:pPr>
      <w:ins w:id="381" w:author="meaden" w:date="2001-03-06T16:32:00Z">
        <w:r>
          <w:rPr/>
          <w:t>8.</w:t>
          <w:tab/>
          <w:t>In determining whether to condition the provision of telecommunication assistance upon an agreement to pay or reimburse specified costs or fees, the amount of such costs or fees, and the terms, conditions and restrictions associated with their payment or reimbursement, the States Parties shall take into account, among other relevant factors:</w:t>
        </w:r>
      </w:ins>
    </w:p>
    <w:p>
      <w:pPr>
        <w:pStyle w:val="Enumlev1"/>
        <w:rPr>
          <w:ins w:id="384" w:author="meaden" w:date="2001-03-06T16:32:00Z"/>
        </w:rPr>
      </w:pPr>
      <w:ins w:id="383" w:author="meaden" w:date="2001-03-06T16:32:00Z">
        <w:r>
          <w:rPr/>
          <w:t>a)</w:t>
          <w:tab/>
          <w:t>United Nations principles concerning humanitarian assistance;</w:t>
        </w:r>
      </w:ins>
    </w:p>
    <w:p>
      <w:pPr>
        <w:pStyle w:val="Enumlev1"/>
        <w:rPr>
          <w:ins w:id="386" w:author="meaden" w:date="2001-03-06T16:32:00Z"/>
        </w:rPr>
      </w:pPr>
      <w:ins w:id="385" w:author="meaden" w:date="2001-03-06T16:32:00Z">
        <w:r>
          <w:rPr/>
          <w:t>b)</w:t>
          <w:tab/>
          <w:t>the nature of the disaster, natural hazard or health hazard;</w:t>
        </w:r>
      </w:ins>
    </w:p>
    <w:p>
      <w:pPr>
        <w:pStyle w:val="Enumlev1"/>
        <w:rPr>
          <w:ins w:id="388" w:author="meaden" w:date="2001-03-06T16:32:00Z"/>
        </w:rPr>
      </w:pPr>
      <w:ins w:id="387" w:author="meaden" w:date="2001-03-06T16:32:00Z">
        <w:r>
          <w:rPr/>
          <w:t>c)</w:t>
          <w:tab/>
          <w:t>the impact, or potential impact, of the disaster;</w:t>
        </w:r>
      </w:ins>
    </w:p>
    <w:p>
      <w:pPr>
        <w:pStyle w:val="Enumlev1"/>
        <w:rPr>
          <w:ins w:id="390" w:author="meaden" w:date="2001-03-06T16:32:00Z"/>
        </w:rPr>
      </w:pPr>
      <w:ins w:id="389" w:author="meaden" w:date="2001-03-06T16:32:00Z">
        <w:r>
          <w:rPr/>
          <w:t>d)</w:t>
          <w:tab/>
          <w:t>the place of origin of the disaster;</w:t>
        </w:r>
      </w:ins>
    </w:p>
    <w:p>
      <w:pPr>
        <w:pStyle w:val="Enumlev1"/>
        <w:rPr>
          <w:ins w:id="392" w:author="meaden" w:date="2001-03-06T16:32:00Z"/>
        </w:rPr>
      </w:pPr>
      <w:ins w:id="391" w:author="meaden" w:date="2001-03-06T16:32:00Z">
        <w:r>
          <w:rPr/>
          <w:t>e)</w:t>
          <w:tab/>
          <w:t>the area affected, or potentially affected, by the disaster;</w:t>
        </w:r>
      </w:ins>
    </w:p>
    <w:p>
      <w:pPr>
        <w:pStyle w:val="Enumlev1"/>
        <w:rPr>
          <w:ins w:id="394" w:author="meaden" w:date="2001-03-06T16:32:00Z"/>
        </w:rPr>
      </w:pPr>
      <w:ins w:id="393" w:author="meaden" w:date="2001-03-06T16:32:00Z">
        <w:r>
          <w:rPr/>
          <w:t>f)</w:t>
          <w:tab/>
          <w:t>the occurrence of previous disasters and the likelihood of future disasters in the affected area;</w:t>
        </w:r>
      </w:ins>
    </w:p>
    <w:p>
      <w:pPr>
        <w:pStyle w:val="Enumlev1"/>
        <w:rPr>
          <w:ins w:id="396" w:author="meaden" w:date="2001-03-06T16:32:00Z"/>
        </w:rPr>
      </w:pPr>
      <w:ins w:id="395" w:author="meaden" w:date="2001-03-06T16:32:00Z">
        <w:r>
          <w:rPr/>
          <w:t>g)</w:t>
          <w:tab/>
          <w:t>the capacity of each State affected by the disaster, natural hazard or health hazard to prepare for, or respond to, such event; and</w:t>
        </w:r>
      </w:ins>
    </w:p>
    <w:p>
      <w:pPr>
        <w:pStyle w:val="Enumlev1"/>
        <w:rPr>
          <w:ins w:id="398" w:author="meaden" w:date="2001-03-06T16:32:00Z"/>
        </w:rPr>
      </w:pPr>
      <w:ins w:id="397" w:author="meaden" w:date="2001-03-06T16:32:00Z">
        <w:r>
          <w:rPr/>
          <w:t>h)</w:t>
          <w:tab/>
          <w:t>the needs of developing countries.</w:t>
        </w:r>
      </w:ins>
    </w:p>
    <w:p>
      <w:pPr>
        <w:pStyle w:val="Normal"/>
        <w:suppressAutoHyphens w:val="true"/>
        <w:rPr>
          <w:spacing w:val="-2"/>
          <w:ins w:id="400" w:author="meaden" w:date="2001-03-06T16:32:00Z"/>
        </w:rPr>
      </w:pPr>
      <w:ins w:id="399" w:author="meaden" w:date="2001-03-06T16:32:00Z">
        <w:r>
          <w:rPr>
            <w:spacing w:val="-2"/>
          </w:rPr>
          <w:t>9.</w:t>
          <w:tab/>
          <w:t>This Article shall also apply to those situations in which telecommuni</w:t>
          <w:softHyphen/>
          <w:t>cation assistance is provided by a non</w:t>
          <w:noBreakHyphen/>
          <w:t>State entity or intergovernmental organization, provided that:</w:t>
        </w:r>
      </w:ins>
    </w:p>
    <w:p>
      <w:pPr>
        <w:pStyle w:val="Enumlev1"/>
        <w:rPr>
          <w:ins w:id="402" w:author="meaden" w:date="2001-03-06T16:32:00Z"/>
        </w:rPr>
      </w:pPr>
      <w:ins w:id="401" w:author="meaden" w:date="2001-03-06T16:32:00Z">
        <w:r>
          <w:rPr/>
          <w:t>a)</w:t>
          <w:tab/>
          <w:t>the requesting State Party has consented to, and has not terminated, such provision of telecommunication assistance for disaster mitigation and relief;</w:t>
        </w:r>
      </w:ins>
    </w:p>
    <w:p>
      <w:pPr>
        <w:pStyle w:val="Enumlev1"/>
        <w:rPr>
          <w:ins w:id="404" w:author="meaden" w:date="2001-03-06T16:32:00Z"/>
        </w:rPr>
      </w:pPr>
      <w:ins w:id="403" w:author="meaden" w:date="2001-03-06T16:32:00Z">
        <w:r>
          <w:rPr/>
          <w:t>b)</w:t>
          <w:tab/>
          <w:t>the non</w:t>
          <w:noBreakHyphen/>
          <w:t>State entity or intergovernmental organization providing such telecommunication assistance has notified to the requesting State Party its adherence to this Article and Arti</w:t>
          <w:softHyphen/>
          <w:t>cles 4 and 5; and</w:t>
        </w:r>
      </w:ins>
    </w:p>
    <w:p>
      <w:pPr>
        <w:pStyle w:val="Enumlev1"/>
        <w:rPr>
          <w:ins w:id="406" w:author="meaden" w:date="2001-03-06T16:32:00Z"/>
        </w:rPr>
      </w:pPr>
      <w:ins w:id="405" w:author="meaden" w:date="2001-03-06T16:32:00Z">
        <w:r>
          <w:rPr/>
          <w:t>c)</w:t>
          <w:tab/>
          <w:t>the application of this Article is not inconsistent with any other agreement concerning the relations between the requesting State Party and the non</w:t>
          <w:noBreakHyphen/>
          <w:t>State entity or intergovernmental orga</w:t>
          <w:softHyphen/>
          <w:t>nization providing such telecommunication assistance.</w:t>
        </w:r>
      </w:ins>
    </w:p>
    <w:p>
      <w:pPr>
        <w:pStyle w:val="Arttitle"/>
        <w:spacing w:lineRule="atLeast" w:line="360" w:before="560" w:after="0"/>
        <w:rPr>
          <w:ins w:id="409" w:author="meaden" w:date="2001-03-06T16:32:00Z"/>
        </w:rPr>
      </w:pPr>
      <w:ins w:id="407" w:author="meaden" w:date="2001-03-06T16:32:00Z">
        <w:r>
          <w:rPr>
            <w:b/>
          </w:rPr>
          <w:t>Article  8</w:t>
        </w:r>
      </w:ins>
      <w:ins w:id="408" w:author="meaden" w:date="2001-03-06T16:32:00Z">
        <w:r>
          <w:rPr/>
          <w:br/>
          <w:t>Telecommunication Assistance Information Inventory</w:t>
        </w:r>
      </w:ins>
    </w:p>
    <w:p>
      <w:pPr>
        <w:pStyle w:val="Normalaftertitle"/>
        <w:spacing w:before="400" w:after="0"/>
        <w:rPr>
          <w:ins w:id="411" w:author="meaden" w:date="2001-03-06T16:32:00Z"/>
        </w:rPr>
      </w:pPr>
      <w:ins w:id="410" w:author="meaden" w:date="2001-03-06T16:32:00Z">
        <w:r>
          <w:rPr/>
          <w:t>1.</w:t>
          <w:tab/>
          <w:t>Each State Party shall notify the operational coordinator of its authority(ies):</w:t>
        </w:r>
      </w:ins>
    </w:p>
    <w:p>
      <w:pPr>
        <w:pStyle w:val="Enumlev1"/>
        <w:rPr>
          <w:ins w:id="413" w:author="meaden" w:date="2001-03-06T16:32:00Z"/>
        </w:rPr>
      </w:pPr>
      <w:ins w:id="412" w:author="meaden" w:date="2001-03-06T16:32:00Z">
        <w:r>
          <w:rPr/>
          <w:t>a)</w:t>
          <w:tab/>
          <w:t>responsible for matters arising under the terms of this Convention and authorized to request, offer, accept and terminate telecommunication assistance; and</w:t>
        </w:r>
      </w:ins>
    </w:p>
    <w:p>
      <w:pPr>
        <w:pStyle w:val="Enumlev1"/>
        <w:rPr>
          <w:ins w:id="415" w:author="meaden" w:date="2001-03-06T16:32:00Z"/>
        </w:rPr>
      </w:pPr>
      <w:ins w:id="414" w:author="meaden" w:date="2001-03-06T16:32:00Z">
        <w:r>
          <w:rPr/>
          <w:t>b)</w:t>
          <w:tab/>
          <w:t>competent to identify the governmental, intergovernmental and/or non</w:t>
          <w:noBreakHyphen/>
          <w:t>governmental resources which could be made available to facilitate the use of telecommunication resources for disaster mitigation and relief, including the provision of telecommunication assistance.</w:t>
        </w:r>
      </w:ins>
    </w:p>
    <w:p>
      <w:pPr>
        <w:pStyle w:val="Normal"/>
        <w:rPr>
          <w:ins w:id="417" w:author="meaden" w:date="2001-03-06T16:32:00Z"/>
        </w:rPr>
      </w:pPr>
      <w:ins w:id="416" w:author="meaden" w:date="2001-03-06T16:32:00Z">
        <w:r>
          <w:rPr/>
          <w:t>2.</w:t>
          <w:tab/>
          <w:t>Each State Party shall endeavour to inform the operational coordinator promptly of any changes in the information provided pursuant to this Article.</w:t>
        </w:r>
      </w:ins>
    </w:p>
    <w:p>
      <w:pPr>
        <w:pStyle w:val="Normal"/>
        <w:rPr>
          <w:ins w:id="420" w:author="meaden" w:date="2001-03-06T16:32:00Z"/>
        </w:rPr>
      </w:pPr>
      <w:ins w:id="418" w:author="meaden" w:date="2001-03-06T16:32:00Z">
        <w:r>
          <w:rPr/>
          <w:t>3.</w:t>
          <w:tab/>
          <w:t>The operational coordinator may accept notification from a non</w:t>
          <w:noBreakHyphen/>
          <w:t>State entity or intergovernmental organization of its procedures for authorization to offer and terminate telecommu</w:t>
        </w:r>
      </w:ins>
      <w:r>
        <w:rPr/>
        <w:softHyphen/>
      </w:r>
      <w:ins w:id="419" w:author="meaden" w:date="2001-03-06T16:32:00Z">
        <w:r>
          <w:rPr/>
          <w:t>nication assistance as provided in this Article.</w:t>
        </w:r>
      </w:ins>
    </w:p>
    <w:p>
      <w:pPr>
        <w:pStyle w:val="Normal"/>
        <w:rPr>
          <w:ins w:id="422" w:author="meaden" w:date="2001-03-06T16:32:00Z"/>
        </w:rPr>
      </w:pPr>
      <w:ins w:id="421" w:author="meaden" w:date="2001-03-06T16:32:00Z">
        <w:r>
          <w:rPr/>
          <w:t>4.</w:t>
          <w:tab/>
          <w:t>A State Party, non</w:t>
          <w:noBreakHyphen/>
          <w:t>State entity or intergovernmental organization may, at its discretion, include in the material it deposits with the operational coordinator information about specific telecommunication resources and about plans for the use those resources to respond to a request for telecom</w:t>
          <w:softHyphen/>
          <w:t>munication assistance from a requesting State Party.</w:t>
        </w:r>
      </w:ins>
    </w:p>
    <w:p>
      <w:pPr>
        <w:pStyle w:val="Normal"/>
        <w:rPr>
          <w:ins w:id="424" w:author="meaden" w:date="2001-03-06T16:32:00Z"/>
        </w:rPr>
      </w:pPr>
      <w:ins w:id="423" w:author="meaden" w:date="2001-03-06T16:32:00Z">
        <w:r>
          <w:rPr/>
          <w:t>5.</w:t>
          <w:tab/>
          <w:t>The operational coordinator shall maintain copies of all lists of authorities, and shall expeditiously disseminate such material to the States Parties, to other States, and to appropriate non</w:t>
          <w:noBreakHyphen/>
          <w:t>State entities and inter</w:t>
          <w:softHyphen/>
          <w:t>governmental organizations, unless a State Party, non</w:t>
          <w:noBreakHyphen/>
          <w:t>State entity or inter</w:t>
          <w:softHyphen/>
          <w:t>governmental organization has previously specified, in writing, that distribution of its material be restricted.</w:t>
        </w:r>
      </w:ins>
      <w:r>
        <w:br w:type="page"/>
      </w:r>
    </w:p>
    <w:p>
      <w:pPr>
        <w:pStyle w:val="Normal"/>
        <w:rPr>
          <w:ins w:id="426" w:author="meaden" w:date="2001-03-06T16:32:00Z"/>
        </w:rPr>
      </w:pPr>
      <w:ins w:id="425" w:author="meaden" w:date="2001-03-06T16:32:00Z">
        <w:r>
          <w:rPr/>
          <w:t>6.</w:t>
          <w:tab/>
          <w:t>The operational coordinator shall treat material deposited by non</w:t>
          <w:noBreakHyphen/>
          <w:t>State entities and intergovernmental organizations in a similar manner to material deposited by States Parties.</w:t>
        </w:r>
      </w:ins>
    </w:p>
    <w:p>
      <w:pPr>
        <w:pStyle w:val="Arttitle"/>
        <w:spacing w:lineRule="atLeast" w:line="360" w:before="560" w:after="0"/>
        <w:rPr>
          <w:ins w:id="429" w:author="meaden" w:date="2001-03-06T16:32:00Z"/>
        </w:rPr>
      </w:pPr>
      <w:ins w:id="427" w:author="meaden" w:date="2001-03-06T16:32:00Z">
        <w:r>
          <w:rPr>
            <w:b/>
          </w:rPr>
          <w:t>Article  9</w:t>
        </w:r>
      </w:ins>
      <w:ins w:id="428" w:author="meaden" w:date="2001-03-06T16:32:00Z">
        <w:r>
          <w:rPr/>
          <w:br/>
          <w:t>Regulatory Barriers</w:t>
        </w:r>
      </w:ins>
    </w:p>
    <w:p>
      <w:pPr>
        <w:pStyle w:val="Normalaftertitle"/>
        <w:spacing w:before="400" w:after="0"/>
        <w:rPr>
          <w:ins w:id="431" w:author="meaden" w:date="2001-03-06T16:32:00Z"/>
        </w:rPr>
      </w:pPr>
      <w:ins w:id="430" w:author="meaden" w:date="2001-03-06T16:32:00Z">
        <w:r>
          <w:rPr/>
          <w:t>1.</w:t>
          <w:tab/>
          <w:t>The States Parties shall, when possible, and in conformity with their national law, reduce or remove regulatory barriers to the use of telecommunication resources for disaster mitigation and relief, including to the provision of telecommunication assistance.</w:t>
        </w:r>
      </w:ins>
    </w:p>
    <w:p>
      <w:pPr>
        <w:pStyle w:val="Normal"/>
        <w:rPr>
          <w:ins w:id="433" w:author="meaden" w:date="2001-03-06T16:32:00Z"/>
        </w:rPr>
      </w:pPr>
      <w:ins w:id="432" w:author="meaden" w:date="2001-03-06T16:32:00Z">
        <w:r>
          <w:rPr/>
          <w:t>2.</w:t>
          <w:tab/>
          <w:t>Regulatory barriers may include, but are not limited to:</w:t>
        </w:r>
      </w:ins>
    </w:p>
    <w:p>
      <w:pPr>
        <w:pStyle w:val="Enumlev1"/>
        <w:rPr>
          <w:ins w:id="435" w:author="meaden" w:date="2001-03-06T16:32:00Z"/>
        </w:rPr>
      </w:pPr>
      <w:ins w:id="434" w:author="meaden" w:date="2001-03-06T16:32:00Z">
        <w:r>
          <w:rPr/>
          <w:t>a)</w:t>
          <w:tab/>
          <w:t>regulations restricting the import or export of telecommuni</w:t>
          <w:softHyphen/>
          <w:t>cation equipment;</w:t>
        </w:r>
      </w:ins>
    </w:p>
    <w:p>
      <w:pPr>
        <w:pStyle w:val="Enumlev1"/>
        <w:rPr>
          <w:ins w:id="437" w:author="meaden" w:date="2001-03-06T16:32:00Z"/>
        </w:rPr>
      </w:pPr>
      <w:ins w:id="436" w:author="meaden" w:date="2001-03-06T16:32:00Z">
        <w:r>
          <w:rPr/>
          <w:t>b)</w:t>
          <w:tab/>
          <w:t>regulations restricting the use of telecommunication equipment or of radio</w:t>
          <w:noBreakHyphen/>
          <w:t>frequency spectrum;</w:t>
        </w:r>
      </w:ins>
    </w:p>
    <w:p>
      <w:pPr>
        <w:pStyle w:val="Enumlev1"/>
        <w:rPr>
          <w:ins w:id="439" w:author="meaden" w:date="2001-03-06T16:32:00Z"/>
        </w:rPr>
      </w:pPr>
      <w:ins w:id="438" w:author="meaden" w:date="2001-03-06T16:32:00Z">
        <w:r>
          <w:rPr/>
          <w:t>c)</w:t>
          <w:tab/>
          <w:t>regulations restricting the movement of personnel who operate telecommunication equipment or who are essential to its effective use;</w:t>
        </w:r>
      </w:ins>
    </w:p>
    <w:p>
      <w:pPr>
        <w:pStyle w:val="Enumlev1"/>
        <w:rPr>
          <w:ins w:id="441" w:author="meaden" w:date="2001-03-06T16:32:00Z"/>
        </w:rPr>
      </w:pPr>
      <w:ins w:id="440" w:author="meaden" w:date="2001-03-06T16:32:00Z">
        <w:r>
          <w:rPr/>
          <w:t>d)</w:t>
          <w:tab/>
          <w:t xml:space="preserve">regulations restricting the transit of telecommunication resources into, out of and through the territory of a State Party; and </w:t>
        </w:r>
      </w:ins>
    </w:p>
    <w:p>
      <w:pPr>
        <w:pStyle w:val="Enumlev1"/>
        <w:rPr>
          <w:ins w:id="443" w:author="meaden" w:date="2001-03-06T16:32:00Z"/>
        </w:rPr>
      </w:pPr>
      <w:ins w:id="442" w:author="meaden" w:date="2001-03-06T16:32:00Z">
        <w:r>
          <w:rPr/>
          <w:t>e)</w:t>
          <w:tab/>
          <w:t>delays in the administration of such regulations.</w:t>
        </w:r>
      </w:ins>
    </w:p>
    <w:p>
      <w:pPr>
        <w:pStyle w:val="Normal"/>
        <w:rPr>
          <w:ins w:id="445" w:author="meaden" w:date="2001-03-06T16:32:00Z"/>
        </w:rPr>
      </w:pPr>
      <w:ins w:id="444" w:author="meaden" w:date="2001-03-06T16:32:00Z">
        <w:r>
          <w:rPr/>
          <w:t>3.</w:t>
          <w:tab/>
          <w:t>Reduction of regulatory barriers may take the form of, but shall not be limited to:</w:t>
        </w:r>
      </w:ins>
    </w:p>
    <w:p>
      <w:pPr>
        <w:pStyle w:val="Enumlev1"/>
        <w:rPr>
          <w:ins w:id="447" w:author="meaden" w:date="2001-03-06T16:32:00Z"/>
        </w:rPr>
      </w:pPr>
      <w:ins w:id="446" w:author="meaden" w:date="2001-03-06T16:32:00Z">
        <w:r>
          <w:rPr/>
          <w:t>a)</w:t>
          <w:tab/>
          <w:t>revising regulations;</w:t>
        </w:r>
      </w:ins>
    </w:p>
    <w:p>
      <w:pPr>
        <w:pStyle w:val="Enumlev1"/>
        <w:rPr>
          <w:ins w:id="449" w:author="meaden" w:date="2001-03-06T16:32:00Z"/>
        </w:rPr>
      </w:pPr>
      <w:ins w:id="448" w:author="meaden" w:date="2001-03-06T16:32:00Z">
        <w:r>
          <w:rPr/>
          <w:t>b)</w:t>
          <w:tab/>
          <w:t>exempting specified telecommunication resources from the application of those regulations during the use of such resources for disaster mitigation and relief;</w:t>
        </w:r>
      </w:ins>
    </w:p>
    <w:p>
      <w:pPr>
        <w:pStyle w:val="Enumlev1"/>
        <w:rPr>
          <w:ins w:id="451" w:author="meaden" w:date="2001-03-06T16:32:00Z"/>
        </w:rPr>
      </w:pPr>
      <w:ins w:id="450" w:author="meaden" w:date="2001-03-06T16:32:00Z">
        <w:r>
          <w:rPr/>
          <w:t>c)</w:t>
          <w:tab/>
          <w:t>pre</w:t>
          <w:noBreakHyphen/>
          <w:t>clearance of telecommunication resources for use in disaster mitigation and relief, in compliance with those regulations;</w:t>
        </w:r>
      </w:ins>
    </w:p>
    <w:p>
      <w:pPr>
        <w:pStyle w:val="Enumlev1"/>
        <w:rPr>
          <w:ins w:id="453" w:author="meaden" w:date="2001-03-06T16:32:00Z"/>
        </w:rPr>
      </w:pPr>
      <w:ins w:id="452" w:author="meaden" w:date="2001-03-06T16:32:00Z">
        <w:r>
          <w:rPr/>
          <w:t>d)</w:t>
          <w:tab/>
          <w:t>recognition of foreign type</w:t>
          <w:noBreakHyphen/>
          <w:t>approval of telecommunication equipment and/or operating licenses;</w:t>
        </w:r>
      </w:ins>
    </w:p>
    <w:p>
      <w:pPr>
        <w:pStyle w:val="Enumlev1"/>
        <w:rPr>
          <w:ins w:id="455" w:author="meaden" w:date="2001-03-06T16:32:00Z"/>
        </w:rPr>
      </w:pPr>
      <w:ins w:id="454" w:author="meaden" w:date="2001-03-06T16:32:00Z">
        <w:r>
          <w:rPr/>
          <w:t>e)</w:t>
          <w:tab/>
          <w:t>expedited review of telecommunication resources for use in disaster mitigation and relief, in compliance with those regulations; and</w:t>
        </w:r>
      </w:ins>
    </w:p>
    <w:p>
      <w:pPr>
        <w:pStyle w:val="Enumlev1"/>
        <w:rPr>
          <w:ins w:id="457" w:author="meaden" w:date="2001-03-06T16:32:00Z"/>
        </w:rPr>
      </w:pPr>
      <w:ins w:id="456" w:author="meaden" w:date="2001-03-06T16:32:00Z">
        <w:r>
          <w:rPr/>
          <w:t>f)</w:t>
          <w:tab/>
          <w:t>temporary waiver of those regulations for the use of telecom</w:t>
          <w:softHyphen/>
          <w:t>munication resources for disaster mitigation and relief.</w:t>
        </w:r>
      </w:ins>
    </w:p>
    <w:p>
      <w:pPr>
        <w:pStyle w:val="Normal"/>
        <w:rPr>
          <w:ins w:id="459" w:author="meaden" w:date="2001-03-06T16:32:00Z"/>
        </w:rPr>
      </w:pPr>
      <w:ins w:id="458" w:author="meaden" w:date="2001-03-06T16:32:00Z">
        <w:r>
          <w:rPr/>
          <w:t>4.</w:t>
          <w:tab/>
          <w:t>Each State Party shall, at the request of any other State Party, and to the extent permitted by its national law, facilitate the transit into, out of and through its territory of personnel, equipment, materials and information involved in the use of telecommunication resources for disaster mitigation and relief.</w:t>
        </w:r>
      </w:ins>
    </w:p>
    <w:p>
      <w:pPr>
        <w:pStyle w:val="Normal"/>
        <w:rPr>
          <w:ins w:id="461" w:author="meaden" w:date="2001-03-06T16:32:00Z"/>
        </w:rPr>
      </w:pPr>
      <w:ins w:id="460" w:author="meaden" w:date="2001-03-06T16:32:00Z">
        <w:r>
          <w:rPr/>
          <w:t>5.</w:t>
          <w:tab/>
          <w:t>Each State Party shall notify the operational coordinator and the other States Parties, directly or through the operational coordinator, of:</w:t>
        </w:r>
      </w:ins>
    </w:p>
    <w:p>
      <w:pPr>
        <w:pStyle w:val="Enumlev1"/>
        <w:rPr>
          <w:ins w:id="463" w:author="meaden" w:date="2001-03-06T16:32:00Z"/>
        </w:rPr>
      </w:pPr>
      <w:ins w:id="462" w:author="meaden" w:date="2001-03-06T16:32:00Z">
        <w:r>
          <w:rPr/>
          <w:t>a)</w:t>
          <w:tab/>
          <w:t>measures taken, pursuant to this Convention, for reducing or removing such regulatory barriers;</w:t>
        </w:r>
      </w:ins>
    </w:p>
    <w:p>
      <w:pPr>
        <w:pStyle w:val="Enumlev1"/>
        <w:rPr>
          <w:ins w:id="465" w:author="meaden" w:date="2001-03-06T16:32:00Z"/>
        </w:rPr>
      </w:pPr>
      <w:ins w:id="464" w:author="meaden" w:date="2001-03-06T16:32:00Z">
        <w:r>
          <w:rPr/>
          <w:t>b)</w:t>
          <w:tab/>
          <w:t>procedures available, pursuant to this Convention, to States Parties, other States, non</w:t>
          <w:noBreakHyphen/>
          <w:t>State entities and/or intergovernmental organizations for the exemption of specified telecommunication resources used for disaster mitigation and relief from the application of such regulations, pre</w:t>
          <w:noBreakHyphen/>
          <w:t>clearance or expedited review of such resources in compliance with applicable regu</w:t>
          <w:softHyphen/>
          <w:t>lations, acceptance of foreign type</w:t>
          <w:noBreakHyphen/>
          <w:t>approval of such resources, or temporary waiver of regulations otherwise applicable to such resources; and</w:t>
        </w:r>
      </w:ins>
    </w:p>
    <w:p>
      <w:pPr>
        <w:pStyle w:val="Enumlev1"/>
        <w:rPr>
          <w:ins w:id="467" w:author="meaden" w:date="2001-03-06T16:32:00Z"/>
        </w:rPr>
      </w:pPr>
      <w:ins w:id="466" w:author="meaden" w:date="2001-03-06T16:32:00Z">
        <w:r>
          <w:rPr/>
          <w:t>c)</w:t>
          <w:tab/>
          <w:t>the terms, conditions and restrictions, if any, associated with the use of such procedures.</w:t>
        </w:r>
      </w:ins>
    </w:p>
    <w:p>
      <w:pPr>
        <w:pStyle w:val="Normal"/>
        <w:rPr>
          <w:ins w:id="469" w:author="meaden" w:date="2001-03-06T16:32:00Z"/>
        </w:rPr>
      </w:pPr>
      <w:ins w:id="468" w:author="meaden" w:date="2001-03-06T16:32:00Z">
        <w:r>
          <w:rPr/>
          <w:t>6.</w:t>
          <w:tab/>
          <w:t>The operational coordinator shall regularly and expeditiously make available to the States Parties, to other States, to non</w:t>
          <w:noBreakHyphen/>
          <w:t>State entities and to intergovernmental organizations an up</w:t>
          <w:noBreakHyphen/>
          <w:t>to</w:t>
          <w:noBreakHyphen/>
          <w:t>date listing of such measures, their scope, and the terms, conditions and restrictions, if any, associated with their use.</w:t>
        </w:r>
      </w:ins>
      <w:r>
        <w:br w:type="page"/>
      </w:r>
    </w:p>
    <w:p>
      <w:pPr>
        <w:pStyle w:val="Normal"/>
        <w:rPr>
          <w:ins w:id="471" w:author="meaden" w:date="2001-03-06T16:32:00Z"/>
        </w:rPr>
      </w:pPr>
      <w:ins w:id="470" w:author="meaden" w:date="2001-03-06T16:32:00Z">
        <w:r>
          <w:rPr/>
          <w:t>7</w:t>
          <w:tab/>
          <w:t>Nothing in this Article shall permit the violation or abrogation of obligations and responsibilities imposed by national law, international law, or multilateral or bilateral agreements, including obligations and responsibilities concerning customs and export controls.</w:t>
        </w:r>
      </w:ins>
    </w:p>
    <w:p>
      <w:pPr>
        <w:pStyle w:val="Arttitle"/>
        <w:spacing w:lineRule="atLeast" w:line="360" w:before="560" w:after="0"/>
        <w:rPr>
          <w:ins w:id="474" w:author="meaden" w:date="2001-03-06T16:32:00Z"/>
        </w:rPr>
      </w:pPr>
      <w:ins w:id="472" w:author="meaden" w:date="2001-03-06T16:32:00Z">
        <w:r>
          <w:rPr>
            <w:b/>
          </w:rPr>
          <w:t>Article  10</w:t>
        </w:r>
      </w:ins>
      <w:ins w:id="473" w:author="meaden" w:date="2001-03-06T16:32:00Z">
        <w:r>
          <w:rPr/>
          <w:br/>
          <w:t>Relationship to Other International Agreements</w:t>
        </w:r>
      </w:ins>
    </w:p>
    <w:p>
      <w:pPr>
        <w:pStyle w:val="Normalaftertitle"/>
        <w:spacing w:before="400" w:after="0"/>
        <w:rPr>
          <w:ins w:id="476" w:author="meaden" w:date="2001-03-06T16:32:00Z"/>
        </w:rPr>
      </w:pPr>
      <w:ins w:id="475" w:author="meaden" w:date="2001-03-06T16:32:00Z">
        <w:r>
          <w:rPr/>
          <w:t>This Convention shall not affect the rights and obligations of States Parties deriving from other international agreements or international law.</w:t>
        </w:r>
      </w:ins>
    </w:p>
    <w:p>
      <w:pPr>
        <w:pStyle w:val="Arttitle"/>
        <w:spacing w:lineRule="atLeast" w:line="360" w:before="560" w:after="0"/>
        <w:rPr>
          <w:ins w:id="479" w:author="meaden" w:date="2001-03-06T16:32:00Z"/>
        </w:rPr>
      </w:pPr>
      <w:ins w:id="477" w:author="meaden" w:date="2001-03-06T16:32:00Z">
        <w:r>
          <w:rPr>
            <w:b/>
          </w:rPr>
          <w:t>Article  11</w:t>
        </w:r>
      </w:ins>
      <w:ins w:id="478" w:author="meaden" w:date="2001-03-06T16:32:00Z">
        <w:r>
          <w:rPr/>
          <w:br/>
          <w:t>Dispute Settlement</w:t>
        </w:r>
      </w:ins>
    </w:p>
    <w:p>
      <w:pPr>
        <w:pStyle w:val="Normalaftertitle"/>
        <w:spacing w:before="400" w:after="0"/>
        <w:rPr>
          <w:ins w:id="481" w:author="meaden" w:date="2001-03-06T16:32:00Z"/>
        </w:rPr>
      </w:pPr>
      <w:ins w:id="480" w:author="meaden" w:date="2001-03-06T16:32:00Z">
        <w:r>
          <w:rPr/>
          <w:t>1.</w:t>
          <w:tab/>
          <w:t>In the event of a dispute between States Parties concerning the interpretation or application of this Convention, the States Parties to the dispute shall consult each other for the purpose of settling the dispute. Such consultation shall begin promptly upon the written declaration, delivered by one State Party to another State Party, of the existence of a dispute under this Convention. The State Party making such a written declaration of the existence of a dispute shall promptly deliver a copy of such declaration to the depositary.</w:t>
        </w:r>
      </w:ins>
    </w:p>
    <w:p>
      <w:pPr>
        <w:pStyle w:val="Normal"/>
        <w:rPr>
          <w:ins w:id="483" w:author="meaden" w:date="2001-03-06T16:32:00Z"/>
        </w:rPr>
      </w:pPr>
      <w:ins w:id="482" w:author="meaden" w:date="2001-03-06T16:32:00Z">
        <w:r>
          <w:rPr/>
          <w:t>2.</w:t>
          <w:tab/>
          <w:t>If a dispute between States Parties cannot be settled within six (6) months of the date of delivery of the written declaration to a State Party to the dispute, the States Parties to the dispute may request any other State Party, State, non</w:t>
          <w:noBreakHyphen/>
          <w:t>State entity or intergovernmental organization to use its good offices to facilitate settlement of the dispute.</w:t>
        </w:r>
      </w:ins>
    </w:p>
    <w:p>
      <w:pPr>
        <w:pStyle w:val="Normal"/>
        <w:rPr>
          <w:ins w:id="485" w:author="meaden" w:date="2001-03-06T16:32:00Z"/>
        </w:rPr>
      </w:pPr>
      <w:ins w:id="484" w:author="meaden" w:date="2001-03-06T16:32:00Z">
        <w:r>
          <w:rPr/>
          <w:t>3.</w:t>
          <w:tab/>
          <w:t>If neither State Party seeks the good offices of another State Party, State, non</w:t>
          <w:noBreakHyphen/>
          <w:t>State entity or intergovernmental organization, or if the exercise of good offices fails to facilitate a settlement of the dispute within six (6) months of the request for such good offices being made, then either State Party to the dispute may:</w:t>
        </w:r>
      </w:ins>
    </w:p>
    <w:p>
      <w:pPr>
        <w:pStyle w:val="Enumlev1"/>
        <w:rPr>
          <w:ins w:id="487" w:author="meaden" w:date="2001-03-06T16:32:00Z"/>
        </w:rPr>
      </w:pPr>
      <w:ins w:id="486" w:author="meaden" w:date="2001-03-06T16:32:00Z">
        <w:r>
          <w:rPr/>
          <w:t>a)</w:t>
          <w:tab/>
          <w:t>request that the dispute be submitted to binding arbitration; or</w:t>
        </w:r>
      </w:ins>
    </w:p>
    <w:p>
      <w:pPr>
        <w:pStyle w:val="Enumlev1"/>
        <w:rPr>
          <w:ins w:id="489" w:author="meaden" w:date="2001-03-06T16:32:00Z"/>
        </w:rPr>
      </w:pPr>
      <w:ins w:id="488" w:author="meaden" w:date="2001-03-06T16:32:00Z">
        <w:r>
          <w:rPr/>
          <w:t>b)</w:t>
          <w:tab/>
          <w:t>submit the dispute to the International Court of Justice for decision, provided that both States Parties to the dispute have, at the time of signing, ratifying or acceding to this Convention, or at any time thereafter, accepted the jurisdiction of the International Court of Justice in respect of such disputes.</w:t>
        </w:r>
      </w:ins>
    </w:p>
    <w:p>
      <w:pPr>
        <w:pStyle w:val="Normal"/>
        <w:rPr>
          <w:ins w:id="491" w:author="meaden" w:date="2001-03-06T16:32:00Z"/>
        </w:rPr>
      </w:pPr>
      <w:ins w:id="490" w:author="meaden" w:date="2001-03-06T16:32:00Z">
        <w:r>
          <w:rPr/>
          <w:t>4.</w:t>
          <w:tab/>
          <w:t>In the event that the respective States Parties to the dispute request that the dispute be submitted to binding arbitration and submit the dispute to the International Court of Justice for decision, the submission to the International Court of Justice shall have priority.</w:t>
        </w:r>
      </w:ins>
    </w:p>
    <w:p>
      <w:pPr>
        <w:pStyle w:val="Normal"/>
        <w:rPr>
          <w:ins w:id="493" w:author="meaden" w:date="2001-03-06T16:32:00Z"/>
        </w:rPr>
      </w:pPr>
      <w:ins w:id="492" w:author="meaden" w:date="2001-03-06T16:32:00Z">
        <w:r>
          <w:rPr/>
          <w:t>5.</w:t>
          <w:tab/>
          <w:t>In the case of a dispute between a State Party requesting tele</w:t>
          <w:softHyphen/>
          <w:t>communication assistance and a non</w:t>
          <w:noBreakHyphen/>
          <w:t>State entity or intergovernmental organization headquartered or domiciled outside of the territory of that State Party concerning the provision of telecommunication assistance under Article 4, the claim of the non</w:t>
          <w:noBreakHyphen/>
          <w:t>State entity or intergovernmental organization may be espoused directly by the State Party in which the non</w:t>
          <w:noBreakHyphen/>
          <w:t>State entity or intergovernmental organization is headquartered or domiciled as a State</w:t>
          <w:noBreakHyphen/>
          <w:t>to</w:t>
          <w:noBreakHyphen/>
          <w:t>State claim under this Article, provided that such espousal is not inconsistent with any other agreement between the State Party and the non</w:t>
          <w:noBreakHyphen/>
          <w:t>State entity or intergovernmental organization involved in the dispute.</w:t>
        </w:r>
      </w:ins>
    </w:p>
    <w:p>
      <w:pPr>
        <w:pStyle w:val="Normal"/>
        <w:rPr>
          <w:ins w:id="508" w:author="meaden" w:date="2001-03-06T16:32:00Z"/>
        </w:rPr>
      </w:pPr>
      <w:ins w:id="494" w:author="meaden" w:date="2001-03-06T16:32:00Z">
        <w:r>
          <w:rPr/>
          <w:t>6.</w:t>
          <w:tab/>
          <w:t>When signing, ratifying, accepting, approving or acceding to this Convention, a State may declare that it does not consider itself bound by either or both of the dispute settlement procedures provided for in paragraph 3 above. The other States Parties shall not be bound by a dispute settlement proce</w:t>
        </w:r>
      </w:ins>
      <w:r>
        <w:rPr/>
        <w:t>du</w:t>
      </w:r>
      <w:ins w:id="495" w:author="meaden" w:date="2001-03-06T16:32:00Z">
        <w:r>
          <w:rPr/>
          <w:t>re</w:t>
        </w:r>
      </w:ins>
      <w:ins w:id="496" w:author="meaden" w:date="2001-03-06T16:32:00Z">
        <w:r>
          <w:rPr>
            <w:sz w:val="18"/>
          </w:rPr>
          <w:t xml:space="preserve"> </w:t>
        </w:r>
      </w:ins>
      <w:ins w:id="497" w:author="meaden" w:date="2001-03-06T16:32:00Z">
        <w:r>
          <w:rPr/>
          <w:t>provided</w:t>
        </w:r>
      </w:ins>
      <w:ins w:id="498" w:author="meaden" w:date="2001-03-06T16:32:00Z">
        <w:r>
          <w:rPr>
            <w:sz w:val="18"/>
          </w:rPr>
          <w:t xml:space="preserve"> </w:t>
        </w:r>
      </w:ins>
      <w:ins w:id="499" w:author="meaden" w:date="2001-03-06T16:32:00Z">
        <w:r>
          <w:rPr/>
          <w:t>for</w:t>
        </w:r>
      </w:ins>
      <w:ins w:id="500" w:author="meaden" w:date="2001-03-06T16:32:00Z">
        <w:r>
          <w:rPr>
            <w:sz w:val="18"/>
          </w:rPr>
          <w:t xml:space="preserve"> </w:t>
        </w:r>
      </w:ins>
      <w:ins w:id="501" w:author="meaden" w:date="2001-03-06T16:32:00Z">
        <w:r>
          <w:rPr/>
          <w:t>in</w:t>
        </w:r>
      </w:ins>
      <w:ins w:id="502" w:author="meaden" w:date="2001-03-06T16:32:00Z">
        <w:r>
          <w:rPr>
            <w:sz w:val="18"/>
          </w:rPr>
          <w:t xml:space="preserve"> </w:t>
        </w:r>
      </w:ins>
      <w:ins w:id="503" w:author="meaden" w:date="2001-03-06T16:32:00Z">
        <w:r>
          <w:rPr/>
          <w:t>paragraph</w:t>
        </w:r>
      </w:ins>
      <w:ins w:id="504" w:author="meaden" w:date="2001-03-06T16:32:00Z">
        <w:r>
          <w:rPr>
            <w:sz w:val="18"/>
          </w:rPr>
          <w:t xml:space="preserve"> </w:t>
        </w:r>
      </w:ins>
      <w:ins w:id="505" w:author="meaden" w:date="2001-03-06T16:32:00Z">
        <w:r>
          <w:rPr/>
          <w:t>3</w:t>
        </w:r>
      </w:ins>
      <w:ins w:id="506" w:author="meaden" w:date="2001-03-06T16:32:00Z">
        <w:r>
          <w:rPr>
            <w:sz w:val="20"/>
          </w:rPr>
          <w:t xml:space="preserve"> </w:t>
        </w:r>
      </w:ins>
      <w:ins w:id="507" w:author="meaden" w:date="2001-03-06T16:32:00Z">
        <w:r>
          <w:rPr/>
          <w:t>with respect to a State Party for which such a declaration is in force.</w:t>
        </w:r>
      </w:ins>
      <w:r>
        <w:br w:type="page"/>
      </w:r>
    </w:p>
    <w:p>
      <w:pPr>
        <w:pStyle w:val="Arttitle"/>
        <w:spacing w:lineRule="exact" w:line="360" w:before="240" w:after="0"/>
        <w:rPr>
          <w:ins w:id="511" w:author="meaden" w:date="2001-03-06T16:32:00Z"/>
        </w:rPr>
      </w:pPr>
      <w:ins w:id="509" w:author="meaden" w:date="2001-03-06T16:32:00Z">
        <w:r>
          <w:rPr>
            <w:b/>
          </w:rPr>
          <w:t>Article  12</w:t>
        </w:r>
      </w:ins>
      <w:ins w:id="510" w:author="meaden" w:date="2001-03-06T16:32:00Z">
        <w:r>
          <w:rPr/>
          <w:br/>
          <w:t>Entry into Force</w:t>
        </w:r>
      </w:ins>
    </w:p>
    <w:p>
      <w:pPr>
        <w:pStyle w:val="Normalaftertitle"/>
        <w:rPr>
          <w:ins w:id="513" w:author="meaden" w:date="2001-03-06T16:32:00Z"/>
        </w:rPr>
      </w:pPr>
      <w:ins w:id="512" w:author="meaden" w:date="2001-03-06T16:32:00Z">
        <w:r>
          <w:rPr/>
          <w:t>1.</w:t>
          <w:tab/>
          <w:t>This Convention shall be open for signature by all States which are members of the United Nations or of the International Telecommunication Union at the Intergovernmental Conference on Emergency Telecommuni</w:t>
          <w:softHyphen/>
          <w:t>cations in Tampere on 18 June 1998, and thereafter at the headquarters of the United Nations, New York, from 22 June 1998 to 21 June 2003.</w:t>
        </w:r>
      </w:ins>
    </w:p>
    <w:p>
      <w:pPr>
        <w:pStyle w:val="Normal"/>
        <w:rPr>
          <w:ins w:id="515" w:author="meaden" w:date="2001-03-06T16:32:00Z"/>
        </w:rPr>
      </w:pPr>
      <w:ins w:id="514" w:author="meaden" w:date="2001-03-06T16:32:00Z">
        <w:r>
          <w:rPr/>
          <w:t>2.</w:t>
          <w:tab/>
          <w:t>A State may express its consent to be bound by this Convention:</w:t>
        </w:r>
      </w:ins>
    </w:p>
    <w:p>
      <w:pPr>
        <w:pStyle w:val="Enumlev1"/>
        <w:rPr>
          <w:ins w:id="517" w:author="meaden" w:date="2001-03-06T16:32:00Z"/>
        </w:rPr>
      </w:pPr>
      <w:ins w:id="516" w:author="meaden" w:date="2001-03-06T16:32:00Z">
        <w:r>
          <w:rPr/>
          <w:t>a)</w:t>
          <w:tab/>
          <w:t>by signature (definitive signature);</w:t>
        </w:r>
      </w:ins>
    </w:p>
    <w:p>
      <w:pPr>
        <w:pStyle w:val="Enumlev1"/>
        <w:rPr>
          <w:ins w:id="519" w:author="meaden" w:date="2001-03-06T16:32:00Z"/>
        </w:rPr>
      </w:pPr>
      <w:ins w:id="518" w:author="meaden" w:date="2001-03-06T16:32:00Z">
        <w:r>
          <w:rPr/>
          <w:t>b)</w:t>
          <w:tab/>
          <w:t>by signature subject to ratification, acceptance or approval followed by deposit of an instrument of ratification, acceptance or approval; or</w:t>
        </w:r>
      </w:ins>
    </w:p>
    <w:p>
      <w:pPr>
        <w:pStyle w:val="Enumlev1"/>
        <w:rPr>
          <w:ins w:id="521" w:author="meaden" w:date="2001-03-06T16:32:00Z"/>
        </w:rPr>
      </w:pPr>
      <w:ins w:id="520" w:author="meaden" w:date="2001-03-06T16:32:00Z">
        <w:r>
          <w:rPr/>
          <w:t>c)</w:t>
          <w:tab/>
          <w:t>by deposit of an instrument of accession.</w:t>
        </w:r>
      </w:ins>
    </w:p>
    <w:p>
      <w:pPr>
        <w:pStyle w:val="Normal"/>
        <w:rPr>
          <w:ins w:id="523" w:author="meaden" w:date="2001-03-06T16:32:00Z"/>
        </w:rPr>
      </w:pPr>
      <w:ins w:id="522" w:author="meaden" w:date="2001-03-06T16:32:00Z">
        <w:r>
          <w:rPr/>
          <w:t>3.</w:t>
          <w:tab/>
          <w:t>The Convention shall enter into force thirty (30) days after the deposit of instruments of ratification, acceptance, approval or accession or definitive signature of thirty (30) States.</w:t>
        </w:r>
      </w:ins>
    </w:p>
    <w:p>
      <w:pPr>
        <w:pStyle w:val="Normal"/>
        <w:rPr>
          <w:ins w:id="525" w:author="meaden" w:date="2001-03-06T16:32:00Z"/>
        </w:rPr>
      </w:pPr>
      <w:ins w:id="524" w:author="meaden" w:date="2001-03-06T16:32:00Z">
        <w:r>
          <w:rPr/>
          <w:t>4.</w:t>
          <w:tab/>
          <w:t>For each State which signs definitively or deposits an instrument of ratification, acceptance, approval or accession, after the requirement set out in paragraph 3 of this Article has been fulfilled, this Convention shall enter into force thirty (30) days after the date of the definitive signature or consent to be bound.</w:t>
        </w:r>
      </w:ins>
    </w:p>
    <w:p>
      <w:pPr>
        <w:pStyle w:val="Arttitle"/>
        <w:spacing w:lineRule="exact" w:line="360" w:before="560" w:after="0"/>
        <w:rPr>
          <w:ins w:id="528" w:author="meaden" w:date="2001-03-06T16:32:00Z"/>
        </w:rPr>
      </w:pPr>
      <w:ins w:id="526" w:author="meaden" w:date="2001-03-06T16:32:00Z">
        <w:r>
          <w:rPr>
            <w:b/>
          </w:rPr>
          <w:t>Article  13</w:t>
        </w:r>
      </w:ins>
      <w:ins w:id="527" w:author="meaden" w:date="2001-03-06T16:32:00Z">
        <w:r>
          <w:rPr/>
          <w:br/>
          <w:t>Amendments</w:t>
        </w:r>
      </w:ins>
    </w:p>
    <w:p>
      <w:pPr>
        <w:pStyle w:val="Normalaftertitle"/>
        <w:spacing w:before="400" w:after="0"/>
        <w:rPr>
          <w:ins w:id="530" w:author="meaden" w:date="2001-03-06T16:32:00Z"/>
        </w:rPr>
      </w:pPr>
      <w:ins w:id="529" w:author="meaden" w:date="2001-03-06T16:32:00Z">
        <w:r>
          <w:rPr/>
          <w:t>1.</w:t>
          <w:tab/>
          <w:t>A State Party may propose amendments to this Convention by sub</w:t>
          <w:softHyphen/>
          <w:t>mitting such amendments to the depositary, which shall circulate them to the other States Parties for approval.</w:t>
        </w:r>
      </w:ins>
    </w:p>
    <w:p>
      <w:pPr>
        <w:pStyle w:val="Normal"/>
        <w:rPr>
          <w:ins w:id="532" w:author="meaden" w:date="2001-03-06T16:32:00Z"/>
        </w:rPr>
      </w:pPr>
      <w:ins w:id="531" w:author="meaden" w:date="2001-03-06T16:32:00Z">
        <w:r>
          <w:rPr/>
          <w:t>2.</w:t>
          <w:tab/>
          <w:t>The States Parties shall notify the depositary of their approval or disapproval of such proposed amendments within one hundred and eighty (180) days of their receipt.</w:t>
        </w:r>
      </w:ins>
    </w:p>
    <w:p>
      <w:pPr>
        <w:pStyle w:val="Normal"/>
        <w:rPr>
          <w:ins w:id="534" w:author="meaden" w:date="2001-03-06T16:32:00Z"/>
        </w:rPr>
      </w:pPr>
      <w:ins w:id="533" w:author="meaden" w:date="2001-03-06T16:32:00Z">
        <w:r>
          <w:rPr/>
          <w:t>3.</w:t>
          <w:tab/>
          <w:t>Any amendment approved by two</w:t>
          <w:noBreakHyphen/>
          <w:t>thirds of all States Parties shall be laid down in a Protocol which is open for signature at the depositary by all States Parties.</w:t>
        </w:r>
      </w:ins>
    </w:p>
    <w:p>
      <w:pPr>
        <w:pStyle w:val="Normal"/>
        <w:rPr>
          <w:ins w:id="536" w:author="meaden" w:date="2001-03-06T16:32:00Z"/>
        </w:rPr>
      </w:pPr>
      <w:ins w:id="535" w:author="meaden" w:date="2001-03-06T16:32:00Z">
        <w:r>
          <w:rPr/>
          <w:t>4.</w:t>
          <w:tab/>
          <w:t>The Protocol shall enter into force in the same manner as this Convention. For each State which signs the Protocol definitively or deposits an instrument of ratification, acceptance, approval or accession, after the requirements for the entry into force of the Protocol have been fulfilled, the Protocol shall enter into force for such State thirty (30) days after the date of the definitive signature or consent to be bound.</w:t>
        </w:r>
      </w:ins>
    </w:p>
    <w:p>
      <w:pPr>
        <w:pStyle w:val="Arttitle"/>
        <w:spacing w:lineRule="exact" w:line="360" w:before="560" w:after="0"/>
        <w:rPr>
          <w:ins w:id="539" w:author="meaden" w:date="2001-03-06T16:32:00Z"/>
        </w:rPr>
      </w:pPr>
      <w:ins w:id="537" w:author="meaden" w:date="2001-03-06T16:32:00Z">
        <w:r>
          <w:rPr>
            <w:b/>
          </w:rPr>
          <w:t>Article  14</w:t>
        </w:r>
      </w:ins>
      <w:ins w:id="538" w:author="meaden" w:date="2001-03-06T16:32:00Z">
        <w:r>
          <w:rPr/>
          <w:br/>
          <w:t>Reservations</w:t>
        </w:r>
      </w:ins>
    </w:p>
    <w:p>
      <w:pPr>
        <w:pStyle w:val="Normalaftertitle"/>
        <w:spacing w:before="400" w:after="0"/>
        <w:rPr>
          <w:ins w:id="541" w:author="meaden" w:date="2001-03-06T16:32:00Z"/>
        </w:rPr>
      </w:pPr>
      <w:ins w:id="540" w:author="meaden" w:date="2001-03-06T16:32:00Z">
        <w:r>
          <w:rPr/>
          <w:t>1.</w:t>
          <w:tab/>
          <w:t>When definitively signing, ratifying or acceding to this Convention or any amendment hereto, a State Party may make reservations.</w:t>
        </w:r>
      </w:ins>
    </w:p>
    <w:p>
      <w:pPr>
        <w:pStyle w:val="Normal"/>
        <w:rPr>
          <w:ins w:id="544" w:author="meaden" w:date="2001-03-06T16:32:00Z"/>
        </w:rPr>
      </w:pPr>
      <w:ins w:id="542" w:author="meaden" w:date="2001-03-06T16:32:00Z">
        <w:r>
          <w:rPr/>
          <w:t>2.</w:t>
          <w:tab/>
          <w:t xml:space="preserve">A State Party may at any time withdraw its prior reservation by written notification to the depositary. </w:t>
        </w:r>
      </w:ins>
      <w:ins w:id="543" w:author="meaden" w:date="2001-03-06T16:32:00Z">
        <w:r>
          <w:rPr>
            <w:spacing w:val="-2"/>
          </w:rPr>
          <w:t>Such withdrawal of a reservation becomes effective immediately upon notification to the depositary.</w:t>
        </w:r>
      </w:ins>
      <w:r>
        <w:br w:type="page"/>
      </w:r>
    </w:p>
    <w:p>
      <w:pPr>
        <w:pStyle w:val="Arttitle"/>
        <w:spacing w:lineRule="exact" w:line="360"/>
        <w:rPr>
          <w:ins w:id="547" w:author="meaden" w:date="2001-03-06T16:32:00Z"/>
        </w:rPr>
      </w:pPr>
      <w:ins w:id="545" w:author="meaden" w:date="2001-03-06T16:32:00Z">
        <w:r>
          <w:rPr>
            <w:b/>
          </w:rPr>
          <w:t>Article  15</w:t>
        </w:r>
      </w:ins>
      <w:ins w:id="546" w:author="meaden" w:date="2001-03-06T16:32:00Z">
        <w:r>
          <w:rPr/>
          <w:br/>
          <w:t>Denunciation</w:t>
        </w:r>
      </w:ins>
    </w:p>
    <w:p>
      <w:pPr>
        <w:pStyle w:val="Normalaftertitle"/>
        <w:rPr>
          <w:ins w:id="549" w:author="meaden" w:date="2001-03-06T16:32:00Z"/>
        </w:rPr>
      </w:pPr>
      <w:ins w:id="548" w:author="meaden" w:date="2001-03-06T16:32:00Z">
        <w:r>
          <w:rPr/>
          <w:t>1.</w:t>
          <w:tab/>
          <w:t>A State Party may denounce this Convention by written notification to the depositary.</w:t>
        </w:r>
      </w:ins>
    </w:p>
    <w:p>
      <w:pPr>
        <w:pStyle w:val="Normal"/>
        <w:rPr>
          <w:ins w:id="551" w:author="meaden" w:date="2001-03-06T16:32:00Z"/>
        </w:rPr>
      </w:pPr>
      <w:ins w:id="550" w:author="meaden" w:date="2001-03-06T16:32:00Z">
        <w:r>
          <w:rPr/>
          <w:t>2.</w:t>
          <w:tab/>
          <w:t>Denunciation shall take effect ninety (90) days following the date of deposit of the written notification.</w:t>
        </w:r>
      </w:ins>
    </w:p>
    <w:p>
      <w:pPr>
        <w:pStyle w:val="Normal"/>
        <w:rPr>
          <w:ins w:id="553" w:author="meaden" w:date="2001-03-06T16:32:00Z"/>
        </w:rPr>
      </w:pPr>
      <w:ins w:id="552" w:author="meaden" w:date="2001-03-06T16:32:00Z">
        <w:r>
          <w:rPr/>
          <w:t>3.</w:t>
          <w:tab/>
          <w:t>At the request of the denouncing State Party, all copies of the lists of authorities and of measures adopted and procedures available for reducing regulatory measures provided by any State Party denouncing this Convention shall be removed from use by the effective date of such denunciation.</w:t>
        </w:r>
      </w:ins>
    </w:p>
    <w:p>
      <w:pPr>
        <w:pStyle w:val="Arttitle"/>
        <w:spacing w:lineRule="exact" w:line="360" w:before="560" w:after="0"/>
        <w:rPr>
          <w:ins w:id="556" w:author="meaden" w:date="2001-03-06T16:32:00Z"/>
        </w:rPr>
      </w:pPr>
      <w:ins w:id="554" w:author="meaden" w:date="2001-03-06T16:32:00Z">
        <w:r>
          <w:rPr>
            <w:b/>
          </w:rPr>
          <w:t>Article  16</w:t>
        </w:r>
      </w:ins>
      <w:ins w:id="555" w:author="meaden" w:date="2001-03-06T16:32:00Z">
        <w:r>
          <w:rPr/>
          <w:br/>
          <w:t>Depositary</w:t>
        </w:r>
      </w:ins>
    </w:p>
    <w:p>
      <w:pPr>
        <w:pStyle w:val="Normalaftertitle"/>
        <w:spacing w:before="400" w:after="0"/>
        <w:rPr>
          <w:ins w:id="558" w:author="meaden" w:date="2001-03-06T16:32:00Z"/>
        </w:rPr>
      </w:pPr>
      <w:ins w:id="557" w:author="meaden" w:date="2001-03-06T16:32:00Z">
        <w:r>
          <w:rPr/>
          <w:t>The Secretary</w:t>
          <w:noBreakHyphen/>
          <w:t>General of the United Nations shall be the depositary of this Convention.</w:t>
        </w:r>
      </w:ins>
    </w:p>
    <w:p>
      <w:pPr>
        <w:pStyle w:val="Arttitle"/>
        <w:spacing w:lineRule="atLeast" w:line="360" w:before="560" w:after="0"/>
        <w:rPr>
          <w:ins w:id="561" w:author="meaden" w:date="2001-03-06T16:32:00Z"/>
        </w:rPr>
      </w:pPr>
      <w:ins w:id="559" w:author="meaden" w:date="2001-03-06T16:32:00Z">
        <w:r>
          <w:rPr>
            <w:b/>
          </w:rPr>
          <w:t>Article  17</w:t>
        </w:r>
      </w:ins>
      <w:ins w:id="560" w:author="meaden" w:date="2001-03-06T16:32:00Z">
        <w:r>
          <w:rPr/>
          <w:br/>
          <w:t>Authentic Texts</w:t>
        </w:r>
      </w:ins>
    </w:p>
    <w:p>
      <w:pPr>
        <w:pStyle w:val="Normalaftertitle"/>
        <w:spacing w:before="400" w:after="0"/>
        <w:rPr/>
      </w:pPr>
      <w:ins w:id="562" w:author="meaden" w:date="2001-03-06T16:32:00Z">
        <w:r>
          <w:rPr/>
          <w:t>The original of this Convention, of which the Arabic, Chinese, English, French, Russian and Spanish texts are equally authentic, shall be deposited with the depositary. Only the English, French and Spanish authentic texts will be made available for signature at Tampere on 18 June 1998. The depositary shall prepare the authentic texts in Arabic, Chinese and Russian as soon as possible thereaft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564" w:author="meaden" w:date="2001-03-06T16:32:00Z"/>
        </w:rPr>
      </w:pPr>
      <w:ins w:id="563" w:author="meaden" w:date="2001-03-06T16:32:00Z">
        <w:r>
          <w:rPr/>
        </w:r>
      </w:ins>
      <w:r>
        <w:br w:type="page"/>
      </w:r>
    </w:p>
    <w:p>
      <w:pPr>
        <w:pStyle w:val="AnnexTitle"/>
        <w:spacing w:before="240" w:after="60"/>
        <w:rPr>
          <w:ins w:id="569" w:author="meaden" w:date="2001-03-06T16:32:00Z"/>
        </w:rPr>
      </w:pPr>
      <w:ins w:id="565" w:author="meaden" w:date="2001-03-06T16:34:00Z">
        <w:r>
          <w:rPr/>
          <w:t>A</w:t>
        </w:r>
      </w:ins>
      <w:r>
        <w:rPr/>
        <w:t xml:space="preserve">NNEX </w:t>
      </w:r>
      <w:ins w:id="566" w:author="meaden" w:date="2001-03-06T16:34:00Z">
        <w:r>
          <w:rPr/>
          <w:t xml:space="preserve"> 2</w:t>
        </w:r>
      </w:ins>
      <w:r>
        <w:rPr/>
        <w:br/>
        <w:br/>
      </w:r>
      <w:ins w:id="567" w:author="meaden" w:date="2001-03-06T16:32:00Z">
        <w:r>
          <w:rPr/>
          <w:t xml:space="preserve">RESOLUTION </w:t>
        </w:r>
      </w:ins>
      <w:r>
        <w:rPr/>
        <w:t xml:space="preserve"> </w:t>
      </w:r>
      <w:ins w:id="568" w:author="meaden" w:date="2001-03-06T16:32:00Z">
        <w:r>
          <w:rPr/>
          <w:t>7</w:t>
        </w:r>
      </w:ins>
    </w:p>
    <w:p>
      <w:pPr>
        <w:pStyle w:val="Heading3"/>
        <w:ind w:left="794" w:hanging="794"/>
        <w:jc w:val="center"/>
        <w:rPr>
          <w:ins w:id="571" w:author="meaden" w:date="2001-03-06T16:32:00Z"/>
        </w:rPr>
      </w:pPr>
      <w:ins w:id="570" w:author="meaden" w:date="2001-03-06T16:32:00Z">
        <w:r>
          <w:rPr/>
          <w:t>First World Telecommunication Development Conference (WTDC)</w:t>
        </w:r>
      </w:ins>
    </w:p>
    <w:p>
      <w:pPr>
        <w:pStyle w:val="Normal"/>
        <w:jc w:val="center"/>
        <w:rPr>
          <w:ins w:id="573" w:author="meaden" w:date="2001-03-06T16:32:00Z"/>
        </w:rPr>
      </w:pPr>
      <w:ins w:id="572" w:author="meaden" w:date="2001-03-06T16:32:00Z">
        <w:r>
          <w:rPr/>
          <w:t>of the International Telecommunication Union (ITU),</w:t>
        </w:r>
      </w:ins>
    </w:p>
    <w:p>
      <w:pPr>
        <w:pStyle w:val="Normal"/>
        <w:jc w:val="center"/>
        <w:rPr>
          <w:lang w:val="es-ES"/>
          <w:ins w:id="575" w:author="meaden" w:date="2001-03-06T16:32:00Z"/>
        </w:rPr>
      </w:pPr>
      <w:ins w:id="574" w:author="meaden" w:date="2001-03-06T16:32:00Z">
        <w:r>
          <w:rPr>
            <w:lang w:val="es-ES"/>
          </w:rPr>
          <w:t>Buenos Aires, April 1994</w:t>
        </w:r>
      </w:ins>
    </w:p>
    <w:p>
      <w:pPr>
        <w:pStyle w:val="Normal"/>
        <w:jc w:val="center"/>
        <w:rPr>
          <w:b/>
          <w:b/>
          <w:bCs/>
          <w:ins w:id="577" w:author="meaden" w:date="2001-03-06T16:32:00Z"/>
        </w:rPr>
      </w:pPr>
      <w:ins w:id="576" w:author="meaden" w:date="2001-03-06T16:32:00Z">
        <w:r>
          <w:rPr>
            <w:b/>
            <w:bCs/>
          </w:rPr>
          <w:t>Disaster Communications</w:t>
        </w:r>
      </w:ins>
    </w:p>
    <w:p>
      <w:pPr>
        <w:pStyle w:val="Normal"/>
        <w:rPr>
          <w:b/>
          <w:b/>
          <w:bCs/>
          <w:ins w:id="579" w:author="meaden" w:date="2001-03-06T16:32:00Z"/>
        </w:rPr>
      </w:pPr>
      <w:ins w:id="578" w:author="meaden" w:date="2001-03-06T16:32:00Z">
        <w:r>
          <w:rPr>
            <w:b/>
            <w:bCs/>
          </w:rPr>
        </w:r>
      </w:ins>
    </w:p>
    <w:p>
      <w:pPr>
        <w:pStyle w:val="Normal"/>
        <w:rPr>
          <w:ins w:id="581" w:author="meaden" w:date="2001-03-06T16:32:00Z"/>
        </w:rPr>
      </w:pPr>
      <w:ins w:id="580" w:author="meaden" w:date="2001-03-06T16:32:00Z">
        <w:r>
          <w:rPr/>
          <w:t>The World Telecommunication Development Conference (Buenos Aires 1994),</w:t>
        </w:r>
      </w:ins>
    </w:p>
    <w:p>
      <w:pPr>
        <w:pStyle w:val="Call"/>
        <w:rPr>
          <w:ins w:id="583" w:author="meaden" w:date="2001-03-06T16:32:00Z"/>
        </w:rPr>
      </w:pPr>
      <w:ins w:id="582" w:author="meaden" w:date="2001-03-06T16:32:00Z">
        <w:r>
          <w:rPr/>
          <w:t>nothing</w:t>
        </w:r>
      </w:ins>
    </w:p>
    <w:p>
      <w:pPr>
        <w:pStyle w:val="Normal"/>
        <w:rPr>
          <w:ins w:id="585" w:author="meaden" w:date="2001-03-06T16:32:00Z"/>
        </w:rPr>
      </w:pPr>
      <w:ins w:id="584" w:author="meaden" w:date="2001-03-06T16:32:00Z">
        <w:r>
          <w:rPr/>
          <w:t>the Tampere Declaration on Disaster Communications, issued by the group of experts in communications and disaster management, participating in the Conference on Disaster Communications help in Tampere, Finland, on 20-22 May 1991, annexed to this resolution,</w:t>
        </w:r>
      </w:ins>
    </w:p>
    <w:p>
      <w:pPr>
        <w:pStyle w:val="Call"/>
        <w:rPr>
          <w:ins w:id="587" w:author="meaden" w:date="2001-03-06T16:32:00Z"/>
        </w:rPr>
      </w:pPr>
      <w:ins w:id="586" w:author="meaden" w:date="2001-03-06T16:32:00Z">
        <w:r>
          <w:rPr/>
          <w:t>and noting further</w:t>
        </w:r>
      </w:ins>
    </w:p>
    <w:p>
      <w:pPr>
        <w:pStyle w:val="Normal"/>
        <w:rPr>
          <w:ins w:id="590" w:author="meaden" w:date="2001-03-06T16:32:00Z"/>
        </w:rPr>
      </w:pPr>
      <w:ins w:id="588" w:author="meaden" w:date="2001-03-06T16:32:00Z">
        <w:r>
          <w:rPr>
            <w:i/>
            <w:iCs/>
          </w:rPr>
          <w:t>a)</w:t>
        </w:r>
      </w:ins>
      <w:ins w:id="589" w:author="meaden" w:date="2001-03-06T16:32:00Z">
        <w:r>
          <w:rPr/>
          <w:tab/>
          <w:t>the support which the Tampere Declaration has received from numerous national, regional and international organizations,</w:t>
        </w:r>
      </w:ins>
    </w:p>
    <w:p>
      <w:pPr>
        <w:pStyle w:val="Normal"/>
        <w:rPr>
          <w:ins w:id="593" w:author="meaden" w:date="2001-03-06T16:32:00Z"/>
        </w:rPr>
      </w:pPr>
      <w:ins w:id="591" w:author="meaden" w:date="2001-03-06T16:32:00Z">
        <w:r>
          <w:rPr>
            <w:i/>
            <w:iCs/>
          </w:rPr>
          <w:t>b)</w:t>
        </w:r>
      </w:ins>
      <w:ins w:id="592" w:author="meaden" w:date="2001-03-06T16:32:00Z">
        <w:r>
          <w:rPr/>
          <w:tab/>
          <w:t>Resolution No. 209 (Mob-87) Study and Implementation of a Global Land and Maritime Distress Safety System by the World Administrative Radio Conference on Mobile Services, 1987,</w:t>
        </w:r>
      </w:ins>
    </w:p>
    <w:p>
      <w:pPr>
        <w:pStyle w:val="Normal"/>
        <w:rPr>
          <w:ins w:id="596" w:author="meaden" w:date="2001-03-06T16:32:00Z"/>
        </w:rPr>
      </w:pPr>
      <w:ins w:id="594" w:author="meaden" w:date="2001-03-06T16:32:00Z">
        <w:r>
          <w:rPr>
            <w:i/>
            <w:iCs/>
          </w:rPr>
          <w:t>c)</w:t>
        </w:r>
      </w:ins>
      <w:ins w:id="595" w:author="meaden" w:date="2001-03-06T16:32:00Z">
        <w:r>
          <w:rPr/>
          <w:tab/>
          <w:t>the  studies carried out by the Study Group of ITU-R in response to Resolution No. 209 (Mob.87),</w:t>
        </w:r>
      </w:ins>
    </w:p>
    <w:p>
      <w:pPr>
        <w:pStyle w:val="Normal"/>
        <w:rPr>
          <w:ins w:id="599" w:author="meaden" w:date="2001-03-06T16:32:00Z"/>
        </w:rPr>
      </w:pPr>
      <w:ins w:id="597" w:author="meaden" w:date="2001-03-06T16:32:00Z">
        <w:r>
          <w:rPr>
            <w:i/>
            <w:iCs/>
          </w:rPr>
          <w:t>d)</w:t>
        </w:r>
      </w:ins>
      <w:ins w:id="598" w:author="meaden" w:date="2001-03-06T16:32:00Z">
        <w:r>
          <w:rPr/>
          <w:tab/>
          <w:t>the scope to studies in study group of ITU-T, relevant to disaster communications, and in particular in ITU-T SG II, SG III and SG IV,</w:t>
        </w:r>
      </w:ins>
    </w:p>
    <w:p>
      <w:pPr>
        <w:pStyle w:val="Call"/>
        <w:rPr>
          <w:ins w:id="601" w:author="meaden" w:date="2001-03-06T16:32:00Z"/>
        </w:rPr>
      </w:pPr>
      <w:ins w:id="600" w:author="meaden" w:date="2001-03-06T16:32:00Z">
        <w:r>
          <w:rPr/>
          <w:t>recognizing</w:t>
        </w:r>
      </w:ins>
    </w:p>
    <w:p>
      <w:pPr>
        <w:pStyle w:val="Normal"/>
        <w:rPr>
          <w:ins w:id="603" w:author="meaden" w:date="2001-03-06T16:32:00Z"/>
        </w:rPr>
      </w:pPr>
      <w:ins w:id="602" w:author="meaden" w:date="2001-03-06T16:32:00Z">
        <w:r>
          <w:rPr/>
          <w:t>a)</w:t>
          <w:tab/>
          <w:t>that disasters have caused and are likely to continue to cause severe human suffering, loss of human lives and damage to property and environment,</w:t>
        </w:r>
      </w:ins>
    </w:p>
    <w:p>
      <w:pPr>
        <w:pStyle w:val="Normal"/>
        <w:rPr>
          <w:ins w:id="605" w:author="meaden" w:date="2001-03-06T16:32:00Z"/>
        </w:rPr>
      </w:pPr>
      <w:ins w:id="604" w:author="meaden" w:date="2001-03-06T16:32:00Z">
        <w:r>
          <w:rPr/>
          <w:t>b)</w:t>
          <w:tab/>
          <w:t>that disasters may have particularly devastating consequences in developing countries,</w:t>
        </w:r>
      </w:ins>
    </w:p>
    <w:p>
      <w:pPr>
        <w:pStyle w:val="Normal"/>
        <w:rPr>
          <w:ins w:id="607" w:author="meaden" w:date="2001-03-06T16:32:00Z"/>
        </w:rPr>
      </w:pPr>
      <w:ins w:id="606" w:author="meaden" w:date="2001-03-06T16:32:00Z">
        <w:r>
          <w:rPr/>
          <w:t>c)</w:t>
          <w:tab/>
          <w:t>that disaster preparedness requires the existence of de-central means of communications such as, but not limited to, those provided by mobile and portable Satellite Terminals and by the Amateur Radio Services, to supplement the possibly vulnerable elements of the national, regional and global communications networks,</w:t>
        </w:r>
      </w:ins>
    </w:p>
    <w:p>
      <w:pPr>
        <w:pStyle w:val="Call"/>
        <w:rPr>
          <w:ins w:id="609" w:author="meaden" w:date="2001-03-06T16:32:00Z"/>
        </w:rPr>
      </w:pPr>
      <w:ins w:id="608" w:author="meaden" w:date="2001-03-06T16:32:00Z">
        <w:r>
          <w:rPr/>
          <w:t>convinced</w:t>
        </w:r>
      </w:ins>
    </w:p>
    <w:p>
      <w:pPr>
        <w:pStyle w:val="Normal"/>
        <w:rPr>
          <w:ins w:id="611" w:author="meaden" w:date="2001-03-06T16:32:00Z"/>
        </w:rPr>
      </w:pPr>
      <w:ins w:id="610" w:author="meaden" w:date="2001-03-06T16:32:00Z">
        <w:r>
          <w:rPr/>
          <w:t>a)</w:t>
          <w:tab/>
          <w:t>that the fast and efficient flow of information is essential for disaster mitigation, prevention and preparedness, as well as for disaster relief.</w:t>
        </w:r>
      </w:ins>
    </w:p>
    <w:p>
      <w:pPr>
        <w:pStyle w:val="Normal"/>
        <w:rPr>
          <w:ins w:id="613" w:author="meaden" w:date="2001-03-06T16:32:00Z"/>
        </w:rPr>
      </w:pPr>
      <w:ins w:id="612" w:author="meaden" w:date="2001-03-06T16:32:00Z">
        <w:r>
          <w:rPr/>
          <w:t>b)</w:t>
          <w:tab/>
          <w:t>that telecommunications can play a vital role in restoring the continuity of the development progress,</w:t>
        </w:r>
      </w:ins>
      <w:r>
        <w:br w:type="page"/>
      </w:r>
    </w:p>
    <w:p>
      <w:pPr>
        <w:pStyle w:val="Call"/>
        <w:rPr>
          <w:ins w:id="615" w:author="meaden" w:date="2001-03-06T16:32:00Z"/>
        </w:rPr>
      </w:pPr>
      <w:ins w:id="614" w:author="meaden" w:date="2001-03-06T16:32:00Z">
        <w:r>
          <w:rPr/>
          <w:t>concerned</w:t>
        </w:r>
      </w:ins>
    </w:p>
    <w:p>
      <w:pPr>
        <w:pStyle w:val="Normal"/>
        <w:rPr>
          <w:ins w:id="617" w:author="meaden" w:date="2001-03-06T16:32:00Z"/>
        </w:rPr>
      </w:pPr>
      <w:ins w:id="616" w:author="meaden" w:date="2001-03-06T16:32:00Z">
        <w:r>
          <w:rPr/>
          <w:t>a)</w:t>
          <w:tab/>
          <w:t>that the development process is disrupted in the events of a disaster,</w:t>
        </w:r>
      </w:ins>
    </w:p>
    <w:p>
      <w:pPr>
        <w:pStyle w:val="Normal"/>
        <w:rPr>
          <w:ins w:id="619" w:author="meaden" w:date="2001-03-06T16:32:00Z"/>
        </w:rPr>
      </w:pPr>
      <w:ins w:id="618" w:author="meaden" w:date="2001-03-06T16:32:00Z">
        <w:r>
          <w:rPr/>
          <w:t>b)</w:t>
          <w:tab/>
          <w:t>that disaster situations, as they occur, often affect or destroy existing telecommunications facilities,</w:t>
        </w:r>
      </w:ins>
    </w:p>
    <w:p>
      <w:pPr>
        <w:pStyle w:val="Call"/>
        <w:rPr>
          <w:ins w:id="621" w:author="meaden" w:date="2001-03-06T16:32:00Z"/>
        </w:rPr>
      </w:pPr>
      <w:ins w:id="620" w:author="meaden" w:date="2001-03-06T16:32:00Z">
        <w:r>
          <w:rPr/>
          <w:t>resolves</w:t>
        </w:r>
      </w:ins>
    </w:p>
    <w:p>
      <w:pPr>
        <w:pStyle w:val="Normal"/>
        <w:rPr>
          <w:ins w:id="623" w:author="meaden" w:date="2001-03-06T16:32:00Z"/>
        </w:rPr>
      </w:pPr>
      <w:ins w:id="622" w:author="meaden" w:date="2001-03-06T16:32:00Z">
        <w:r>
          <w:rPr/>
          <w:t>to invite the ITU-R</w:t>
        </w:r>
      </w:ins>
    </w:p>
    <w:p>
      <w:pPr>
        <w:pStyle w:val="Normal"/>
        <w:rPr>
          <w:ins w:id="625" w:author="meaden" w:date="2001-03-06T16:32:00Z"/>
        </w:rPr>
      </w:pPr>
      <w:ins w:id="624" w:author="meaden" w:date="2001-03-06T16:32:00Z">
        <w:r>
          <w:rPr/>
          <w:t>a)</w:t>
          <w:tab/>
          <w:t>to continue studying, as a matter of priority, the technical, operational and regulatory of radio communications for disaster mitigation and relief,</w:t>
        </w:r>
      </w:ins>
    </w:p>
    <w:p>
      <w:pPr>
        <w:pStyle w:val="Normal"/>
        <w:rPr>
          <w:ins w:id="627" w:author="meaden" w:date="2001-03-06T16:32:00Z"/>
        </w:rPr>
      </w:pPr>
      <w:ins w:id="626" w:author="meaden" w:date="2001-03-06T16:32:00Z">
        <w:r>
          <w:rPr/>
          <w:t>b)</w:t>
          <w:tab/>
          <w:t>to consider recommending the inclusion, in the agenda of competent World Radio Communication Conference, of the consideration of Radio Regulations concerning Disaster Communications,</w:t>
        </w:r>
      </w:ins>
    </w:p>
    <w:p>
      <w:pPr>
        <w:pStyle w:val="Normal"/>
        <w:rPr>
          <w:ins w:id="629" w:author="meaden" w:date="2001-03-06T16:32:00Z"/>
        </w:rPr>
      </w:pPr>
      <w:ins w:id="628" w:author="meaden" w:date="2001-03-06T16:32:00Z">
        <w:r>
          <w:rPr/>
          <w:t>to invite the ITU-R to study, as a matter of priority,</w:t>
        </w:r>
      </w:ins>
    </w:p>
    <w:p>
      <w:pPr>
        <w:pStyle w:val="Normal"/>
        <w:rPr>
          <w:ins w:id="631" w:author="meaden" w:date="2001-03-06T16:32:00Z"/>
        </w:rPr>
      </w:pPr>
      <w:ins w:id="630" w:author="meaden" w:date="2001-03-06T16:32:00Z">
        <w:r>
          <w:rPr/>
          <w:t>a)</w:t>
          <w:tab/>
          <w:t>the means of facilitating efficient communications for disaster mitigation and relief,</w:t>
        </w:r>
      </w:ins>
    </w:p>
    <w:p>
      <w:pPr>
        <w:pStyle w:val="Normal"/>
        <w:rPr>
          <w:ins w:id="633" w:author="meaden" w:date="2001-03-06T16:32:00Z"/>
        </w:rPr>
      </w:pPr>
      <w:ins w:id="632" w:author="meaden" w:date="2001-03-06T16:32:00Z">
        <w:r>
          <w:rPr/>
          <w:t>b)</w:t>
          <w:tab/>
          <w:t>charging and accounting in domestic and international disaster communications, including waiver of charges and an appropriate tariff structure where appropriate,</w:t>
        </w:r>
      </w:ins>
    </w:p>
    <w:p>
      <w:pPr>
        <w:pStyle w:val="Call"/>
        <w:rPr>
          <w:ins w:id="635" w:author="meaden" w:date="2001-03-06T16:32:00Z"/>
        </w:rPr>
      </w:pPr>
      <w:ins w:id="634" w:author="meaden" w:date="2001-03-06T16:32:00Z">
        <w:r>
          <w:rPr/>
          <w:t>instructs</w:t>
        </w:r>
      </w:ins>
    </w:p>
    <w:p>
      <w:pPr>
        <w:pStyle w:val="Normal"/>
        <w:rPr>
          <w:ins w:id="637" w:author="meaden" w:date="2001-03-06T16:32:00Z"/>
        </w:rPr>
      </w:pPr>
      <w:ins w:id="636" w:author="meaden" w:date="2001-03-06T16:32:00Z">
        <w:r>
          <w:rPr/>
          <w:t>the Director of the BDT to help developing countries, particularly the LDCs, to prepare their telecommunications services for the event of a disaster and to restore that in case of disruption by such an event,</w:t>
        </w:r>
      </w:ins>
    </w:p>
    <w:p>
      <w:pPr>
        <w:pStyle w:val="Call"/>
        <w:rPr>
          <w:ins w:id="639" w:author="meaden" w:date="2001-03-06T16:32:00Z"/>
        </w:rPr>
      </w:pPr>
      <w:ins w:id="638" w:author="meaden" w:date="2001-03-06T16:32:00Z">
        <w:r>
          <w:rPr/>
          <w:t>further instructs</w:t>
        </w:r>
      </w:ins>
    </w:p>
    <w:p>
      <w:pPr>
        <w:pStyle w:val="Normal"/>
        <w:rPr>
          <w:ins w:id="641" w:author="meaden" w:date="2001-03-06T16:32:00Z"/>
        </w:rPr>
      </w:pPr>
      <w:ins w:id="640" w:author="meaden" w:date="2001-03-06T16:32:00Z">
        <w:r>
          <w:rPr/>
          <w:t>the Director of the BDT to help, within the framework of the International Decade for Natural Disaster Reduction, those developing countries which are particularly prone to nature disasters, in the development of early warning systems, using telecommunications, including broadcast services, through the special voluntary programme for technical co-operation,</w:t>
        </w:r>
      </w:ins>
    </w:p>
    <w:p>
      <w:pPr>
        <w:pStyle w:val="Call"/>
        <w:rPr>
          <w:ins w:id="643" w:author="meaden" w:date="2001-03-06T16:32:00Z"/>
        </w:rPr>
      </w:pPr>
      <w:ins w:id="642" w:author="meaden" w:date="2001-03-06T16:32:00Z">
        <w:r>
          <w:rPr/>
          <w:t>requests</w:t>
        </w:r>
      </w:ins>
    </w:p>
    <w:p>
      <w:pPr>
        <w:pStyle w:val="Normal"/>
        <w:rPr>
          <w:ins w:id="645" w:author="meaden" w:date="2001-03-06T16:32:00Z"/>
        </w:rPr>
      </w:pPr>
      <w:ins w:id="644" w:author="meaden" w:date="2001-03-06T16:32:00Z">
        <w:r>
          <w:rPr/>
          <w:t>the Secretary General to work closely with the United Nations Department of Humanitarian Affairs, with a view to increase the Union’s involvement in Disaster Communications,</w:t>
        </w:r>
      </w:ins>
    </w:p>
    <w:p>
      <w:pPr>
        <w:pStyle w:val="Call"/>
        <w:rPr>
          <w:ins w:id="647" w:author="meaden" w:date="2001-03-06T16:32:00Z"/>
        </w:rPr>
      </w:pPr>
      <w:ins w:id="646" w:author="meaden" w:date="2001-03-06T16:32:00Z">
        <w:r>
          <w:rPr/>
          <w:t>further requests</w:t>
        </w:r>
      </w:ins>
    </w:p>
    <w:p>
      <w:pPr>
        <w:pStyle w:val="Normal"/>
        <w:rPr>
          <w:ins w:id="649" w:author="meaden" w:date="2001-03-06T16:32:00Z"/>
        </w:rPr>
      </w:pPr>
      <w:ins w:id="648" w:author="meaden" w:date="2001-03-06T16:32:00Z">
        <w:r>
          <w:rPr/>
          <w:t>the Secretary General, to communicate this resolution to the relevant international organizations,</w:t>
        </w:r>
      </w:ins>
    </w:p>
    <w:p>
      <w:pPr>
        <w:pStyle w:val="Call"/>
        <w:rPr>
          <w:ins w:id="651" w:author="meaden" w:date="2001-03-06T16:32:00Z"/>
        </w:rPr>
      </w:pPr>
      <w:ins w:id="650" w:author="meaden" w:date="2001-03-06T16:32:00Z">
        <w:r>
          <w:rPr/>
          <w:t>invites</w:t>
        </w:r>
      </w:ins>
    </w:p>
    <w:p>
      <w:pPr>
        <w:pStyle w:val="Normal"/>
        <w:rPr>
          <w:ins w:id="653" w:author="meaden" w:date="2001-03-06T16:32:00Z"/>
        </w:rPr>
      </w:pPr>
      <w:ins w:id="652" w:author="meaden" w:date="2001-03-06T16:32:00Z">
        <w:r>
          <w:rPr/>
          <w:t>the United Nations Department of Humanitarian Affairs, to actively contribute, in close collaboration with the IRU and in particular with the BDT, to the further development and strengthening of the disaster communications capabilities of developing countries,</w:t>
        </w:r>
      </w:ins>
    </w:p>
    <w:p>
      <w:pPr>
        <w:pStyle w:val="Call"/>
        <w:rPr>
          <w:ins w:id="655" w:author="meaden" w:date="2001-03-06T16:32:00Z"/>
        </w:rPr>
      </w:pPr>
      <w:ins w:id="654" w:author="meaden" w:date="2001-03-06T16:32:00Z">
        <w:r>
          <w:rPr/>
          <w:t>urges</w:t>
        </w:r>
      </w:ins>
    </w:p>
    <w:p>
      <w:pPr>
        <w:pStyle w:val="Normal"/>
        <w:rPr/>
      </w:pPr>
      <w:ins w:id="656" w:author="meaden" w:date="2001-03-06T16:32:00Z">
        <w:r>
          <w:rPr/>
          <w:t>administration, to take all practicable steps for facilitating the rapid deployment equipment for disaster relief by reducing and, where possible, removing regulatory barriers and strengthening transboundary co-operation between states.</w:t>
        </w:r>
      </w:ins>
      <w:r>
        <w:br w:type="page"/>
      </w:r>
    </w:p>
    <w:p>
      <w:pPr>
        <w:pStyle w:val="AnnexTitle"/>
        <w:spacing w:before="240" w:after="60"/>
        <w:rPr>
          <w:ins w:id="661" w:author="meaden" w:date="2001-03-06T16:32:00Z"/>
        </w:rPr>
      </w:pPr>
      <w:ins w:id="657" w:author="meaden" w:date="2001-03-06T16:36:00Z">
        <w:r>
          <w:rPr/>
          <w:t>A</w:t>
        </w:r>
      </w:ins>
      <w:r>
        <w:rPr/>
        <w:t xml:space="preserve">NNEX  </w:t>
      </w:r>
      <w:ins w:id="658" w:author="meaden" w:date="2001-03-06T16:36:00Z">
        <w:r>
          <w:rPr/>
          <w:t>3</w:t>
        </w:r>
      </w:ins>
      <w:r>
        <w:rPr/>
        <w:br/>
        <w:br/>
      </w:r>
      <w:ins w:id="659" w:author="meaden" w:date="2001-03-06T16:32:00Z">
        <w:r>
          <w:rPr/>
          <w:t xml:space="preserve">RESOLUTION </w:t>
        </w:r>
      </w:ins>
      <w:r>
        <w:rPr/>
        <w:t xml:space="preserve"> </w:t>
      </w:r>
      <w:ins w:id="660" w:author="meaden" w:date="2001-03-06T16:32:00Z">
        <w:r>
          <w:rPr/>
          <w:t>19</w:t>
        </w:r>
      </w:ins>
    </w:p>
    <w:p>
      <w:pPr>
        <w:pStyle w:val="Heading3"/>
        <w:ind w:left="794" w:hanging="794"/>
        <w:jc w:val="center"/>
        <w:rPr>
          <w:ins w:id="663" w:author="meaden" w:date="2001-03-06T16:32:00Z"/>
        </w:rPr>
      </w:pPr>
      <w:ins w:id="662" w:author="meaden" w:date="2001-03-06T16:32:00Z">
        <w:r>
          <w:rPr/>
          <w:t>Telecommunication resources for disaster mitigation and relief operations</w:t>
        </w:r>
      </w:ins>
    </w:p>
    <w:p>
      <w:pPr>
        <w:pStyle w:val="Normalaftertitle"/>
        <w:rPr>
          <w:ins w:id="665" w:author="meaden" w:date="2001-03-06T16:32:00Z"/>
        </w:rPr>
      </w:pPr>
      <w:ins w:id="664" w:author="meaden" w:date="2001-03-06T16:32:00Z">
        <w:r>
          <w:rPr/>
          <w:t>The World Telecommunication Development Conference (Valletta, 1998),</w:t>
        </w:r>
      </w:ins>
    </w:p>
    <w:p>
      <w:pPr>
        <w:pStyle w:val="Call"/>
        <w:rPr>
          <w:ins w:id="667" w:author="meaden" w:date="2001-03-06T16:32:00Z"/>
        </w:rPr>
      </w:pPr>
      <w:ins w:id="666" w:author="meaden" w:date="2001-03-06T16:32:00Z">
        <w:r>
          <w:rPr/>
          <w:t>considering</w:t>
        </w:r>
      </w:ins>
    </w:p>
    <w:p>
      <w:pPr>
        <w:pStyle w:val="Normal"/>
        <w:rPr>
          <w:ins w:id="669" w:author="meaden" w:date="2001-03-06T16:32:00Z"/>
        </w:rPr>
      </w:pPr>
      <w:ins w:id="668" w:author="meaden" w:date="2001-03-06T16:32:00Z">
        <w:r>
          <w:rPr/>
          <w:t>a)</w:t>
          <w:tab/>
          <w:t>that the World Telecommunication Development Conference (Buenos Aires, 1994) (WTDC-94), adopted Resolution 7 on telecommunications for disaster mitigation and disaster relief operations, thereby reactivating a process initiated by the Conference on Disaster Communications, (Tampere, 1991);</w:t>
        </w:r>
      </w:ins>
    </w:p>
    <w:p>
      <w:pPr>
        <w:pStyle w:val="Normal"/>
        <w:rPr>
          <w:ins w:id="671" w:author="meaden" w:date="2001-03-06T16:32:00Z"/>
        </w:rPr>
      </w:pPr>
      <w:ins w:id="670" w:author="meaden" w:date="2001-03-06T16:32:00Z">
        <w:r>
          <w:rPr/>
          <w:t>b)</w:t>
          <w:tab/>
          <w:t>that the Plenipotentiary Conference (Kyoto, 1994), endorsed that resolution in its Resolution 36 on telecommunications for disaster mitigation and disaster relief operations;</w:t>
        </w:r>
      </w:ins>
    </w:p>
    <w:p>
      <w:pPr>
        <w:pStyle w:val="Normal"/>
        <w:rPr>
          <w:ins w:id="673" w:author="meaden" w:date="2001-03-06T16:32:00Z"/>
        </w:rPr>
      </w:pPr>
      <w:ins w:id="672" w:author="meaden" w:date="2001-03-06T16:32:00Z">
        <w:r>
          <w:rPr/>
          <w:t>c)</w:t>
          <w:tab/>
          <w:t>the report of the Secretary-General on the progress made in the implementation of WTDC-94 Resolution 7;</w:t>
        </w:r>
      </w:ins>
    </w:p>
    <w:p>
      <w:pPr>
        <w:pStyle w:val="Normal"/>
        <w:rPr>
          <w:ins w:id="675" w:author="meaden" w:date="2001-03-06T16:32:00Z"/>
        </w:rPr>
      </w:pPr>
      <w:ins w:id="674" w:author="meaden" w:date="2001-03-06T16:32:00Z">
        <w:r>
          <w:rPr/>
          <w:t>d)</w:t>
          <w:tab/>
          <w:t>that the World Radiocommunication Conference (Geneva, 1997), in its Resolution 644, urged administrations to give their full support to the adoption and national implementation of a Convention on the Provision of Telecommunication Resources for Disaster Mitigation and Relief Operations,</w:t>
        </w:r>
      </w:ins>
    </w:p>
    <w:p>
      <w:pPr>
        <w:pStyle w:val="Call"/>
        <w:rPr>
          <w:ins w:id="677" w:author="meaden" w:date="2001-03-06T16:32:00Z"/>
        </w:rPr>
      </w:pPr>
      <w:ins w:id="676" w:author="meaden" w:date="2001-03-06T16:32:00Z">
        <w:r>
          <w:rPr/>
          <w:t>recognizing</w:t>
        </w:r>
      </w:ins>
    </w:p>
    <w:p>
      <w:pPr>
        <w:pStyle w:val="Normal"/>
        <w:rPr>
          <w:ins w:id="679" w:author="meaden" w:date="2001-03-06T16:32:00Z"/>
        </w:rPr>
      </w:pPr>
      <w:ins w:id="678" w:author="meaden" w:date="2001-03-06T16:32:00Z">
        <w:r>
          <w:rPr/>
          <w:t xml:space="preserve">a) </w:t>
          <w:tab/>
          <w:t>the potential of modern telecommunication technologies as an essential tool for disaster mitigation and relief operations and the vital role of telecommunications for the safety and security of relief workers in the field;</w:t>
        </w:r>
      </w:ins>
    </w:p>
    <w:p>
      <w:pPr>
        <w:pStyle w:val="Normal"/>
        <w:rPr>
          <w:ins w:id="681" w:author="meaden" w:date="2001-03-06T16:32:00Z"/>
        </w:rPr>
      </w:pPr>
      <w:ins w:id="680" w:author="meaden" w:date="2001-03-06T16:32:00Z">
        <w:r>
          <w:rPr/>
          <w:t xml:space="preserve">b) </w:t>
          <w:tab/>
          <w:t>the particular needs of developing countries and the special requirements of the inhabitants of remote areas,</w:t>
        </w:r>
      </w:ins>
    </w:p>
    <w:p>
      <w:pPr>
        <w:pStyle w:val="Call"/>
        <w:rPr>
          <w:ins w:id="683" w:author="meaden" w:date="2001-03-06T16:32:00Z"/>
        </w:rPr>
      </w:pPr>
      <w:ins w:id="682" w:author="meaden" w:date="2001-03-06T16:32:00Z">
        <w:r>
          <w:rPr/>
          <w:t>noting with appreciation</w:t>
        </w:r>
      </w:ins>
    </w:p>
    <w:p>
      <w:pPr>
        <w:pStyle w:val="Normal"/>
        <w:rPr>
          <w:ins w:id="687" w:author="meaden" w:date="2001-03-06T16:32:00Z"/>
        </w:rPr>
      </w:pPr>
      <w:ins w:id="684" w:author="meaden" w:date="2001-03-06T16:32:00Z">
        <w:r>
          <w:rPr/>
          <w:t xml:space="preserve">the invitation by the Government of Finland to hold the Intergovernmental Conference on Emergency Telecommunications (ICET-98) from 16 to 18 June 1998 in Tampere, Finland, which is expected to adopt the Convention referred to in </w:t>
        </w:r>
      </w:ins>
      <w:ins w:id="685" w:author="meaden" w:date="2001-03-06T16:32:00Z">
        <w:r>
          <w:rPr>
            <w:i/>
            <w:iCs/>
          </w:rPr>
          <w:t xml:space="preserve">considering </w:t>
        </w:r>
      </w:ins>
      <w:ins w:id="686" w:author="meaden" w:date="2001-03-06T16:32:00Z">
        <w:r>
          <w:rPr/>
          <w:t>d) above,</w:t>
        </w:r>
      </w:ins>
    </w:p>
    <w:p>
      <w:pPr>
        <w:pStyle w:val="Call"/>
        <w:rPr>
          <w:ins w:id="689" w:author="meaden" w:date="2001-03-06T16:32:00Z"/>
        </w:rPr>
      </w:pPr>
      <w:ins w:id="688" w:author="meaden" w:date="2001-03-06T16:32:00Z">
        <w:r>
          <w:rPr/>
          <w:t>resolves</w:t>
        </w:r>
      </w:ins>
    </w:p>
    <w:p>
      <w:pPr>
        <w:pStyle w:val="Normal"/>
        <w:rPr>
          <w:ins w:id="691" w:author="meaden" w:date="2001-03-06T16:32:00Z"/>
        </w:rPr>
      </w:pPr>
      <w:ins w:id="690" w:author="meaden" w:date="2001-03-06T16:32:00Z">
        <w:r>
          <w:rPr/>
          <w:t>to invite the ITU Telecommunication Development Sector to ensure that proper consideration be given to emergency telecommunications as an element of telecommunication development, including, in close coordination and collaboration with the ITU Radiocommunication Sector, by facilitating and encouraging the use of decentralized means of communications that are appropriate and generally available, including those provided by the amateur radio service and GMPCS services,</w:t>
        </w:r>
      </w:ins>
    </w:p>
    <w:p>
      <w:pPr>
        <w:pStyle w:val="Call"/>
        <w:rPr>
          <w:ins w:id="693" w:author="meaden" w:date="2001-03-06T16:32:00Z"/>
        </w:rPr>
      </w:pPr>
      <w:ins w:id="692" w:author="meaden" w:date="2001-03-06T16:32:00Z">
        <w:r>
          <w:rPr/>
          <w:t>instructs the Director of BDT</w:t>
        </w:r>
      </w:ins>
    </w:p>
    <w:p>
      <w:pPr>
        <w:pStyle w:val="Normal"/>
        <w:rPr>
          <w:ins w:id="695" w:author="meaden" w:date="2001-03-06T16:32:00Z"/>
        </w:rPr>
      </w:pPr>
      <w:ins w:id="694" w:author="meaden" w:date="2001-03-06T16:32:00Z">
        <w:r>
          <w:rPr/>
          <w:t>a)</w:t>
          <w:tab/>
          <w:t>to support administrations in their work towards the implementation of this Resolution and of the Convention;</w:t>
        </w:r>
      </w:ins>
    </w:p>
    <w:p>
      <w:pPr>
        <w:pStyle w:val="Normal"/>
        <w:rPr>
          <w:ins w:id="697" w:author="meaden" w:date="2001-03-06T16:32:00Z"/>
        </w:rPr>
      </w:pPr>
      <w:ins w:id="696" w:author="meaden" w:date="2001-03-06T16:32:00Z">
        <w:r>
          <w:rPr/>
          <w:t>b)</w:t>
          <w:tab/>
          <w:t>to report to the next world telecommunication development conference on the status of implementation of the Convention,</w:t>
        </w:r>
      </w:ins>
      <w:r>
        <w:br w:type="page"/>
      </w:r>
    </w:p>
    <w:p>
      <w:pPr>
        <w:pStyle w:val="Call"/>
        <w:rPr>
          <w:ins w:id="699" w:author="meaden" w:date="2001-03-06T16:32:00Z"/>
        </w:rPr>
      </w:pPr>
      <w:ins w:id="698" w:author="meaden" w:date="2001-03-06T16:32:00Z">
        <w:r>
          <w:rPr/>
          <w:t>instructs the Secretary-General</w:t>
        </w:r>
      </w:ins>
    </w:p>
    <w:p>
      <w:pPr>
        <w:pStyle w:val="Normal"/>
        <w:rPr>
          <w:ins w:id="701" w:author="meaden" w:date="2001-03-06T16:32:00Z"/>
        </w:rPr>
      </w:pPr>
      <w:ins w:id="700" w:author="meaden" w:date="2001-03-06T16:32:00Z">
        <w:r>
          <w:rPr/>
          <w:t>to work closely with the United Nations Emergency Relief Coordinator with a view to further increasing the Union's involvement in, and support to, emergency communications, and to report on the outcome of ICET-98 to the 1998 Plenipotentiary Conference so that the Plenipotentiary Conference or the ITU Council may take any action that it deems necessary,</w:t>
        </w:r>
      </w:ins>
    </w:p>
    <w:p>
      <w:pPr>
        <w:pStyle w:val="Call"/>
        <w:rPr>
          <w:ins w:id="703" w:author="meaden" w:date="2001-03-06T16:32:00Z"/>
        </w:rPr>
      </w:pPr>
      <w:ins w:id="702" w:author="meaden" w:date="2001-03-06T16:32:00Z">
        <w:r>
          <w:rPr/>
          <w:t>invites</w:t>
        </w:r>
      </w:ins>
    </w:p>
    <w:p>
      <w:pPr>
        <w:pStyle w:val="Normal"/>
        <w:rPr>
          <w:ins w:id="705" w:author="meaden" w:date="2001-03-06T16:32:00Z"/>
        </w:rPr>
      </w:pPr>
      <w:ins w:id="704" w:author="meaden" w:date="2001-03-06T16:32:00Z">
        <w:r>
          <w:rPr/>
          <w:t>the United Nations Emergency Relief Coordinator and the Working Group on Emergency Telecommunications to collaborate closely with ITU in work towards implementing this Resolution, adopting the Convention on the Provision of Telecommunication Resources for Disaster Mitigation and Relief Operations, and supporting administrations and international and regional telecommunication organizations in the implementation of the Convention,</w:t>
        </w:r>
      </w:ins>
    </w:p>
    <w:p>
      <w:pPr>
        <w:pStyle w:val="Call"/>
        <w:rPr>
          <w:ins w:id="707" w:author="meaden" w:date="2001-03-06T16:32:00Z"/>
        </w:rPr>
      </w:pPr>
      <w:ins w:id="706" w:author="meaden" w:date="2001-03-06T16:32:00Z">
        <w:r>
          <w:rPr/>
          <w:t>urges administrations</w:t>
        </w:r>
      </w:ins>
    </w:p>
    <w:p>
      <w:pPr>
        <w:pStyle w:val="Normal"/>
        <w:rPr>
          <w:ins w:id="709" w:author="meaden" w:date="2001-03-06T16:32:00Z"/>
        </w:rPr>
      </w:pPr>
      <w:ins w:id="708" w:author="meaden" w:date="2001-03-06T16:32:00Z">
        <w:r>
          <w:rPr/>
          <w:t>to continue their examination of the draft Convention, with a view to considering giving their full support to the adoption of the said Convention,</w:t>
        </w:r>
      </w:ins>
    </w:p>
    <w:p>
      <w:pPr>
        <w:pStyle w:val="Call"/>
        <w:rPr>
          <w:ins w:id="711" w:author="meaden" w:date="2001-03-06T16:32:00Z"/>
        </w:rPr>
      </w:pPr>
      <w:ins w:id="710" w:author="meaden" w:date="2001-03-06T16:32:00Z">
        <w:r>
          <w:rPr/>
          <w:t>encourages administrations</w:t>
        </w:r>
      </w:ins>
    </w:p>
    <w:p>
      <w:pPr>
        <w:pStyle w:val="Normal"/>
        <w:rPr/>
      </w:pPr>
      <w:ins w:id="712" w:author="meaden" w:date="2001-03-06T16:32:00Z">
        <w:r>
          <w:rPr/>
          <w:t>to participate in the forthcoming Intergovernmental Conference on Emergency Telecommunications (ICET-98) hosted by the Government of Finland in Tampere from 16 to 18 June 1998.</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714" w:author="meaden" w:date="2001-03-06T16:32:00Z"/>
        </w:rPr>
      </w:pPr>
      <w:ins w:id="713" w:author="meaden" w:date="2001-03-06T16:32:00Z">
        <w:r>
          <w:rPr/>
        </w:r>
      </w:ins>
      <w:r>
        <w:br w:type="page"/>
      </w:r>
    </w:p>
    <w:p>
      <w:pPr>
        <w:pStyle w:val="AnnexTitle"/>
        <w:spacing w:before="240" w:after="60"/>
        <w:rPr>
          <w:ins w:id="719" w:author="meaden" w:date="2001-03-06T16:32:00Z"/>
        </w:rPr>
      </w:pPr>
      <w:ins w:id="715" w:author="meaden" w:date="2001-03-06T16:36:00Z">
        <w:r>
          <w:rPr/>
          <w:t>A</w:t>
        </w:r>
      </w:ins>
      <w:r>
        <w:rPr/>
        <w:t xml:space="preserve">NNEX </w:t>
      </w:r>
      <w:ins w:id="716" w:author="meaden" w:date="2001-03-06T16:36:00Z">
        <w:r>
          <w:rPr/>
          <w:t xml:space="preserve"> 4</w:t>
        </w:r>
      </w:ins>
      <w:r>
        <w:rPr/>
        <w:br/>
        <w:br/>
      </w:r>
      <w:ins w:id="717" w:author="meaden" w:date="2001-03-06T16:32:00Z">
        <w:r>
          <w:rPr/>
          <w:t xml:space="preserve">RESOLUTION </w:t>
        </w:r>
      </w:ins>
      <w:r>
        <w:rPr/>
        <w:t xml:space="preserve"> </w:t>
      </w:r>
      <w:ins w:id="718" w:author="meaden" w:date="2001-03-06T16:32:00Z">
        <w:r>
          <w:rPr/>
          <w:t>644 (WRC-97)</w:t>
        </w:r>
      </w:ins>
    </w:p>
    <w:p>
      <w:pPr>
        <w:pStyle w:val="Heading3"/>
        <w:ind w:left="794" w:hanging="794"/>
        <w:jc w:val="center"/>
        <w:rPr>
          <w:ins w:id="721" w:author="meaden" w:date="2001-03-06T16:32:00Z"/>
        </w:rPr>
      </w:pPr>
      <w:ins w:id="720" w:author="meaden" w:date="2001-03-06T16:32:00Z">
        <w:r>
          <w:rPr/>
          <w:t>Telecommunication resources for disaster mitigation and relief operations</w:t>
        </w:r>
      </w:ins>
    </w:p>
    <w:p>
      <w:pPr>
        <w:pStyle w:val="Normal"/>
        <w:rPr>
          <w:szCs w:val="24"/>
          <w:ins w:id="723" w:author="meaden" w:date="2001-03-06T16:32:00Z"/>
        </w:rPr>
      </w:pPr>
      <w:ins w:id="722" w:author="meaden" w:date="2001-03-06T16:32:00Z">
        <w:r>
          <w:rPr>
            <w:szCs w:val="24"/>
          </w:rPr>
        </w:r>
      </w:ins>
    </w:p>
    <w:p>
      <w:pPr>
        <w:pStyle w:val="Normal"/>
        <w:rPr>
          <w:szCs w:val="24"/>
          <w:ins w:id="725" w:author="meaden" w:date="2001-03-06T16:32:00Z"/>
        </w:rPr>
      </w:pPr>
      <w:ins w:id="724" w:author="meaden" w:date="2001-03-06T16:32:00Z">
        <w:r>
          <w:rPr>
            <w:szCs w:val="24"/>
          </w:rPr>
          <w:t>The World Radiocommunication Conference (Geneva, 1997),</w:t>
        </w:r>
      </w:ins>
    </w:p>
    <w:p>
      <w:pPr>
        <w:pStyle w:val="Call"/>
        <w:rPr>
          <w:ins w:id="727" w:author="meaden" w:date="2001-03-06T16:32:00Z"/>
        </w:rPr>
      </w:pPr>
      <w:ins w:id="726" w:author="meaden" w:date="2001-03-06T16:32:00Z">
        <w:r>
          <w:rPr/>
          <w:t>considering</w:t>
        </w:r>
      </w:ins>
    </w:p>
    <w:p>
      <w:pPr>
        <w:pStyle w:val="Normal"/>
        <w:rPr>
          <w:ins w:id="732" w:author="meaden" w:date="2001-03-06T16:32:00Z"/>
        </w:rPr>
      </w:pPr>
      <w:ins w:id="728" w:author="meaden" w:date="2001-03-06T16:32:00Z">
        <w:r>
          <w:rPr>
            <w:i/>
            <w:iCs/>
            <w:szCs w:val="24"/>
          </w:rPr>
          <w:t>a)</w:t>
          <w:tab/>
          <w:t xml:space="preserve"> </w:t>
        </w:r>
      </w:ins>
      <w:ins w:id="729" w:author="meaden" w:date="2001-03-06T16:32:00Z">
        <w:r>
          <w:rPr>
            <w:szCs w:val="24"/>
          </w:rPr>
          <w:t xml:space="preserve">that ITU, in the same spirit as reflected in Articles 40 and 46 of its Constitution and in Resolution </w:t>
        </w:r>
      </w:ins>
      <w:ins w:id="730" w:author="meaden" w:date="2001-03-06T16:32:00Z">
        <w:r>
          <w:rPr>
            <w:b/>
            <w:bCs/>
            <w:szCs w:val="24"/>
          </w:rPr>
          <w:t>209 (Mob-87</w:t>
        </w:r>
      </w:ins>
      <w:ins w:id="731" w:author="meaden" w:date="2001-03-06T16:32:00Z">
        <w:r>
          <w:rPr>
            <w:szCs w:val="24"/>
          </w:rPr>
          <w:t>), has specifically recognized the importance of the international use of radiocommunications in the event of natural disasters, epidemics, famines and similar emergencies;</w:t>
        </w:r>
      </w:ins>
    </w:p>
    <w:p>
      <w:pPr>
        <w:pStyle w:val="Normal"/>
        <w:rPr>
          <w:ins w:id="735" w:author="meaden" w:date="2001-03-06T16:32:00Z"/>
        </w:rPr>
      </w:pPr>
      <w:ins w:id="733" w:author="meaden" w:date="2001-03-06T16:32:00Z">
        <w:r>
          <w:rPr>
            <w:i/>
            <w:iCs/>
            <w:szCs w:val="24"/>
          </w:rPr>
          <w:t>b)</w:t>
          <w:tab/>
        </w:r>
      </w:ins>
      <w:ins w:id="734" w:author="meaden" w:date="2001-03-06T16:32:00Z">
        <w:r>
          <w:rPr>
            <w:szCs w:val="24"/>
          </w:rPr>
          <w:t>that the Plenipotentiary Conference (Kyoto, 1994), in endorsing Resolution 7 of the World Telecommunication Development Conference (Buenos Aires, 1994), adopted Resolution 36 on telecommunications for disaster mitigation and disaster relief operations;</w:t>
        </w:r>
      </w:ins>
    </w:p>
    <w:p>
      <w:pPr>
        <w:pStyle w:val="Normal"/>
        <w:rPr>
          <w:ins w:id="738" w:author="meaden" w:date="2001-03-06T16:32:00Z"/>
        </w:rPr>
      </w:pPr>
      <w:ins w:id="736" w:author="meaden" w:date="2001-03-06T16:32:00Z">
        <w:r>
          <w:rPr>
            <w:i/>
            <w:iCs/>
            <w:szCs w:val="24"/>
          </w:rPr>
          <w:t>c)</w:t>
          <w:tab/>
        </w:r>
      </w:ins>
      <w:ins w:id="737" w:author="meaden" w:date="2001-03-06T16:32:00Z">
        <w:r>
          <w:rPr>
            <w:szCs w:val="24"/>
          </w:rPr>
          <w:t>that administrations have been urged to take all practical steps to facilitate the rapid deployment and effective use of telecommunication resources for disaster mitigation and disaster relief operations by reducing and, where possible, removing regulatory barriers and strengthening transborder cooperation between States,</w:t>
        </w:r>
      </w:ins>
    </w:p>
    <w:p>
      <w:pPr>
        <w:pStyle w:val="Call"/>
        <w:rPr>
          <w:ins w:id="740" w:author="meaden" w:date="2001-03-06T16:32:00Z"/>
        </w:rPr>
      </w:pPr>
      <w:ins w:id="739" w:author="meaden" w:date="2001-03-06T16:32:00Z">
        <w:r>
          <w:rPr/>
          <w:t>recognizing</w:t>
        </w:r>
      </w:ins>
    </w:p>
    <w:p>
      <w:pPr>
        <w:pStyle w:val="Normal"/>
        <w:rPr>
          <w:ins w:id="744" w:author="meaden" w:date="2001-03-06T16:32:00Z"/>
        </w:rPr>
      </w:pPr>
      <w:ins w:id="741" w:author="meaden" w:date="2001-03-06T16:32:00Z">
        <w:r>
          <w:rPr>
            <w:i/>
            <w:iCs/>
            <w:szCs w:val="24"/>
          </w:rPr>
          <w:t>a)</w:t>
          <w:tab/>
        </w:r>
      </w:ins>
      <w:ins w:id="742" w:author="meaden" w:date="2001-03-06T16:32:00Z">
        <w:r>
          <w:rPr>
            <w:szCs w:val="24"/>
          </w:rPr>
          <w:t>the potential of modern telecommunication technologies as an essential tool for</w:t>
        </w:r>
      </w:ins>
      <w:r>
        <w:rPr>
          <w:szCs w:val="24"/>
        </w:rPr>
        <w:t xml:space="preserve"> </w:t>
      </w:r>
      <w:ins w:id="743" w:author="meaden" w:date="2001-03-06T16:32:00Z">
        <w:r>
          <w:rPr>
            <w:szCs w:val="24"/>
          </w:rPr>
          <w:t>disaster mitigation and relief operations and the vital role of telecommunications for the safety and security of relief workers in the field;</w:t>
        </w:r>
      </w:ins>
    </w:p>
    <w:p>
      <w:pPr>
        <w:pStyle w:val="Normal"/>
        <w:rPr>
          <w:ins w:id="748" w:author="meaden" w:date="2001-03-06T16:32:00Z"/>
        </w:rPr>
      </w:pPr>
      <w:ins w:id="745" w:author="meaden" w:date="2001-03-06T16:32:00Z">
        <w:r>
          <w:rPr>
            <w:i/>
            <w:iCs/>
            <w:szCs w:val="24"/>
          </w:rPr>
          <w:t>b)</w:t>
          <w:tab/>
        </w:r>
      </w:ins>
      <w:ins w:id="746" w:author="meaden" w:date="2001-03-06T16:32:00Z">
        <w:r>
          <w:rPr>
            <w:szCs w:val="24"/>
          </w:rPr>
          <w:t>the particular needs of developing countries and the special requirements of the</w:t>
        </w:r>
      </w:ins>
      <w:r>
        <w:rPr>
          <w:szCs w:val="24"/>
        </w:rPr>
        <w:t xml:space="preserve"> </w:t>
      </w:r>
      <w:ins w:id="747" w:author="meaden" w:date="2001-03-06T16:32:00Z">
        <w:r>
          <w:rPr>
            <w:szCs w:val="24"/>
          </w:rPr>
          <w:t>inhabitants of remote areas;</w:t>
        </w:r>
      </w:ins>
    </w:p>
    <w:p>
      <w:pPr>
        <w:pStyle w:val="Normal"/>
        <w:rPr>
          <w:ins w:id="752" w:author="meaden" w:date="2001-03-06T16:32:00Z"/>
        </w:rPr>
      </w:pPr>
      <w:ins w:id="749" w:author="meaden" w:date="2001-03-06T16:32:00Z">
        <w:r>
          <w:rPr>
            <w:i/>
            <w:iCs/>
            <w:szCs w:val="24"/>
          </w:rPr>
          <w:t>c)</w:t>
          <w:tab/>
        </w:r>
      </w:ins>
      <w:ins w:id="750" w:author="meaden" w:date="2001-03-06T16:32:00Z">
        <w:r>
          <w:rPr>
            <w:szCs w:val="24"/>
          </w:rPr>
          <w:t>the progress made in the implementation of Resolution 36 with respect to the</w:t>
        </w:r>
      </w:ins>
      <w:r>
        <w:rPr>
          <w:szCs w:val="24"/>
        </w:rPr>
        <w:t xml:space="preserve"> </w:t>
      </w:r>
      <w:ins w:id="751" w:author="meaden" w:date="2001-03-06T16:32:00Z">
        <w:r>
          <w:rPr>
            <w:szCs w:val="24"/>
          </w:rPr>
          <w:t>preparation of the Convention on the Provision of Telecommunication Resources for Disaster Mitigation and Relief Operations,</w:t>
        </w:r>
      </w:ins>
    </w:p>
    <w:p>
      <w:pPr>
        <w:pStyle w:val="Call"/>
        <w:rPr>
          <w:ins w:id="754" w:author="meaden" w:date="2001-03-06T16:32:00Z"/>
        </w:rPr>
      </w:pPr>
      <w:ins w:id="753" w:author="meaden" w:date="2001-03-06T16:32:00Z">
        <w:r>
          <w:rPr/>
          <w:t>noting</w:t>
        </w:r>
      </w:ins>
    </w:p>
    <w:p>
      <w:pPr>
        <w:pStyle w:val="Normal"/>
        <w:rPr>
          <w:ins w:id="760" w:author="meaden" w:date="2001-03-06T16:32:00Z"/>
        </w:rPr>
      </w:pPr>
      <w:ins w:id="755" w:author="meaden" w:date="2001-03-06T16:32:00Z">
        <w:r>
          <w:rPr>
            <w:szCs w:val="24"/>
          </w:rPr>
          <w:t>with appreciation the scheduling of the Intergovernmental Conference on Emergency</w:t>
        </w:r>
      </w:ins>
      <w:r>
        <w:rPr>
          <w:szCs w:val="24"/>
        </w:rPr>
        <w:t xml:space="preserve"> </w:t>
      </w:r>
      <w:ins w:id="756" w:author="meaden" w:date="2001-03-06T16:32:00Z">
        <w:r>
          <w:rPr>
            <w:szCs w:val="24"/>
          </w:rPr>
          <w:t>Telecom</w:t>
        </w:r>
      </w:ins>
      <w:r>
        <w:rPr>
          <w:szCs w:val="24"/>
        </w:rPr>
        <w:softHyphen/>
      </w:r>
      <w:ins w:id="757" w:author="meaden" w:date="2001-03-06T16:32:00Z">
        <w:r>
          <w:rPr>
            <w:szCs w:val="24"/>
          </w:rPr>
          <w:t xml:space="preserve">munications (ICET-98) from 16 to 18 June 1998 in Tampere, Finland, which is expected to adopt the Convention referred to in </w:t>
        </w:r>
      </w:ins>
      <w:ins w:id="758" w:author="meaden" w:date="2001-03-06T16:32:00Z">
        <w:r>
          <w:rPr>
            <w:i/>
            <w:iCs/>
            <w:szCs w:val="24"/>
          </w:rPr>
          <w:t xml:space="preserve">recognizing c) </w:t>
        </w:r>
      </w:ins>
      <w:ins w:id="759" w:author="meaden" w:date="2001-03-06T16:32:00Z">
        <w:r>
          <w:rPr>
            <w:szCs w:val="24"/>
          </w:rPr>
          <w:t>above,</w:t>
        </w:r>
      </w:ins>
    </w:p>
    <w:p>
      <w:pPr>
        <w:pStyle w:val="Call"/>
        <w:rPr>
          <w:ins w:id="762" w:author="meaden" w:date="2001-03-06T16:32:00Z"/>
        </w:rPr>
      </w:pPr>
      <w:ins w:id="761" w:author="meaden" w:date="2001-03-06T16:32:00Z">
        <w:r>
          <w:rPr/>
          <w:t>resolves</w:t>
        </w:r>
      </w:ins>
    </w:p>
    <w:p>
      <w:pPr>
        <w:pStyle w:val="Normal"/>
        <w:rPr>
          <w:szCs w:val="24"/>
          <w:ins w:id="764" w:author="meaden" w:date="2001-03-06T16:32:00Z"/>
        </w:rPr>
      </w:pPr>
      <w:ins w:id="763" w:author="meaden" w:date="2001-03-06T16:32:00Z">
        <w:r>
          <w:rPr>
            <w:szCs w:val="24"/>
          </w:rPr>
          <w:t>to invite ITU-R to continue to study, as a matter of urgency, those aspects of radiocommunications that are relevant to disaster mitigation and relief operations, such as decentralized means of communications that are appropriate and generally available, including amateur radio facilities and mobile and portable satellite terminals,</w:t>
        </w:r>
      </w:ins>
    </w:p>
    <w:p>
      <w:pPr>
        <w:pStyle w:val="Call"/>
        <w:rPr>
          <w:ins w:id="766" w:author="meaden" w:date="2001-03-06T16:32:00Z"/>
        </w:rPr>
      </w:pPr>
      <w:ins w:id="765" w:author="meaden" w:date="2001-03-06T16:32:00Z">
        <w:r>
          <w:rPr/>
          <w:t>requests the Director of the Radiocommunication Bureau</w:t>
        </w:r>
      </w:ins>
    </w:p>
    <w:p>
      <w:pPr>
        <w:pStyle w:val="Normal"/>
        <w:rPr>
          <w:szCs w:val="24"/>
          <w:ins w:id="768" w:author="meaden" w:date="2001-03-06T16:32:00Z"/>
        </w:rPr>
      </w:pPr>
      <w:ins w:id="767" w:author="meaden" w:date="2001-03-06T16:32:00Z">
        <w:r>
          <w:rPr>
            <w:szCs w:val="24"/>
          </w:rPr>
          <w:t>to support administrations in their work towards the implementation of Resolution 36,</w:t>
        </w:r>
      </w:ins>
      <w:r>
        <w:br w:type="page"/>
      </w:r>
    </w:p>
    <w:p>
      <w:pPr>
        <w:pStyle w:val="Call"/>
        <w:rPr>
          <w:ins w:id="770" w:author="meaden" w:date="2001-03-06T16:32:00Z"/>
        </w:rPr>
      </w:pPr>
      <w:ins w:id="769" w:author="meaden" w:date="2001-03-06T16:32:00Z">
        <w:r>
          <w:rPr/>
          <w:t>instructs the Secretary-General</w:t>
        </w:r>
      </w:ins>
    </w:p>
    <w:p>
      <w:pPr>
        <w:pStyle w:val="Normal"/>
        <w:rPr>
          <w:szCs w:val="24"/>
          <w:ins w:id="772" w:author="meaden" w:date="2001-03-06T16:32:00Z"/>
        </w:rPr>
      </w:pPr>
      <w:ins w:id="771" w:author="meaden" w:date="2001-03-06T16:32:00Z">
        <w:r>
          <w:rPr>
            <w:szCs w:val="24"/>
          </w:rPr>
          <w:t>to work closely with the United Nations Emergency Relief Coordinator with a view to further increasing the Union’s involvement in, and support to, disaster communications, and to report on the outcome of the Tampere Conference to the 1998 Plenipotentiary Conference so that that Conference or the Council may take any action that it deems necessary,</w:t>
        </w:r>
      </w:ins>
    </w:p>
    <w:p>
      <w:pPr>
        <w:pStyle w:val="Call"/>
        <w:rPr>
          <w:ins w:id="774" w:author="meaden" w:date="2001-03-06T16:32:00Z"/>
        </w:rPr>
      </w:pPr>
      <w:ins w:id="773" w:author="meaden" w:date="2001-03-06T16:32:00Z">
        <w:r>
          <w:rPr/>
          <w:t>invites</w:t>
        </w:r>
      </w:ins>
    </w:p>
    <w:p>
      <w:pPr>
        <w:pStyle w:val="Normal"/>
        <w:rPr>
          <w:ins w:id="777" w:author="meaden" w:date="2001-03-06T16:32:00Z"/>
        </w:rPr>
      </w:pPr>
      <w:ins w:id="775" w:author="meaden" w:date="2001-03-06T16:32:00Z">
        <w:r>
          <w:rPr>
            <w:szCs w:val="24"/>
          </w:rPr>
          <w:t>the United Nations Emergency Relief Coordinator and the Working Group on Emergency</w:t>
        </w:r>
      </w:ins>
      <w:r>
        <w:rPr>
          <w:szCs w:val="24"/>
        </w:rPr>
        <w:t xml:space="preserve"> </w:t>
      </w:r>
      <w:ins w:id="776" w:author="meaden" w:date="2001-03-06T16:32:00Z">
        <w:r>
          <w:rPr>
            <w:szCs w:val="24"/>
          </w:rPr>
          <w:t>Telecommunications to collaborate closely with ITU in further work towards the implementation of Resolution 36, and in particular the adoption of the Convention on the Provision of Telecommunication Resources for Disaster Mitigation and Relief Operations,</w:t>
        </w:r>
      </w:ins>
    </w:p>
    <w:p>
      <w:pPr>
        <w:pStyle w:val="Call"/>
        <w:rPr>
          <w:ins w:id="779" w:author="meaden" w:date="2001-03-06T16:32:00Z"/>
        </w:rPr>
      </w:pPr>
      <w:ins w:id="778" w:author="meaden" w:date="2001-03-06T16:32:00Z">
        <w:r>
          <w:rPr/>
          <w:t>urges administrations</w:t>
        </w:r>
      </w:ins>
    </w:p>
    <w:p>
      <w:pPr>
        <w:pStyle w:val="Normal"/>
        <w:rPr>
          <w:szCs w:val="24"/>
        </w:rPr>
      </w:pPr>
      <w:ins w:id="780" w:author="meaden" w:date="2001-03-06T16:32:00Z">
        <w:r>
          <w:rPr>
            <w:szCs w:val="24"/>
          </w:rPr>
          <w:t>to give their full support to the adoption of the said Convention and its national implementation.</w:t>
        </w:r>
      </w:ins>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ins w:id="782" w:author="meaden" w:date="2001-03-06T16:37:00Z"/>
        </w:rPr>
      </w:pPr>
      <w:ins w:id="781" w:author="meaden" w:date="2001-03-06T16:37:00Z">
        <w:r>
          <w:rPr>
            <w:szCs w:val="24"/>
          </w:rPr>
        </w:r>
      </w:ins>
      <w:r>
        <w:br w:type="page"/>
      </w:r>
    </w:p>
    <w:p>
      <w:pPr>
        <w:pStyle w:val="AnnexTitle"/>
        <w:spacing w:before="240" w:after="60"/>
        <w:rPr>
          <w:ins w:id="788" w:author="meaden" w:date="2001-03-06T16:32:00Z"/>
        </w:rPr>
      </w:pPr>
      <w:ins w:id="783" w:author="meaden" w:date="2001-03-06T16:37:00Z">
        <w:r>
          <w:rPr/>
          <w:t>A</w:t>
        </w:r>
      </w:ins>
      <w:r>
        <w:rPr/>
        <w:t xml:space="preserve">NNEX </w:t>
      </w:r>
      <w:ins w:id="784" w:author="meaden" w:date="2001-03-06T16:37:00Z">
        <w:r>
          <w:rPr/>
          <w:t xml:space="preserve"> 5</w:t>
        </w:r>
      </w:ins>
      <w:r>
        <w:rPr/>
        <w:br/>
        <w:br/>
      </w:r>
      <w:ins w:id="785" w:author="meaden" w:date="2001-03-06T16:32:00Z">
        <w:r>
          <w:rPr/>
          <w:t xml:space="preserve">RESOLUTION </w:t>
        </w:r>
      </w:ins>
      <w:r>
        <w:rPr/>
        <w:t xml:space="preserve"> </w:t>
      </w:r>
      <w:ins w:id="786" w:author="meaden" w:date="2001-03-06T16:32:00Z">
        <w:r>
          <w:rPr/>
          <w:t>36</w:t>
        </w:r>
      </w:ins>
      <w:r>
        <w:rPr/>
        <w:t xml:space="preserve"> </w:t>
      </w:r>
      <w:ins w:id="787" w:author="meaden" w:date="2001-03-06T16:32:00Z">
        <w:r>
          <w:rPr/>
          <w:t xml:space="preserve"> (Rev. Minneapolis, 1998)</w:t>
        </w:r>
      </w:ins>
    </w:p>
    <w:p>
      <w:pPr>
        <w:pStyle w:val="Heading3"/>
        <w:ind w:left="794" w:hanging="794"/>
        <w:jc w:val="center"/>
        <w:rPr>
          <w:ins w:id="790" w:author="meaden" w:date="2001-03-06T16:32:00Z"/>
        </w:rPr>
      </w:pPr>
      <w:ins w:id="789" w:author="meaden" w:date="2001-03-06T16:32:00Z">
        <w:r>
          <w:rPr/>
          <w:t>Telecommunications in the service of humanitarian assistance</w:t>
        </w:r>
      </w:ins>
    </w:p>
    <w:p>
      <w:pPr>
        <w:pStyle w:val="Normal"/>
        <w:rPr>
          <w:szCs w:val="24"/>
          <w:ins w:id="792" w:author="meaden" w:date="2001-03-06T16:32:00Z"/>
        </w:rPr>
      </w:pPr>
      <w:ins w:id="791" w:author="meaden" w:date="2001-03-06T16:32:00Z">
        <w:r>
          <w:rPr>
            <w:szCs w:val="24"/>
          </w:rPr>
        </w:r>
      </w:ins>
    </w:p>
    <w:p>
      <w:pPr>
        <w:pStyle w:val="Normal"/>
        <w:rPr>
          <w:szCs w:val="24"/>
          <w:ins w:id="794" w:author="meaden" w:date="2001-03-06T16:32:00Z"/>
        </w:rPr>
      </w:pPr>
      <w:ins w:id="793" w:author="meaden" w:date="2001-03-06T16:32:00Z">
        <w:r>
          <w:rPr>
            <w:szCs w:val="24"/>
          </w:rPr>
          <w:t>The Plenipotentiary Conference of the International Telecommunication Union</w:t>
        </w:r>
      </w:ins>
    </w:p>
    <w:p>
      <w:pPr>
        <w:pStyle w:val="Normal"/>
        <w:rPr>
          <w:szCs w:val="24"/>
          <w:ins w:id="796" w:author="meaden" w:date="2001-03-06T16:32:00Z"/>
        </w:rPr>
      </w:pPr>
      <w:ins w:id="795" w:author="meaden" w:date="2001-03-06T16:32:00Z">
        <w:r>
          <w:rPr>
            <w:szCs w:val="24"/>
          </w:rPr>
          <w:t>(Minneapolis, 1998),</w:t>
        </w:r>
      </w:ins>
    </w:p>
    <w:p>
      <w:pPr>
        <w:pStyle w:val="Call"/>
        <w:rPr>
          <w:ins w:id="798" w:author="meaden" w:date="2001-03-06T16:32:00Z"/>
        </w:rPr>
      </w:pPr>
      <w:ins w:id="797" w:author="meaden" w:date="2001-03-06T16:32:00Z">
        <w:r>
          <w:rPr/>
          <w:t>endorsing</w:t>
        </w:r>
      </w:ins>
    </w:p>
    <w:p>
      <w:pPr>
        <w:pStyle w:val="Normal"/>
        <w:rPr>
          <w:ins w:id="802" w:author="meaden" w:date="2001-03-06T16:32:00Z"/>
        </w:rPr>
      </w:pPr>
      <w:ins w:id="799" w:author="meaden" w:date="2001-03-06T16:32:00Z">
        <w:r>
          <w:rPr>
            <w:i/>
            <w:iCs/>
          </w:rPr>
          <w:t>a)</w:t>
        </w:r>
      </w:ins>
      <w:r>
        <w:rPr>
          <w:i/>
          <w:iCs/>
        </w:rPr>
        <w:tab/>
      </w:r>
      <w:ins w:id="800" w:author="meaden" w:date="2001-03-06T16:32:00Z">
        <w:r>
          <w:rPr/>
          <w:t>Resolution 644 of the World Radiocommunication Conference (Geneva, 1997) on</w:t>
        </w:r>
      </w:ins>
      <w:r>
        <w:rPr/>
        <w:t xml:space="preserve"> </w:t>
      </w:r>
      <w:ins w:id="801" w:author="meaden" w:date="2001-03-06T16:32:00Z">
        <w:r>
          <w:rPr>
            <w:szCs w:val="24"/>
          </w:rPr>
          <w:t>telecommunication resources for disaster mitigation and relief operations;</w:t>
        </w:r>
      </w:ins>
    </w:p>
    <w:p>
      <w:pPr>
        <w:pStyle w:val="Normal"/>
        <w:rPr>
          <w:ins w:id="806" w:author="meaden" w:date="2001-03-06T16:32:00Z"/>
        </w:rPr>
      </w:pPr>
      <w:ins w:id="803" w:author="meaden" w:date="2001-03-06T16:32:00Z">
        <w:r>
          <w:rPr>
            <w:i/>
            <w:iCs/>
          </w:rPr>
          <w:t>b)</w:t>
        </w:r>
      </w:ins>
      <w:r>
        <w:rPr>
          <w:i/>
          <w:iCs/>
        </w:rPr>
        <w:tab/>
      </w:r>
      <w:ins w:id="804" w:author="meaden" w:date="2001-03-06T16:32:00Z">
        <w:r>
          <w:rPr/>
          <w:t>Resolution 19 of the World Telecommunication Development Conference</w:t>
        </w:r>
      </w:ins>
      <w:r>
        <w:rPr/>
        <w:t xml:space="preserve"> </w:t>
      </w:r>
      <w:ins w:id="805" w:author="meaden" w:date="2001-03-06T16:32:00Z">
        <w:r>
          <w:rPr>
            <w:szCs w:val="24"/>
          </w:rPr>
          <w:t>(Valletta, 1998) on telecommunication resources for disaster mitigation and relief operations;</w:t>
        </w:r>
      </w:ins>
    </w:p>
    <w:p>
      <w:pPr>
        <w:pStyle w:val="Normal"/>
        <w:rPr>
          <w:ins w:id="812" w:author="meaden" w:date="2001-03-06T16:32:00Z"/>
        </w:rPr>
      </w:pPr>
      <w:ins w:id="807" w:author="meaden" w:date="2001-03-06T16:32:00Z">
        <w:r>
          <w:rPr>
            <w:i/>
            <w:iCs/>
          </w:rPr>
          <w:t>c)</w:t>
        </w:r>
      </w:ins>
      <w:r>
        <w:rPr>
          <w:i/>
          <w:iCs/>
        </w:rPr>
        <w:tab/>
      </w:r>
      <w:ins w:id="808" w:author="meaden" w:date="2001-03-06T16:32:00Z">
        <w:r>
          <w:rPr/>
          <w:t>the Valletta Declaration adopted by the World Telecommunication Development</w:t>
        </w:r>
      </w:ins>
      <w:r>
        <w:rPr/>
        <w:t xml:space="preserve"> </w:t>
      </w:r>
      <w:ins w:id="809" w:author="meaden" w:date="2001-03-06T16:32:00Z">
        <w:r>
          <w:rPr>
            <w:szCs w:val="24"/>
          </w:rPr>
          <w:t>Conference (Valletta, 1998), drawing the attention of ITU Member States and Sector</w:t>
        </w:r>
      </w:ins>
      <w:r>
        <w:rPr>
          <w:szCs w:val="24"/>
        </w:rPr>
        <w:t xml:space="preserve"> </w:t>
      </w:r>
      <w:ins w:id="810" w:author="meaden" w:date="2001-03-06T16:32:00Z">
        <w:r>
          <w:rPr>
            <w:szCs w:val="24"/>
          </w:rPr>
          <w:t>Members to the importance of emergency telecommunications and the need for an</w:t>
        </w:r>
      </w:ins>
      <w:r>
        <w:rPr>
          <w:szCs w:val="24"/>
        </w:rPr>
        <w:t xml:space="preserve"> </w:t>
      </w:r>
      <w:ins w:id="811" w:author="meaden" w:date="2001-03-06T16:32:00Z">
        <w:r>
          <w:rPr>
            <w:szCs w:val="24"/>
          </w:rPr>
          <w:t>international convention on this subject,</w:t>
        </w:r>
      </w:ins>
    </w:p>
    <w:p>
      <w:pPr>
        <w:pStyle w:val="Call"/>
        <w:rPr>
          <w:ins w:id="814" w:author="meaden" w:date="2001-03-06T16:32:00Z"/>
        </w:rPr>
      </w:pPr>
      <w:ins w:id="813" w:author="meaden" w:date="2001-03-06T16:32:00Z">
        <w:r>
          <w:rPr/>
          <w:t>considering</w:t>
        </w:r>
      </w:ins>
    </w:p>
    <w:p>
      <w:pPr>
        <w:pStyle w:val="Normal"/>
        <w:rPr>
          <w:szCs w:val="24"/>
          <w:ins w:id="816" w:author="meaden" w:date="2001-03-06T16:32:00Z"/>
        </w:rPr>
      </w:pPr>
      <w:ins w:id="815" w:author="meaden" w:date="2001-03-06T16:32:00Z">
        <w:r>
          <w:rPr>
            <w:szCs w:val="24"/>
          </w:rPr>
          <w:t>that the Intergovernmental Conference on Emergency Telecommunications (Tampere, 1998) has adopted the Tampere Convention on the provision of telecommunication resources for disaster mitigation and relief operations,</w:t>
        </w:r>
      </w:ins>
    </w:p>
    <w:p>
      <w:pPr>
        <w:pStyle w:val="Call"/>
        <w:rPr>
          <w:ins w:id="818" w:author="meaden" w:date="2001-03-06T16:32:00Z"/>
        </w:rPr>
      </w:pPr>
      <w:ins w:id="817" w:author="meaden" w:date="2001-03-06T16:32:00Z">
        <w:r>
          <w:rPr/>
          <w:t>noting</w:t>
        </w:r>
      </w:ins>
    </w:p>
    <w:p>
      <w:pPr>
        <w:pStyle w:val="Normal"/>
        <w:rPr>
          <w:ins w:id="821" w:author="meaden" w:date="2001-03-06T16:32:00Z"/>
        </w:rPr>
      </w:pPr>
      <w:ins w:id="819" w:author="meaden" w:date="2001-03-06T16:32:00Z">
        <w:r>
          <w:rPr>
            <w:i/>
            <w:iCs/>
            <w:szCs w:val="24"/>
          </w:rPr>
          <w:t>a)</w:t>
        </w:r>
      </w:ins>
      <w:r>
        <w:rPr>
          <w:i/>
          <w:iCs/>
          <w:szCs w:val="24"/>
        </w:rPr>
        <w:tab/>
      </w:r>
      <w:ins w:id="820" w:author="meaden" w:date="2001-03-06T16:32:00Z">
        <w:r>
          <w:rPr>
            <w:szCs w:val="24"/>
          </w:rPr>
          <w:t>the Final Act of the Intergovernmental Conference on Emergency Telecommunications (Tampere, 1998), which reflects the recognition by the conference of the significant impact of disasters on societies and the environment and of the need for providing timely, effective telecommunication assistance and resources for disaster mitigation and relief;</w:t>
        </w:r>
      </w:ins>
    </w:p>
    <w:p>
      <w:pPr>
        <w:pStyle w:val="Normal"/>
        <w:rPr>
          <w:ins w:id="827" w:author="meaden" w:date="2001-03-06T16:32:00Z"/>
        </w:rPr>
      </w:pPr>
      <w:ins w:id="822" w:author="meaden" w:date="2001-03-06T16:32:00Z">
        <w:r>
          <w:rPr>
            <w:i/>
            <w:iCs/>
            <w:szCs w:val="24"/>
          </w:rPr>
          <w:t>b)</w:t>
        </w:r>
      </w:ins>
      <w:r>
        <w:rPr>
          <w:i/>
          <w:iCs/>
          <w:szCs w:val="24"/>
        </w:rPr>
        <w:tab/>
      </w:r>
      <w:ins w:id="823" w:author="meaden" w:date="2001-03-06T16:32:00Z">
        <w:r>
          <w:rPr>
            <w:szCs w:val="24"/>
          </w:rPr>
          <w:t xml:space="preserve">the report of the Secretary-General on the implementation of, </w:t>
        </w:r>
      </w:ins>
      <w:ins w:id="824" w:author="meaden" w:date="2001-03-06T16:32:00Z">
        <w:r>
          <w:rPr>
            <w:i/>
            <w:iCs/>
            <w:szCs w:val="24"/>
          </w:rPr>
          <w:t>inter ali</w:t>
        </w:r>
      </w:ins>
      <w:ins w:id="825" w:author="meaden" w:date="2001-03-06T16:32:00Z">
        <w:r>
          <w:rPr>
            <w:szCs w:val="24"/>
          </w:rPr>
          <w:t>a, Resolution</w:t>
        </w:r>
      </w:ins>
      <w:r>
        <w:rPr>
          <w:szCs w:val="24"/>
        </w:rPr>
        <w:t xml:space="preserve"> </w:t>
      </w:r>
      <w:ins w:id="826" w:author="meaden" w:date="2001-03-06T16:32:00Z">
        <w:r>
          <w:rPr>
            <w:szCs w:val="24"/>
          </w:rPr>
          <w:t>36 (Kyoto, 1994),</w:t>
        </w:r>
      </w:ins>
    </w:p>
    <w:p>
      <w:pPr>
        <w:pStyle w:val="Call"/>
        <w:rPr>
          <w:ins w:id="829" w:author="meaden" w:date="2001-03-06T16:32:00Z"/>
        </w:rPr>
      </w:pPr>
      <w:ins w:id="828" w:author="meaden" w:date="2001-03-06T16:32:00Z">
        <w:r>
          <w:rPr/>
          <w:t>noting with appreciation</w:t>
        </w:r>
      </w:ins>
    </w:p>
    <w:p>
      <w:pPr>
        <w:pStyle w:val="Normal"/>
        <w:rPr>
          <w:ins w:id="833" w:author="meaden" w:date="2001-03-06T16:32:00Z"/>
        </w:rPr>
      </w:pPr>
      <w:ins w:id="830" w:author="meaden" w:date="2001-03-06T16:32:00Z">
        <w:r>
          <w:rPr>
            <w:i/>
            <w:iCs/>
            <w:szCs w:val="24"/>
          </w:rPr>
          <w:t>a)</w:t>
        </w:r>
      </w:ins>
      <w:r>
        <w:rPr>
          <w:i/>
          <w:iCs/>
          <w:szCs w:val="24"/>
        </w:rPr>
        <w:tab/>
      </w:r>
      <w:ins w:id="831" w:author="meaden" w:date="2001-03-06T16:32:00Z">
        <w:r>
          <w:rPr>
            <w:szCs w:val="24"/>
          </w:rPr>
          <w:t>the efforts deployed by the ITU Secretary-General towards the adoption of the</w:t>
        </w:r>
      </w:ins>
      <w:r>
        <w:rPr>
          <w:szCs w:val="24"/>
        </w:rPr>
        <w:t xml:space="preserve"> </w:t>
      </w:r>
      <w:ins w:id="832" w:author="meaden" w:date="2001-03-06T16:32:00Z">
        <w:r>
          <w:rPr>
            <w:szCs w:val="24"/>
          </w:rPr>
          <w:t>Tampere Convention;</w:t>
        </w:r>
      </w:ins>
    </w:p>
    <w:p>
      <w:pPr>
        <w:pStyle w:val="Normal"/>
        <w:rPr>
          <w:b/>
          <w:b/>
          <w:bCs/>
          <w:szCs w:val="24"/>
          <w:ins w:id="837" w:author="meaden" w:date="2001-03-06T16:32:00Z"/>
        </w:rPr>
      </w:pPr>
      <w:ins w:id="834" w:author="meaden" w:date="2001-03-06T16:32:00Z">
        <w:r>
          <w:rPr>
            <w:i/>
            <w:iCs/>
            <w:szCs w:val="24"/>
          </w:rPr>
          <w:t>b)</w:t>
        </w:r>
      </w:ins>
      <w:r>
        <w:rPr>
          <w:i/>
          <w:iCs/>
          <w:szCs w:val="24"/>
        </w:rPr>
        <w:tab/>
      </w:r>
      <w:ins w:id="835" w:author="meaden" w:date="2001-03-06T16:32:00Z">
        <w:r>
          <w:rPr>
            <w:szCs w:val="24"/>
          </w:rPr>
          <w:t>the close cooperation between the United Nations Office for the Coordination of</w:t>
        </w:r>
      </w:ins>
      <w:r>
        <w:rPr>
          <w:szCs w:val="24"/>
        </w:rPr>
        <w:t xml:space="preserve"> </w:t>
      </w:r>
      <w:ins w:id="836" w:author="meaden" w:date="2001-03-06T16:32:00Z">
        <w:r>
          <w:rPr>
            <w:szCs w:val="24"/>
          </w:rPr>
          <w:t>Humanitarian Affairs and ITU during the past four years,</w:t>
        </w:r>
      </w:ins>
    </w:p>
    <w:p>
      <w:pPr>
        <w:pStyle w:val="Call"/>
        <w:rPr>
          <w:ins w:id="839" w:author="meaden" w:date="2001-03-06T16:32:00Z"/>
        </w:rPr>
      </w:pPr>
      <w:ins w:id="838" w:author="meaden" w:date="2001-03-06T16:32:00Z">
        <w:r>
          <w:rPr/>
          <w:t>recognizing</w:t>
        </w:r>
      </w:ins>
    </w:p>
    <w:p>
      <w:pPr>
        <w:pStyle w:val="Normal"/>
        <w:rPr>
          <w:szCs w:val="24"/>
          <w:ins w:id="841" w:author="meaden" w:date="2001-03-06T16:32:00Z"/>
        </w:rPr>
      </w:pPr>
      <w:ins w:id="840" w:author="meaden" w:date="2001-03-06T16:32:00Z">
        <w:r>
          <w:rPr>
            <w:szCs w:val="24"/>
          </w:rPr>
          <w:t>the seriousness and magnitude of potential disasters that may cause dramatic human suffering,</w:t>
        </w:r>
      </w:ins>
    </w:p>
    <w:p>
      <w:pPr>
        <w:pStyle w:val="Call"/>
        <w:rPr>
          <w:ins w:id="843" w:author="meaden" w:date="2001-03-06T16:32:00Z"/>
        </w:rPr>
      </w:pPr>
      <w:ins w:id="842" w:author="meaden" w:date="2001-03-06T16:32:00Z">
        <w:r>
          <w:rPr/>
          <w:t>convinced</w:t>
        </w:r>
      </w:ins>
    </w:p>
    <w:p>
      <w:pPr>
        <w:pStyle w:val="Normal"/>
        <w:rPr>
          <w:szCs w:val="24"/>
          <w:ins w:id="845" w:author="meaden" w:date="2001-03-06T16:32:00Z"/>
        </w:rPr>
      </w:pPr>
      <w:ins w:id="844" w:author="meaden" w:date="2001-03-06T16:32:00Z">
        <w:r>
          <w:rPr>
            <w:szCs w:val="24"/>
          </w:rPr>
          <w:t>that the unhindered use of telecommunication equipment and services is indispensable for the provision of effective and appropriate humanitarian assistance,</w:t>
        </w:r>
      </w:ins>
      <w:r>
        <w:br w:type="page"/>
      </w:r>
    </w:p>
    <w:p>
      <w:pPr>
        <w:pStyle w:val="Call"/>
        <w:rPr>
          <w:ins w:id="847" w:author="meaden" w:date="2001-03-06T16:32:00Z"/>
        </w:rPr>
      </w:pPr>
      <w:ins w:id="846" w:author="meaden" w:date="2001-03-06T16:32:00Z">
        <w:r>
          <w:rPr/>
          <w:t>further convinced</w:t>
        </w:r>
      </w:ins>
    </w:p>
    <w:p>
      <w:pPr>
        <w:pStyle w:val="Normal"/>
        <w:rPr>
          <w:szCs w:val="24"/>
          <w:ins w:id="849" w:author="meaden" w:date="2001-03-06T16:32:00Z"/>
        </w:rPr>
      </w:pPr>
      <w:ins w:id="848" w:author="meaden" w:date="2001-03-06T16:32:00Z">
        <w:r>
          <w:rPr>
            <w:szCs w:val="24"/>
          </w:rPr>
          <w:t>that the Tampere Convention provides the necessary framework for such use of telecommunication resources,</w:t>
        </w:r>
      </w:ins>
    </w:p>
    <w:p>
      <w:pPr>
        <w:pStyle w:val="Call"/>
        <w:rPr>
          <w:ins w:id="851" w:author="meaden" w:date="2001-03-06T16:32:00Z"/>
        </w:rPr>
      </w:pPr>
      <w:ins w:id="850" w:author="meaden" w:date="2001-03-06T16:32:00Z">
        <w:r>
          <w:rPr/>
          <w:t>resolves to instruct the Secretary-General</w:t>
        </w:r>
      </w:ins>
    </w:p>
    <w:p>
      <w:pPr>
        <w:pStyle w:val="Normal"/>
        <w:rPr>
          <w:szCs w:val="24"/>
          <w:ins w:id="853" w:author="meaden" w:date="2001-03-06T16:32:00Z"/>
        </w:rPr>
      </w:pPr>
      <w:ins w:id="852" w:author="meaden" w:date="2001-03-06T16:32:00Z">
        <w:r>
          <w:rPr>
            <w:szCs w:val="24"/>
          </w:rPr>
          <w:t>to work closely with the United Nations Emergency Relief Coordinator on the development of practical arrangements for the implementation of the Tampere Convention,</w:t>
        </w:r>
      </w:ins>
    </w:p>
    <w:p>
      <w:pPr>
        <w:pStyle w:val="Call"/>
        <w:rPr>
          <w:ins w:id="855" w:author="meaden" w:date="2001-03-06T16:32:00Z"/>
        </w:rPr>
      </w:pPr>
      <w:ins w:id="854" w:author="meaden" w:date="2001-03-06T16:32:00Z">
        <w:r>
          <w:rPr/>
          <w:t>urges Member States</w:t>
        </w:r>
      </w:ins>
    </w:p>
    <w:p>
      <w:pPr>
        <w:pStyle w:val="Normal"/>
        <w:rPr>
          <w:szCs w:val="24"/>
          <w:ins w:id="857" w:author="meaden" w:date="2001-03-06T16:32:00Z"/>
        </w:rPr>
      </w:pPr>
      <w:ins w:id="856" w:author="meaden" w:date="2001-03-06T16:32:00Z">
        <w:r>
          <w:rPr>
            <w:szCs w:val="24"/>
          </w:rPr>
          <w:t>to work towards the earliest possible ratification, acceptance, approval or final signature of the Tampere Convention by the appropriate national authorities,</w:t>
        </w:r>
      </w:ins>
    </w:p>
    <w:p>
      <w:pPr>
        <w:pStyle w:val="Call"/>
        <w:rPr>
          <w:ins w:id="859" w:author="meaden" w:date="2001-03-06T16:32:00Z"/>
        </w:rPr>
      </w:pPr>
      <w:ins w:id="858" w:author="meaden" w:date="2001-03-06T16:32:00Z">
        <w:r>
          <w:rPr/>
          <w:t>further urges Member States Parties to the Tampere Convention</w:t>
        </w:r>
      </w:ins>
    </w:p>
    <w:p>
      <w:pPr>
        <w:pStyle w:val="Normal"/>
        <w:rPr>
          <w:szCs w:val="24"/>
        </w:rPr>
      </w:pPr>
      <w:ins w:id="860" w:author="meaden" w:date="2001-03-06T16:32:00Z">
        <w:r>
          <w:rPr>
            <w:szCs w:val="24"/>
          </w:rPr>
          <w:t>to take all practical steps for the application of the Tampere Convention and to work closely with the operational coordinator as provided for therein.</w:t>
        </w:r>
      </w:ins>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ins w:id="862" w:author="meaden" w:date="2001-03-06T16:32:00Z"/>
        </w:rPr>
      </w:pPr>
      <w:ins w:id="861" w:author="meaden" w:date="2001-03-06T16:32:00Z">
        <w:r>
          <w:rPr>
            <w:szCs w:val="24"/>
          </w:rPr>
        </w:r>
      </w:ins>
      <w:r>
        <w:br w:type="page"/>
      </w:r>
    </w:p>
    <w:p>
      <w:pPr>
        <w:pStyle w:val="AnnexTitle"/>
        <w:spacing w:before="240" w:after="60"/>
        <w:rPr>
          <w:ins w:id="871" w:author="meaden" w:date="2001-03-06T16:32:00Z"/>
        </w:rPr>
      </w:pPr>
      <w:ins w:id="863" w:author="meaden" w:date="2001-03-06T16:37:00Z">
        <w:r>
          <w:rPr/>
          <w:t>A</w:t>
        </w:r>
      </w:ins>
      <w:r>
        <w:rPr/>
        <w:t xml:space="preserve">NNEX </w:t>
      </w:r>
      <w:ins w:id="864" w:author="meaden" w:date="2001-03-06T16:37:00Z">
        <w:r>
          <w:rPr/>
          <w:t xml:space="preserve"> 6</w:t>
        </w:r>
      </w:ins>
      <w:r>
        <w:rPr/>
        <w:br/>
        <w:br/>
      </w:r>
      <w:ins w:id="865" w:author="meaden" w:date="2001-03-06T16:32:00Z">
        <w:r>
          <w:rPr/>
          <w:t xml:space="preserve">RESOLUTION </w:t>
        </w:r>
      </w:ins>
      <w:r>
        <w:rPr/>
        <w:t xml:space="preserve"> </w:t>
      </w:r>
      <w:ins w:id="866" w:author="meaden" w:date="2001-03-06T16:32:00Z">
        <w:r>
          <w:rPr/>
          <w:t xml:space="preserve">ADOPTED </w:t>
        </w:r>
      </w:ins>
      <w:r>
        <w:rPr/>
        <w:t xml:space="preserve"> </w:t>
      </w:r>
      <w:ins w:id="867" w:author="meaden" w:date="2001-03-06T16:32:00Z">
        <w:r>
          <w:rPr/>
          <w:t xml:space="preserve">BY </w:t>
        </w:r>
      </w:ins>
      <w:r>
        <w:rPr/>
        <w:t xml:space="preserve"> </w:t>
      </w:r>
      <w:ins w:id="868" w:author="meaden" w:date="2001-03-06T16:32:00Z">
        <w:r>
          <w:rPr/>
          <w:t xml:space="preserve">THE </w:t>
        </w:r>
      </w:ins>
      <w:r>
        <w:rPr/>
        <w:t xml:space="preserve"> </w:t>
      </w:r>
      <w:ins w:id="869" w:author="meaden" w:date="2001-03-06T16:32:00Z">
        <w:r>
          <w:rPr/>
          <w:t xml:space="preserve">GENERAL </w:t>
        </w:r>
      </w:ins>
      <w:r>
        <w:rPr/>
        <w:t xml:space="preserve"> </w:t>
      </w:r>
      <w:ins w:id="870" w:author="meaden" w:date="2001-03-06T16:32:00Z">
        <w:r>
          <w:rPr/>
          <w:t>ASSEMBLY</w:t>
        </w:r>
      </w:ins>
    </w:p>
    <w:p>
      <w:pPr>
        <w:pStyle w:val="Heading3"/>
        <w:ind w:left="0" w:hanging="0"/>
        <w:jc w:val="center"/>
        <w:rPr>
          <w:ins w:id="874" w:author="meaden" w:date="2001-03-06T16:32:00Z"/>
        </w:rPr>
      </w:pPr>
      <w:ins w:id="872" w:author="meaden" w:date="2001-03-06T16:32:00Z">
        <w:r>
          <w:rPr/>
          <w:t>54/233. International cooperation on humanitarian assistance in the field of</w:t>
        </w:r>
      </w:ins>
      <w:r>
        <w:rPr/>
        <w:t xml:space="preserve"> </w:t>
      </w:r>
      <w:ins w:id="873" w:author="meaden" w:date="2001-03-06T16:32:00Z">
        <w:r>
          <w:rPr/>
          <w:t>natural disasters from relief to development</w:t>
        </w:r>
      </w:ins>
    </w:p>
    <w:p>
      <w:pPr>
        <w:pStyle w:val="Normalaftertitle"/>
        <w:rPr>
          <w:ins w:id="876" w:author="meaden" w:date="2001-03-06T16:32:00Z"/>
        </w:rPr>
      </w:pPr>
      <w:ins w:id="875" w:author="meaden" w:date="2001-03-06T16:32:00Z">
        <w:r>
          <w:rPr/>
          <w:t>The General Assembly,</w:t>
        </w:r>
      </w:ins>
    </w:p>
    <w:p>
      <w:pPr>
        <w:pStyle w:val="Call"/>
        <w:rPr>
          <w:ins w:id="878" w:author="meaden" w:date="2001-03-06T16:32:00Z"/>
        </w:rPr>
      </w:pPr>
      <w:r>
        <w:rPr/>
        <w:t>re</w:t>
      </w:r>
      <w:ins w:id="877" w:author="meaden" w:date="2001-03-06T16:32:00Z">
        <w:r>
          <w:rPr/>
          <w:t>affirming</w:t>
        </w:r>
      </w:ins>
    </w:p>
    <w:p>
      <w:pPr>
        <w:pStyle w:val="Normal"/>
        <w:rPr>
          <w:ins w:id="883" w:author="meaden" w:date="2001-03-06T16:32:00Z"/>
        </w:rPr>
      </w:pPr>
      <w:ins w:id="879" w:author="meaden" w:date="2001-03-06T16:32:00Z">
        <w:r>
          <w:rPr/>
          <w:t>its resolution 46/182 of 19 December 1991, which contains in its annex the guiding principles for the strengthening of the coordination of emergency humanitarian assistance of the United Nations system, and its resolutions 52/12 B of 19 December 1997 and 54/219 of 22 December 1999, and recalling Economic and Social Council agreed conclusions 1999/1,</w:t>
        </w:r>
      </w:ins>
      <w:r>
        <w:rPr>
          <w:rStyle w:val="FootnoteCharacters"/>
          <w:rStyle w:val="FootnoteAnchor"/>
        </w:rPr>
        <w:footnoteReference w:customMarkFollows="1" w:id="2"/>
        <w:t>1</w:t>
      </w:r>
      <w:ins w:id="880" w:author="meaden" w:date="2001-03-06T16:32:00Z">
        <w:r>
          <w:rPr/>
          <w:t xml:space="preserve"> which addressed the theme “International cooperation and coordinated responses to the humanitarian emergencies, in particular in the transition from relief to rehabilitation, reconstruction and development”, and Council resolution 1999/63 of 30</w:t>
        </w:r>
      </w:ins>
      <w:r>
        <w:rPr/>
        <w:t> </w:t>
      </w:r>
      <w:ins w:id="881" w:author="meaden" w:date="2001-03-06T16:32:00Z">
        <w:r>
          <w:rPr/>
          <w:t>July</w:t>
        </w:r>
      </w:ins>
      <w:r>
        <w:rPr/>
        <w:t> </w:t>
      </w:r>
      <w:ins w:id="882" w:author="meaden" w:date="2001-03-06T16:32:00Z">
        <w:r>
          <w:rPr/>
          <w:t>1999,</w:t>
        </w:r>
      </w:ins>
    </w:p>
    <w:p>
      <w:pPr>
        <w:pStyle w:val="Call"/>
        <w:rPr/>
      </w:pPr>
      <w:r>
        <w:rPr/>
        <w:t>n</w:t>
      </w:r>
      <w:ins w:id="884" w:author="meaden" w:date="2001-03-06T16:32:00Z">
        <w:r>
          <w:rPr/>
          <w:t>oting with appreciation</w:t>
        </w:r>
      </w:ins>
      <w:r>
        <w:rPr/>
        <w:t>,</w:t>
      </w:r>
    </w:p>
    <w:p>
      <w:pPr>
        <w:pStyle w:val="Normal"/>
        <w:rPr>
          <w:ins w:id="887" w:author="meaden" w:date="2001-03-06T16:32:00Z"/>
        </w:rPr>
      </w:pPr>
      <w:ins w:id="885" w:author="meaden" w:date="2001-03-06T16:32:00Z">
        <w:r>
          <w:rPr/>
          <w:t>the report of the Secretary-General on strengthening of the coordination of emergency humanitarian assistance of the United Nations,</w:t>
        </w:r>
      </w:ins>
      <w:r>
        <w:rPr>
          <w:rStyle w:val="FootnoteCharacters"/>
          <w:rStyle w:val="FootnoteAnchor"/>
        </w:rPr>
        <w:footnoteReference w:customMarkFollows="1" w:id="3"/>
        <w:t>2</w:t>
      </w:r>
      <w:ins w:id="886" w:author="meaden" w:date="2001-03-06T16:32:00Z">
        <w:r>
          <w:rPr/>
          <w:t xml:space="preserve"> in particular in the context of the transition from relief to rehabilitation, reconstruction and development,</w:t>
        </w:r>
      </w:ins>
    </w:p>
    <w:p>
      <w:pPr>
        <w:pStyle w:val="Call"/>
        <w:rPr>
          <w:ins w:id="889" w:author="meaden" w:date="2001-03-06T16:32:00Z"/>
        </w:rPr>
      </w:pPr>
      <w:r>
        <w:rPr/>
        <w:t>r</w:t>
      </w:r>
      <w:ins w:id="888" w:author="meaden" w:date="2001-03-06T16:32:00Z">
        <w:r>
          <w:rPr/>
          <w:t>ecognizing</w:t>
        </w:r>
      </w:ins>
    </w:p>
    <w:p>
      <w:pPr>
        <w:pStyle w:val="Normal"/>
        <w:rPr>
          <w:ins w:id="891" w:author="meaden" w:date="2001-03-06T16:32:00Z"/>
        </w:rPr>
      </w:pPr>
      <w:ins w:id="890" w:author="meaden" w:date="2001-03-06T16:32:00Z">
        <w:r>
          <w:rPr/>
          <w:t>the importance of the principles of neutrality, humanity and impartiality for the provision of humanitarian assistance,</w:t>
        </w:r>
      </w:ins>
    </w:p>
    <w:p>
      <w:pPr>
        <w:pStyle w:val="Call"/>
        <w:rPr>
          <w:ins w:id="893" w:author="meaden" w:date="2001-03-06T16:32:00Z"/>
        </w:rPr>
      </w:pPr>
      <w:r>
        <w:rPr/>
        <w:t>e</w:t>
      </w:r>
      <w:ins w:id="892" w:author="meaden" w:date="2001-03-06T16:32:00Z">
        <w:r>
          <w:rPr/>
          <w:t>mphasizing</w:t>
        </w:r>
      </w:ins>
    </w:p>
    <w:p>
      <w:pPr>
        <w:pStyle w:val="Normal"/>
        <w:rPr>
          <w:ins w:id="895" w:author="meaden" w:date="2001-03-06T16:32:00Z"/>
        </w:rPr>
      </w:pPr>
      <w:ins w:id="894" w:author="meaden" w:date="2001-03-06T16:32:00Z">
        <w:r>
          <w:rPr/>
          <w:t xml:space="preserve">that the affected State has the primary responsibility in the initiation, organization, coordination and implementation of humanitarian assistance within its territory and in the facilitation of the work of the humanitarian organizations in mitigating the consequences of natural disasters, </w:t>
        </w:r>
      </w:ins>
    </w:p>
    <w:p>
      <w:pPr>
        <w:pStyle w:val="Normal"/>
        <w:rPr>
          <w:ins w:id="899" w:author="meaden" w:date="2001-03-06T16:32:00Z"/>
        </w:rPr>
      </w:pPr>
      <w:ins w:id="896" w:author="meaden" w:date="2001-03-06T16:32:00Z">
        <w:r>
          <w:rPr/>
          <w:t>1.</w:t>
        </w:r>
      </w:ins>
      <w:r>
        <w:rPr/>
        <w:tab/>
      </w:r>
      <w:ins w:id="897" w:author="meaden" w:date="2001-03-06T16:32:00Z">
        <w:r>
          <w:rPr>
            <w:i/>
            <w:iCs/>
          </w:rPr>
          <w:t xml:space="preserve">Expresses deep concern </w:t>
        </w:r>
      </w:ins>
      <w:ins w:id="898" w:author="meaden" w:date="2001-03-06T16:32:00Z">
        <w:r>
          <w:rPr/>
          <w:t>at the increasing number and scale of natural disasters, resulting in massive losses of life and property worldwide, in particular in vulnerable societies lacking adequate capacity to mitigate effectively long-term negative social, economic and environmental consequences of natural disasters;</w:t>
        </w:r>
      </w:ins>
    </w:p>
    <w:p>
      <w:pPr>
        <w:pStyle w:val="Normal"/>
        <w:rPr>
          <w:ins w:id="903" w:author="meaden" w:date="2001-03-06T16:32:00Z"/>
        </w:rPr>
      </w:pPr>
      <w:ins w:id="900" w:author="meaden" w:date="2001-03-06T16:32:00Z">
        <w:r>
          <w:rPr/>
          <w:t>2.</w:t>
        </w:r>
      </w:ins>
      <w:r>
        <w:rPr/>
        <w:tab/>
      </w:r>
      <w:ins w:id="901" w:author="meaden" w:date="2001-03-06T16:32:00Z">
        <w:r>
          <w:rPr>
            <w:i/>
            <w:iCs/>
          </w:rPr>
          <w:t xml:space="preserve">Stresses </w:t>
        </w:r>
      </w:ins>
      <w:ins w:id="902" w:author="meaden" w:date="2001-03-06T16:32:00Z">
        <w:r>
          <w:rPr/>
          <w:t>that humanitarian assistance for natural disasters should be provided in accordance with and with due respect for the guiding principles contained in the annex to resolution 46/182 and should be determined on the basis of the human dimension and needs arising out of the particular natural disaster;</w:t>
        </w:r>
      </w:ins>
    </w:p>
    <w:p>
      <w:pPr>
        <w:pStyle w:val="Normal"/>
        <w:rPr>
          <w:ins w:id="909" w:author="meaden" w:date="2001-03-06T16:32:00Z"/>
        </w:rPr>
      </w:pPr>
      <w:ins w:id="904" w:author="meaden" w:date="2001-03-06T16:32:00Z">
        <w:r>
          <w:rPr/>
          <w:t>3.</w:t>
        </w:r>
      </w:ins>
      <w:r>
        <w:rPr/>
        <w:tab/>
      </w:r>
      <w:ins w:id="905" w:author="meaden" w:date="2001-03-06T16:32:00Z">
        <w:r>
          <w:rPr>
            <w:i/>
            <w:iCs/>
          </w:rPr>
          <w:t xml:space="preserve">Calls upon </w:t>
        </w:r>
      </w:ins>
      <w:ins w:id="906" w:author="meaden" w:date="2001-03-06T16:32:00Z">
        <w:r>
          <w:rPr/>
          <w:t xml:space="preserve">States to adopt, where required, and to continue to implement effectively necessary legislative and other appropriate measures to mitigate the effects of natural disasters, </w:t>
        </w:r>
      </w:ins>
      <w:ins w:id="907" w:author="meaden" w:date="2001-03-06T16:32:00Z">
        <w:r>
          <w:rPr>
            <w:i/>
            <w:iCs/>
          </w:rPr>
          <w:t>inter alia</w:t>
        </w:r>
      </w:ins>
      <w:ins w:id="908" w:author="meaden" w:date="2001-03-06T16:32:00Z">
        <w:r>
          <w:rPr/>
          <w:t>, by disaster prevention, including building regulations, as well as disaster preparedness and capacity-building in disaster response, and requests the international community in this context to continue to assist developing countries, where appropriate;</w:t>
        </w:r>
      </w:ins>
      <w:r>
        <w:br w:type="page"/>
      </w:r>
    </w:p>
    <w:p>
      <w:pPr>
        <w:pStyle w:val="Normal"/>
        <w:rPr>
          <w:ins w:id="915" w:author="meaden" w:date="2001-03-06T16:32:00Z"/>
        </w:rPr>
      </w:pPr>
      <w:ins w:id="910" w:author="meaden" w:date="2001-03-06T16:32:00Z">
        <w:r>
          <w:rPr/>
          <w:t>4.</w:t>
        </w:r>
      </w:ins>
      <w:r>
        <w:rPr/>
        <w:tab/>
      </w:r>
      <w:ins w:id="911" w:author="meaden" w:date="2001-03-06T16:32:00Z">
        <w:r>
          <w:rPr>
            <w:i/>
            <w:iCs/>
          </w:rPr>
          <w:t xml:space="preserve">Stresses </w:t>
        </w:r>
      </w:ins>
      <w:ins w:id="912" w:author="meaden" w:date="2001-03-06T16:32:00Z">
        <w:r>
          <w:rPr/>
          <w:t xml:space="preserve">the need to strengthen efforts at all levels, </w:t>
        </w:r>
      </w:ins>
      <w:ins w:id="913" w:author="meaden" w:date="2001-03-06T16:32:00Z">
        <w:r>
          <w:rPr>
            <w:i/>
            <w:iCs/>
          </w:rPr>
          <w:t>inter alia</w:t>
        </w:r>
      </w:ins>
      <w:ins w:id="914" w:author="meaden" w:date="2001-03-06T16:32:00Z">
        <w:r>
          <w:rPr/>
          <w:t>, at the domestic level, to improve natural disaster awareness, prevention, preparedness and early warning systems, as well as international cooperation, in response to emergencies from relief to rehabilitation, reconstruction and development, bearing in mind the overall negative impact of natural disasters, the resulting humanitarian needs and requests from affected countries, as appropriate;</w:t>
        </w:r>
      </w:ins>
    </w:p>
    <w:p>
      <w:pPr>
        <w:pStyle w:val="Normal"/>
        <w:rPr>
          <w:ins w:id="921" w:author="meaden" w:date="2001-03-06T16:32:00Z"/>
        </w:rPr>
      </w:pPr>
      <w:ins w:id="916" w:author="meaden" w:date="2001-03-06T16:32:00Z">
        <w:r>
          <w:rPr/>
          <w:t>5.</w:t>
        </w:r>
      </w:ins>
      <w:r>
        <w:rPr/>
        <w:tab/>
      </w:r>
      <w:ins w:id="917" w:author="meaden" w:date="2001-03-06T16:32:00Z">
        <w:r>
          <w:rPr>
            <w:i/>
            <w:iCs/>
          </w:rPr>
          <w:t xml:space="preserve">Encourages </w:t>
        </w:r>
      </w:ins>
      <w:ins w:id="918" w:author="meaden" w:date="2001-03-06T16:32:00Z">
        <w:r>
          <w:rPr/>
          <w:t xml:space="preserve">further efforts by the Under-Secretary-General for Humanitarian Affairs and Emergency Relief Coordinator, Inter-Agency Standing Committee members and other members of the United Nations system in promoting preparedness for response at the international, regional and national levels and strengthening the mobilization and coordination of humanitarian assistance of the United Nations system in the field of natural disasters, </w:t>
        </w:r>
      </w:ins>
      <w:ins w:id="919" w:author="meaden" w:date="2001-03-06T16:32:00Z">
        <w:r>
          <w:rPr>
            <w:i/>
            <w:iCs/>
          </w:rPr>
          <w:t>inter alia</w:t>
        </w:r>
      </w:ins>
      <w:ins w:id="920" w:author="meaden" w:date="2001-03-06T16:32:00Z">
        <w:r>
          <w:rPr/>
          <w:t>, through the effective deployment in all regions of the world and expansion of the United Nations Disaster Assessment and Coordination roster appropriately to include more representatives from countries of Africa, Asia and the Pacific and Latin America and the Caribbean, bearing in mind that these representatives are funded by the participating countries;</w:t>
        </w:r>
      </w:ins>
    </w:p>
    <w:p>
      <w:pPr>
        <w:pStyle w:val="Normal"/>
        <w:rPr>
          <w:ins w:id="925" w:author="meaden" w:date="2001-03-06T16:32:00Z"/>
        </w:rPr>
      </w:pPr>
      <w:ins w:id="922" w:author="meaden" w:date="2001-03-06T16:32:00Z">
        <w:r>
          <w:rPr/>
          <w:t>6.</w:t>
        </w:r>
      </w:ins>
      <w:r>
        <w:rPr/>
        <w:tab/>
      </w:r>
      <w:ins w:id="923" w:author="meaden" w:date="2001-03-06T16:32:00Z">
        <w:r>
          <w:rPr>
            <w:i/>
            <w:iCs/>
          </w:rPr>
          <w:t xml:space="preserve">Also encourages </w:t>
        </w:r>
      </w:ins>
      <w:ins w:id="924" w:author="meaden" w:date="2001-03-06T16:32:00Z">
        <w:r>
          <w:rPr/>
          <w:t>further efforts by the United Nations Development Programme to strengthen operational activities and capacity-building in natural disaster mitigation, prevention and preparedness, taking due account of the evolving comprehensive strategy to maximize international cooperation in the field of natural disasters;</w:t>
        </w:r>
      </w:ins>
    </w:p>
    <w:p>
      <w:pPr>
        <w:pStyle w:val="Normal"/>
        <w:rPr>
          <w:ins w:id="929" w:author="meaden" w:date="2001-03-06T16:32:00Z"/>
        </w:rPr>
      </w:pPr>
      <w:ins w:id="926" w:author="meaden" w:date="2001-03-06T16:32:00Z">
        <w:r>
          <w:rPr/>
          <w:t>7.</w:t>
        </w:r>
      </w:ins>
      <w:r>
        <w:rPr/>
        <w:tab/>
      </w:r>
      <w:ins w:id="927" w:author="meaden" w:date="2001-03-06T16:32:00Z">
        <w:r>
          <w:rPr>
            <w:i/>
            <w:iCs/>
          </w:rPr>
          <w:t xml:space="preserve">Invites </w:t>
        </w:r>
      </w:ins>
      <w:ins w:id="928" w:author="meaden" w:date="2001-03-06T16:32:00Z">
        <w:r>
          <w:rPr/>
          <w:t>the Office for the Coordination of Humanitarian Affairs of the Secretariat and concerned organizations, taking due account of the evolving comprehensive strategy to maximize international cooperation in the field of natural disasters, to strengthen their support to the United Nations disaster management teams which are dispatched upon request by host Governments and steered by the United Nations resident coordinator;</w:t>
        </w:r>
      </w:ins>
    </w:p>
    <w:p>
      <w:pPr>
        <w:pStyle w:val="Normal"/>
        <w:rPr>
          <w:ins w:id="935" w:author="meaden" w:date="2001-03-06T16:32:00Z"/>
        </w:rPr>
      </w:pPr>
      <w:ins w:id="930" w:author="meaden" w:date="2001-03-06T16:32:00Z">
        <w:r>
          <w:rPr/>
          <w:t>8.</w:t>
        </w:r>
      </w:ins>
      <w:r>
        <w:rPr/>
        <w:tab/>
      </w:r>
      <w:ins w:id="931" w:author="meaden" w:date="2001-03-06T16:32:00Z">
        <w:r>
          <w:rPr>
            <w:i/>
            <w:iCs/>
          </w:rPr>
          <w:t xml:space="preserve">Recalls </w:t>
        </w:r>
      </w:ins>
      <w:ins w:id="932" w:author="meaden" w:date="2001-03-06T16:32:00Z">
        <w:r>
          <w:rPr/>
          <w:t>the consideration of natural disasters contained in the report of the Third United Nations Conference on the Exploration and Peaceful Uses of Outer Space,</w:t>
        </w:r>
      </w:ins>
      <w:r>
        <w:rPr>
          <w:rStyle w:val="FootnoteCharacters"/>
          <w:rStyle w:val="FootnoteAnchor"/>
        </w:rPr>
        <w:footnoteReference w:customMarkFollows="1" w:id="4"/>
        <w:t>3</w:t>
      </w:r>
      <w:ins w:id="933" w:author="meaden" w:date="2001-03-06T16:32:00Z">
        <w:r>
          <w:rPr>
            <w:szCs w:val="12"/>
          </w:rPr>
          <w:t xml:space="preserve"> </w:t>
        </w:r>
      </w:ins>
      <w:ins w:id="934" w:author="meaden" w:date="2001-03-06T16:32:00Z">
        <w:r>
          <w:rPr/>
          <w:t>held in Vienna from 19 to 30 July 1999, and encourages further use of space-based technologies for the prevention, mitigation and management of natural disasters, noting in this regard, the establishment of the Global Disaster Information Network;</w:t>
        </w:r>
      </w:ins>
    </w:p>
    <w:p>
      <w:pPr>
        <w:pStyle w:val="Normal"/>
        <w:rPr>
          <w:ins w:id="939" w:author="meaden" w:date="2001-03-06T16:32:00Z"/>
        </w:rPr>
      </w:pPr>
      <w:ins w:id="936" w:author="meaden" w:date="2001-03-06T16:32:00Z">
        <w:r>
          <w:rPr/>
          <w:t>9.</w:t>
        </w:r>
      </w:ins>
      <w:r>
        <w:rPr/>
        <w:tab/>
      </w:r>
      <w:ins w:id="937" w:author="meaden" w:date="2001-03-06T16:32:00Z">
        <w:r>
          <w:rPr>
            <w:i/>
            <w:iCs/>
          </w:rPr>
          <w:t xml:space="preserve">Takes note </w:t>
        </w:r>
      </w:ins>
      <w:ins w:id="938" w:author="meaden" w:date="2001-03-06T16:32:00Z">
        <w:r>
          <w:rPr/>
          <w:t>of the Tampere Convention on the Provision of Telecommunication Resources for Disaster Mitigation and Relief Operations, adopted at Tampere, Finland, on 18 June 1998, and encourages States that have not signed the Convention to consider doing so;</w:t>
        </w:r>
      </w:ins>
    </w:p>
    <w:p>
      <w:pPr>
        <w:pStyle w:val="Normal"/>
        <w:rPr>
          <w:ins w:id="943" w:author="meaden" w:date="2001-03-06T16:32:00Z"/>
        </w:rPr>
      </w:pPr>
      <w:ins w:id="940" w:author="meaden" w:date="2001-03-06T16:32:00Z">
        <w:r>
          <w:rPr/>
          <w:t>10.</w:t>
        </w:r>
      </w:ins>
      <w:r>
        <w:rPr/>
        <w:tab/>
      </w:r>
      <w:ins w:id="941" w:author="meaden" w:date="2001-03-06T16:32:00Z">
        <w:r>
          <w:rPr>
            <w:i/>
            <w:iCs/>
          </w:rPr>
          <w:t xml:space="preserve">Welcomes </w:t>
        </w:r>
      </w:ins>
      <w:ins w:id="942" w:author="meaden" w:date="2001-03-06T16:32:00Z">
        <w:r>
          <w:rPr/>
          <w:t>innovative efforts to link various phases of international assistance from relief to rehabilitation, such as the joint Office for the Coordination of Humanitarian Affairs, United Nations Development Programme, United Nations Children’s Fund and World Health Organization and Pan American Health Organization Disaster Response and Recovery Mission undertaken in all countries affected by hurricane Mitch, and stresses the need to ensure adequate assessment of and follow-up to these approaches with a view to further developing and applying them in other disasters;</w:t>
        </w:r>
      </w:ins>
    </w:p>
    <w:p>
      <w:pPr>
        <w:pStyle w:val="Normal"/>
        <w:rPr>
          <w:ins w:id="949" w:author="meaden" w:date="2001-03-06T16:32:00Z"/>
        </w:rPr>
      </w:pPr>
      <w:ins w:id="944" w:author="meaden" w:date="2001-03-06T16:32:00Z">
        <w:r>
          <w:rPr/>
          <w:t>11.</w:t>
        </w:r>
      </w:ins>
      <w:r>
        <w:rPr/>
        <w:tab/>
      </w:r>
      <w:ins w:id="945" w:author="meaden" w:date="2001-03-06T16:32:00Z">
        <w:r>
          <w:rPr>
            <w:i/>
            <w:iCs/>
          </w:rPr>
          <w:t xml:space="preserve">Encourages </w:t>
        </w:r>
      </w:ins>
      <w:ins w:id="946" w:author="meaden" w:date="2001-03-06T16:32:00Z">
        <w:r>
          <w:rPr/>
          <w:t xml:space="preserve">Governments, in particular through their disaster response agencies, relevant organizations of the United Nations system and non-governmental organizations, to continue to cooperate appropriately with the Secretary-General and the Under-Secretary-General for Humanitarian Affairs and Emergency Relief Coordinator to maximize the effectiveness of the international response to natural disasters, based, </w:t>
        </w:r>
      </w:ins>
      <w:ins w:id="947" w:author="meaden" w:date="2001-03-06T16:32:00Z">
        <w:r>
          <w:rPr>
            <w:i/>
            <w:iCs/>
          </w:rPr>
          <w:t>inter alia</w:t>
        </w:r>
      </w:ins>
      <w:ins w:id="948" w:author="meaden" w:date="2001-03-06T16:32:00Z">
        <w:r>
          <w:rPr/>
          <w:t>, on humanitarian need, from relief to development;</w:t>
        </w:r>
      </w:ins>
      <w:r>
        <w:br w:type="page"/>
      </w:r>
    </w:p>
    <w:p>
      <w:pPr>
        <w:pStyle w:val="Normal"/>
        <w:rPr>
          <w:ins w:id="953" w:author="meaden" w:date="2001-03-06T16:32:00Z"/>
        </w:rPr>
      </w:pPr>
      <w:ins w:id="950" w:author="meaden" w:date="2001-03-06T16:32:00Z">
        <w:r>
          <w:rPr/>
          <w:t>12.</w:t>
        </w:r>
      </w:ins>
      <w:r>
        <w:rPr/>
        <w:tab/>
      </w:r>
      <w:ins w:id="951" w:author="meaden" w:date="2001-03-06T16:32:00Z">
        <w:r>
          <w:rPr>
            <w:i/>
            <w:iCs/>
          </w:rPr>
          <w:t>Recall</w:t>
        </w:r>
      </w:ins>
      <w:ins w:id="952" w:author="meaden" w:date="2001-03-06T16:32:00Z">
        <w:r>
          <w:rPr/>
          <w:t>s, in this regard, its request to the Secretary-General to solicit the required input further to optimize and disseminate listings of organizations of civil protection and emergency response at all levels with updated inventories of available resources to help in natural disasters, as well as information, including handbooks, that guide the international cooperation in responding to natural disasters;</w:t>
        </w:r>
      </w:ins>
    </w:p>
    <w:p>
      <w:pPr>
        <w:pStyle w:val="Normal"/>
        <w:rPr>
          <w:ins w:id="957" w:author="meaden" w:date="2001-03-06T16:32:00Z"/>
        </w:rPr>
      </w:pPr>
      <w:ins w:id="954" w:author="meaden" w:date="2001-03-06T16:32:00Z">
        <w:r>
          <w:rPr/>
          <w:t>13.</w:t>
        </w:r>
      </w:ins>
      <w:r>
        <w:rPr/>
        <w:tab/>
      </w:r>
      <w:ins w:id="955" w:author="meaden" w:date="2001-03-06T16:32:00Z">
        <w:r>
          <w:rPr>
            <w:i/>
            <w:iCs/>
          </w:rPr>
          <w:t xml:space="preserve">Stresses </w:t>
        </w:r>
      </w:ins>
      <w:ins w:id="956" w:author="meaden" w:date="2001-03-06T16:32:00Z">
        <w:r>
          <w:rPr/>
          <w:t>that particular international cooperation efforts should be undertaken to enhance and broaden further the utilization of national and local capacities and, where appropriate, regional and subregional capacities of developing countries for disaster preparedness and response, which may be made available in closer proximity to the site of a disaster, more efficiently and at lower cost;</w:t>
        </w:r>
      </w:ins>
    </w:p>
    <w:p>
      <w:pPr>
        <w:pStyle w:val="Normal"/>
        <w:rPr>
          <w:ins w:id="961" w:author="meaden" w:date="2001-03-06T16:32:00Z"/>
        </w:rPr>
      </w:pPr>
      <w:ins w:id="958" w:author="meaden" w:date="2001-03-06T16:32:00Z">
        <w:r>
          <w:rPr/>
          <w:t>14.</w:t>
        </w:r>
      </w:ins>
      <w:r>
        <w:rPr/>
        <w:tab/>
      </w:r>
      <w:ins w:id="959" w:author="meaden" w:date="2001-03-06T16:32:00Z">
        <w:r>
          <w:rPr>
            <w:i/>
            <w:iCs/>
          </w:rPr>
          <w:t xml:space="preserve">Notes </w:t>
        </w:r>
      </w:ins>
      <w:ins w:id="960" w:author="meaden" w:date="2001-03-06T16:32:00Z">
        <w:r>
          <w:rPr/>
          <w:t>that the transition phase after natural disasters is often excessively long and characterized by a number of gaps, and that Governments, in cooperation with relief agencies, as appropriate, when planning for meeting immediate needs, should place these needs in the perspective of sustainable development whenever such an approach is possible;</w:t>
        </w:r>
      </w:ins>
    </w:p>
    <w:p>
      <w:pPr>
        <w:pStyle w:val="Normal"/>
        <w:rPr>
          <w:ins w:id="965" w:author="meaden" w:date="2001-03-06T16:32:00Z"/>
        </w:rPr>
      </w:pPr>
      <w:ins w:id="962" w:author="meaden" w:date="2001-03-06T16:32:00Z">
        <w:r>
          <w:rPr/>
          <w:t>15.</w:t>
        </w:r>
      </w:ins>
      <w:r>
        <w:rPr/>
        <w:tab/>
      </w:r>
      <w:ins w:id="963" w:author="meaden" w:date="2001-03-06T16:32:00Z">
        <w:r>
          <w:rPr>
            <w:i/>
            <w:iCs/>
          </w:rPr>
          <w:t xml:space="preserve">Stresses </w:t>
        </w:r>
      </w:ins>
      <w:ins w:id="964" w:author="meaden" w:date="2001-03-06T16:32:00Z">
        <w:r>
          <w:rPr/>
          <w:t>the need to continue to provide adequate funds and to release funds quickly for natural disasters in order to contribute to a comprehensive recovery in the shortest time possible;</w:t>
        </w:r>
      </w:ins>
    </w:p>
    <w:p>
      <w:pPr>
        <w:pStyle w:val="Normal"/>
        <w:rPr>
          <w:ins w:id="969" w:author="meaden" w:date="2001-03-06T16:32:00Z"/>
        </w:rPr>
      </w:pPr>
      <w:ins w:id="966" w:author="meaden" w:date="2001-03-06T16:32:00Z">
        <w:r>
          <w:rPr/>
          <w:t>16.</w:t>
        </w:r>
      </w:ins>
      <w:r>
        <w:rPr/>
        <w:tab/>
      </w:r>
      <w:ins w:id="967" w:author="meaden" w:date="2001-03-06T16:32:00Z">
        <w:r>
          <w:rPr>
            <w:i/>
            <w:iCs/>
          </w:rPr>
          <w:t xml:space="preserve">Also stresses, </w:t>
        </w:r>
      </w:ins>
      <w:ins w:id="968" w:author="meaden" w:date="2001-03-06T16:32:00Z">
        <w:r>
          <w:rPr/>
          <w:t>in this regard, that contributions for humanitarian assistance for natural disasters should be provided in a way that is not to the detriment of resources made available for international cooperation for development or complex humanitarian emergencies;</w:t>
        </w:r>
      </w:ins>
    </w:p>
    <w:p>
      <w:pPr>
        <w:pStyle w:val="Normal"/>
        <w:rPr>
          <w:ins w:id="973" w:author="meaden" w:date="2001-03-12T14:42:00Z"/>
        </w:rPr>
      </w:pPr>
      <w:ins w:id="970" w:author="meaden" w:date="2001-03-12T14:42:00Z">
        <w:r>
          <w:rPr/>
          <w:t>17.</w:t>
        </w:r>
      </w:ins>
      <w:r>
        <w:rPr/>
        <w:tab/>
      </w:r>
      <w:ins w:id="971" w:author="meaden" w:date="2001-03-12T14:42:00Z">
        <w:r>
          <w:rPr>
            <w:i/>
            <w:iCs/>
          </w:rPr>
          <w:t>Reiterates its request</w:t>
        </w:r>
      </w:ins>
      <w:ins w:id="972" w:author="meaden" w:date="2001-03-12T14:42:00Z">
        <w:r>
          <w:rPr/>
          <w:t xml:space="preserve"> to the Secretary-General, contained in resolution 54/95 of 8 December 1999, to submit to the General Assembly, early in 2000, concrete proposals in order to enhance the functioning and utilization of the Central Emergency Revolving Fund, and, in this regard, invites the Secretary-General to consider more active use of the Fund for timely and adequate natural disaster response;</w:t>
        </w:r>
      </w:ins>
    </w:p>
    <w:p>
      <w:pPr>
        <w:pStyle w:val="Normal"/>
        <w:rPr>
          <w:ins w:id="980" w:author="meaden" w:date="2001-03-12T14:42:00Z"/>
        </w:rPr>
      </w:pPr>
      <w:ins w:id="974" w:author="meaden" w:date="2001-03-12T14:42:00Z">
        <w:r>
          <w:rPr/>
          <w:t>18</w:t>
        </w:r>
      </w:ins>
      <w:ins w:id="975" w:author="meaden" w:date="2001-03-12T14:42:00Z">
        <w:r>
          <w:rPr>
            <w:i/>
            <w:iCs/>
          </w:rPr>
          <w:t>.</w:t>
        </w:r>
      </w:ins>
      <w:r>
        <w:rPr>
          <w:i/>
          <w:iCs/>
        </w:rPr>
        <w:tab/>
      </w:r>
      <w:ins w:id="976" w:author="meaden" w:date="2001-03-12T14:42:00Z">
        <w:r>
          <w:rPr>
            <w:i/>
            <w:iCs/>
          </w:rPr>
          <w:t>Invites</w:t>
        </w:r>
      </w:ins>
      <w:ins w:id="977" w:author="meaden" w:date="2001-03-12T14:42:00Z">
        <w:r>
          <w:rPr/>
          <w:t xml:space="preserve"> the Secretary-General further to consider innovative means for timely and adequate natural disaster response, </w:t>
        </w:r>
      </w:ins>
      <w:ins w:id="978" w:author="meaden" w:date="2001-03-12T14:42:00Z">
        <w:r>
          <w:rPr>
            <w:i/>
            <w:iCs/>
          </w:rPr>
          <w:t>inter alia</w:t>
        </w:r>
      </w:ins>
      <w:ins w:id="979" w:author="meaden" w:date="2001-03-12T14:42:00Z">
        <w:r>
          <w:rPr/>
          <w:t>, through mobilization of additional resources from the private sector;</w:t>
        </w:r>
      </w:ins>
    </w:p>
    <w:p>
      <w:pPr>
        <w:pStyle w:val="Normal"/>
        <w:rPr>
          <w:ins w:id="984" w:author="meaden" w:date="2001-03-12T14:42:00Z"/>
        </w:rPr>
      </w:pPr>
      <w:ins w:id="981" w:author="meaden" w:date="2001-03-12T14:42:00Z">
        <w:r>
          <w:rPr/>
          <w:t>19.</w:t>
        </w:r>
      </w:ins>
      <w:r>
        <w:rPr/>
        <w:tab/>
      </w:r>
      <w:ins w:id="982" w:author="meaden" w:date="2001-03-12T14:42:00Z">
        <w:r>
          <w:rPr>
            <w:i/>
            <w:iCs/>
          </w:rPr>
          <w:t xml:space="preserve">Invites </w:t>
        </w:r>
      </w:ins>
      <w:ins w:id="983" w:author="meaden" w:date="2001-03-12T14:42:00Z">
        <w:r>
          <w:rPr/>
          <w:t>the Economic and Social Council, at its substantive session of 2000, in the context of the follow-up to its agreed conclusions 1999/1, to consider ways to enhance further the effectiveness of international cooperation and coordination in respect of the provision of timely and adequate humanitarian assistance in response to natural disasters;</w:t>
        </w:r>
      </w:ins>
    </w:p>
    <w:p>
      <w:pPr>
        <w:pStyle w:val="Normal"/>
        <w:rPr>
          <w:ins w:id="992" w:author="meaden" w:date="2001-03-12T14:42:00Z"/>
        </w:rPr>
      </w:pPr>
      <w:ins w:id="985" w:author="meaden" w:date="2001-03-12T14:42:00Z">
        <w:r>
          <w:rPr/>
          <w:t>20.</w:t>
        </w:r>
      </w:ins>
      <w:r>
        <w:rPr/>
        <w:tab/>
      </w:r>
      <w:ins w:id="986" w:author="meaden" w:date="2001-03-12T14:42:00Z">
        <w:r>
          <w:rPr>
            <w:i/>
            <w:iCs/>
          </w:rPr>
          <w:t>Invites</w:t>
        </w:r>
      </w:ins>
      <w:ins w:id="987" w:author="meaden" w:date="2001-03-12T14:42:00Z">
        <w:r>
          <w:rPr/>
          <w:t xml:space="preserve"> the Secretary-General to continue to consider innovative mechanisms to improve the international response to natural disasters and other emergencies, </w:t>
        </w:r>
      </w:ins>
      <w:ins w:id="988" w:author="meaden" w:date="2001-03-12T14:42:00Z">
        <w:r>
          <w:rPr>
            <w:i/>
            <w:iCs/>
          </w:rPr>
          <w:t>inter alia</w:t>
        </w:r>
      </w:ins>
      <w:ins w:id="989" w:author="meaden" w:date="2001-03-12T14:42:00Z">
        <w:r>
          <w:rPr/>
          <w:t xml:space="preserve">, through addressing any geographical and sectoral imbalances in such a response where they exists, as well as more effective use of national emergency response agencies, taking into account their comparative advantages and specialization, as well as existing arrangements, and to report thereon to the General Assembly at its fifty-fifth session under the item entitled “Strengthening of the coordination of humanitarian and disaster relief assistance of the United Nations, including special economic assistance” with a view, </w:t>
        </w:r>
      </w:ins>
      <w:ins w:id="990" w:author="meaden" w:date="2001-03-12T14:42:00Z">
        <w:r>
          <w:rPr>
            <w:i/>
            <w:iCs/>
          </w:rPr>
          <w:t>inter alia</w:t>
        </w:r>
      </w:ins>
      <w:ins w:id="991" w:author="meaden" w:date="2001-03-12T14:42:00Z">
        <w:r>
          <w:rPr/>
          <w:t>, to contributing towards the comprehensive report on the implementation of the international strategy for disaster reduction to be submitted to the Assembly at its fifty-sixth session under the item entitled “Environment and sustainable development”.</w:t>
        </w:r>
      </w:ins>
    </w:p>
    <w:p>
      <w:pPr>
        <w:pStyle w:val="Normal"/>
        <w:ind w:firstLine="720"/>
        <w:rPr>
          <w:ins w:id="994" w:author="meaden" w:date="2001-03-12T14:42:00Z"/>
        </w:rPr>
      </w:pPr>
      <w:ins w:id="993" w:author="meaden" w:date="2001-03-12T14:42:00Z">
        <w:r>
          <w:rPr/>
        </w:r>
      </w:ins>
    </w:p>
    <w:p>
      <w:pPr>
        <w:pStyle w:val="Normal"/>
        <w:ind w:firstLine="720"/>
        <w:rPr>
          <w:ins w:id="996" w:author="meaden" w:date="2001-03-12T14:42:00Z"/>
        </w:rPr>
      </w:pPr>
      <w:ins w:id="995" w:author="meaden" w:date="2001-03-12T14:42:00Z">
        <w:r>
          <w:rPr/>
        </w:r>
      </w:ins>
    </w:p>
    <w:p>
      <w:pPr>
        <w:pStyle w:val="TextBodyIndent"/>
        <w:rPr>
          <w:ins w:id="1000" w:author="meaden" w:date="2001-03-12T14:42:00Z"/>
        </w:rPr>
      </w:pPr>
      <w:ins w:id="997" w:author="meaden" w:date="2001-03-12T14:42:00Z">
        <w:r>
          <w:rPr>
            <w:sz w:val="22"/>
          </w:rPr>
          <w:t xml:space="preserve">87th </w:t>
        </w:r>
      </w:ins>
      <w:r>
        <w:rPr>
          <w:sz w:val="22"/>
        </w:rPr>
        <w:t>P</w:t>
      </w:r>
      <w:ins w:id="998" w:author="meaden" w:date="2001-03-12T14:42:00Z">
        <w:r>
          <w:rPr>
            <w:sz w:val="22"/>
          </w:rPr>
          <w:t xml:space="preserve">lenary </w:t>
        </w:r>
      </w:ins>
      <w:r>
        <w:rPr>
          <w:sz w:val="22"/>
        </w:rPr>
        <w:t>M</w:t>
      </w:r>
      <w:ins w:id="999" w:author="meaden" w:date="2001-03-12T14:42:00Z">
        <w:r>
          <w:rPr>
            <w:sz w:val="22"/>
          </w:rPr>
          <w:t>eeting</w:t>
          <w:br/>
          <w:t>22 December 1999</w:t>
        </w:r>
      </w:ins>
    </w:p>
    <w:p>
      <w:pPr>
        <w:pStyle w:val="Table"/>
        <w:keepNext w:val="false"/>
        <w:spacing w:before="120" w:after="0"/>
        <w:rPr>
          <w:caps w:val="false"/>
          <w:smallCaps w:val="false"/>
          <w:sz w:val="20"/>
          <w:ins w:id="1002" w:author="meaden" w:date="2001-03-12T14:42:00Z"/>
        </w:rPr>
      </w:pPr>
      <w:ins w:id="1001" w:author="meaden" w:date="2001-03-12T14:42:00Z">
        <w:r>
          <w:rPr>
            <w:caps w:val="false"/>
            <w:smallCaps w:val="false"/>
            <w:sz w:val="20"/>
          </w:rPr>
        </w:r>
      </w:ins>
    </w:p>
    <w:p>
      <w:pPr>
        <w:sectPr>
          <w:headerReference w:type="even" r:id="rId14"/>
          <w:headerReference w:type="default" r:id="rId15"/>
          <w:footerReference w:type="even" r:id="rId16"/>
          <w:footerReference w:type="default" r:id="rId17"/>
          <w:footnotePr>
            <w:numFmt w:val="decimal"/>
          </w:footnotePr>
          <w:type w:val="oddPage"/>
          <w:pgSz w:w="11906" w:h="16838"/>
          <w:pgMar w:left="1418" w:right="1134" w:gutter="0" w:header="680" w:top="1701" w:footer="680" w:bottom="1134"/>
          <w:pgNumType w:start="1" w:fmt="decimal"/>
          <w:formProt w:val="false"/>
          <w:vAlign w:val="both"/>
          <w:textDirection w:val="lrTb"/>
          <w:docGrid w:type="default" w:linePitch="360" w:charSpace="0"/>
        </w:sectPr>
        <w:pStyle w:val="Table"/>
        <w:keepNext w:val="false"/>
        <w:spacing w:before="120" w:after="0"/>
        <w:rPr>
          <w:caps w:val="false"/>
          <w:smallCaps w:val="false"/>
          <w:sz w:val="20"/>
          <w:ins w:id="1004" w:author="meaden" w:date="2001-03-12T14:42:00Z"/>
        </w:rPr>
      </w:pPr>
      <w:ins w:id="1003" w:author="meaden" w:date="2001-03-12T14:42:00Z">
        <w:r>
          <w:rPr>
            <w:caps w:val="false"/>
            <w:smallCaps w:val="false"/>
            <w:sz w:val="20"/>
          </w:rPr>
          <w:t>__________</w:t>
        </w:r>
      </w:ins>
    </w:p>
    <w:p>
      <w:pPr>
        <w:pStyle w:val="Normal"/>
        <w:rPr>
          <w:caps w:val="false"/>
          <w:smallCaps w:val="false"/>
          <w:sz w:val="20"/>
        </w:rPr>
      </w:pPr>
      <w:r>
        <w:rPr>
          <w:caps w:val="false"/>
          <w:smallCaps w:val="false"/>
          <w:sz w:val="20"/>
        </w:rPr>
      </w:r>
    </w:p>
    <w:sectPr>
      <w:headerReference w:type="even" r:id="rId18"/>
      <w:headerReference w:type="default" r:id="rId19"/>
      <w:footerReference w:type="even" r:id="rId20"/>
      <w:footerReference w:type="default" r:id="rId21"/>
      <w:footnotePr>
        <w:numFmt w:val="decimal"/>
      </w:footnotePr>
      <w:type w:val="oddPage"/>
      <w:pgSz w:w="11906" w:h="16838"/>
      <w:pgMar w:left="1418" w:right="1134" w:gutter="0" w:header="680" w:top="1701" w:footer="680" w:bottom="1134"/>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60" w:after="0"/>
      <w:jc w:val="both"/>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t>1</w:t>
      </w:r>
      <w:r>
        <w:rPr>
          <w:lang w:val="fr-FR"/>
        </w:rPr>
        <w:t xml:space="preserve"> </w:t>
      </w:r>
      <w:r>
        <w:rPr>
          <w:lang w:val="fr-FR"/>
        </w:rPr>
        <w:tab/>
      </w:r>
      <w:ins w:id="1005" w:author="meaden" w:date="2001-03-06T16:32:00Z">
        <w:r>
          <w:rPr>
            <w:szCs w:val="22"/>
            <w:lang w:val="es-ES"/>
          </w:rPr>
          <w:t xml:space="preserve">A/54/3, chap. VI, para. </w:t>
        </w:r>
      </w:ins>
      <w:ins w:id="1006" w:author="meaden" w:date="2001-03-06T16:32:00Z">
        <w:r>
          <w:rPr>
            <w:szCs w:val="22"/>
          </w:rPr>
          <w:t xml:space="preserve">5. For the final text, see </w:t>
        </w:r>
      </w:ins>
      <w:ins w:id="1007" w:author="meaden" w:date="2001-03-06T16:32:00Z">
        <w:r>
          <w:rPr>
            <w:i/>
            <w:iCs/>
            <w:szCs w:val="22"/>
          </w:rPr>
          <w:t>Official Records of the General Assembly, Fifty-fourth</w:t>
        </w:r>
      </w:ins>
      <w:r>
        <w:rPr>
          <w:i/>
          <w:iCs/>
          <w:szCs w:val="22"/>
        </w:rPr>
        <w:t xml:space="preserve"> </w:t>
      </w:r>
      <w:ins w:id="1008" w:author="meaden" w:date="2001-03-06T16:32:00Z">
        <w:r>
          <w:rPr>
            <w:i/>
            <w:iCs/>
            <w:szCs w:val="22"/>
          </w:rPr>
          <w:t>Session, Supplement</w:t>
        </w:r>
      </w:ins>
      <w:r>
        <w:rPr>
          <w:i/>
          <w:iCs/>
          <w:szCs w:val="22"/>
        </w:rPr>
        <w:t> </w:t>
      </w:r>
      <w:ins w:id="1009" w:author="meaden" w:date="2001-03-06T16:32:00Z">
        <w:r>
          <w:rPr>
            <w:i/>
            <w:iCs/>
            <w:szCs w:val="22"/>
          </w:rPr>
          <w:t xml:space="preserve">No. 3 </w:t>
        </w:r>
      </w:ins>
      <w:ins w:id="1010" w:author="meaden" w:date="2001-03-06T16:32:00Z">
        <w:r>
          <w:rPr>
            <w:szCs w:val="22"/>
          </w:rPr>
          <w:t>(A/54/3/Rev.1).</w:t>
        </w:r>
      </w:ins>
    </w:p>
  </w:footnote>
  <w:footnote w:id="3">
    <w:p>
      <w:pPr>
        <w:pStyle w:val="Footnote"/>
        <w:spacing w:lineRule="exact" w:line="199" w:before="160" w:after="0"/>
        <w:rPr/>
      </w:pPr>
      <w:r>
        <w:rPr>
          <w:rStyle w:val="FootnoteCharacters"/>
        </w:rPr>
        <w:t>2</w:t>
      </w:r>
      <w:r>
        <w:rPr/>
        <w:t xml:space="preserve"> </w:t>
      </w:r>
      <w:r>
        <w:rPr/>
        <w:tab/>
      </w:r>
      <w:ins w:id="1011" w:author="meaden" w:date="2001-03-06T16:32:00Z">
        <w:r>
          <w:rPr>
            <w:szCs w:val="22"/>
          </w:rPr>
          <w:t>A/54/154–E/1999/94 and Add.1.</w:t>
        </w:r>
      </w:ins>
    </w:p>
  </w:footnote>
  <w:footnote w:id="4">
    <w:p>
      <w:pPr>
        <w:pStyle w:val="Footnote"/>
        <w:spacing w:lineRule="exact" w:line="199" w:before="160" w:after="0"/>
        <w:rPr>
          <w:ins w:id="1013" w:author="meaden" w:date="2001-03-12T14:42:00Z"/>
        </w:rPr>
      </w:pPr>
      <w:r>
        <w:rPr>
          <w:rStyle w:val="FootnoteCharacters"/>
        </w:rPr>
        <w:t>3</w:t>
      </w:r>
      <w:r>
        <w:rPr/>
        <w:t xml:space="preserve"> </w:t>
      </w:r>
      <w:r>
        <w:rPr/>
        <w:tab/>
      </w:r>
      <w:ins w:id="1012" w:author="meaden" w:date="2001-03-12T14:42:00Z">
        <w:r>
          <w:rPr/>
          <w:t>A/CONF.184/6.</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b/>
        <w:b/>
        <w:bCs/>
      </w:rPr>
    </w:pPr>
    <w:r>
      <w:rPr>
        <w:b/>
        <w:bC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8"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
      <w:rPr>
        <w:b/>
        <w:bCs/>
        <w:lang w:val="en-US" w:eastAsia="en-US"/>
      </w:rPr>
      <w:fldChar w:fldCharType="end"/>
    </w:r>
    <w:r>
      <w:rPr>
        <w:b/>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9"/>
        <w:tab w:val="clear" w:pos="8789"/>
        <w:tab w:val="left" w:pos="907" w:leader="none"/>
        <w:tab w:val="center" w:pos="4676" w:leader="none"/>
        <w:tab w:val="right" w:pos="9356" w:leader="none"/>
        <w:tab w:val="right" w:pos="9730" w:leader="none"/>
      </w:tabs>
      <w:spacing w:before="160" w:after="0"/>
      <w:jc w:val="left"/>
      <w:rPr/>
    </w:pPr>
    <w:r>
      <w:rPr/>
      <w:tab/>
      <w:tab/>
    </w:r>
    <w:r>
      <w:fldChar w:fldCharType="begin"/>
    </w:r>
    <w:r>
      <w:rPr>
        <w:b/>
        <w:bCs/>
        <w:lang w:val="en-US" w:eastAsia="en-US"/>
      </w:rPr>
      <w:instrText xml:space="preserve"> STYLEREF head_foot </w:instrText>
    </w:r>
    <w:r>
      <w:rPr>
        <w:b/>
        <w:bCs/>
        <w:lang w:val="en-US" w:eastAsia="en-US"/>
      </w:rPr>
    </w:r>
    <w:r>
      <w:rPr>
        <w:b/>
        <w:bCs/>
        <w:lang w:val="en-US" w:eastAsia="en-US"/>
      </w:rPr>
      <w:fldChar w:fldCharType="separate"/>
    </w:r>
    <w:r>
      <w:rPr>
        <w:b/>
        <w:bCs/>
        <w:lang w:val="en-US" w:eastAsia="en-US"/>
      </w:rPr>
      <w:t>Report on Question 16/2</w:t>
    </w:r>
    <w:r>
      <w:rPr>
        <w:b/>
        <w:bCs/>
        <w:lang w:val="en-US" w:eastAsia="en-US"/>
      </w:rPr>
    </w:r>
    <w:r>
      <w:rPr>
        <w:b/>
        <w:bCs/>
        <w:lang w:val="en-US" w:eastAsia="en-US"/>
      </w:rPr>
      <w:fldChar w:fldCharType="end"/>
    </w: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07z0">
    <w:name w:val="WW8NumSt20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4"/>
    </w:rPr>
  </w:style>
  <w:style w:type="paragraph" w:styleId="TextBody">
    <w:name w:val="Body Text"/>
    <w:basedOn w:val="Normal"/>
    <w:pPr>
      <w:spacing w:before="120" w:after="120"/>
      <w:jc w:val="left"/>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240" w:after="120"/>
      <w:jc w:val="left"/>
      <w:textAlignment w:val="auto"/>
    </w:pPr>
    <w:rPr>
      <w:b/>
      <w:color w:val="000000"/>
      <w:szCs w:val="24"/>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1">
    <w:name w:val="Table_Title"/>
    <w:basedOn w:val="Normal"/>
    <w:qFormat/>
    <w:pPr>
      <w:keepNext w:val="true"/>
      <w:tabs>
        <w:tab w:val="clear" w:pos="794"/>
        <w:tab w:val="clear" w:pos="1191"/>
        <w:tab w:val="clear" w:pos="1588"/>
        <w:tab w:val="clear" w:pos="1985"/>
      </w:tabs>
      <w:overflowPunct w:val="true"/>
      <w:autoSpaceDE w:val="true"/>
      <w:spacing w:lineRule="auto" w:line="360" w:before="120" w:after="0"/>
      <w:jc w:val="center"/>
      <w:textAlignment w:val="auto"/>
    </w:pPr>
    <w:rPr>
      <w:b/>
      <w:color w:val="000000"/>
      <w:sz w:val="28"/>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
    <w:name w:val="Table_#"/>
    <w:basedOn w:val="Normal"/>
    <w:next w:val="TableTitle1"/>
    <w:qFormat/>
    <w:pPr>
      <w:keepNext w:val="true"/>
      <w:spacing w:before="560" w:after="120"/>
      <w:jc w:val="center"/>
    </w:pPr>
    <w:rPr>
      <w:caps/>
      <w:sz w:val="24"/>
      <w:lang w:val="en-GB"/>
    </w:rPr>
  </w:style>
  <w:style w:type="paragraph" w:styleId="BodyText2">
    <w:name w:val="Body Text 2"/>
    <w:basedOn w:val="Normal"/>
    <w:qFormat/>
    <w:pPr>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pPr>
    <w:rPr>
      <w:rFonts w:ascii="Arial" w:hAnsi="Arial" w:cs="Arial"/>
      <w:spacing w:val="-2"/>
      <w:sz w:val="24"/>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rPr>
  </w:style>
  <w:style w:type="paragraph" w:styleId="Call1">
    <w:name w:val="Call"/>
    <w:basedOn w:val="Normal"/>
    <w:qFormat/>
    <w:pPr>
      <w:tabs>
        <w:tab w:val="clear" w:pos="794"/>
        <w:tab w:val="clear" w:pos="1191"/>
        <w:tab w:val="clear" w:pos="1588"/>
        <w:tab w:val="clear" w:pos="1985"/>
        <w:tab w:val="left" w:pos="567" w:leader="none"/>
        <w:tab w:val="left" w:pos="1021" w:leader="none"/>
        <w:tab w:val="center" w:pos="3572" w:leader="none"/>
      </w:tabs>
      <w:overflowPunct w:val="true"/>
      <w:autoSpaceDE w:val="true"/>
      <w:spacing w:before="280" w:after="0"/>
      <w:textAlignment w:val="auto"/>
    </w:pPr>
    <w:rPr>
      <w:i/>
      <w:sz w:val="20"/>
      <w:lang w:val="en-GB"/>
    </w:rPr>
  </w:style>
  <w:style w:type="paragraph" w:styleId="Arttitle">
    <w:name w:val="Art_title"/>
    <w:next w:val="Normal"/>
    <w:qFormat/>
    <w:pPr>
      <w:keepNext w:val="true"/>
      <w:keepLines/>
      <w:widowControl/>
      <w:bidi w:val="0"/>
      <w:spacing w:before="480" w:after="0"/>
      <w:jc w:val="center"/>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firstLine="720"/>
      <w:jc w:val="right"/>
    </w:pPr>
    <w:rPr>
      <w:sz w:val="24"/>
      <w:lang w:val="en-GB"/>
    </w:rPr>
  </w:style>
  <w:style w:type="paragraph" w:styleId="BodyText3">
    <w:name w:val="Body Text 3"/>
    <w:basedOn w:val="Normal"/>
    <w:qFormat/>
    <w:pPr>
      <w:jc w:val="right"/>
    </w:pPr>
    <w:rPr/>
  </w:style>
  <w:style w:type="paragraph" w:styleId="BodyTextIndent2">
    <w:name w:val="Body Text Indent 2"/>
    <w:basedOn w:val="Normal"/>
    <w:qFormat/>
    <w:pPr>
      <w:ind w:firstLine="720"/>
      <w:jc w:val="center"/>
    </w:pPr>
    <w:rPr>
      <w:b/>
      <w:bCs/>
      <w:szCs w:val="22"/>
    </w:rPr>
  </w:style>
  <w:style w:type="paragraph" w:styleId="Chaptertitle">
    <w:name w:val="Chapter_title"/>
    <w:basedOn w:val="Normal"/>
    <w:next w:val="Normal"/>
    <w:qFormat/>
    <w:pPr>
      <w:keepNext w:val="true"/>
      <w:keepLines/>
      <w:tabs>
        <w:tab w:val="clear" w:pos="794"/>
        <w:tab w:val="clear" w:pos="1191"/>
        <w:tab w:val="clear" w:pos="1588"/>
        <w:tab w:val="clear" w:pos="1985"/>
      </w:tabs>
      <w:overflowPunct w:val="true"/>
      <w:autoSpaceDE w:val="true"/>
      <w:spacing w:before="240" w:after="170"/>
      <w:jc w:val="center"/>
      <w:textAlignment w:val="auto"/>
    </w:pPr>
    <w:rPr>
      <w:rFonts w:ascii="TIMES" w:hAnsi="TIMES" w:cs="TIMES"/>
      <w:b/>
      <w:sz w:val="28"/>
      <w:lang w:val="en-GB"/>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t_rap.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09:00Z</dcterms:created>
  <dc:creator>Composition des Publications</dc:creator>
  <dc:description>Saisie :    2.04.01       PC
Corr.  :  10.05.01      PC 
BAT :     28.05.01      PC</dc:description>
  <dc:language>en-US</dc:language>
  <cp:lastModifiedBy>Composition des Publications</cp:lastModifiedBy>
  <cp:lastPrinted>2001-06-01T11:50:00Z</cp:lastPrinted>
  <dcterms:modified xsi:type="dcterms:W3CDTF">2001-06-01T09:51:00Z</dcterms:modified>
  <cp:revision>95</cp:revision>
  <dc:subject/>
  <dc:title>BDT:  Templates</dc:title>
</cp:coreProperties>
</file>