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284" w:after="0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center"/>
        <w:rPr>
          <w:b/>
          <w:b/>
          <w:bCs/>
        </w:rPr>
      </w:pPr>
      <w:r>
        <w:rPr>
          <w:b/>
          <w:bCs/>
        </w:rPr>
        <w:t>Arreglos del Multiplexor</w:t>
      </w:r>
    </w:p>
    <w:p>
      <w:pPr>
        <w:pStyle w:val="Body"/>
        <w:jc w:val="center"/>
        <w:rPr/>
      </w:pPr>
      <w:r>
        <w:rPr/>
        <w:t>Soluciones al Trabajo de Grupo</w:t>
      </w:r>
    </w:p>
    <w:p>
      <w:pPr>
        <w:pStyle w:val="Body"/>
        <w:jc w:val="center"/>
        <w:rPr/>
      </w:pPr>
      <w:r>
        <w:rPr/>
        <w:t>Sr. H. Leijon, UIT</w:t>
      </w:r>
    </w:p>
    <w:p>
      <w:pPr>
        <w:pStyle w:val="Body"/>
        <w:jc w:val="left"/>
        <w:rPr/>
      </w:pPr>
      <w:r>
        <w:rPr/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440" w:footer="567" w:bottom="1134"/>
          <w:pgNumType w:start="1" w:fmt="decimal"/>
          <w:formProt w:val="false"/>
          <w:titlePg/>
          <w:textDirection w:val="lrTb"/>
        </w:sectPr>
        <w:pStyle w:val="Body"/>
        <w:numPr>
          <w:ilvl w:val="0"/>
          <w:numId w:val="0"/>
        </w:numPr>
        <w:tabs>
          <w:tab w:val="clear" w:pos="1304"/>
          <w:tab w:val="clear" w:pos="6521"/>
        </w:tabs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7995920</wp:posOffset>
                </wp:positionH>
                <wp:positionV relativeFrom="paragraph">
                  <wp:posOffset>122555</wp:posOffset>
                </wp:positionV>
                <wp:extent cx="876935" cy="5486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60" cy="54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. de sistemas si son multiplexa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629.6pt;margin-top:9.65pt;width:69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. de sistemas si son multiplexado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7576820</wp:posOffset>
                </wp:positionH>
                <wp:positionV relativeFrom="paragraph">
                  <wp:posOffset>104140</wp:posOffset>
                </wp:positionV>
                <wp:extent cx="663575" cy="62166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80" cy="62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. total de sistemas de 30c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6pt;margin-top:8.2pt;width:52.2pt;height:4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. total de sistemas de 30c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450080</wp:posOffset>
                </wp:positionH>
                <wp:positionV relativeFrom="paragraph">
                  <wp:posOffset>-4215130</wp:posOffset>
                </wp:positionV>
                <wp:extent cx="1419860" cy="7435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0.4pt;margin-top:-331.9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450080</wp:posOffset>
                </wp:positionH>
                <wp:positionV relativeFrom="paragraph">
                  <wp:posOffset>-3204845</wp:posOffset>
                </wp:positionV>
                <wp:extent cx="1419860" cy="743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0.4pt;margin-top:-252.35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6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  <w:t>2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1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450080</wp:posOffset>
                </wp:positionH>
                <wp:positionV relativeFrom="paragraph">
                  <wp:posOffset>-2280920</wp:posOffset>
                </wp:positionV>
                <wp:extent cx="1419860" cy="7435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0.4pt;margin-top:-179.6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3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450080</wp:posOffset>
                </wp:positionH>
                <wp:positionV relativeFrom="paragraph">
                  <wp:posOffset>-1328420</wp:posOffset>
                </wp:positionV>
                <wp:extent cx="1419860" cy="7435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0.4pt;margin-top:-104.6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u w:val="single"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5</w:t>
                      </w:r>
                      <w:r>
                        <w:rPr>
                          <w:kern w:val="2"/>
                          <w:b/>
                          <w:u w:val="single"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1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450080</wp:posOffset>
                </wp:positionH>
                <wp:positionV relativeFrom="paragraph">
                  <wp:posOffset>-175260</wp:posOffset>
                </wp:positionV>
                <wp:extent cx="1419860" cy="7435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0.4pt;margin-top:-13.8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0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832475</wp:posOffset>
                </wp:positionH>
                <wp:positionV relativeFrom="paragraph">
                  <wp:posOffset>-4215130</wp:posOffset>
                </wp:positionV>
                <wp:extent cx="1419860" cy="7435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9.25pt;margin-top:-331.9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832475</wp:posOffset>
                </wp:positionH>
                <wp:positionV relativeFrom="paragraph">
                  <wp:posOffset>-3204845</wp:posOffset>
                </wp:positionV>
                <wp:extent cx="1419860" cy="7435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  <w:t>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9.25pt;margin-top:-252.35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6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  <w:t>2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832475</wp:posOffset>
                </wp:positionH>
                <wp:positionV relativeFrom="paragraph">
                  <wp:posOffset>-2280920</wp:posOffset>
                </wp:positionV>
                <wp:extent cx="1419860" cy="7435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  <w:t>1</w:t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9.25pt;margin-top:-179.6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3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  <w:t>1</w:t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832475</wp:posOffset>
                </wp:positionH>
                <wp:positionV relativeFrom="paragraph">
                  <wp:posOffset>-1328420</wp:posOffset>
                </wp:positionV>
                <wp:extent cx="1419860" cy="7435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9.25pt;margin-top:-104.6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u w:val="single"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5</w:t>
                      </w:r>
                      <w:r>
                        <w:rPr>
                          <w:kern w:val="2"/>
                          <w:b/>
                          <w:u w:val="single"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832475</wp:posOffset>
                </wp:positionH>
                <wp:positionV relativeFrom="paragraph">
                  <wp:posOffset>-175260</wp:posOffset>
                </wp:positionV>
                <wp:extent cx="1419860" cy="7435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9.25pt;margin-top:-13.8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0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036570</wp:posOffset>
                </wp:positionH>
                <wp:positionV relativeFrom="paragraph">
                  <wp:posOffset>-4215130</wp:posOffset>
                </wp:positionV>
                <wp:extent cx="1419860" cy="7435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1pt;margin-top:-331.9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36570</wp:posOffset>
                </wp:positionH>
                <wp:positionV relativeFrom="paragraph">
                  <wp:posOffset>-3204845</wp:posOffset>
                </wp:positionV>
                <wp:extent cx="1419860" cy="7435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1pt;margin-top:-252.35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036570</wp:posOffset>
                </wp:positionH>
                <wp:positionV relativeFrom="paragraph">
                  <wp:posOffset>-2280920</wp:posOffset>
                </wp:positionV>
                <wp:extent cx="1419860" cy="7435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1pt;margin-top:-179.6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616075</wp:posOffset>
                </wp:positionH>
                <wp:positionV relativeFrom="paragraph">
                  <wp:posOffset>-4215130</wp:posOffset>
                </wp:positionV>
                <wp:extent cx="1419860" cy="7435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25pt;margin-top:-331.9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616075</wp:posOffset>
                </wp:positionH>
                <wp:positionV relativeFrom="paragraph">
                  <wp:posOffset>-3204845</wp:posOffset>
                </wp:positionV>
                <wp:extent cx="1419860" cy="7435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25pt;margin-top:-252.35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96215</wp:posOffset>
                </wp:positionH>
                <wp:positionV relativeFrom="paragraph">
                  <wp:posOffset>-4215130</wp:posOffset>
                </wp:positionV>
                <wp:extent cx="1419860" cy="7435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45pt;margin-top:-331.9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7419975</wp:posOffset>
                </wp:positionH>
                <wp:positionV relativeFrom="paragraph">
                  <wp:posOffset>-4168775</wp:posOffset>
                </wp:positionV>
                <wp:extent cx="1576705" cy="47371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800" cy="473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Número total de sistemas terminados en los nodos si el  nodo 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no est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equipado con  multiplexo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Número total de  sistemas terminados en  los nodos si el nodo 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est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 xml:space="preserve"> equipado con multiplexo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1920 c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480 c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120 c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30 c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25pt;margin-top:-328.25pt;width:124.1pt;height:37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Número total de sistemas terminados en los nodos si el  nodo A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no está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equipado con  multiplexores.</w:t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Número total de  sistemas terminados en  los nodos si el nodo A </w:t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está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 xml:space="preserve"> equipado con multiplexores.</w:t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1920 c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480 c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120 c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30 c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7872095</wp:posOffset>
                </wp:positionH>
                <wp:positionV relativeFrom="paragraph">
                  <wp:posOffset>-614045</wp:posOffset>
                </wp:positionV>
                <wp:extent cx="0" cy="266700"/>
                <wp:effectExtent l="69850" t="5080" r="704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85pt,-48.35pt" to="619.85pt,-2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8434070</wp:posOffset>
                </wp:positionH>
                <wp:positionV relativeFrom="paragraph">
                  <wp:posOffset>-1337945</wp:posOffset>
                </wp:positionV>
                <wp:extent cx="0" cy="971550"/>
                <wp:effectExtent l="69850" t="508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-105.35pt" to="664.1pt,-28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500245</wp:posOffset>
                </wp:positionH>
                <wp:positionV relativeFrom="paragraph">
                  <wp:posOffset>-2061210</wp:posOffset>
                </wp:positionV>
                <wp:extent cx="153035" cy="228600"/>
                <wp:effectExtent l="0" t="0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-162.3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4500245</wp:posOffset>
                </wp:positionH>
                <wp:positionV relativeFrom="paragraph">
                  <wp:posOffset>-3975735</wp:posOffset>
                </wp:positionV>
                <wp:extent cx="1530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-313.05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937895</wp:posOffset>
                </wp:positionH>
                <wp:positionV relativeFrom="paragraph">
                  <wp:posOffset>-4480560</wp:posOffset>
                </wp:positionV>
                <wp:extent cx="153035" cy="2286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.85pt;margin-top:-352.8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357120</wp:posOffset>
                </wp:positionH>
                <wp:positionV relativeFrom="paragraph">
                  <wp:posOffset>-4489450</wp:posOffset>
                </wp:positionV>
                <wp:extent cx="153035" cy="228600"/>
                <wp:effectExtent l="0" t="0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5.6pt;margin-top:-353.5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509770</wp:posOffset>
                </wp:positionH>
                <wp:positionV relativeFrom="paragraph">
                  <wp:posOffset>-2985135</wp:posOffset>
                </wp:positionV>
                <wp:extent cx="153035" cy="2286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1pt;margin-top:-235.05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766820</wp:posOffset>
                </wp:positionH>
                <wp:positionV relativeFrom="paragraph">
                  <wp:posOffset>-4500245</wp:posOffset>
                </wp:positionV>
                <wp:extent cx="153035" cy="228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6pt;margin-top:-354.35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509770</wp:posOffset>
                </wp:positionH>
                <wp:positionV relativeFrom="paragraph">
                  <wp:posOffset>-1089660</wp:posOffset>
                </wp:positionV>
                <wp:extent cx="153035" cy="228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5.1pt;margin-top:-85.8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5109845</wp:posOffset>
                </wp:positionH>
                <wp:positionV relativeFrom="paragraph">
                  <wp:posOffset>-4575810</wp:posOffset>
                </wp:positionV>
                <wp:extent cx="295910" cy="3238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" cy="3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35pt;margin-top:-360.3pt;width:23.25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Symbol" w:hAnsi="Symbol" w:eastAsia="Symbol" w:cs="Symbol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6490970</wp:posOffset>
                </wp:positionH>
                <wp:positionV relativeFrom="paragraph">
                  <wp:posOffset>-4575810</wp:posOffset>
                </wp:positionV>
                <wp:extent cx="295910" cy="3238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" cy="3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1.1pt;margin-top:-360.3pt;width:23.25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Symbol" w:hAnsi="Symbol" w:eastAsia="Symbol" w:cs="Symbol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471670</wp:posOffset>
                </wp:positionH>
                <wp:positionV relativeFrom="paragraph">
                  <wp:posOffset>15875</wp:posOffset>
                </wp:positionV>
                <wp:extent cx="229235" cy="3238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3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2.1pt;margin-top:1.25pt;width:18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Symbol" w:hAnsi="Symbol" w:eastAsia="Symbol" w:cs="Symbol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Caso a)</w: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Hoja de Trabajo I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40" w:gutter="0" w:header="567" w:top="1134" w:footer="567" w:bottom="1134"/>
          <w:pgNumType w:fmt="decimal"/>
          <w:formProt w:val="false"/>
          <w:titlePg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u w:val="single"/>
        </w:rPr>
        <w:t>Caso a)</w: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rFonts w:ascii="Times" w:hAnsi="Times" w:eastAsia="Times" w:cs="Times"/>
          <w:u w:val="single"/>
          <w:lang w:val="en-US"/>
        </w:rPr>
      </w:pPr>
      <w:r>
        <w:rPr>
          <w:rFonts w:eastAsia="Times" w:cs="Times" w:ascii="Times" w:hAnsi="Times"/>
          <w:u w:val="singl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99695</wp:posOffset>
                </wp:positionH>
                <wp:positionV relativeFrom="paragraph">
                  <wp:posOffset>-4938395</wp:posOffset>
                </wp:positionV>
                <wp:extent cx="6087110" cy="8294370"/>
                <wp:effectExtent l="0" t="1270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7240" cy="8294400"/>
                          <a:chOff x="0" y="0"/>
                          <a:chExt cx="6087240" cy="8294400"/>
                        </a:xfrm>
                      </wpg:grpSpPr>
                      <wps:wsp>
                        <wps:cNvSpPr txBox="1"/>
                        <wps:spPr>
                          <a:xfrm>
                            <a:off x="4667400" y="5079240"/>
                            <a:ext cx="1419840" cy="173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8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2984040"/>
                            <a:ext cx="1419840" cy="173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858600"/>
                            <a:ext cx="1419840" cy="173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0"/>
                            <a:ext cx="1372320" cy="581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“Contabilidad”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875560"/>
                            <a:ext cx="4506120" cy="92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523800" y="0"/>
                              <a:ext cx="3334320" cy="22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057480" y="2520"/>
                                <a:ext cx="27684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4520" y="20520"/>
                                <a:ext cx="27684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684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9360"/>
                              <a:ext cx="4506120" cy="73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23880" y="0"/>
                                <a:ext cx="1419840" cy="73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304" w:leader="none"/>
                                      <w:tab w:val="left" w:pos="6521" w:leader="none"/>
                                    </w:tabs>
                                    <w:overflowPunct w:val="false"/>
                                    <w:bidi w:val="0"/>
                                    <w:spacing w:before="284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6280" y="0"/>
                                <a:ext cx="1419840" cy="73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304" w:leader="none"/>
                                      <w:tab w:val="left" w:pos="6521" w:leader="none"/>
                                    </w:tabs>
                                    <w:overflowPunct w:val="false"/>
                                    <w:bidi w:val="0"/>
                                    <w:spacing w:before="284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19840" cy="73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304" w:leader="none"/>
                                      <w:tab w:val="left" w:pos="6521" w:leader="none"/>
                                    </w:tabs>
                                    <w:overflowPunct w:val="false"/>
                                    <w:bidi w:val="0"/>
                                    <w:spacing w:before="284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240" y="4866120"/>
                            <a:ext cx="4506120" cy="92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523800" y="0"/>
                              <a:ext cx="3334320" cy="22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057480" y="2520"/>
                                <a:ext cx="27684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4520" y="20160"/>
                                <a:ext cx="27684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684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9000"/>
                              <a:ext cx="4506120" cy="73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23880" y="0"/>
                                <a:ext cx="1419840" cy="73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304" w:leader="none"/>
                                      <w:tab w:val="left" w:pos="6521" w:leader="none"/>
                                    </w:tabs>
                                    <w:overflowPunct w:val="false"/>
                                    <w:bidi w:val="0"/>
                                    <w:spacing w:before="284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5920" y="0"/>
                                <a:ext cx="1419840" cy="73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304" w:leader="none"/>
                                      <w:tab w:val="left" w:pos="6521" w:leader="none"/>
                                    </w:tabs>
                                    <w:overflowPunct w:val="false"/>
                                    <w:bidi w:val="0"/>
                                    <w:spacing w:before="284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19840" cy="73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304" w:leader="none"/>
                                      <w:tab w:val="left" w:pos="6521" w:leader="none"/>
                                    </w:tabs>
                                    <w:overflowPunct w:val="false"/>
                                    <w:bidi w:val="0"/>
                                    <w:spacing w:before="284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240" y="3827880"/>
                            <a:ext cx="4506120" cy="92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523800" y="0"/>
                              <a:ext cx="3334320" cy="22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057480" y="2520"/>
                                <a:ext cx="27684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4520" y="20160"/>
                                <a:ext cx="27684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684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9000"/>
                              <a:ext cx="4506120" cy="73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23880" y="0"/>
                                <a:ext cx="1419840" cy="73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304" w:leader="none"/>
                                      <w:tab w:val="left" w:pos="6521" w:leader="none"/>
                                    </w:tabs>
                                    <w:overflowPunct w:val="false"/>
                                    <w:bidi w:val="0"/>
                                    <w:spacing w:before="284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5920" y="0"/>
                                <a:ext cx="1419840" cy="73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304" w:leader="none"/>
                                      <w:tab w:val="left" w:pos="6521" w:leader="none"/>
                                    </w:tabs>
                                    <w:overflowPunct w:val="false"/>
                                    <w:bidi w:val="0"/>
                                    <w:spacing w:before="284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19840" cy="73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304" w:leader="none"/>
                                      <w:tab w:val="left" w:pos="6521" w:leader="none"/>
                                    </w:tabs>
                                    <w:overflowPunct w:val="false"/>
                                    <w:bidi w:val="0"/>
                                    <w:spacing w:before="284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240" y="2770560"/>
                            <a:ext cx="4506120" cy="92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523800" y="0"/>
                              <a:ext cx="3334320" cy="22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057480" y="2520"/>
                                <a:ext cx="27684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4520" y="20160"/>
                                <a:ext cx="27684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6840" cy="20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M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9000"/>
                              <a:ext cx="4506120" cy="73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23880" y="0"/>
                                <a:ext cx="1419840" cy="73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304" w:leader="none"/>
                                      <w:tab w:val="left" w:pos="6521" w:leader="none"/>
                                    </w:tabs>
                                    <w:overflowPunct w:val="false"/>
                                    <w:bidi w:val="0"/>
                                    <w:spacing w:before="284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5920" y="0"/>
                                <a:ext cx="1419840" cy="73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304" w:leader="none"/>
                                      <w:tab w:val="left" w:pos="6521" w:leader="none"/>
                                    </w:tabs>
                                    <w:overflowPunct w:val="false"/>
                                    <w:bidi w:val="0"/>
                                    <w:spacing w:before="284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19840" cy="73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304" w:leader="none"/>
                                      <w:tab w:val="left" w:pos="6521" w:leader="none"/>
                                    </w:tabs>
                                    <w:overflowPunct w:val="false"/>
                                    <w:bidi w:val="0"/>
                                    <w:spacing w:before="284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38520" y="1706400"/>
                            <a:ext cx="3891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2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1724040"/>
                            <a:ext cx="27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703880"/>
                            <a:ext cx="27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1892880"/>
                            <a:ext cx="1419840" cy="73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284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1892880"/>
                            <a:ext cx="1419840" cy="73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284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30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892880"/>
                            <a:ext cx="1419840" cy="73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284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7037640"/>
                            <a:ext cx="5967720" cy="208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S I S T E M A S  Q U E  P A S A 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560" y="303480"/>
                            <a:ext cx="4514760" cy="2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3128760" y="0"/>
                              <a:ext cx="1386360" cy="25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92640" y="0"/>
                                <a:ext cx="69336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9336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78600" y="0"/>
                              <a:ext cx="1386720" cy="25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93720" y="0"/>
                                <a:ext cx="69336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9336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8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86360" cy="25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93000" y="0"/>
                                <a:ext cx="69336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8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9336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9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520" y="0"/>
                            <a:ext cx="4524840" cy="248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 U L T I P L E X O R E 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8520" y="630000"/>
                            <a:ext cx="3891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2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647640"/>
                            <a:ext cx="378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3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627480"/>
                            <a:ext cx="337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816480"/>
                            <a:ext cx="1419840" cy="73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20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20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816480"/>
                            <a:ext cx="1419840" cy="73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30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816480"/>
                            <a:ext cx="1419840" cy="73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284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7295040"/>
                            <a:ext cx="1419840" cy="9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7295040"/>
                            <a:ext cx="1419840" cy="9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/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/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7295040"/>
                            <a:ext cx="1419840" cy="9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8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/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7295040"/>
                            <a:ext cx="1419840" cy="9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-388.85pt;width:479.3pt;height:653.1pt" coordorigin="157,-7777" coordsize="9586,13062">
                <v:shape id="shape_0" stroked="f" o:allowincell="f" style="position:absolute;left:7507;top:222;width:2235;height:2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8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7;top:-3078;width:2235;height:2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7;top:-6425;width:2235;height:2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507;top:-7777;width:2160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“Contabilidad”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157;top:1476;width:7096;height:1459">
                  <v:group id="shape_0" style="position:absolute;left:982;top:1476;width:5251;height:354">
                    <v:shape id="shape_0" stroked="f" o:allowincell="f" style="position:absolute;left:5797;top:1480;width:435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67;top:1508;width:435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2;top:1476;width:435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57;top:1774;width:7096;height:1161">
                    <v:shape id="shape_0" stroked="f" o:allowincell="f" style="position:absolute;left:2557;top:1774;width:2235;height:1160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17;top:1774;width:2235;height:1160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7;top:1774;width:2235;height:1160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47;top:-114;width:7096;height:1458">
                  <v:group id="shape_0" style="position:absolute;left:1072;top:-114;width:5251;height:353">
                    <v:shape id="shape_0" stroked="f" o:allowincell="f" style="position:absolute;left:5887;top:-110;width:435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57;top:-82;width:435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72;top:-114;width:435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;top:184;width:7096;height:1161">
                    <v:shape id="shape_0" stroked="f" o:allowincell="f" style="position:absolute;left:2647;top:184;width:2235;height:1160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07;top:184;width:2235;height:1160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7;top:184;width:2235;height:1160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47;top:-1749;width:7096;height:1458">
                  <v:group id="shape_0" style="position:absolute;left:1072;top:-1749;width:5251;height:353">
                    <v:shape id="shape_0" stroked="f" o:allowincell="f" style="position:absolute;left:5887;top:-1745;width:435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57;top:-1717;width:435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72;top:-1749;width:435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;top:-1451;width:7096;height:1161">
                    <v:shape id="shape_0" stroked="f" o:allowincell="f" style="position:absolute;left:2647;top:-1451;width:2235;height:1160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07;top:-1451;width:2235;height:1160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7;top:-1451;width:2235;height:1160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47;top:-3414;width:7096;height:1458">
                  <v:group id="shape_0" style="position:absolute;left:1072;top:-3414;width:5251;height:353">
                    <v:shape id="shape_0" stroked="f" o:allowincell="f" style="position:absolute;left:5887;top:-3410;width:435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57;top:-3382;width:435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72;top:-3414;width:435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;top:-3116;width:7096;height:1161">
                    <v:shape id="shape_0" stroked="f" o:allowincell="f" style="position:absolute;left:2647;top:-3116;width:2235;height:1160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07;top:-3116;width:2235;height:1160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7;top:-3116;width:2235;height:1160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5887;top:-5090;width:6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2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-5062;width:43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;top:-5094;width:43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7;top:-4796;width:2235;height:11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284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7;top:-4796;width:2235;height:11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284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30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-4796;width:2235;height:11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284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85;top:3306;width:939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S I S T E M A S  Q U E  P A S A N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240;top:-7299;width:7110;height:404">
                  <v:group id="shape_0" style="position:absolute;left:5167;top:-7299;width:2183;height:404">
                    <v:shape id="shape_0" stroked="t" o:allowincell="f" style="position:absolute;left:6258;top:-7299;width:1091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stroked="t" o:allowincell="f" style="position:absolute;left:5167;top:-7299;width:1091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0</w:t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  <v:group id="shape_0" style="position:absolute;left:2726;top:-7299;width:2184;height:404">
                    <v:shape id="shape_0" stroked="t" o:allowincell="f" style="position:absolute;left:3818;top:-7299;width:1091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0</w:t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stroked="t" o:allowincell="f" style="position:absolute;left:2726;top:-7299;width:1091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80</w:t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  <v:group id="shape_0" style="position:absolute;left:240;top:-7299;width:2183;height:404">
                    <v:shape id="shape_0" stroked="t" o:allowincell="f" style="position:absolute;left:1331;top:-7299;width:1091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80</w:t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stroked="t" o:allowincell="f" style="position:absolute;left:240;top:-7299;width:1091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920</w:t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  <v:shape id="shape_0" stroked="t" o:allowincell="f" style="position:absolute;left:232;top:-7777;width:712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 U L T I P L E X O R E S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shape id="shape_0" stroked="f" o:allowincell="f" style="position:absolute;left:5887;top:-6785;width:6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2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-6757;width:594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3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;top:-6789;width:531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7;top:-6491;width:2235;height:1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20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20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7;top:-6491;width:2235;height:1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30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-6491;width:2235;height:11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284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7;top:3711;width:2235;height:1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3711;width:2235;height:1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/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/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7;top:3711;width:2235;height:1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8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/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3711;width:2235;height:1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oja de Trabajo  II</w:t>
      </w:r>
    </w:p>
    <w:p>
      <w:pPr>
        <w:sectPr>
          <w:headerReference w:type="default" r:id="rId12"/>
          <w:headerReference w:type="first" r:id="rId13"/>
          <w:footerReference w:type="default" r:id="rId14"/>
          <w:type w:val="nextPage"/>
          <w:pgSz w:w="11906" w:h="16838"/>
          <w:pgMar w:left="1134" w:right="1134" w:gutter="0" w:header="567" w:top="1440" w:footer="0" w:bottom="1134"/>
          <w:pgNumType w:fmt="decimal"/>
          <w:formProt w:val="false"/>
          <w:titlePg/>
          <w:textDirection w:val="lrTb"/>
        </w:sect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</w:rPr>
        <w:object w:dxaOrig="8630" w:dyaOrig="142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pt;height:714.85pt" filled="f" o:ole="">
            <v:imagedata r:id="rId11" o:title=""/>
          </v:shape>
          <o:OLEObject Type="Embed" ProgID="" ShapeID="ole_rId10" DrawAspect="Content" ObjectID="_686239755" r:id="rId10"/>
        </w:objec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435475</wp:posOffset>
                </wp:positionH>
                <wp:positionV relativeFrom="paragraph">
                  <wp:posOffset>429260</wp:posOffset>
                </wp:positionV>
                <wp:extent cx="1419860" cy="47834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4783320"/>
                          <a:chOff x="0" y="0"/>
                          <a:chExt cx="1419840" cy="4783320"/>
                        </a:xfrm>
                      </wpg:grpSpPr>
                      <wps:wsp>
                        <wps:cNvSpPr txBox="1"/>
                        <wps:spPr>
                          <a:xfrm>
                            <a:off x="0" y="403992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8</w:t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684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3428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16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5pt;margin-top:33.8pt;width:111.8pt;height:376.65pt" coordorigin="6985,676" coordsize="2236,7533">
                <v:shape id="shape_0" stroked="f" o:allowincell="f" style="position:absolute;left:6985;top:7038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8</w:t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5;top:5222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3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5;top:3722;width:2235;height:1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5;top:2267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3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5;top:676;width:2235;height:1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817870</wp:posOffset>
                </wp:positionH>
                <wp:positionV relativeFrom="paragraph">
                  <wp:posOffset>429260</wp:posOffset>
                </wp:positionV>
                <wp:extent cx="1419860" cy="47834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4783320"/>
                          <a:chOff x="0" y="0"/>
                          <a:chExt cx="1419840" cy="4783320"/>
                        </a:xfrm>
                      </wpg:grpSpPr>
                      <wps:wsp>
                        <wps:cNvSpPr txBox="1"/>
                        <wps:spPr>
                          <a:xfrm>
                            <a:off x="0" y="403992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8</w:t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684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3428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16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1pt;margin-top:33.8pt;width:111.8pt;height:376.65pt" coordorigin="9162,676" coordsize="2236,7533">
                <v:shape id="shape_0" stroked="f" o:allowincell="f" style="position:absolute;left:9162;top:7038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8</w:t>
                          <w:t>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2;top:5222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2;top:3722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2;top:2267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2;top:676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21965</wp:posOffset>
                </wp:positionH>
                <wp:positionV relativeFrom="paragraph">
                  <wp:posOffset>429260</wp:posOffset>
                </wp:positionV>
                <wp:extent cx="1419860" cy="74358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95pt;margin-top:33.8pt;width:111.75pt;height:5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021965</wp:posOffset>
                </wp:positionH>
                <wp:positionV relativeFrom="paragraph">
                  <wp:posOffset>1439545</wp:posOffset>
                </wp:positionV>
                <wp:extent cx="1419860" cy="7435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95pt;margin-top:113.35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021965</wp:posOffset>
                </wp:positionH>
                <wp:positionV relativeFrom="paragraph">
                  <wp:posOffset>2363470</wp:posOffset>
                </wp:positionV>
                <wp:extent cx="1419860" cy="74358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95pt;margin-top:186.1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601470</wp:posOffset>
                </wp:positionH>
                <wp:positionV relativeFrom="paragraph">
                  <wp:posOffset>429260</wp:posOffset>
                </wp:positionV>
                <wp:extent cx="1419860" cy="74358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1pt;margin-top:33.8pt;width:111.75pt;height:5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601470</wp:posOffset>
                </wp:positionH>
                <wp:positionV relativeFrom="paragraph">
                  <wp:posOffset>1439545</wp:posOffset>
                </wp:positionV>
                <wp:extent cx="1419860" cy="74358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1pt;margin-top:113.35pt;width:111.75pt;height:5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81610</wp:posOffset>
                </wp:positionH>
                <wp:positionV relativeFrom="paragraph">
                  <wp:posOffset>429260</wp:posOffset>
                </wp:positionV>
                <wp:extent cx="1419860" cy="74358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pt;margin-top:33.8pt;width:111.75pt;height:5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405370</wp:posOffset>
                </wp:positionH>
                <wp:positionV relativeFrom="paragraph">
                  <wp:posOffset>475615</wp:posOffset>
                </wp:positionV>
                <wp:extent cx="1576705" cy="473710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800" cy="473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Número total de sistemas terminados en los nodos si el nodo A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no est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equipado con multiplexo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Número total de sistemas terminados en los nodos si el nodo 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est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 xml:space="preserve"> equipado con multiplexo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1920 c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480 c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120 c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30 c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1pt;margin-top:37.45pt;width:124.1pt;height:37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Número total de sistemas terminados en los nodos si el nodo A 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no está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equipado con multiplexores.</w:t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Número total de sistemas terminados en los nodos si el nodo A </w:t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está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 xml:space="preserve"> equipado con multiplexores.</w:t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1920 c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480 c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120 c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30 c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7857490</wp:posOffset>
                </wp:positionH>
                <wp:positionV relativeFrom="paragraph">
                  <wp:posOffset>4030345</wp:posOffset>
                </wp:positionV>
                <wp:extent cx="0" cy="266700"/>
                <wp:effectExtent l="69850" t="5080" r="7048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7pt,317.35pt" to="618.7pt,338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8419465</wp:posOffset>
                </wp:positionH>
                <wp:positionV relativeFrom="paragraph">
                  <wp:posOffset>3306445</wp:posOffset>
                </wp:positionV>
                <wp:extent cx="0" cy="971550"/>
                <wp:effectExtent l="69850" t="5080" r="698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260.35pt" to="662.95pt,336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485640</wp:posOffset>
                </wp:positionH>
                <wp:positionV relativeFrom="paragraph">
                  <wp:posOffset>2583180</wp:posOffset>
                </wp:positionV>
                <wp:extent cx="153035" cy="228600"/>
                <wp:effectExtent l="0" t="0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2pt;margin-top:203.4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485640</wp:posOffset>
                </wp:positionH>
                <wp:positionV relativeFrom="paragraph">
                  <wp:posOffset>668655</wp:posOffset>
                </wp:positionV>
                <wp:extent cx="153035" cy="2286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2pt;margin-top:52.65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923290</wp:posOffset>
                </wp:positionH>
                <wp:positionV relativeFrom="paragraph">
                  <wp:posOffset>163830</wp:posOffset>
                </wp:positionV>
                <wp:extent cx="153035" cy="2286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7pt;margin-top:12.9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342515</wp:posOffset>
                </wp:positionH>
                <wp:positionV relativeFrom="paragraph">
                  <wp:posOffset>154940</wp:posOffset>
                </wp:positionV>
                <wp:extent cx="153035" cy="228600"/>
                <wp:effectExtent l="0" t="0" r="254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45pt;margin-top:12.2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495165</wp:posOffset>
                </wp:positionH>
                <wp:positionV relativeFrom="paragraph">
                  <wp:posOffset>1659255</wp:posOffset>
                </wp:positionV>
                <wp:extent cx="153035" cy="2286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5pt;margin-top:130.65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752215</wp:posOffset>
                </wp:positionH>
                <wp:positionV relativeFrom="paragraph">
                  <wp:posOffset>144145</wp:posOffset>
                </wp:positionV>
                <wp:extent cx="153035" cy="2286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5.45pt;margin-top:11.35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495165</wp:posOffset>
                </wp:positionH>
                <wp:positionV relativeFrom="paragraph">
                  <wp:posOffset>3554730</wp:posOffset>
                </wp:positionV>
                <wp:extent cx="153035" cy="2286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5pt;margin-top:279.9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5095240</wp:posOffset>
                </wp:positionH>
                <wp:positionV relativeFrom="paragraph">
                  <wp:posOffset>68580</wp:posOffset>
                </wp:positionV>
                <wp:extent cx="295910" cy="3238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" cy="3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1.2pt;margin-top:5.4pt;width:23.25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Symbol" w:hAnsi="Symbol" w:eastAsia="Symbol" w:cs="Symbol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6476365</wp:posOffset>
                </wp:positionH>
                <wp:positionV relativeFrom="paragraph">
                  <wp:posOffset>68580</wp:posOffset>
                </wp:positionV>
                <wp:extent cx="295910" cy="32385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" cy="3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9.95pt;margin-top:5.4pt;width:23.25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Symbol" w:hAnsi="Symbol" w:eastAsia="Symbol" w:cs="Symbol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457065</wp:posOffset>
                </wp:positionH>
                <wp:positionV relativeFrom="paragraph">
                  <wp:posOffset>4660265</wp:posOffset>
                </wp:positionV>
                <wp:extent cx="229235" cy="32385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3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0.95pt;margin-top:366.95pt;width:18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Symbol" w:hAnsi="Symbol" w:eastAsia="Symbol" w:cs="Symbol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7981315</wp:posOffset>
                </wp:positionH>
                <wp:positionV relativeFrom="paragraph">
                  <wp:posOffset>56515</wp:posOffset>
                </wp:positionV>
                <wp:extent cx="876935" cy="55562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60" cy="555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. total de sistemas si son  multiplexa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8.45pt;margin-top:4.45pt;width:69pt;height:43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. total de sistemas si son  multiplexado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7562215</wp:posOffset>
                </wp:positionH>
                <wp:positionV relativeFrom="paragraph">
                  <wp:posOffset>38735</wp:posOffset>
                </wp:positionV>
                <wp:extent cx="769620" cy="58483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80" cy="585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o. tot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 siste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 30 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5.45pt;margin-top:3.05pt;width:60.55pt;height:4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o. total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 sistem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 30 c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Caso b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Hoja de Trabajo I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440" w:gutter="0" w:header="567" w:top="1134" w:footer="0" w:bottom="1134"/>
          <w:pgNumType w:fmt="decimal"/>
          <w:formProt w:val="false"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aso b) </w: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95195</wp:posOffset>
                </wp:positionH>
                <wp:positionV relativeFrom="paragraph">
                  <wp:posOffset>46355</wp:posOffset>
                </wp:positionV>
                <wp:extent cx="353060" cy="183515"/>
                <wp:effectExtent l="0" t="0" r="0" b="1003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85pt;margin-top:3.65pt;width:27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738245</wp:posOffset>
                </wp:positionH>
                <wp:positionV relativeFrom="paragraph">
                  <wp:posOffset>45720</wp:posOffset>
                </wp:positionV>
                <wp:extent cx="410210" cy="18415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40" cy="18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35pt;margin-top:3.6pt;width:32.25pt;height:1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195195</wp:posOffset>
                </wp:positionH>
                <wp:positionV relativeFrom="paragraph">
                  <wp:posOffset>2540</wp:posOffset>
                </wp:positionV>
                <wp:extent cx="362585" cy="274955"/>
                <wp:effectExtent l="0" t="0" r="0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85pt;margin-top:0.2pt;width:28.5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38245</wp:posOffset>
                </wp:positionH>
                <wp:positionV relativeFrom="paragraph">
                  <wp:posOffset>2540</wp:posOffset>
                </wp:positionV>
                <wp:extent cx="391160" cy="2749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35pt;margin-top:0.2pt;width:30.75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195195</wp:posOffset>
                </wp:positionH>
                <wp:positionV relativeFrom="paragraph">
                  <wp:posOffset>51435</wp:posOffset>
                </wp:positionV>
                <wp:extent cx="400685" cy="2743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85pt;margin-top:4.05pt;width:31.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738245</wp:posOffset>
                </wp:positionH>
                <wp:positionV relativeFrom="paragraph">
                  <wp:posOffset>120650</wp:posOffset>
                </wp:positionV>
                <wp:extent cx="448310" cy="20447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0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35pt;margin-top:9.5pt;width:35.2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8270</wp:posOffset>
                </wp:positionH>
                <wp:positionV relativeFrom="paragraph">
                  <wp:posOffset>2356485</wp:posOffset>
                </wp:positionV>
                <wp:extent cx="1419860" cy="99949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9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9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1pt;margin-top:185.55pt;width:111.75pt;height:78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9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80845</wp:posOffset>
                </wp:positionH>
                <wp:positionV relativeFrom="paragraph">
                  <wp:posOffset>2356485</wp:posOffset>
                </wp:positionV>
                <wp:extent cx="1419860" cy="99949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9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/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35pt;margin-top:185.55pt;width:111.75pt;height:78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/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33420</wp:posOffset>
                </wp:positionH>
                <wp:positionV relativeFrom="paragraph">
                  <wp:posOffset>2356485</wp:posOffset>
                </wp:positionV>
                <wp:extent cx="1419860" cy="99949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9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/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6pt;margin-top:185.55pt;width:111.75pt;height:78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/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766945</wp:posOffset>
                </wp:positionH>
                <wp:positionV relativeFrom="paragraph">
                  <wp:posOffset>2356485</wp:posOffset>
                </wp:positionV>
                <wp:extent cx="1419860" cy="99949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9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/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/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35pt;margin-top:185.55pt;width:111.75pt;height:78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/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/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-4121785</wp:posOffset>
                </wp:positionV>
                <wp:extent cx="1419860" cy="7372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35pt;margin-top:-324.55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42945</wp:posOffset>
                </wp:positionH>
                <wp:positionV relativeFrom="paragraph">
                  <wp:posOffset>-4121785</wp:posOffset>
                </wp:positionV>
                <wp:extent cx="1419860" cy="7372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1</w:t>
                            </w:r>
                          </w:p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B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35pt;margin-top:-324.55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1</w:t>
                      </w:r>
                    </w:p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B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80845</wp:posOffset>
                </wp:positionH>
                <wp:positionV relativeFrom="paragraph">
                  <wp:posOffset>-4121785</wp:posOffset>
                </wp:positionV>
                <wp:extent cx="1419860" cy="7372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35pt;margin-top:-324.55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80720</wp:posOffset>
                </wp:positionH>
                <wp:positionV relativeFrom="paragraph">
                  <wp:posOffset>-4311015</wp:posOffset>
                </wp:positionV>
                <wp:extent cx="276860" cy="20447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.6pt;margin-top:-339.45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7320</wp:posOffset>
                </wp:positionH>
                <wp:positionV relativeFrom="paragraph">
                  <wp:posOffset>-4938395</wp:posOffset>
                </wp:positionV>
                <wp:extent cx="4525010" cy="248920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840" cy="2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 U L T I P L E X O R E 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pt;margin-top:-388.85pt;width:356.2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 U L T I P L E X O R E S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2400</wp:posOffset>
                </wp:positionH>
                <wp:positionV relativeFrom="paragraph">
                  <wp:posOffset>-4634865</wp:posOffset>
                </wp:positionV>
                <wp:extent cx="693420" cy="256540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60" cy="25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9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-364.95pt;width:54.55pt;height:20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920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45185</wp:posOffset>
                </wp:positionH>
                <wp:positionV relativeFrom="paragraph">
                  <wp:posOffset>-4634865</wp:posOffset>
                </wp:positionV>
                <wp:extent cx="693420" cy="256540"/>
                <wp:effectExtent l="12700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60" cy="25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8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55pt;margin-top:-364.95pt;width:54.55pt;height:20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80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731010</wp:posOffset>
                </wp:positionH>
                <wp:positionV relativeFrom="paragraph">
                  <wp:posOffset>-4634865</wp:posOffset>
                </wp:positionV>
                <wp:extent cx="693420" cy="256540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60" cy="25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8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3pt;margin-top:-364.95pt;width:54.55pt;height:20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80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24430</wp:posOffset>
                </wp:positionH>
                <wp:positionV relativeFrom="paragraph">
                  <wp:posOffset>-4634865</wp:posOffset>
                </wp:positionV>
                <wp:extent cx="693420" cy="256540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60" cy="25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-364.95pt;width:54.55pt;height:20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281045</wp:posOffset>
                </wp:positionH>
                <wp:positionV relativeFrom="paragraph">
                  <wp:posOffset>-4634865</wp:posOffset>
                </wp:positionV>
                <wp:extent cx="693420" cy="256540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60" cy="25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5pt;margin-top:-364.95pt;width:54.55pt;height:20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973830</wp:posOffset>
                </wp:positionH>
                <wp:positionV relativeFrom="paragraph">
                  <wp:posOffset>-4634865</wp:posOffset>
                </wp:positionV>
                <wp:extent cx="693420" cy="256540"/>
                <wp:effectExtent l="12700" t="12700" r="1270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60" cy="25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9pt;margin-top:-364.95pt;width:54.55pt;height:20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80975</wp:posOffset>
                </wp:positionH>
                <wp:positionV relativeFrom="paragraph">
                  <wp:posOffset>2099310</wp:posOffset>
                </wp:positionV>
                <wp:extent cx="5967730" cy="208915"/>
                <wp:effectExtent l="12700" t="12700" r="1270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20" cy="208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 I S T E M A S  Q U E  P A S A 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165.3pt;width:469.8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 I S T E M A S  Q U E  P A S A N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56845</wp:posOffset>
                </wp:positionH>
                <wp:positionV relativeFrom="paragraph">
                  <wp:posOffset>-3045460</wp:posOffset>
                </wp:positionV>
                <wp:extent cx="1419860" cy="7372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35pt;margin-top:-239.8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242945</wp:posOffset>
                </wp:positionH>
                <wp:positionV relativeFrom="paragraph">
                  <wp:posOffset>-3045460</wp:posOffset>
                </wp:positionV>
                <wp:extent cx="1419860" cy="7372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C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35pt;margin-top:-239.8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2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C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680845</wp:posOffset>
                </wp:positionH>
                <wp:positionV relativeFrom="paragraph">
                  <wp:posOffset>-3045460</wp:posOffset>
                </wp:positionV>
                <wp:extent cx="1419860" cy="7372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35pt;margin-top:-239.8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80720</wp:posOffset>
                </wp:positionH>
                <wp:positionV relativeFrom="paragraph">
                  <wp:posOffset>-3234690</wp:posOffset>
                </wp:positionV>
                <wp:extent cx="276860" cy="20447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.6pt;margin-top:-254.7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56845</wp:posOffset>
                </wp:positionH>
                <wp:positionV relativeFrom="paragraph">
                  <wp:posOffset>-1978660</wp:posOffset>
                </wp:positionV>
                <wp:extent cx="1419860" cy="7372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35pt;margin-top:-155.8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242945</wp:posOffset>
                </wp:positionH>
                <wp:positionV relativeFrom="paragraph">
                  <wp:posOffset>-1978660</wp:posOffset>
                </wp:positionV>
                <wp:extent cx="1419860" cy="7372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E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35pt;margin-top:-155.8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3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E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680845</wp:posOffset>
                </wp:positionH>
                <wp:positionV relativeFrom="paragraph">
                  <wp:posOffset>-1978660</wp:posOffset>
                </wp:positionV>
                <wp:extent cx="1419860" cy="7372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35pt;margin-top:-155.8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680720</wp:posOffset>
                </wp:positionH>
                <wp:positionV relativeFrom="paragraph">
                  <wp:posOffset>-2167890</wp:posOffset>
                </wp:positionV>
                <wp:extent cx="276860" cy="20447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.6pt;margin-top:-170.7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56845</wp:posOffset>
                </wp:positionH>
                <wp:positionV relativeFrom="paragraph">
                  <wp:posOffset>-921385</wp:posOffset>
                </wp:positionV>
                <wp:extent cx="1419860" cy="7372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35pt;margin-top:-72.55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242945</wp:posOffset>
                </wp:positionH>
                <wp:positionV relativeFrom="paragraph">
                  <wp:posOffset>-921385</wp:posOffset>
                </wp:positionV>
                <wp:extent cx="1419860" cy="7372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35pt;margin-top:-72.55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680845</wp:posOffset>
                </wp:positionH>
                <wp:positionV relativeFrom="paragraph">
                  <wp:posOffset>-921385</wp:posOffset>
                </wp:positionV>
                <wp:extent cx="1419860" cy="7372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35pt;margin-top:-72.55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680720</wp:posOffset>
                </wp:positionH>
                <wp:positionV relativeFrom="paragraph">
                  <wp:posOffset>-1110615</wp:posOffset>
                </wp:positionV>
                <wp:extent cx="276860" cy="20447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.6pt;margin-top:-87.45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195195</wp:posOffset>
                </wp:positionH>
                <wp:positionV relativeFrom="paragraph">
                  <wp:posOffset>-1090295</wp:posOffset>
                </wp:positionV>
                <wp:extent cx="276860" cy="20447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85pt;margin-top:-85.85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38245</wp:posOffset>
                </wp:positionH>
                <wp:positionV relativeFrom="paragraph">
                  <wp:posOffset>-1108075</wp:posOffset>
                </wp:positionV>
                <wp:extent cx="276860" cy="20447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35pt;margin-top:-87.25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56845</wp:posOffset>
                </wp:positionH>
                <wp:positionV relativeFrom="paragraph">
                  <wp:posOffset>116840</wp:posOffset>
                </wp:positionV>
                <wp:extent cx="1419860" cy="7372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35pt;margin-top:9.2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242945</wp:posOffset>
                </wp:positionH>
                <wp:positionV relativeFrom="paragraph">
                  <wp:posOffset>116840</wp:posOffset>
                </wp:positionV>
                <wp:extent cx="1419860" cy="7372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35pt;margin-top:9.2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680845</wp:posOffset>
                </wp:positionH>
                <wp:positionV relativeFrom="paragraph">
                  <wp:posOffset>116840</wp:posOffset>
                </wp:positionV>
                <wp:extent cx="1419860" cy="7372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35pt;margin-top:9.2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680720</wp:posOffset>
                </wp:positionH>
                <wp:positionV relativeFrom="paragraph">
                  <wp:posOffset>-72390</wp:posOffset>
                </wp:positionV>
                <wp:extent cx="276860" cy="20447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.6pt;margin-top:-5.7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195195</wp:posOffset>
                </wp:positionH>
                <wp:positionV relativeFrom="paragraph">
                  <wp:posOffset>-52070</wp:posOffset>
                </wp:positionV>
                <wp:extent cx="276860" cy="20447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2.85pt;margin-top:-4.1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738245</wp:posOffset>
                </wp:positionH>
                <wp:positionV relativeFrom="paragraph">
                  <wp:posOffset>-69850</wp:posOffset>
                </wp:positionV>
                <wp:extent cx="276860" cy="20447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35pt;margin-top:-5.5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99695</wp:posOffset>
                </wp:positionH>
                <wp:positionV relativeFrom="paragraph">
                  <wp:posOffset>1126490</wp:posOffset>
                </wp:positionV>
                <wp:extent cx="1419860" cy="7372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85pt;margin-top:88.7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185795</wp:posOffset>
                </wp:positionH>
                <wp:positionV relativeFrom="paragraph">
                  <wp:posOffset>1126490</wp:posOffset>
                </wp:positionV>
                <wp:extent cx="1419860" cy="7372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85pt;margin-top:88.7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623695</wp:posOffset>
                </wp:positionH>
                <wp:positionV relativeFrom="paragraph">
                  <wp:posOffset>1126490</wp:posOffset>
                </wp:positionV>
                <wp:extent cx="1419860" cy="7372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85pt;margin-top:88.7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623570</wp:posOffset>
                </wp:positionH>
                <wp:positionV relativeFrom="paragraph">
                  <wp:posOffset>937260</wp:posOffset>
                </wp:positionV>
                <wp:extent cx="276860" cy="20447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1pt;margin-top:73.8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138045</wp:posOffset>
                </wp:positionH>
                <wp:positionV relativeFrom="paragraph">
                  <wp:posOffset>957580</wp:posOffset>
                </wp:positionV>
                <wp:extent cx="276860" cy="20447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8.35pt;margin-top:75.4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81095</wp:posOffset>
                </wp:positionH>
                <wp:positionV relativeFrom="paragraph">
                  <wp:posOffset>939800</wp:posOffset>
                </wp:positionV>
                <wp:extent cx="276860" cy="20447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85pt;margin-top:74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4766945</wp:posOffset>
                </wp:positionH>
                <wp:positionV relativeFrom="paragraph">
                  <wp:posOffset>-4938395</wp:posOffset>
                </wp:positionV>
                <wp:extent cx="1372235" cy="581660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581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“Contabilidad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5pt;margin-top:-388.85pt;width:108pt;height:45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“Contabilidad”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4766945</wp:posOffset>
                </wp:positionH>
                <wp:positionV relativeFrom="paragraph">
                  <wp:posOffset>-4079875</wp:posOffset>
                </wp:positionV>
                <wp:extent cx="1419860" cy="173037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173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/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35pt;margin-top:-321.25pt;width:111.75pt;height:13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/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4766945</wp:posOffset>
                </wp:positionH>
                <wp:positionV relativeFrom="paragraph">
                  <wp:posOffset>-1954530</wp:posOffset>
                </wp:positionV>
                <wp:extent cx="1419860" cy="173037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173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35pt;margin-top:-153.9pt;width:111.75pt;height:13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4766945</wp:posOffset>
                </wp:positionH>
                <wp:positionV relativeFrom="paragraph">
                  <wp:posOffset>140970</wp:posOffset>
                </wp:positionV>
                <wp:extent cx="1419860" cy="173037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173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35pt;margin-top:11.1pt;width:111.75pt;height:13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oja de Trabajo II</w:t>
      </w:r>
      <w:r>
        <w:br w:type="page"/>
      </w:r>
    </w:p>
    <w:p>
      <w:pPr>
        <w:sectPr>
          <w:headerReference w:type="default" r:id="rId19"/>
          <w:headerReference w:type="first" r:id="rId20"/>
          <w:footerReference w:type="default" r:id="rId21"/>
          <w:type w:val="nextPage"/>
          <w:pgSz w:w="11906" w:h="16838"/>
          <w:pgMar w:left="1134" w:right="1134" w:gutter="0" w:header="567" w:top="1440" w:footer="0" w:bottom="1134"/>
          <w:pgNumType w:fmt="decimal"/>
          <w:formProt w:val="false"/>
          <w:titlePg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object w:dxaOrig="8630" w:dyaOrig="1429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1.5pt;height:714.85pt" filled="f" o:ole="">
            <v:imagedata r:id="rId18" o:title=""/>
          </v:shape>
          <o:OLEObject Type="Embed" ProgID="" ShapeID="ole_rId17" DrawAspect="Content" ObjectID="_675163369" r:id="rId17"/>
        </w:objec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435475</wp:posOffset>
                </wp:positionH>
                <wp:positionV relativeFrom="paragraph">
                  <wp:posOffset>429260</wp:posOffset>
                </wp:positionV>
                <wp:extent cx="1419860" cy="478345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4783320"/>
                          <a:chOff x="0" y="0"/>
                          <a:chExt cx="1419840" cy="4783320"/>
                        </a:xfrm>
                      </wpg:grpSpPr>
                      <wps:wsp>
                        <wps:cNvSpPr txBox="1"/>
                        <wps:spPr>
                          <a:xfrm>
                            <a:off x="0" y="403992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2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684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3428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16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5pt;margin-top:33.8pt;width:111.8pt;height:376.65pt" coordorigin="6985,676" coordsize="2236,7533">
                <v:shape id="shape_0" stroked="f" o:allowincell="f" style="position:absolute;left:6985;top:7038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26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5;top:5222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5;top:3722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5;top:2267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5;top:676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817870</wp:posOffset>
                </wp:positionH>
                <wp:positionV relativeFrom="paragraph">
                  <wp:posOffset>429260</wp:posOffset>
                </wp:positionV>
                <wp:extent cx="1419860" cy="478345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4783320"/>
                          <a:chOff x="0" y="0"/>
                          <a:chExt cx="1419840" cy="4783320"/>
                        </a:xfrm>
                      </wpg:grpSpPr>
                      <wps:wsp>
                        <wps:cNvSpPr txBox="1"/>
                        <wps:spPr>
                          <a:xfrm>
                            <a:off x="0" y="403992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2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684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3428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16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19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4" w:leader="none"/>
                                  <w:tab w:val="left" w:pos="652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1pt;margin-top:33.8pt;width:111.8pt;height:376.65pt" coordorigin="9162,676" coordsize="2236,7533">
                <v:shape id="shape_0" stroked="f" o:allowincell="f" style="position:absolute;left:9162;top:7038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26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2;top:5222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2;top:3722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2;top:2267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2;top:676;width:2235;height:11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04" w:leader="none"/>
                            <w:tab w:val="left" w:pos="6521" w:leader="none"/>
                          </w:tabs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21965</wp:posOffset>
                </wp:positionH>
                <wp:positionV relativeFrom="paragraph">
                  <wp:posOffset>429260</wp:posOffset>
                </wp:positionV>
                <wp:extent cx="1419860" cy="74358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95pt;margin-top:33.8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0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21965</wp:posOffset>
                </wp:positionH>
                <wp:positionV relativeFrom="paragraph">
                  <wp:posOffset>1439545</wp:posOffset>
                </wp:positionV>
                <wp:extent cx="1419860" cy="74358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95pt;margin-top:113.35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3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021965</wp:posOffset>
                </wp:positionH>
                <wp:positionV relativeFrom="paragraph">
                  <wp:posOffset>2363470</wp:posOffset>
                </wp:positionV>
                <wp:extent cx="1419860" cy="74358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95pt;margin-top:186.1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8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601470</wp:posOffset>
                </wp:positionH>
                <wp:positionV relativeFrom="paragraph">
                  <wp:posOffset>429260</wp:posOffset>
                </wp:positionV>
                <wp:extent cx="1419860" cy="74358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1pt;margin-top:33.8pt;width:111.75pt;height:5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5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01470</wp:posOffset>
                </wp:positionH>
                <wp:positionV relativeFrom="paragraph">
                  <wp:posOffset>1439545</wp:posOffset>
                </wp:positionV>
                <wp:extent cx="1419860" cy="74358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7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1pt;margin-top:113.35pt;width:111.75pt;height:58.5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7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81610</wp:posOffset>
                </wp:positionH>
                <wp:positionV relativeFrom="paragraph">
                  <wp:posOffset>429260</wp:posOffset>
                </wp:positionV>
                <wp:extent cx="1419860" cy="74358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pt;margin-top:33.8pt;width:111.75pt;height:5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0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7405370</wp:posOffset>
                </wp:positionH>
                <wp:positionV relativeFrom="paragraph">
                  <wp:posOffset>475615</wp:posOffset>
                </wp:positionV>
                <wp:extent cx="1576705" cy="473710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800" cy="473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Número total de sistemas terminados en los nodos si el nodo A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no est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equipado con multiplexo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Número total de sistemas terminados en los nodos si el nodo 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est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 xml:space="preserve"> equipado con multiplexo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97" w:hanging="39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1920 c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480 c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120 c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30 c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1pt;margin-top:37.45pt;width:124.1pt;height:37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Número total de sistemas terminados en los nodos si el nodo A 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no está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equipado con multiplexores.</w:t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Número total de sistemas terminados en los nodos si el nodo A </w:t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está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 xml:space="preserve"> equipado con multiplexores.</w:t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97" w:hanging="39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1920 c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480 c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120 c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30 c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7857490</wp:posOffset>
                </wp:positionH>
                <wp:positionV relativeFrom="paragraph">
                  <wp:posOffset>4030345</wp:posOffset>
                </wp:positionV>
                <wp:extent cx="0" cy="266700"/>
                <wp:effectExtent l="69850" t="5080" r="7048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7pt,317.35pt" to="618.7pt,338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8419465</wp:posOffset>
                </wp:positionH>
                <wp:positionV relativeFrom="paragraph">
                  <wp:posOffset>3306445</wp:posOffset>
                </wp:positionV>
                <wp:extent cx="0" cy="971550"/>
                <wp:effectExtent l="69850" t="5080" r="698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260.35pt" to="662.95pt,336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485640</wp:posOffset>
                </wp:positionH>
                <wp:positionV relativeFrom="paragraph">
                  <wp:posOffset>2583180</wp:posOffset>
                </wp:positionV>
                <wp:extent cx="153035" cy="228600"/>
                <wp:effectExtent l="0" t="0" r="254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2pt;margin-top:203.4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485640</wp:posOffset>
                </wp:positionH>
                <wp:positionV relativeFrom="paragraph">
                  <wp:posOffset>668655</wp:posOffset>
                </wp:positionV>
                <wp:extent cx="153035" cy="22860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2pt;margin-top:52.65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923290</wp:posOffset>
                </wp:positionH>
                <wp:positionV relativeFrom="paragraph">
                  <wp:posOffset>163830</wp:posOffset>
                </wp:positionV>
                <wp:extent cx="153035" cy="2286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7pt;margin-top:12.9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342515</wp:posOffset>
                </wp:positionH>
                <wp:positionV relativeFrom="paragraph">
                  <wp:posOffset>154940</wp:posOffset>
                </wp:positionV>
                <wp:extent cx="153035" cy="228600"/>
                <wp:effectExtent l="0" t="0" r="254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45pt;margin-top:12.2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495165</wp:posOffset>
                </wp:positionH>
                <wp:positionV relativeFrom="paragraph">
                  <wp:posOffset>1659255</wp:posOffset>
                </wp:positionV>
                <wp:extent cx="153035" cy="22860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5pt;margin-top:130.65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752215</wp:posOffset>
                </wp:positionH>
                <wp:positionV relativeFrom="paragraph">
                  <wp:posOffset>144145</wp:posOffset>
                </wp:positionV>
                <wp:extent cx="153035" cy="22860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5.45pt;margin-top:11.35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4495165</wp:posOffset>
                </wp:positionH>
                <wp:positionV relativeFrom="paragraph">
                  <wp:posOffset>3554730</wp:posOffset>
                </wp:positionV>
                <wp:extent cx="153035" cy="2286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5pt;margin-top:279.9pt;width:1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5095240</wp:posOffset>
                </wp:positionH>
                <wp:positionV relativeFrom="paragraph">
                  <wp:posOffset>68580</wp:posOffset>
                </wp:positionV>
                <wp:extent cx="295910" cy="32385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" cy="3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1.2pt;margin-top:5.4pt;width:23.25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Symbol" w:hAnsi="Symbol" w:eastAsia="Symbol" w:cs="Symbol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6476365</wp:posOffset>
                </wp:positionH>
                <wp:positionV relativeFrom="paragraph">
                  <wp:posOffset>68580</wp:posOffset>
                </wp:positionV>
                <wp:extent cx="295910" cy="32385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" cy="3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9.95pt;margin-top:5.4pt;width:23.25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Symbol" w:hAnsi="Symbol" w:eastAsia="Symbol" w:cs="Symbol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457065</wp:posOffset>
                </wp:positionH>
                <wp:positionV relativeFrom="paragraph">
                  <wp:posOffset>4660265</wp:posOffset>
                </wp:positionV>
                <wp:extent cx="229235" cy="32385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3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0.95pt;margin-top:366.95pt;width:18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Symbol" w:hAnsi="Symbol" w:eastAsia="Symbol" w:cs="Symbol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7981315</wp:posOffset>
                </wp:positionH>
                <wp:positionV relativeFrom="paragraph">
                  <wp:posOffset>122555</wp:posOffset>
                </wp:positionV>
                <wp:extent cx="876935" cy="49022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60" cy="490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. de sistemas si son  multiplexa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8.45pt;margin-top:9.65pt;width:69pt;height:3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. de sistemas si son  multiplexado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7562215</wp:posOffset>
                </wp:positionH>
                <wp:positionV relativeFrom="paragraph">
                  <wp:posOffset>12700</wp:posOffset>
                </wp:positionV>
                <wp:extent cx="769620" cy="561975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80" cy="56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o. total  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sistemas 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0 c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5.45pt;margin-top:1pt;width:60.55pt;height:4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o. total  d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sistemas d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0 c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Caso c)</w: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  <w:u w:val="single"/>
        </w:rPr>
        <w:t>Hoja de Trabajo I</w:t>
      </w:r>
    </w:p>
    <w:p>
      <w:pPr>
        <w:sectPr>
          <w:headerReference w:type="default" r:id="rId22"/>
          <w:headerReference w:type="first" r:id="rId23"/>
          <w:footerReference w:type="default" r:id="rId24"/>
          <w:type w:val="nextPage"/>
          <w:pgSz w:orient="landscape" w:w="16838" w:h="11906"/>
          <w:pgMar w:left="1134" w:right="1440" w:gutter="0" w:header="567" w:top="1134" w:footer="0" w:bottom="1134"/>
          <w:pgNumType w:fmt="decimal"/>
          <w:formProt w:val="false"/>
          <w:titlePg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1304"/>
          <w:tab w:val="clear" w:pos="6521"/>
        </w:tabs>
        <w:ind w:left="0" w:right="0" w:hanging="0"/>
        <w:jc w:val="left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7718425</wp:posOffset>
                </wp:positionV>
                <wp:extent cx="1419860" cy="99949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9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9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/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1pt;margin-top:607.75pt;width:111.75pt;height:78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9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/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4645</wp:posOffset>
                </wp:positionH>
                <wp:positionV relativeFrom="paragraph">
                  <wp:posOffset>7718425</wp:posOffset>
                </wp:positionV>
                <wp:extent cx="1419860" cy="99949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9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/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35pt;margin-top:607.75pt;width:111.75pt;height:78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/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57220</wp:posOffset>
                </wp:positionH>
                <wp:positionV relativeFrom="paragraph">
                  <wp:posOffset>7718425</wp:posOffset>
                </wp:positionV>
                <wp:extent cx="1419860" cy="99949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9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/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/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607.75pt;width:111.75pt;height:78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/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/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90745</wp:posOffset>
                </wp:positionH>
                <wp:positionV relativeFrom="paragraph">
                  <wp:posOffset>7718425</wp:posOffset>
                </wp:positionV>
                <wp:extent cx="1419860" cy="99949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9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/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9.35pt;margin-top:607.75pt;width:111.75pt;height:78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/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0645</wp:posOffset>
                </wp:positionH>
                <wp:positionV relativeFrom="paragraph">
                  <wp:posOffset>1240155</wp:posOffset>
                </wp:positionV>
                <wp:extent cx="1419860" cy="73723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0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35pt;margin-top:97.65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0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0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0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66745</wp:posOffset>
                </wp:positionH>
                <wp:positionV relativeFrom="paragraph">
                  <wp:posOffset>1240155</wp:posOffset>
                </wp:positionV>
                <wp:extent cx="1419860" cy="737235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4</w:t>
                            </w:r>
                          </w:p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C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9.35pt;margin-top:97.65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4</w:t>
                      </w:r>
                    </w:p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C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04645</wp:posOffset>
                </wp:positionH>
                <wp:positionV relativeFrom="paragraph">
                  <wp:posOffset>1240155</wp:posOffset>
                </wp:positionV>
                <wp:extent cx="1419860" cy="73723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01</w:t>
                            </w:r>
                          </w:p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B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35pt;margin-top:97.65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01</w:t>
                      </w:r>
                    </w:p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B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1120</wp:posOffset>
                </wp:positionH>
                <wp:positionV relativeFrom="paragraph">
                  <wp:posOffset>423545</wp:posOffset>
                </wp:positionV>
                <wp:extent cx="4525010" cy="248920"/>
                <wp:effectExtent l="12700" t="12700" r="12700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840" cy="2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 U L T I P L E X O R E 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6pt;margin-top:33.35pt;width:356.2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 U L T I P L E X O R E S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6200</wp:posOffset>
                </wp:positionH>
                <wp:positionV relativeFrom="paragraph">
                  <wp:posOffset>727075</wp:posOffset>
                </wp:positionV>
                <wp:extent cx="693420" cy="256540"/>
                <wp:effectExtent l="12700" t="12700" r="12700" b="127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60" cy="25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9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pt;margin-top:57.25pt;width:54.55pt;height:20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920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68985</wp:posOffset>
                </wp:positionH>
                <wp:positionV relativeFrom="paragraph">
                  <wp:posOffset>727075</wp:posOffset>
                </wp:positionV>
                <wp:extent cx="693420" cy="256540"/>
                <wp:effectExtent l="12700" t="12700" r="12700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60" cy="25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8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55pt;margin-top:57.25pt;width:54.55pt;height:20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80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54810</wp:posOffset>
                </wp:positionH>
                <wp:positionV relativeFrom="paragraph">
                  <wp:posOffset>727075</wp:posOffset>
                </wp:positionV>
                <wp:extent cx="693420" cy="256540"/>
                <wp:effectExtent l="12700" t="12700" r="12700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60" cy="25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8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3pt;margin-top:57.25pt;width:54.55pt;height:20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80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48230</wp:posOffset>
                </wp:positionH>
                <wp:positionV relativeFrom="paragraph">
                  <wp:posOffset>727075</wp:posOffset>
                </wp:positionV>
                <wp:extent cx="693420" cy="256540"/>
                <wp:effectExtent l="12700" t="12700" r="12700" b="127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60" cy="25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pt;margin-top:57.25pt;width:54.55pt;height:20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04845</wp:posOffset>
                </wp:positionH>
                <wp:positionV relativeFrom="paragraph">
                  <wp:posOffset>727075</wp:posOffset>
                </wp:positionV>
                <wp:extent cx="693420" cy="256540"/>
                <wp:effectExtent l="12700" t="12700" r="12700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60" cy="25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5pt;margin-top:57.25pt;width:54.55pt;height:20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897630</wp:posOffset>
                </wp:positionH>
                <wp:positionV relativeFrom="paragraph">
                  <wp:posOffset>727075</wp:posOffset>
                </wp:positionV>
                <wp:extent cx="693420" cy="256540"/>
                <wp:effectExtent l="12700" t="12700" r="12700" b="127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60" cy="25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9pt;margin-top:57.25pt;width:54.55pt;height:20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04775</wp:posOffset>
                </wp:positionH>
                <wp:positionV relativeFrom="paragraph">
                  <wp:posOffset>7461250</wp:posOffset>
                </wp:positionV>
                <wp:extent cx="5967730" cy="208915"/>
                <wp:effectExtent l="12700" t="12700" r="12700" b="127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20" cy="208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S I S T E M A S  Q U E  P A S A 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587.5pt;width:469.8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S I S T E M A S  Q U E  P A S A N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80645</wp:posOffset>
                </wp:positionH>
                <wp:positionV relativeFrom="paragraph">
                  <wp:posOffset>2316480</wp:posOffset>
                </wp:positionV>
                <wp:extent cx="1419860" cy="73723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0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35pt;margin-top:182.4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0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0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166745</wp:posOffset>
                </wp:positionH>
                <wp:positionV relativeFrom="paragraph">
                  <wp:posOffset>2316480</wp:posOffset>
                </wp:positionV>
                <wp:extent cx="1419860" cy="73723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9.35pt;margin-top:182.4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604645</wp:posOffset>
                </wp:positionH>
                <wp:positionV relativeFrom="paragraph">
                  <wp:posOffset>2316480</wp:posOffset>
                </wp:positionV>
                <wp:extent cx="1419860" cy="73723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02</w:t>
                            </w:r>
                          </w:p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D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35pt;margin-top:182.4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02</w:t>
                      </w:r>
                    </w:p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D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662045</wp:posOffset>
                </wp:positionH>
                <wp:positionV relativeFrom="paragraph">
                  <wp:posOffset>2129790</wp:posOffset>
                </wp:positionV>
                <wp:extent cx="276860" cy="20447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35pt;margin-top:167.7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0645</wp:posOffset>
                </wp:positionH>
                <wp:positionV relativeFrom="paragraph">
                  <wp:posOffset>3383280</wp:posOffset>
                </wp:positionV>
                <wp:extent cx="1419860" cy="73723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0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35pt;margin-top:266.4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0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0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0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166745</wp:posOffset>
                </wp:positionH>
                <wp:positionV relativeFrom="paragraph">
                  <wp:posOffset>3383280</wp:posOffset>
                </wp:positionV>
                <wp:extent cx="1419860" cy="7372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9.35pt;margin-top:266.4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04645</wp:posOffset>
                </wp:positionH>
                <wp:positionV relativeFrom="paragraph">
                  <wp:posOffset>3383280</wp:posOffset>
                </wp:positionV>
                <wp:extent cx="1419860" cy="73723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E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35pt;margin-top:266.4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03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E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662045</wp:posOffset>
                </wp:positionH>
                <wp:positionV relativeFrom="paragraph">
                  <wp:posOffset>3196590</wp:posOffset>
                </wp:positionV>
                <wp:extent cx="276860" cy="20447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35pt;margin-top:251.7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80645</wp:posOffset>
                </wp:positionH>
                <wp:positionV relativeFrom="paragraph">
                  <wp:posOffset>4440555</wp:posOffset>
                </wp:positionV>
                <wp:extent cx="1419860" cy="73723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35pt;margin-top:349.65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66745</wp:posOffset>
                </wp:positionH>
                <wp:positionV relativeFrom="paragraph">
                  <wp:posOffset>4440555</wp:posOffset>
                </wp:positionV>
                <wp:extent cx="1419860" cy="73723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9.35pt;margin-top:349.65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604645</wp:posOffset>
                </wp:positionH>
                <wp:positionV relativeFrom="paragraph">
                  <wp:posOffset>4440555</wp:posOffset>
                </wp:positionV>
                <wp:extent cx="1419860" cy="73723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35pt;margin-top:349.65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5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604520</wp:posOffset>
                </wp:positionH>
                <wp:positionV relativeFrom="paragraph">
                  <wp:posOffset>4251325</wp:posOffset>
                </wp:positionV>
                <wp:extent cx="276860" cy="20447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pt;margin-top:334.75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662045</wp:posOffset>
                </wp:positionH>
                <wp:positionV relativeFrom="paragraph">
                  <wp:posOffset>4253865</wp:posOffset>
                </wp:positionV>
                <wp:extent cx="276860" cy="20447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35pt;margin-top:334.95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80645</wp:posOffset>
                </wp:positionH>
                <wp:positionV relativeFrom="paragraph">
                  <wp:posOffset>5478780</wp:posOffset>
                </wp:positionV>
                <wp:extent cx="1419860" cy="73723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35pt;margin-top:431.4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166745</wp:posOffset>
                </wp:positionH>
                <wp:positionV relativeFrom="paragraph">
                  <wp:posOffset>5478780</wp:posOffset>
                </wp:positionV>
                <wp:extent cx="1419860" cy="73723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9.35pt;margin-top:431.4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604645</wp:posOffset>
                </wp:positionH>
                <wp:positionV relativeFrom="paragraph">
                  <wp:posOffset>5478780</wp:posOffset>
                </wp:positionV>
                <wp:extent cx="1419860" cy="73723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4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35pt;margin-top:431.4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4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604520</wp:posOffset>
                </wp:positionH>
                <wp:positionV relativeFrom="paragraph">
                  <wp:posOffset>5289550</wp:posOffset>
                </wp:positionV>
                <wp:extent cx="276860" cy="20447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pt;margin-top:416.5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662045</wp:posOffset>
                </wp:positionH>
                <wp:positionV relativeFrom="paragraph">
                  <wp:posOffset>5292090</wp:posOffset>
                </wp:positionV>
                <wp:extent cx="276860" cy="20447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35pt;margin-top:416.7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3495</wp:posOffset>
                </wp:positionH>
                <wp:positionV relativeFrom="paragraph">
                  <wp:posOffset>6488430</wp:posOffset>
                </wp:positionV>
                <wp:extent cx="1419860" cy="73723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85pt;margin-top:510.9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3109595</wp:posOffset>
                </wp:positionH>
                <wp:positionV relativeFrom="paragraph">
                  <wp:posOffset>6488430</wp:posOffset>
                </wp:positionV>
                <wp:extent cx="1419860" cy="73723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5pt;margin-top:510.9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547495</wp:posOffset>
                </wp:positionH>
                <wp:positionV relativeFrom="paragraph">
                  <wp:posOffset>6488430</wp:posOffset>
                </wp:positionV>
                <wp:extent cx="1419860" cy="73723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73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304" w:leader="none"/>
                                <w:tab w:val="left" w:pos="6521" w:leader="none"/>
                              </w:tabs>
                              <w:overflowPunct w:val="false"/>
                              <w:bidi w:val="0"/>
                              <w:spacing w:before="28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85pt;margin-top:510.9pt;width:111.75pt;height:58pt;mso-wrap-style:square;v-text-anchor:top" type="_x0000_t202">
                <v:textbox>
                  <w:txbxContent>
                    <w:p>
                      <w:pPr>
                        <w:tabs>
                          <w:tab w:val="left" w:pos="1304" w:leader="none"/>
                          <w:tab w:val="left" w:pos="6521" w:leader="none"/>
                        </w:tabs>
                        <w:overflowPunct w:val="false"/>
                        <w:bidi w:val="0"/>
                        <w:spacing w:before="28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47370</wp:posOffset>
                </wp:positionH>
                <wp:positionV relativeFrom="paragraph">
                  <wp:posOffset>6299200</wp:posOffset>
                </wp:positionV>
                <wp:extent cx="276860" cy="20447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1pt;margin-top:496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061845</wp:posOffset>
                </wp:positionH>
                <wp:positionV relativeFrom="paragraph">
                  <wp:posOffset>6319520</wp:posOffset>
                </wp:positionV>
                <wp:extent cx="276860" cy="204470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35pt;margin-top:497.6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604895</wp:posOffset>
                </wp:positionH>
                <wp:positionV relativeFrom="paragraph">
                  <wp:posOffset>6301740</wp:posOffset>
                </wp:positionV>
                <wp:extent cx="276860" cy="20447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3.85pt;margin-top:496.2pt;width:21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4690745</wp:posOffset>
                </wp:positionH>
                <wp:positionV relativeFrom="paragraph">
                  <wp:posOffset>423545</wp:posOffset>
                </wp:positionV>
                <wp:extent cx="1372235" cy="581660"/>
                <wp:effectExtent l="12700" t="12700" r="12700" b="127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581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“Contabilidad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35pt;margin-top:33.35pt;width:108pt;height:45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“Contabilidad”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690745</wp:posOffset>
                </wp:positionH>
                <wp:positionV relativeFrom="paragraph">
                  <wp:posOffset>1282065</wp:posOffset>
                </wp:positionV>
                <wp:extent cx="1419860" cy="173037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173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/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/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/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/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9.35pt;margin-top:100.95pt;width:111.75pt;height:13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/B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/B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/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/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4690745</wp:posOffset>
                </wp:positionH>
                <wp:positionV relativeFrom="paragraph">
                  <wp:posOffset>3407410</wp:posOffset>
                </wp:positionV>
                <wp:extent cx="1419860" cy="173037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173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/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9.35pt;margin-top:268.3pt;width:111.75pt;height:13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/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4690745</wp:posOffset>
                </wp:positionH>
                <wp:positionV relativeFrom="paragraph">
                  <wp:posOffset>5502910</wp:posOffset>
                </wp:positionV>
                <wp:extent cx="1419860" cy="173037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40" cy="173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9.35pt;margin-top:433.3pt;width:111.75pt;height:13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>Caso c)</w: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04520</wp:posOffset>
                </wp:positionH>
                <wp:positionV relativeFrom="paragraph">
                  <wp:posOffset>109220</wp:posOffset>
                </wp:positionV>
                <wp:extent cx="372110" cy="204470"/>
                <wp:effectExtent l="0" t="0" r="0" b="793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pt;margin-top:8.6pt;width:29.2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118995</wp:posOffset>
                </wp:positionH>
                <wp:positionV relativeFrom="paragraph">
                  <wp:posOffset>129540</wp:posOffset>
                </wp:positionV>
                <wp:extent cx="705485" cy="20447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0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85pt;margin-top:10.2pt;width:55.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62045</wp:posOffset>
                </wp:positionH>
                <wp:positionV relativeFrom="paragraph">
                  <wp:posOffset>111760</wp:posOffset>
                </wp:positionV>
                <wp:extent cx="429260" cy="204470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2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35pt;margin-top:8.8pt;width:33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2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604520</wp:posOffset>
                </wp:positionH>
                <wp:positionV relativeFrom="paragraph">
                  <wp:posOffset>118745</wp:posOffset>
                </wp:positionV>
                <wp:extent cx="438785" cy="20447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pt;margin-top:9.35pt;width:34.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118995</wp:posOffset>
                </wp:positionH>
                <wp:positionV relativeFrom="paragraph">
                  <wp:posOffset>139065</wp:posOffset>
                </wp:positionV>
                <wp:extent cx="553085" cy="20447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6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85pt;margin-top:10.95pt;width:43.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604520</wp:posOffset>
                </wp:positionH>
                <wp:positionV relativeFrom="paragraph">
                  <wp:posOffset>118745</wp:posOffset>
                </wp:positionV>
                <wp:extent cx="438785" cy="20447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4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pt;margin-top:9.35pt;width:34.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4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118995</wp:posOffset>
                </wp:positionH>
                <wp:positionV relativeFrom="paragraph">
                  <wp:posOffset>139065</wp:posOffset>
                </wp:positionV>
                <wp:extent cx="429260" cy="204470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85pt;margin-top:10.95pt;width:33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118995</wp:posOffset>
                </wp:positionH>
                <wp:positionV relativeFrom="paragraph">
                  <wp:posOffset>129540</wp:posOffset>
                </wp:positionV>
                <wp:extent cx="400685" cy="20447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85pt;margin-top:10.2pt;width:31.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118995</wp:posOffset>
                </wp:positionH>
                <wp:positionV relativeFrom="paragraph">
                  <wp:posOffset>100965</wp:posOffset>
                </wp:positionV>
                <wp:extent cx="429260" cy="20447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3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85pt;margin-top:7.95pt;width:33.75pt;height:1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3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oja de Trabajo II</w:t>
      </w:r>
      <w:r>
        <w:br w:type="page"/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object w:dxaOrig="8630" w:dyaOrig="1429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1.5pt;height:714.85pt" filled="f" o:ole="">
            <v:imagedata r:id="rId26" o:title=""/>
          </v:shape>
          <o:OLEObject Type="Embed" ProgID="" ShapeID="ole_rId25" DrawAspect="Content" ObjectID="_2092017147" r:id="rId25"/>
        </w:object>
      </w:r>
    </w:p>
    <w:sectPr>
      <w:headerReference w:type="default" r:id="rId27"/>
      <w:headerReference w:type="first" r:id="rId28"/>
      <w:footerReference w:type="default" r:id="rId29"/>
      <w:type w:val="nextPage"/>
      <w:pgSz w:w="11906" w:h="16838"/>
      <w:pgMar w:left="1134" w:right="1134" w:gutter="0" w:header="567" w:top="1440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662"/>
      <w:gridCol w:w="1668"/>
    </w:tblGrid>
    <w:tr>
      <w:trPr/>
      <w:tc>
        <w:tcPr>
          <w:tcW w:w="152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69290" cy="6883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688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662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b/>
              <w:bCs/>
            </w:rPr>
            <w:t>UNION INTERNATIONALE DES TELECOMMUNICATIONS</w:t>
            <w:br/>
            <w:t>INTERNATIONAL TELECOMMUNICATION UNION</w:t>
            <w:br/>
            <w:t>UNION INTERNACIONAL DE TELECOMUNICACIONES</w:t>
          </w:r>
        </w:p>
      </w:tc>
      <w:tc>
        <w:tcPr>
          <w:tcW w:w="1668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69290" cy="6985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>- 7 -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- </w:t>
    </w:r>
    <w:r>
      <w:rPr>
        <w:rStyle w:val="PageNumber"/>
      </w:rPr>
      <w:t>9</w:t>
    </w:r>
    <w:r>
      <w:rPr>
        <w:sz w:val="18"/>
        <w:szCs w:val="18"/>
      </w:rPr>
      <w:t xml:space="preserve"> -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>- 8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PLANITU - Doc - 05 - 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16"/>
        <w:szCs w:val="16"/>
      </w:rPr>
      <w:t>- 1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>- 3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16"/>
        <w:szCs w:val="16"/>
      </w:rPr>
      <w:t>- 2 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>- 4 -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>- 6 -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>- 5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Body">
    <w:name w:val="Body"/>
    <w:basedOn w:val="Normal"/>
    <w:qFormat/>
    <w:pPr>
      <w:tabs>
        <w:tab w:val="clear" w:pos="567"/>
        <w:tab w:val="left" w:pos="1304" w:leader="none"/>
        <w:tab w:val="left" w:pos="6521" w:leader="none"/>
      </w:tabs>
      <w:spacing w:before="284" w:after="0"/>
      <w:ind w:left="567" w:right="567" w:hanging="0"/>
      <w:jc w:val="both"/>
    </w:pPr>
    <w:rPr/>
  </w:style>
  <w:style w:type="paragraph" w:styleId="CompClose">
    <w:name w:val="CompClose"/>
    <w:basedOn w:val="Normal"/>
    <w:qFormat/>
    <w:pPr>
      <w:spacing w:before="0" w:after="720"/>
      <w:ind w:left="5041" w:hanging="0"/>
    </w:pPr>
    <w:rPr/>
  </w:style>
  <w:style w:type="paragraph" w:styleId="Signature">
    <w:name w:val="Signature"/>
    <w:basedOn w:val="CompClose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3.e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oleObject" Target="embeddings/oleObject2.bin"/><Relationship Id="rId18" Type="http://schemas.openxmlformats.org/officeDocument/2006/relationships/image" Target="media/image4.emf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7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8.xml"/><Relationship Id="rId25" Type="http://schemas.openxmlformats.org/officeDocument/2006/relationships/oleObject" Target="embeddings/oleObject3.bin"/><Relationship Id="rId26" Type="http://schemas.openxmlformats.org/officeDocument/2006/relationships/image" Target="media/image5.emf"/><Relationship Id="rId27" Type="http://schemas.openxmlformats.org/officeDocument/2006/relationships/header" Target="header12.xml"/><Relationship Id="rId28" Type="http://schemas.openxmlformats.org/officeDocument/2006/relationships/header" Target="header13.xml"/><Relationship Id="rId29" Type="http://schemas.openxmlformats.org/officeDocument/2006/relationships/footer" Target="footer9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8T15:14:00Z</dcterms:created>
  <dc:creator>Intertrans</dc:creator>
  <dc:description/>
  <dc:language>en-US</dc:language>
  <cp:lastModifiedBy>A Valued Microsoft Customer</cp:lastModifiedBy>
  <cp:lastPrinted>1996-05-29T16:58:00Z</cp:lastPrinted>
  <dcterms:modified xsi:type="dcterms:W3CDTF">1996-06-04T13:40:00Z</dcterms:modified>
  <cp:revision>24</cp:revision>
  <dc:subject>Final Spanish Version</dc:subject>
  <dc:title>Multiplexore Arangements - Solutions GW</dc:title>
</cp:coreProperties>
</file>