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Body"/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562"/>
          <w:tab w:val="left" w:pos="-1416" w:leader="none"/>
          <w:tab w:val="left" w:pos="-696" w:leader="none"/>
          <w:tab w:val="left" w:pos="18" w:leader="none"/>
          <w:tab w:val="left" w:pos="738" w:leader="none"/>
          <w:tab w:val="left" w:pos="846" w:leader="none"/>
          <w:tab w:val="left" w:pos="1458" w:leader="none"/>
          <w:tab w:val="left" w:pos="1698" w:leader="none"/>
          <w:tab w:val="left" w:pos="2178" w:leader="none"/>
          <w:tab w:val="left" w:pos="2550" w:leader="none"/>
          <w:tab w:val="left" w:pos="2898" w:leader="none"/>
          <w:tab w:val="left" w:pos="3402" w:leader="none"/>
          <w:tab w:val="left" w:pos="3618" w:leader="none"/>
          <w:tab w:val="left" w:pos="4248" w:leader="none"/>
          <w:tab w:val="left" w:pos="4338" w:leader="none"/>
          <w:tab w:val="left" w:pos="5058" w:leader="none"/>
          <w:tab w:val="left" w:pos="5100" w:leader="none"/>
          <w:tab w:val="left" w:pos="5778" w:leader="none"/>
          <w:tab w:val="left" w:pos="5952" w:leader="none"/>
        </w:tabs>
        <w:jc w:val="center"/>
        <w:rPr>
          <w:rFonts w:ascii="Cyrillic" w:hAnsi="Cyrillic" w:eastAsia="Cyrillic" w:cs="Cyrillic"/>
          <w:b/>
          <w:b/>
          <w:bCs/>
        </w:rPr>
      </w:pPr>
      <w:r>
        <w:rPr>
          <w:rFonts w:eastAsia="Cyrillic" w:cs="Cyrillic" w:ascii="Cyrillic" w:hAnsi="Cyrillic"/>
          <w:b/>
          <w:bCs/>
        </w:rPr>
        <w:t>Ujhjlcrbt ctnb= Eghf;yty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</w:rPr>
      </w:pPr>
      <w:r>
        <w:rPr>
          <w:rFonts w:eastAsia="Cyrillic" w:cs="Cyrillic" w:ascii="Cyrillic" w:hAnsi="Cyrillic"/>
          <w:b/>
          <w:bCs/>
        </w:rPr>
        <w:t>Ghjuyjpbhjdfybt f,jytynjd b nhfabrf</w:t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spacing w:before="0" w:after="0"/>
        <w:ind w:left="0" w:right="0" w:hanging="0"/>
        <w:jc w:val="center"/>
        <w:rPr/>
      </w:pPr>
      <w:r>
        <w:rPr/>
        <w:t>Mr. H. Leijon, ITU</w:t>
      </w:r>
    </w:p>
    <w:p>
      <w:pPr>
        <w:pStyle w:val="Body"/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143" w:bottom="2199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rFonts w:eastAsia="Cyrillic" w:cs="Cyrillic" w:ascii="Cyrillic" w:hAnsi="Cyrillic"/>
          <w:sz w:val="24"/>
          <w:szCs w:val="24"/>
          <w:u w:val="single"/>
        </w:rPr>
        <w:t>Ujhjlcrbt ctnb= Eghf;ytyb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Cyrillic" w:cs="Cyrillic" w:ascii="Cyrillic" w:hAnsi="Cyrillic"/>
          <w:u w:val="single"/>
        </w:rPr>
        <w:t>Ghjuyjpbhjdfybt f,jytynjd b nhfaabrf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u w:val="single"/>
        </w:rPr>
        <w:t>CJLTH:FYBT</w:t>
      </w:r>
      <w:r>
        <w:rPr/>
        <w:tab/>
        <w:tab/>
        <w:tab/>
        <w:tab/>
        <w:tab/>
        <w:tab/>
        <w:tab/>
        <w:tab/>
      </w:r>
      <w:r>
        <w:rPr>
          <w:rFonts w:eastAsia="Cyrillic" w:cs="Cyrillic" w:ascii="Cyrillic" w:hAnsi="Cyrillic"/>
        </w:rPr>
        <w:t>Cnhfybw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ind w:left="850" w:hanging="566"/>
        <w:rPr/>
      </w:pPr>
      <w:r>
        <w:rPr>
          <w:rFonts w:eastAsia="Cyrillic" w:cs="Cyrillic" w:ascii="Cyrillic" w:hAnsi="Cyrillic"/>
        </w:rPr>
        <w:t>Bcgjkmpjdfyyst cjrhfotybz</w:t>
      </w:r>
      <w:r>
        <w:rPr/>
        <w:tab/>
        <w:tab/>
        <w:tab/>
        <w:tab/>
        <w:tab/>
        <w:tab/>
      </w:r>
      <w:r>
        <w:rPr/>
        <w:fldChar w:fldCharType="begin"/>
      </w:r>
      <w:r>
        <w:rPr/>
        <w:instrText xml:space="preserve"> PAGEREF a1 \h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ind w:left="850" w:hanging="566"/>
        <w:rPr/>
      </w:pPr>
      <w:r>
        <w:rPr>
          <w:rFonts w:eastAsia="Cyrillic" w:cs="Cyrillic" w:ascii="Cyrillic" w:hAnsi="Cyrillic"/>
        </w:rPr>
        <w:t>F,jytyncrbq ghjuyjp</w:t>
      </w: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PAGEREF a2 \h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ind w:left="850" w:hanging="566"/>
        <w:rPr/>
      </w:pPr>
      <w:r>
        <w:rPr>
          <w:rFonts w:eastAsia="Cyrillic" w:cs="Cyrillic" w:ascii="Cyrillic" w:hAnsi="Cyrillic"/>
        </w:rPr>
        <w:t>Ghjuyjpbhjdfybt nhfabrf</w:t>
      </w: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PAGEREF a3 \h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ind w:left="567" w:hanging="283"/>
        <w:rPr/>
      </w:pPr>
      <w:r>
        <w:rPr>
          <w:rFonts w:eastAsia="Cyrillic" w:cs="Cyrillic" w:ascii="Cyrillic" w:hAnsi="Cyrillic"/>
        </w:rPr>
        <w:t>J,pjh ghjwtccf ghjuyjpbhjdfybz</w:t>
      </w: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PAGEREF a4 \h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LFYYS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Jcyjdyjq ljrevtyn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Ghbkj;tybt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Ghbkj;tybt 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Ghbkj;tybt 3</w:t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Ghbkj;tybt 4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2"/>
          <w:tab w:val="left" w:pos="-1416" w:leader="none"/>
          <w:tab w:val="left" w:pos="-696" w:leader="none"/>
          <w:tab w:val="left" w:pos="18" w:leader="none"/>
          <w:tab w:val="left" w:pos="738" w:leader="none"/>
          <w:tab w:val="left" w:pos="846" w:leader="none"/>
          <w:tab w:val="left" w:pos="1458" w:leader="none"/>
          <w:tab w:val="left" w:pos="1698" w:leader="none"/>
          <w:tab w:val="left" w:pos="2178" w:leader="none"/>
          <w:tab w:val="left" w:pos="2550" w:leader="none"/>
          <w:tab w:val="left" w:pos="2898" w:leader="none"/>
          <w:tab w:val="left" w:pos="3402" w:leader="none"/>
          <w:tab w:val="left" w:pos="3618" w:leader="none"/>
          <w:tab w:val="left" w:pos="4248" w:leader="none"/>
          <w:tab w:val="left" w:pos="4338" w:leader="none"/>
          <w:tab w:val="left" w:pos="5058" w:leader="none"/>
          <w:tab w:val="left" w:pos="5100" w:leader="none"/>
          <w:tab w:val="left" w:pos="5778" w:leader="none"/>
          <w:tab w:val="left" w:pos="5952" w:leader="none"/>
        </w:tabs>
        <w:ind w:left="562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Ghbkj;tybt 5</w:t>
      </w:r>
    </w:p>
    <w:p>
      <w:pPr>
        <w:pStyle w:val="Normal"/>
        <w:ind w:left="567" w:hanging="0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  <w:r>
        <w:br w:type="page"/>
      </w:r>
    </w:p>
    <w:p>
      <w:pPr>
        <w:pStyle w:val="Normal"/>
        <w:rPr>
          <w:b/>
          <w:b/>
          <w:bCs/>
        </w:rPr>
      </w:pPr>
      <w:bookmarkStart w:id="0" w:name="a1"/>
      <w:bookmarkEnd w:id="0"/>
      <w:r>
        <w:rPr>
          <w:b/>
          <w:bCs/>
        </w:rPr>
        <w:tab/>
        <w:t>1.</w:t>
        <w:tab/>
      </w:r>
      <w:r>
        <w:rPr>
          <w:rFonts w:eastAsia="Cyrillic" w:cs="Cyrillic" w:ascii="Cyrillic" w:hAnsi="Cyrillic"/>
          <w:b/>
          <w:bCs/>
          <w:u w:val="single"/>
        </w:rPr>
        <w:t>Cjrhfotybz- bcgjkmpjdfyyst d 'njv ljrevty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Nhfa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  <w:r>
        <w:rPr>
          <w:rFonts w:eastAsia="Cyrillic" w:cs="Cyrillic" w:ascii="Cyrillic" w:hAnsi="Cyrillic"/>
        </w:rPr>
        <w:t>J,obq nhfabr</w:t>
      </w:r>
    </w:p>
    <w:p>
      <w:pPr>
        <w:pStyle w:val="Normal"/>
        <w:rPr/>
      </w:pPr>
      <w:r>
        <w:rPr/>
        <w:tab/>
        <w:t>a.</w:t>
        <w:tab/>
      </w:r>
      <w:r>
        <w:rPr>
          <w:rFonts w:eastAsia="Cyrillic" w:cs="Cyrillic" w:ascii="Cyrillic" w:hAnsi="Cyrillic"/>
        </w:rPr>
        <w:t>Byntycbdyjcnm nhfabrf yf jlyjuj f,jytynf (f,jytyncrfz kbyb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Pj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.</w:t>
        <w:tab/>
      </w:r>
      <w:r>
        <w:rPr>
          <w:rFonts w:eastAsia="Cyrillic" w:cs="Cyrillic" w:ascii="Cyrillic" w:hAnsi="Cyrillic"/>
        </w:rPr>
        <w:t>J,ott j,jpyfxtybt</w:t>
      </w:r>
    </w:p>
    <w:p>
      <w:pPr>
        <w:pStyle w:val="Normal"/>
        <w:rPr/>
      </w:pPr>
      <w:r>
        <w:rPr/>
        <w:tab/>
        <w:t>p,q</w:t>
        <w:tab/>
      </w:r>
      <w:r>
        <w:rPr>
          <w:rFonts w:eastAsia="Cyrillic" w:cs="Cyrillic" w:ascii="Cyrillic" w:hAnsi="Cyrillic"/>
        </w:rPr>
        <w:t>Byl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Yfuhepjxyfz j,kfcnm</w:t>
      </w:r>
      <w:r>
        <w:rPr>
          <w:b/>
          <w:bCs/>
        </w:rPr>
        <w:tab/>
      </w:r>
      <w:r>
        <w:rPr/>
        <w:t>(C=Centar, S=Susak, K= Kozala, Z=Zam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</w:t>
        <w:tab/>
      </w:r>
      <w:r>
        <w:rPr>
          <w:rFonts w:eastAsia="Cyrillic" w:cs="Cyrillic" w:ascii="Cyrillic" w:hAnsi="Cyrillic"/>
        </w:rPr>
        <w:t>J,ott j,jpyfxtybt</w:t>
      </w:r>
    </w:p>
    <w:p>
      <w:pPr>
        <w:pStyle w:val="Normal"/>
        <w:rPr/>
      </w:pPr>
      <w:r>
        <w:rPr/>
        <w:tab/>
        <w:t>k,l</w:t>
        <w:tab/>
      </w:r>
      <w:r>
        <w:rPr>
          <w:rFonts w:eastAsia="Cyrillic" w:cs="Cyrillic" w:ascii="Cyrillic" w:hAnsi="Cyrillic"/>
        </w:rPr>
        <w:t>Byltrcs</w:t>
      </w:r>
      <w:r>
        <w:rPr/>
        <w:t xml:space="preserve"> (1, 2, 3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Rfntujhbb</w:t>
      </w:r>
      <w:r>
        <w:rPr/>
        <w:tab/>
        <w:tab/>
        <w:tab/>
        <w:t>(R=</w:t>
      </w:r>
      <w:r>
        <w:rPr>
          <w:rFonts w:eastAsia="Cyrillic" w:cs="Cyrillic" w:ascii="Cyrillic" w:hAnsi="Cyrillic"/>
        </w:rPr>
        <w:t>rdfhnbhyst</w:t>
      </w:r>
      <w:r>
        <w:rPr/>
        <w:t>, B=</w:t>
      </w:r>
      <w:r>
        <w:rPr>
          <w:rFonts w:eastAsia="Cyrillic" w:cs="Cyrillic" w:ascii="Cyrillic" w:hAnsi="Cyrillic"/>
        </w:rPr>
        <w:t>ghjbpdjlcndtyyst</w:t>
      </w:r>
      <w:r>
        <w:rPr/>
        <w:t>, P=</w:t>
      </w:r>
      <w:r>
        <w:rPr>
          <w:rFonts w:eastAsia="Cyrillic" w:cs="Cyrillic" w:ascii="Cyrillic" w:hAnsi="Cyrillic"/>
        </w:rPr>
        <w:t>EFNC</w:t>
      </w:r>
      <w:r>
        <w:rPr/>
        <w:t>, C=</w:t>
      </w:r>
      <w:r>
        <w:rPr>
          <w:rFonts w:eastAsia="Cyrillic" w:cs="Cyrillic" w:ascii="Cyrillic" w:hAnsi="Cyrillic"/>
        </w:rPr>
        <w:t>nfrcjajys</w:t>
      </w:r>
      <w:r>
        <w:rPr/>
        <w:t>, N=B+P+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  <w:tab/>
      </w:r>
      <w:r>
        <w:rPr>
          <w:rFonts w:eastAsia="Cyrillic" w:cs="Cyrillic" w:ascii="Cyrillic" w:hAnsi="Cyrillic"/>
        </w:rPr>
        <w:t>J,ott j,jpyfxtybt</w:t>
      </w:r>
    </w:p>
    <w:p>
      <w:pPr>
        <w:pStyle w:val="Normal"/>
        <w:rPr/>
      </w:pPr>
      <w:r>
        <w:rPr/>
        <w:tab/>
        <w:t>b,c</w:t>
        <w:tab/>
      </w:r>
      <w:r>
        <w:rPr>
          <w:rFonts w:eastAsia="Cyrillic" w:cs="Cyrillic" w:ascii="Cyrillic" w:hAnsi="Cyrillic"/>
        </w:rPr>
        <w:t>Byltrcs</w:t>
      </w:r>
      <w:r>
        <w:rPr/>
        <w:t xml:space="preserve"> (R, B, P, C = 1, 2, 3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Hfqjy j,cke;bdfyb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  <w:tab/>
      </w:r>
      <w:r>
        <w:rPr>
          <w:rFonts w:eastAsia="Cyrillic" w:cs="Cyrillic" w:ascii="Cyrillic" w:hAnsi="Cyrillic"/>
        </w:rPr>
        <w:t>J,ott j,jpyfxtybt</w:t>
      </w:r>
    </w:p>
    <w:p>
      <w:pPr>
        <w:pStyle w:val="Normal"/>
        <w:rPr/>
      </w:pPr>
      <w:r>
        <w:rPr/>
        <w:tab/>
        <w:t>u,v</w:t>
        <w:tab/>
      </w:r>
      <w:r>
        <w:rPr>
          <w:rFonts w:eastAsia="Cyrillic" w:cs="Cyrillic" w:ascii="Cyrillic" w:hAnsi="Cyrillic"/>
        </w:rPr>
        <w:t>Byltr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Rjkbxtcnd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</w:t>
        <w:tab/>
      </w:r>
      <w:r>
        <w:rPr>
          <w:rFonts w:eastAsia="Cyrillic" w:cs="Cyrillic" w:ascii="Cyrillic" w:hAnsi="Cyrillic"/>
        </w:rPr>
        <w:t>Gjlrk.xtyyst f,jytyns (jcyjdyst kbybb)</w:t>
      </w:r>
    </w:p>
    <w:p>
      <w:pPr>
        <w:pStyle w:val="Normal"/>
        <w:rPr/>
      </w:pPr>
      <w:r>
        <w:rPr/>
        <w:tab/>
        <w:t>W</w:t>
        <w:tab/>
      </w:r>
      <w:r>
        <w:rPr>
          <w:rFonts w:eastAsia="Cyrillic" w:cs="Cyrillic" w:ascii="Cyrillic" w:hAnsi="Cyrillic"/>
        </w:rPr>
        <w:t>Cgbcjr jxthtlybrjd (hfpvth)</w:t>
      </w:r>
    </w:p>
    <w:p>
      <w:pPr>
        <w:pStyle w:val="Normal"/>
        <w:rPr/>
      </w:pPr>
      <w:r>
        <w:rPr/>
        <w:tab/>
        <w:t>D</w:t>
        <w:tab/>
      </w:r>
      <w:r>
        <w:rPr>
          <w:rFonts w:eastAsia="Cyrillic" w:cs="Cyrillic" w:ascii="Cyrillic" w:hAnsi="Cyrillic"/>
        </w:rPr>
        <w:t>Cghjc</w:t>
      </w:r>
      <w:r>
        <w:rPr/>
        <w:t xml:space="preserve"> (</w:t>
      </w:r>
      <w:r>
        <w:rPr>
          <w:rFonts w:eastAsia="Cyrillic" w:cs="Cyrillic" w:ascii="Cyrillic" w:hAnsi="Cyrillic"/>
        </w:rPr>
        <w:t>dshf;f.obqcz</w:t>
      </w:r>
      <w:r>
        <w:rPr/>
        <w:t>, D=C+W)</w:t>
      </w:r>
    </w:p>
    <w:p>
      <w:pPr>
        <w:pStyle w:val="Normal"/>
        <w:rPr/>
      </w:pPr>
      <w:r>
        <w:rPr/>
        <w:tab/>
        <w:t>S</w:t>
        <w:tab/>
      </w:r>
      <w:r>
        <w:rPr>
          <w:rFonts w:eastAsia="Cyrillic" w:cs="Cyrillic" w:ascii="Cyrillic" w:hAnsi="Cyrillic"/>
        </w:rPr>
        <w:t>Dtkbxbyf yfcsotybz</w:t>
      </w:r>
    </w:p>
    <w:p>
      <w:pPr>
        <w:pStyle w:val="Normal"/>
        <w:rPr/>
      </w:pPr>
      <w:r>
        <w:rPr/>
        <w:tab/>
        <w:t>P</w:t>
        <w:tab/>
      </w:r>
      <w:r>
        <w:rPr>
          <w:rFonts w:eastAsia="Cyrillic" w:cs="Cyrillic" w:ascii="Cyrillic" w:hAnsi="Cyrillic"/>
        </w:rPr>
        <w:t>Yfctktybt</w:t>
      </w:r>
    </w:p>
    <w:p>
      <w:pPr>
        <w:pStyle w:val="Normal"/>
        <w:rPr/>
      </w:pPr>
      <w:r>
        <w:rPr/>
        <w:tab/>
        <w:t>H</w:t>
        <w:tab/>
      </w:r>
      <w:r>
        <w:rPr>
          <w:rFonts w:eastAsia="Cyrillic" w:cs="Cyrillic" w:ascii="Cyrillic" w:hAnsi="Cyrillic"/>
        </w:rPr>
        <w:t>Ljvjdkfltybt</w:t>
      </w:r>
    </w:p>
    <w:p>
      <w:pPr>
        <w:pStyle w:val="Normal"/>
        <w:rPr/>
      </w:pPr>
      <w:r>
        <w:rPr/>
        <w:tab/>
        <w:t>E</w:t>
        <w:tab/>
      </w:r>
      <w:r>
        <w:rPr>
          <w:rFonts w:eastAsia="Cyrillic" w:cs="Cyrillic" w:ascii="Cyrillic" w:hAnsi="Cyrillic"/>
        </w:rPr>
        <w:t>Cke;fo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Lheubt gfhfvtn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</w:t>
        <w:tab/>
      </w:r>
      <w:r>
        <w:rPr>
          <w:rFonts w:eastAsia="Cyrillic" w:cs="Cyrillic" w:ascii="Cyrillic" w:hAnsi="Cyrillic"/>
        </w:rPr>
        <w:t>Afrnjh rjhhtrw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</w:t>
        <w:tab/>
      </w:r>
      <w:r>
        <w:rPr>
          <w:rFonts w:eastAsia="Cyrillic" w:cs="Cyrillic" w:ascii="Cyrillic" w:hAnsi="Cyrillic"/>
        </w:rPr>
        <w:t xml:space="preserve">Dtkbxbyf hfcghtltktybz lfyyjuj f,jytyncrjuj nhfabrf (bc[jlzobq ,tp nhfabrf yf lfkmybb </w:t>
        <w:tab/>
        <w:tab/>
        <w:tab/>
        <w:t>hfccnjzybz) d hfpkbxys[ rfntujhbz[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</w:t>
        <w:tab/>
      </w:r>
      <w:r>
        <w:rPr>
          <w:rFonts w:eastAsia="Cyrillic" w:cs="Cyrillic" w:ascii="Cyrillic" w:hAnsi="Cyrillic"/>
        </w:rPr>
        <w:t xml:space="preserve">Dtkbxbyf hfcghtltktybz lfyyjq rfntujhbb _ d rfntujhb. nhfabrf yf f,jytynf- vt;le </w:t>
        <w:tab/>
        <w:tab/>
        <w:tab/>
        <w:tab/>
        <w:t>hfpkbxysvb yfuhepjxysvb j,kfcnzv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</w:t>
        <w:tab/>
      </w:r>
      <w:r>
        <w:rPr>
          <w:rFonts w:eastAsia="Cyrillic" w:cs="Cyrillic" w:ascii="Cyrillic" w:hAnsi="Cyrillic"/>
        </w:rPr>
        <w:t>jpyfxftn $dctuj$</w:t>
      </w:r>
    </w:p>
    <w:p>
      <w:pPr>
        <w:pStyle w:val="Normal"/>
        <w:tabs>
          <w:tab w:val="clear" w:pos="562"/>
          <w:tab w:val="left" w:pos="-1416" w:leader="none"/>
          <w:tab w:val="left" w:pos="-696" w:leader="none"/>
          <w:tab w:val="left" w:pos="18" w:leader="none"/>
          <w:tab w:val="left" w:pos="738" w:leader="none"/>
          <w:tab w:val="left" w:pos="846" w:leader="none"/>
          <w:tab w:val="left" w:pos="1458" w:leader="none"/>
          <w:tab w:val="left" w:pos="1698" w:leader="none"/>
          <w:tab w:val="left" w:pos="2178" w:leader="none"/>
          <w:tab w:val="left" w:pos="2550" w:leader="none"/>
          <w:tab w:val="left" w:pos="2898" w:leader="none"/>
          <w:tab w:val="left" w:pos="3402" w:leader="none"/>
          <w:tab w:val="left" w:pos="3618" w:leader="none"/>
          <w:tab w:val="left" w:pos="4248" w:leader="none"/>
          <w:tab w:val="left" w:pos="4338" w:leader="none"/>
          <w:tab w:val="left" w:pos="5058" w:leader="none"/>
          <w:tab w:val="left" w:pos="5100" w:leader="none"/>
          <w:tab w:val="left" w:pos="5778" w:leader="none"/>
          <w:tab w:val="left" w:pos="5952" w:leader="none"/>
        </w:tabs>
        <w:jc w:val="both"/>
        <w:rPr/>
      </w:pPr>
      <w:r>
        <w:rPr/>
      </w:r>
    </w:p>
    <w:p>
      <w:pPr>
        <w:pStyle w:val="Normal"/>
        <w:tabs>
          <w:tab w:val="clear" w:pos="562"/>
          <w:tab w:val="left" w:pos="-1530" w:leader="none"/>
          <w:tab w:val="left" w:pos="-1416" w:leader="none"/>
        </w:tabs>
        <w:rPr/>
      </w:pPr>
      <w:r>
        <w:rPr/>
        <w:tab/>
        <w:t>pq</w:t>
        <w:tab/>
      </w:r>
      <w:r>
        <w:rPr>
          <w:rFonts w:eastAsia="Cyrillic" w:cs="Cyrillic" w:ascii="Cyrillic" w:hAnsi="Cyrillic"/>
        </w:rPr>
        <w:t xml:space="preserve">(rfr byltrc) jpyfxftn $jn </w:t>
      </w:r>
      <w:r>
        <w:rPr/>
        <w:t>p</w:t>
      </w:r>
      <w:r>
        <w:rPr>
          <w:rFonts w:eastAsia="Cyrillic" w:cs="Cyrillic" w:ascii="Cyrillic" w:hAnsi="Cyrillic"/>
        </w:rPr>
        <w:t xml:space="preserve"> lj </w:t>
      </w:r>
      <w:r>
        <w:rPr/>
        <w:t>q</w:t>
      </w:r>
      <w:r>
        <w:rPr>
          <w:rFonts w:eastAsia="Cyrillic" w:cs="Cyrillic" w:ascii="Cyrillic" w:hAnsi="Cyrillic"/>
        </w:rPr>
        <w:t>$</w:t>
      </w:r>
    </w:p>
    <w:p>
      <w:pPr>
        <w:pStyle w:val="Normal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</w:t>
        <w:tab/>
      </w:r>
      <w:r>
        <w:rPr>
          <w:rFonts w:eastAsia="Cyrillic" w:cs="Cyrillic" w:ascii="Cyrillic" w:hAnsi="Cyrillic"/>
        </w:rPr>
        <w:t>Dhtvz</w:t>
      </w:r>
      <w:r>
        <w:rPr/>
        <w:t xml:space="preserve"> (-10,.........0,.........2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-1620" w:leader="none"/>
          <w:tab w:val="left" w:pos="-1440" w:leader="none"/>
          <w:tab w:val="left" w:pos="-1350" w:leader="none"/>
        </w:tabs>
        <w:jc w:val="both"/>
        <w:rPr/>
      </w:pPr>
      <w:r>
        <w:rPr/>
        <w:tab/>
        <w:t>'</w:t>
        <w:tab/>
      </w:r>
      <w:r>
        <w:rPr>
          <w:rFonts w:eastAsia="Cyrillic" w:cs="Cyrillic" w:ascii="Cyrillic" w:hAnsi="Cyrillic"/>
        </w:rPr>
        <w:t>(d jcyjdyjv) jpyfxftn $ghjvt;enjxyjt (dhtvtyyjt) pyfxtybt$</w:t>
      </w:r>
    </w:p>
    <w:p>
      <w:pPr>
        <w:pStyle w:val="Normal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  <w:r>
        <w:br w:type="page"/>
      </w:r>
    </w:p>
    <w:p>
      <w:pPr>
        <w:pStyle w:val="Normal"/>
        <w:rPr>
          <w:b/>
          <w:b/>
          <w:bCs/>
        </w:rPr>
      </w:pPr>
      <w:bookmarkStart w:id="1" w:name="a2"/>
      <w:bookmarkEnd w:id="1"/>
      <w:r>
        <w:rPr>
          <w:b/>
          <w:bCs/>
        </w:rPr>
        <w:tab/>
        <w:t>2.</w:t>
        <w:tab/>
      </w:r>
      <w:r>
        <w:rPr>
          <w:rFonts w:eastAsia="Cyrillic" w:cs="Cyrillic" w:ascii="Cyrillic" w:hAnsi="Cyrillic"/>
          <w:b/>
          <w:bCs/>
          <w:u w:val="single"/>
        </w:rPr>
        <w:t>F,jytyncrbq ghjuyj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Yfv ytj,[jlbvj dsgjkybnm ghjuyjp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vertAlign w:val="subscript"/>
        </w:rPr>
        <w:t>x</w:t>
      </w:r>
      <w:r>
        <w:rPr>
          <w:i/>
          <w:iCs/>
          <w:vertAlign w:val="superscript"/>
        </w:rPr>
        <w:t>(t)</w:t>
      </w:r>
      <w:r>
        <w:rPr>
          <w:i/>
          <w:iCs/>
        </w:rPr>
        <w:t xml:space="preserve"> (z)</w:t>
      </w:r>
      <w:r>
        <w:rPr/>
        <w:t xml:space="preserve"> = </w:t>
      </w:r>
      <w:r>
        <w:rPr>
          <w:rFonts w:eastAsia="Cyrillic" w:cs="Cyrillic" w:ascii="Cyrillic" w:hAnsi="Cyrillic"/>
        </w:rPr>
        <w:t>xbckj gjlrk.xtyys[ jcyjdys[ kbybq</w:t>
      </w:r>
      <w:r>
        <w:rPr/>
        <w:t xml:space="preserve"> C </w:t>
      </w:r>
      <w:r>
        <w:rPr>
          <w:rFonts w:eastAsia="Cyrillic" w:cs="Cyrillic" w:ascii="Cyrillic" w:hAnsi="Cyrillic"/>
        </w:rPr>
        <w:t>lkz rf;ljq rfntujhbb</w:t>
      </w:r>
      <w:r>
        <w:rPr/>
        <w:t xml:space="preserve"> x </w:t>
      </w:r>
      <w:r>
        <w:rPr>
          <w:rFonts w:eastAsia="Cyrillic" w:cs="Cyrillic" w:ascii="Cyrillic" w:hAnsi="Cyrillic"/>
        </w:rPr>
        <w:t>b pjys</w:t>
      </w:r>
      <w:r>
        <w:rPr/>
        <w:t xml:space="preserve"> z </w:t>
      </w:r>
      <w:r>
        <w:rPr>
          <w:rFonts w:eastAsia="Cyrillic" w:cs="Cyrillic" w:ascii="Cyrillic" w:hAnsi="Cyrillic"/>
        </w:rPr>
        <w:t>lkz ,eleotuj vjvtynf dhtvtyb</w:t>
      </w:r>
      <w:r>
        <w:rPr/>
        <w:t xml:space="preserve"> t = 5, 10,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Vs bvttv cktle.obt lfyy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P</w:t>
      </w:r>
      <w:r>
        <w:rPr>
          <w:vertAlign w:val="superscript"/>
        </w:rPr>
        <w:t>(t)</w:t>
      </w:r>
      <w:r>
        <w:rPr/>
        <w:t xml:space="preserve"> (T)</w:t>
        <w:tab/>
        <w:tab/>
        <w:t>=</w:t>
        <w:tab/>
      </w:r>
      <w:r>
        <w:rPr>
          <w:rFonts w:eastAsia="Cyrillic" w:cs="Cyrillic" w:ascii="Cyrillic" w:hAnsi="Cyrillic"/>
        </w:rPr>
        <w:t>Gjgekzwbz</w:t>
      </w:r>
      <w:r>
        <w:rPr/>
        <w:t xml:space="preserve"> P </w:t>
      </w:r>
      <w:r>
        <w:rPr>
          <w:rFonts w:eastAsia="Cyrillic" w:cs="Cyrillic" w:ascii="Cyrillic" w:hAnsi="Cyrillic"/>
        </w:rPr>
        <w:t>yf yfuhepjxye. j,kfcnm</w:t>
      </w:r>
      <w:r>
        <w:rPr/>
        <w:t xml:space="preserve"> T </w:t>
      </w:r>
      <w:r>
        <w:rPr>
          <w:rFonts w:eastAsia="Cyrillic" w:cs="Cyrillic" w:ascii="Cyrillic" w:hAnsi="Cyrillic"/>
        </w:rPr>
        <w:t>lkz ytcrjkmrb[ ktn</w:t>
      </w:r>
    </w:p>
    <w:p>
      <w:pPr>
        <w:pStyle w:val="Normal"/>
        <w:rPr/>
      </w:pPr>
      <w:r>
        <w:rPr/>
        <w:tab/>
        <w:tab/>
        <w:tab/>
        <w:tab/>
        <w:tab/>
        <w:t xml:space="preserve">t </w:t>
      </w:r>
      <w:r>
        <w:rPr>
          <w:rFonts w:eastAsia="Cyrillic" w:cs="Cyrillic" w:ascii="Cyrillic" w:hAnsi="Cyrillic"/>
        </w:rPr>
        <w:t>c</w:t>
      </w:r>
      <w:r>
        <w:rPr/>
        <w:t xml:space="preserve"> 1971 </w:t>
      </w:r>
      <w:r>
        <w:rPr>
          <w:rFonts w:eastAsia="Cyrillic" w:cs="Cyrillic" w:ascii="Cyrillic" w:hAnsi="Cyrillic"/>
        </w:rPr>
        <w:t>lj</w:t>
      </w:r>
      <w:r>
        <w:rPr/>
        <w:t xml:space="preserve"> 200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E</w:t>
      </w:r>
      <w:r>
        <w:rPr>
          <w:vertAlign w:val="superscript"/>
        </w:rPr>
        <w:t>(t)</w:t>
      </w:r>
      <w:r>
        <w:rPr/>
        <w:t xml:space="preserve"> (T)</w:t>
        <w:tab/>
        <w:tab/>
        <w:t>=</w:t>
        <w:tab/>
      </w:r>
      <w:r>
        <w:rPr>
          <w:rFonts w:eastAsia="Cyrillic" w:cs="Cyrillic" w:ascii="Cyrillic" w:hAnsi="Cyrillic"/>
        </w:rPr>
        <w:t xml:space="preserve">Rjkbxtcndj cke;fob[ </w:t>
      </w:r>
      <w:r>
        <w:rPr/>
        <w:t>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H</w:t>
      </w:r>
      <w:r>
        <w:rPr>
          <w:vertAlign w:val="superscript"/>
        </w:rPr>
        <w:t>(t)</w:t>
      </w:r>
      <w:r>
        <w:rPr/>
        <w:t xml:space="preserve"> (T)</w:t>
        <w:tab/>
        <w:t>=</w:t>
        <w:tab/>
      </w:r>
      <w:r>
        <w:rPr>
          <w:rFonts w:eastAsia="Cyrillic" w:cs="Cyrillic" w:ascii="Cyrillic" w:hAnsi="Cyrillic"/>
        </w:rPr>
        <w:t>Rjkbxtcndj ljvjdkfltybq</w:t>
      </w:r>
      <w:r>
        <w:rPr/>
        <w:t xml:space="preserve"> 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</w:r>
      <w:r>
        <w:rPr>
          <w:rFonts w:eastAsia="Cyrillic" w:cs="Cyrillic" w:ascii="Cyrillic" w:hAnsi="Cyrillic"/>
        </w:rPr>
        <w:t>Lheubt lfyyst hfpkbxyjuj hjlf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</w:r>
      <w:r>
        <w:rPr>
          <w:rFonts w:eastAsia="Cyrillic" w:cs="Cyrillic" w:ascii="Cyrillic" w:hAnsi="Cyrillic"/>
        </w:rPr>
        <w:t>Cv= lbfuhfvve yb;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34" w:dyaOrig="91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7pt;height:456.6pt" filled="f" o:ole="">
            <v:imagedata r:id="rId7" o:title=""/>
          </v:shape>
          <o:OLEObject Type="Embed" ProgID="" ShapeID="ole_rId6" DrawAspect="Content" ObjectID="_1961771387" r:id="rId6"/>
        </w:object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Vs ghbybvftv rfr ljcnjdthyst  ghtljcnfdktyyst bcnjhbxtcrbt lfyy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xbckj gjlrk.xtyys[ jcyjdys[ kbybq</w:t>
      </w:r>
      <w:r>
        <w:rPr/>
        <w:tab/>
        <w:t>=</w:t>
        <w:tab/>
      </w:r>
      <w:r>
        <w:rPr>
          <w:rFonts w:eastAsia="Cyrillic" w:cs="Cyrillic" w:ascii="Cyrillic" w:hAnsi="Cyrillic"/>
        </w:rPr>
        <w:t>eljdktndjhz.ob[ cghjc</w:t>
      </w:r>
      <w:r>
        <w:rPr/>
        <w:t xml:space="preserve"> C, </w:t>
      </w:r>
      <w:r>
        <w:rPr>
          <w:rFonts w:eastAsia="Cyrillic" w:cs="Cyrillic" w:ascii="Cyrillic" w:hAnsi="Cyrillic"/>
        </w:rPr>
        <w:t>b</w:t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hfpvth cgbcrf jxthtlybrjd</w:t>
      </w:r>
      <w:r>
        <w:rPr/>
        <w:tab/>
        <w:tab/>
        <w:t>=</w:t>
        <w:tab/>
      </w:r>
      <w:r>
        <w:rPr>
          <w:rFonts w:eastAsia="Cyrillic" w:cs="Cyrillic" w:ascii="Cyrillic" w:hAnsi="Cyrillic"/>
        </w:rPr>
        <w:t>dshf;f.obq- yteljdktndjhtyysq cghjc</w:t>
      </w:r>
      <w:r>
        <w:rPr/>
        <w:t xml:space="preserve">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Vs hfccvfnhbdftv- jlyfrj- ldf df;ys[ afrnf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ab/>
        <w:t>jwtybdftvfz cnjbvjcnm yfcsotybz</w:t>
      </w:r>
      <w:r>
        <w:rPr/>
        <w:t xml:space="preserve"> S, </w:t>
      </w:r>
      <w:r>
        <w:rPr>
          <w:rFonts w:eastAsia="Cyrillic" w:cs="Cyrillic" w:ascii="Cyrillic" w:hAnsi="Cyrillic"/>
        </w:rPr>
        <w:t xml:space="preserve">lkz ,jkmibycndf pjy zdkztncz jxtym dscjrjq- d ytrjnjhs[ </w:t>
        <w:tab/>
        <w:t>ckexfz[ rhfqyt dscjrfz- gj chfdytyb. c rjkbxtcndjv jcyjdys[ kbybq d yfcnjzott dhtvz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2"/>
          <w:tab w:val="left" w:pos="0" w:leader="none"/>
        </w:tabs>
        <w:ind w:left="283" w:hanging="283"/>
        <w:rPr/>
      </w:pPr>
      <w:r>
        <w:rPr/>
        <w:tab/>
      </w:r>
      <w:r>
        <w:rPr>
          <w:rFonts w:eastAsia="Cyrillic" w:cs="Cyrillic" w:ascii="Cyrillic" w:hAnsi="Cyrillic"/>
        </w:rPr>
        <w:t>"nb</w:t>
      </w:r>
      <w:r>
        <w:rPr/>
        <w:t xml:space="preserve"> S-</w:t>
      </w:r>
      <w:r>
        <w:rPr>
          <w:rFonts w:eastAsia="Cyrillic" w:cs="Cyrillic" w:ascii="Cyrillic" w:hAnsi="Cyrillic"/>
        </w:rPr>
        <w:t xml:space="preserve"> cnjbvjcnb zdkz.ncz cfvb gj ct,t ghjuyjpbhetvsvb- xnj vj;tn ,snm jxtym ytjghtltktyys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Jcyjdyjt pfrk.xtybt- rjnjhjt vj;yj cltkfnm- 'nj nj- xnj ehjdyb yfcsotybz ,elen nofntkmyj fyfkbpbhjdfnmcz b d ytrjnjhs[ ckexfz[ ,eltn dyjcbnmcz gjghfdrf- b xnj rhbdst hjcnf 'rcgjytywbfkmyjuj nbgf vjuen ytfltrdfnyj jgbcsdfnm hfpdbnbt d cktle.obt 15 ktn= &lt;eltn kexit bcgjkmpjdfnm rhbdst- jcyjdsdf.obtcz yf hfpdbnbb lheub[- j,]zcybvs[ bpvtytybq= Nfr ds bvttnt ldt jcyjdyst pflfx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2"/>
          <w:tab w:val="left" w:pos="0" w:leader="none"/>
        </w:tabs>
        <w:ind w:left="1133" w:hanging="566"/>
        <w:rPr/>
      </w:pPr>
      <w:r>
        <w:rPr/>
        <w:tab/>
      </w:r>
      <w:r>
        <w:rPr>
          <w:rFonts w:eastAsia="Cyrillic" w:cs="Cyrillic" w:ascii="Cyrillic" w:hAnsi="Cyrillic"/>
        </w:rPr>
        <w:t>Dytcnb gjghfdre pyfxtybz</w:t>
      </w:r>
      <w:r>
        <w:rPr/>
        <w:t xml:space="preserve"> S;</w:t>
      </w:r>
    </w:p>
    <w:p>
      <w:pPr>
        <w:pStyle w:val="Normal"/>
        <w:numPr>
          <w:ilvl w:val="0"/>
          <w:numId w:val="5"/>
        </w:numPr>
        <w:tabs>
          <w:tab w:val="clear" w:pos="562"/>
          <w:tab w:val="left" w:pos="0" w:leader="none"/>
        </w:tabs>
        <w:ind w:left="850" w:hanging="283"/>
        <w:rPr/>
      </w:pPr>
      <w:r>
        <w:rPr/>
        <w:tab/>
      </w:r>
      <w:r>
        <w:rPr>
          <w:rFonts w:eastAsia="Cyrillic" w:cs="Cyrillic" w:ascii="Cyrillic" w:hAnsi="Cyrillic"/>
        </w:rPr>
        <w:t>Jghtltkbnm rhbdst hfpdbnbz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fit htitybt ,eltn jcyjdsdfnmcz yf cgtwbfkmyjv bccktljdfybb- bcgjkmpe.otv 'nb vfnthbfks=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hbvths nfrb[ bccktljdfybq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Hfphf,jnrf hfcghtltktybz cke;fob[ gj ctrnjhfv lkz rf;ljq yfuhepjxyjq j,kfcn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Hfphf,jnrf bylbdblefkmys[ ntyltywbb hfcghjcnhfytybz rdfhnbhys[</w:t>
      </w:r>
      <w:r>
        <w:rPr/>
        <w:t xml:space="preserve"> (RES), </w:t>
      </w:r>
      <w:r>
        <w:rPr>
          <w:rFonts w:eastAsia="Cyrillic" w:cs="Cyrillic" w:ascii="Cyrillic" w:hAnsi="Cyrillic"/>
        </w:rPr>
        <w:t>jlbyjxys[ kbybq</w:t>
      </w:r>
      <w:r>
        <w:rPr/>
        <w:t xml:space="preserve"> </w:t>
      </w:r>
      <w:r>
        <w:rPr>
          <w:rFonts w:eastAsia="Cyrillic" w:cs="Cyrillic" w:ascii="Cyrillic" w:hAnsi="Cyrillic"/>
        </w:rPr>
        <w:t>ghjbpdjlcndtyys[</w:t>
      </w:r>
      <w:r>
        <w:rPr/>
        <w:t xml:space="preserve"> (BUS)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>
          <w:rFonts w:eastAsia="Cyrillic" w:cs="Cyrillic" w:ascii="Cyrillic" w:hAnsi="Cyrillic"/>
        </w:rPr>
        <w:t xml:space="preserve">EFNC </w:t>
      </w:r>
      <w:r>
        <w:rPr/>
        <w:t>(PB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Hfphf,jnrf jnyjcbntkmys[ ntyltywbb hfcghjcnhfytybz</w:t>
      </w:r>
      <w:r>
        <w:rPr/>
        <w:t xml:space="preserve"> RES, BUS, </w:t>
      </w:r>
      <w:r>
        <w:rPr>
          <w:rFonts w:eastAsia="Cyrillic" w:cs="Cyrillic" w:ascii="Cyrillic" w:hAnsi="Cyrillic"/>
        </w:rPr>
        <w:t>b</w:t>
      </w:r>
      <w:r>
        <w:rPr/>
        <w:t xml:space="preserve"> PB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Hfcghtltktybt cke;fob[ gj ctrnjhfv- dhtvtyb b yfuhepjxysv j,kfcnz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Ghjybryjdtybt ghjbpdjlcndtyys[ kbybq gj ctrnjhf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2"/>
          <w:tab w:val="left" w:pos="0" w:leader="none"/>
        </w:tabs>
        <w:ind w:left="283" w:hanging="283"/>
        <w:rPr/>
      </w:pPr>
      <w:r>
        <w:rPr>
          <w:rFonts w:eastAsia="Cyrillic" w:cs="Cyrillic" w:ascii="Cyrillic" w:hAnsi="Cyrillic"/>
        </w:rPr>
        <w:t>Ehjdyb yfcsotybz lkz</w:t>
      </w:r>
      <w:r>
        <w:rPr/>
        <w:t xml:space="preserve"> RES </w:t>
      </w:r>
      <w:r>
        <w:rPr>
          <w:rFonts w:eastAsia="Cyrillic" w:cs="Cyrillic" w:ascii="Cyrillic" w:hAnsi="Cyrillic"/>
        </w:rPr>
        <w:t>b</w:t>
      </w:r>
      <w:r>
        <w:rPr/>
        <w:t xml:space="preserve"> BUS </w:t>
      </w:r>
      <w:r>
        <w:rPr>
          <w:rFonts w:eastAsia="Cyrillic" w:cs="Cyrillic" w:ascii="Cyrillic" w:hAnsi="Cyrillic"/>
        </w:rPr>
        <w:t>kbybq gj ctrnjhfv- dhtvtyb b yfuhepjxysv j,kfcnz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2"/>
          <w:tab w:val="left" w:pos="0" w:leader="none"/>
        </w:tabs>
        <w:ind w:left="283" w:hanging="283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Djpvj;yfz gjghfdrf ehjdytq yfcsotybz- rjnjhst ,skb ghtlkj;tys flvbybcnhfwbtq (gjghfdrf yf yfuhepjxye. j,kfcnm  bkb yf bylbdblefkmye. pjye*)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2"/>
          <w:tab w:val="left" w:pos="0" w:leader="none"/>
        </w:tabs>
        <w:ind w:left="283" w:hanging="283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Bpvtytybt rjkbxtcndf ljvjd dj dhtvtyb= Djpvj;yjt dkbzybt yf cghjc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2"/>
          <w:tab w:val="left" w:pos="0" w:leader="none"/>
        </w:tabs>
        <w:ind w:left="566" w:hanging="566"/>
        <w:rPr/>
      </w:pPr>
      <w:r>
        <w:rPr>
          <w:rFonts w:eastAsia="Cyrillic" w:cs="Cyrillic" w:ascii="Cyrillic" w:hAnsi="Cyrillic"/>
        </w:rPr>
        <w:t>Hfpdbnbt byntycbdyjcnb dspsdjd dj dhtvtyb</w:t>
      </w:r>
      <w:r>
        <w:rPr/>
        <w:t>.</w:t>
        <w:tab/>
        <w:tab/>
      </w:r>
      <w:r>
        <w:rPr>
          <w:rFonts w:eastAsia="Cyrillic" w:cs="Cyrillic" w:ascii="Cyrillic" w:hAnsi="Cyrillic"/>
        </w:rPr>
        <w:t>”nb</w:t>
        <w:tab/>
        <w:t>bccktljdfybz</w:t>
      </w:r>
    </w:p>
    <w:p>
      <w:pPr>
        <w:pStyle w:val="Normal"/>
        <w:numPr>
          <w:ilvl w:val="0"/>
          <w:numId w:val="14"/>
        </w:numPr>
        <w:tabs>
          <w:tab w:val="clear" w:pos="562"/>
          <w:tab w:val="left" w:pos="0" w:leader="none"/>
        </w:tabs>
        <w:ind w:left="283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796540</wp:posOffset>
                </wp:positionH>
                <wp:positionV relativeFrom="paragraph">
                  <wp:posOffset>-176530</wp:posOffset>
                </wp:positionV>
                <wp:extent cx="168275" cy="453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2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0.2pt;margin-top:-13.9pt;width:13.2pt;height:35.6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yrillic" w:cs="Cyrillic" w:ascii="Cyrillic" w:hAnsi="Cyrillic"/>
        </w:rPr>
        <w:t>Hfpdbnbt nhfabrf lfkmytq cdzpb</w:t>
      </w:r>
      <w:r>
        <w:rPr/>
        <w:t xml:space="preserve">(LD) </w:t>
      </w:r>
      <w:r>
        <w:rPr>
          <w:rFonts w:eastAsia="Cyrillic" w:cs="Cyrillic" w:ascii="Cyrillic" w:hAnsi="Cyrillic"/>
        </w:rPr>
        <w:t>yf</w:t>
      </w:r>
      <w:r>
        <w:rPr/>
        <w:tab/>
        <w:tab/>
        <w:tab/>
      </w:r>
      <w:r>
        <w:rPr>
          <w:rFonts w:eastAsia="Cyrillic" w:cs="Cyrillic" w:ascii="Cyrillic" w:hAnsi="Cyrillic"/>
        </w:rPr>
        <w:t>,jktt gjktpys lkz</w:t>
      </w:r>
    </w:p>
    <w:p>
      <w:pPr>
        <w:pStyle w:val="Normal"/>
        <w:ind w:left="284" w:hanging="0"/>
        <w:rPr/>
      </w:pPr>
      <w:r>
        <w:rPr>
          <w:rFonts w:eastAsia="Cyrillic" w:cs="Cyrillic" w:ascii="Cyrillic" w:hAnsi="Cyrillic"/>
        </w:rPr>
        <w:t>kbybb yf yfuhepjxye. j,kfcnm dj dhtvtyb</w:t>
      </w:r>
      <w:r>
        <w:rPr/>
        <w:t>.</w:t>
        <w:tab/>
        <w:tab/>
      </w:r>
      <w:r>
        <w:rPr>
          <w:rFonts w:eastAsia="Cyrillic" w:cs="Cyrillic" w:ascii="Cyrillic" w:hAnsi="Cyrillic"/>
        </w:rPr>
        <w:t>gjuyjpf nfaabrf</w:t>
      </w:r>
      <w:r>
        <w:rPr/>
        <w:t>.</w:t>
      </w:r>
    </w:p>
    <w:p>
      <w:pPr>
        <w:pStyle w:val="Normal"/>
        <w:tabs>
          <w:tab w:val="clear" w:pos="562"/>
          <w:tab w:val="left" w:pos="-1800" w:leader="none"/>
          <w:tab w:val="left" w:pos="-1710" w:leader="none"/>
          <w:tab w:val="left" w:pos="-1620" w:leader="none"/>
          <w:tab w:val="left" w:pos="-1416" w:leader="none"/>
          <w:tab w:val="left" w:pos="0" w:leader="none"/>
        </w:tabs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numPr>
          <w:ilvl w:val="0"/>
          <w:numId w:val="15"/>
        </w:numPr>
        <w:tabs>
          <w:tab w:val="clear" w:pos="562"/>
          <w:tab w:val="left" w:pos="0" w:leader="none"/>
        </w:tabs>
        <w:ind w:left="283" w:hanging="283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&lt;eltn kb cghjc ltqcndbntkmyj eljdktndjhty d ,eleotv (nj tcnm ytn jxthtlb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u w:val="single"/>
        </w:rPr>
        <w:t>Ghjwtlehf ghjuyjpf vj;tn ,snm cktle.otq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Bvt.ncz ldt jcyjdys[ ghbxbys gjghfdrb</w:t>
      </w:r>
      <w:r>
        <w:rPr/>
        <w:t xml:space="preserve"> S-</w:t>
      </w:r>
      <w:r>
        <w:rPr>
          <w:rFonts w:eastAsia="Cyrillic" w:cs="Cyrillic" w:ascii="Cyrillic" w:hAnsi="Cyrillic"/>
        </w:rPr>
        <w:t xml:space="preserve"> pyfxtybq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562"/>
          <w:tab w:val="left" w:pos="0" w:leader="none"/>
        </w:tabs>
        <w:ind w:left="283" w:hanging="283"/>
        <w:rPr/>
      </w:pPr>
      <w:r>
        <w:rPr/>
        <w:tab/>
      </w:r>
      <w:r>
        <w:rPr>
          <w:rFonts w:eastAsia="Cyrillic" w:cs="Cyrillic" w:ascii="Cyrillic" w:hAnsi="Cyrillic"/>
        </w:rPr>
        <w:t>Dfib bccktljdfybz e,tlzn dfc- xnj</w:t>
      </w:r>
      <w:r>
        <w:rPr/>
        <w:t xml:space="preserve"> S-</w:t>
      </w:r>
      <w:r>
        <w:rPr>
          <w:rFonts w:eastAsia="Cyrillic" w:cs="Cyrillic" w:ascii="Cyrillic" w:hAnsi="Cyrillic"/>
        </w:rPr>
        <w:t xml:space="preserve"> pyfxtybz yt ghbtvkbvs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562"/>
          <w:tab w:val="left" w:pos="0" w:leader="none"/>
        </w:tabs>
        <w:ind w:left="283" w:hanging="283"/>
        <w:rPr/>
      </w:pPr>
      <w:r>
        <w:rPr/>
        <w:tab/>
      </w:r>
      <w:r>
        <w:rPr>
          <w:rFonts w:eastAsia="Cyrillic" w:cs="Cyrillic" w:ascii="Cyrillic" w:hAnsi="Cyrillic"/>
        </w:rPr>
        <w:t>Ds levftnt- xnj ,jkmifz jxthtlm dct tot cj[hfybncz yf ktn 20 (</w:t>
      </w:r>
      <w:r>
        <w:rPr/>
        <w:t xml:space="preserve">S </w:t>
      </w:r>
      <w:r>
        <w:rPr>
          <w:rFonts w:eastAsia="Cyrillic" w:cs="Cyrillic" w:ascii="Cyrillic" w:hAnsi="Cyrillic"/>
        </w:rPr>
        <w:t>yt ,eltn cjlth;fnm jxthtlm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Bcghfdktyyst pyfxtybz ,elen drk.xtys d afqk lfyys[=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 xml:space="preserve">Lkz gjlcxtnf hfpdbnbz </w:t>
      </w:r>
      <w:r>
        <w:rPr/>
        <w:t>C</w:t>
      </w:r>
      <w:r>
        <w:rPr>
          <w:rFonts w:eastAsia="Cyrillic" w:cs="Cyrillic" w:ascii="Cyrillic" w:hAnsi="Cyrillic"/>
        </w:rPr>
        <w:t xml:space="preserve"> c ujlf 0 lj ujlf 20- ghtlghbybvf.ncz cktle.obt ifub</w:t>
      </w:r>
      <w:r>
        <w:rPr/>
        <w:t>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rFonts w:eastAsia="Cyrillic" w:cs="Cyrillic" w:ascii="Cyrillic" w:hAnsi="Cyrillic"/>
        </w:rPr>
        <w:t>Ghtldfhbntkmyj hfphf,jnfyysq fkujhbnv ,eltn hfccxbnsdfnm hfphf,jnre rfr jnrkjytybz jn ghzvjq kbybb vt;le</w:t>
      </w:r>
      <w:r>
        <w:rPr/>
        <w:t xml:space="preserve"> C</w:t>
      </w:r>
      <w:r>
        <w:rPr>
          <w:vertAlign w:val="superscript"/>
        </w:rPr>
        <w:t>(o)</w:t>
      </w:r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S. </w:t>
      </w:r>
      <w:r>
        <w:rPr>
          <w:rFonts w:eastAsia="Cyrillic" w:cs="Cyrillic" w:ascii="Cyrillic" w:hAnsi="Cyrillic"/>
        </w:rPr>
        <w:t>Bcgjkmpez 'njn fkujhbnv- dfv ye;yj extcnm ytrjnjhst rjhhtrnbhe.obt afrnjhs</w:t>
      </w:r>
      <w:r>
        <w:rPr/>
        <w:t xml:space="preserve"> F </w:t>
      </w:r>
      <w:r>
        <w:rPr>
          <w:rFonts w:eastAsia="Cyrillic" w:cs="Cyrillic" w:ascii="Cyrillic" w:hAnsi="Cyrillic"/>
        </w:rPr>
        <w:t>lkz rf;ljuj vjvtynf dhtvtyb b lkz rf;ljq yfuhepjxyjq j,kfcnb</w:t>
      </w:r>
      <w:r>
        <w:rPr/>
        <w:t xml:space="preserve"> </w:t>
      </w:r>
      <w:r>
        <w:rPr>
          <w:rFonts w:eastAsia="Cyrillic" w:cs="Cyrillic" w:ascii="Cyrillic" w:hAnsi="Cyrillic"/>
        </w:rPr>
        <w:t>= Fkujhbnv ,eltn bcgjkmpjdfnm nt ;t cfvst afrnjhs lkz rf;ljq pjys d njq ;t cfvjq yfuhepjxyjq j,kfcnb=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 xml:space="preserve">Bvttncz </w:t>
      </w:r>
      <w:r>
        <w:rPr>
          <w:rFonts w:eastAsia="Cyrillic" w:cs="Cyrillic" w:ascii="Cyrillic" w:hAnsi="Cyrillic"/>
          <w:b/>
          <w:bCs/>
        </w:rPr>
        <w:t>vyj;tcndj</w:t>
      </w:r>
      <w:r>
        <w:rPr>
          <w:rFonts w:eastAsia="Cyrillic" w:cs="Cyrillic" w:ascii="Cyrillic" w:hAnsi="Cyrillic"/>
        </w:rPr>
        <w:t xml:space="preserve"> hfpkbxys[ gjl[jljd- bcgjkmpetvs[ lkz jwtyrb 'nb[ rjhhtrnbhe.ob[ afrnjhjd= </w:t>
      </w:r>
      <w:r>
        <w:rPr>
          <w:rFonts w:eastAsia="Cyrillic" w:cs="Cyrillic" w:ascii="Cyrillic" w:hAnsi="Cyrillic"/>
          <w:b/>
          <w:bCs/>
        </w:rPr>
        <w:t>Jlby</w:t>
      </w:r>
      <w:r>
        <w:rPr>
          <w:rFonts w:eastAsia="Cyrillic" w:cs="Cyrillic" w:ascii="Cyrillic" w:hAnsi="Cyrillic"/>
        </w:rPr>
        <w:t xml:space="preserve"> jxtym ghjcnjq gjl[jl bpkj;ty pltc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Lkz rf;ljq yfuhepjxyjq j,kfcnb</w:t>
      </w:r>
      <w:r>
        <w:rPr/>
        <w:t xml:space="preserve"> T, </w:t>
      </w:r>
      <w:r>
        <w:rPr>
          <w:rFonts w:eastAsia="Cyrillic" w:cs="Cyrillic" w:ascii="Cyrillic" w:hAnsi="Cyrillic"/>
        </w:rPr>
        <w:t>bccktleqnt ghjikjuj b ,eleotuj hfpdbnbz</w:t>
      </w:r>
      <w:r>
        <w:rPr/>
        <w:t xml:space="preserve"> P </w:t>
      </w:r>
      <w:r>
        <w:rPr>
          <w:rFonts w:eastAsia="Cyrillic" w:cs="Cyrillic" w:ascii="Cyrillic" w:hAnsi="Cyrillic"/>
        </w:rPr>
        <w:t>b</w:t>
      </w:r>
      <w:r>
        <w:rPr/>
        <w:t xml:space="preserve"> E. </w:t>
      </w:r>
      <w:r>
        <w:rPr>
          <w:rFonts w:eastAsia="Cyrillic" w:cs="Cyrillic" w:ascii="Cyrillic" w:hAnsi="Cyrillic"/>
        </w:rPr>
        <w:t>Wtkm _ yfqnb pyfxtybz</w:t>
      </w:r>
      <w:r>
        <w:rPr/>
        <w:t xml:space="preserve"> F </w:t>
      </w:r>
      <w:r>
        <w:rPr>
          <w:rFonts w:eastAsia="Cyrillic" w:cs="Cyrillic" w:ascii="Cyrillic" w:hAnsi="Cyrillic"/>
        </w:rPr>
        <w:t xml:space="preserve">rjnjhst ,elen bcgjkmpjdfnmcz lkz cjplfybz rhbds[ hfpdbnbz jn </w:t>
      </w:r>
      <w:r>
        <w:rPr/>
        <w:t>C</w:t>
      </w:r>
      <w:r>
        <w:rPr>
          <w:vertAlign w:val="superscript"/>
        </w:rPr>
        <w:t>(o)</w:t>
      </w:r>
      <w:r>
        <w:rPr/>
        <w:t xml:space="preserve"> </w:t>
      </w:r>
      <w:r>
        <w:rPr>
          <w:rFonts w:eastAsia="Cyrillic" w:cs="Cyrillic" w:ascii="Cyrillic" w:hAnsi="Cyrillic"/>
        </w:rPr>
        <w:t>lj</w:t>
      </w:r>
      <w:r>
        <w:rPr/>
        <w:t xml:space="preserve"> S, </w:t>
      </w:r>
      <w:r>
        <w:rPr>
          <w:rFonts w:eastAsia="Cyrillic" w:cs="Cyrillic" w:ascii="Cyrillic" w:hAnsi="Cyrillic"/>
        </w:rPr>
        <w:t>jnrkjyz.ob[cz jn ghzvjq kbyb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u w:val="single"/>
        </w:rPr>
        <w:t>Lkz rf;ljq pjys nhfaabrf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04" w:dyaOrig="4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pt;height:216.6pt" filled="f" o:ole="">
            <v:imagedata r:id="rId9" o:title=""/>
          </v:shape>
          <o:OLEObject Type="Embed" ProgID="" ShapeID="ole_rId8" DrawAspect="Content" ObjectID="_1796893223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jghfdrf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b#bkb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s,jh gj dfitve ;tkfyb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hbvtxfybt% Vj;tn bcgjkmpjdfnmcz fkmnthyfnbdysq vtnjl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dtltv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d rjvgm.n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>Ghtldfhbntkmyj yfgbcfyyfz ghjuhfvvf pfntv gjlcxbnftn lkz rf;ljq yfuhepjxyjq j,kfcnb</w:t>
      </w:r>
      <w:r>
        <w:rPr/>
        <w:t>:</w:t>
      </w:r>
    </w:p>
    <w:p>
      <w:pPr>
        <w:pStyle w:val="Normal"/>
        <w:keepNext w:val="true"/>
        <w:keepLines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>b</w:t>
      </w:r>
    </w:p>
    <w:p>
      <w:pPr>
        <w:pStyle w:val="Normal"/>
        <w:keepNext w:val="true"/>
        <w:keepLines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>lkz rf;ljq pjys d j;blftvs[ j,kfcnz[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pfntv hfp,bdftncz yf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</w:r>
      <w:r>
        <w:rPr>
          <w:rFonts w:eastAsia="Cyrillic" w:cs="Cyrillic" w:ascii="Cyrillic" w:hAnsi="Cyrillic"/>
        </w:rPr>
        <w:t>Nf,kbwf- gjrfpsdf.ofz htpekmnfns ,eltn jngtxfnfyf lkz dfituj bccktljdfybz b gjghfdj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>
          <w:rFonts w:eastAsia="Cyrillic" w:cs="Cyrillic" w:ascii="Cyrillic" w:hAnsi="Cyrillic"/>
        </w:rPr>
        <w:t>Cgtwbfkmyst ckexfb vjuen ,snm bpj,hf;tys gj pfghjce=</w:t>
      </w:r>
    </w:p>
    <w:p>
      <w:pPr>
        <w:pStyle w:val="Normal"/>
        <w:rPr/>
      </w:pPr>
      <w:r>
        <w:rPr>
          <w:rFonts w:eastAsia="Cyrillic" w:cs="Cyrillic" w:ascii="Cyrillic" w:hAnsi="Cyrillic"/>
        </w:rPr>
        <w:tab/>
        <w:tab/>
        <w:t>”nb ldf ckexfz bkk.cnhbhe.ncz yb;t=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jckt 'njuj ds ,eltnt bpexfnm htpekmnfns b dyjcbnm gjghfd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rFonts w:eastAsia="Cyrillic" w:cs="Cyrillic" w:ascii="Cyrillic" w:hAnsi="Cyrillic"/>
        </w:rPr>
        <w:t>jrjyxfntkmysq ghjuyjp (djpvj;ty njkmrj d ytcrjkmrb[ ckexfz[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s ,eltnt bcgjkmpjdfnm dfib cj,cndtyyst jwtyrb- jcyjdsdfzcm yf cgtwbfkmys[ bccktljdfybz[- rjnjhst ds vj;tnt ghjdtcnb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dtltv bcghfdktyyst pyfxtybz d rjvgm.n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>a)</w:t>
        <w:tab/>
      </w:r>
      <w:r>
        <w:rPr>
          <w:rFonts w:eastAsia="Cyrillic" w:cs="Cyrillic" w:ascii="Cyrillic" w:hAnsi="Cyrillic"/>
        </w:rPr>
        <w:t>Nf,kbwf % Gjlrk.xtyyst jcyjdyst kbybb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tbl>
      <w:tblPr>
        <w:tblW w:w="7089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397"/>
        <w:gridCol w:w="397"/>
        <w:gridCol w:w="397"/>
        <w:gridCol w:w="397"/>
        <w:gridCol w:w="397"/>
        <w:gridCol w:w="1985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Nh=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yrillic" w:cs="Cyrillic" w:ascii="Cyrillic" w:hAnsi="Cyrillic"/>
              </w:rPr>
              <w:t>Ujl</w:t>
            </w:r>
            <w:r>
              <w:rPr/>
              <w:t xml:space="preserve"> 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yrillic" w:cs="Cyrillic" w:ascii="Cyrillic" w:hAnsi="Cyrillic"/>
              </w:rPr>
              <w:t>Ujl</w:t>
            </w:r>
            <w:r>
              <w:rPr/>
              <w:t xml:space="preserve"> 10</w:t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yrillic" w:cs="Cyrillic" w:ascii="Cyrillic" w:hAnsi="Cyrillic"/>
              </w:rPr>
              <w:t>Ujl</w:t>
            </w:r>
            <w:r>
              <w:rPr/>
              <w:t xml:space="preserve"> 1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j,k=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Pjyf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08"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79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93" w:right="-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X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65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</w:t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Symbol" w:hAnsi="Symbol" w:eastAsia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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Symbol" w:hAnsi="Symbol" w:eastAsia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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-1620" w:leader="none"/>
          <w:tab w:val="left" w:pos="-1530" w:leader="none"/>
          <w:tab w:val="left" w:pos="-1440" w:leader="none"/>
          <w:tab w:val="left" w:pos="-1350" w:leader="none"/>
        </w:tabs>
        <w:jc w:val="both"/>
        <w:rPr/>
      </w:pPr>
      <w:r>
        <w:rPr/>
        <w:tab/>
        <w:t>b)</w:t>
        <w:tab/>
      </w:r>
      <w:r>
        <w:rPr>
          <w:rFonts w:eastAsia="Cyrillic" w:cs="Cyrillic" w:ascii="Cyrillic" w:hAnsi="Cyrillic"/>
        </w:rPr>
        <w:t>Bpj,hf;tyyfz dthcbz (lkz jnltkmys[ pjy- gj pfghjce)</w:t>
      </w:r>
    </w:p>
    <w:p>
      <w:pPr>
        <w:pStyle w:val="Normal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43" w:dyaOrig="5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7.15pt;height:266.1pt" filled="f" o:ole="">
            <v:imagedata r:id="rId11" o:title=""/>
          </v:shape>
          <o:OLEObject Type="Embed" ProgID="" ShapeID="ole_rId10" DrawAspect="Content" ObjectID="_20091220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Nj- xnj ds gjkexftnt nfrbv j,hfpjv bkk.cnhbhetncz yb;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Cyrillic" w:cs="Cyrillic" w:ascii="Cyrillic" w:hAnsi="Cyrillic"/>
        </w:rPr>
        <w:t>Lkz rf;ljq rfntujhbb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Cyrillic" w:cs="Cyrillic" w:ascii="Cyrillic" w:hAnsi="Cyrillic"/>
        </w:rPr>
        <w:t>b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Cyrillic" w:cs="Cyrillic" w:ascii="Cyrillic" w:hAnsi="Cyrillic"/>
        </w:rPr>
        <w:t>lkz rf;ljq pjy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22" w:dyaOrig="49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6.1pt;height:248.9pt" filled="f" o:ole="">
            <v:imagedata r:id="rId13" o:title=""/>
          </v:shape>
          <o:OLEObject Type="Embed" ProgID="" ShapeID="ole_rId12" DrawAspect="Content" ObjectID="_527481605" r:id="rId12"/>
        </w:object>
      </w:r>
      <w:r>
        <w:br w:type="page"/>
      </w:r>
    </w:p>
    <w:p>
      <w:pPr>
        <w:pStyle w:val="Normal"/>
        <w:rPr>
          <w:b/>
          <w:b/>
          <w:bCs/>
        </w:rPr>
      </w:pPr>
      <w:bookmarkStart w:id="2" w:name="a3"/>
      <w:bookmarkEnd w:id="2"/>
      <w:r>
        <w:rPr>
          <w:b/>
          <w:bCs/>
        </w:rPr>
        <w:tab/>
        <w:t>3.</w:t>
        <w:tab/>
      </w:r>
      <w:r>
        <w:rPr>
          <w:rFonts w:eastAsia="Cyrillic" w:cs="Cyrillic" w:ascii="Cyrillic" w:hAnsi="Cyrillic"/>
          <w:b/>
          <w:bCs/>
          <w:u w:val="single"/>
        </w:rPr>
        <w:t>Ghjuyjpbhjdfybt nhfabr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Yfv ye;yj cghjuyjpbhjdfnm ljkb nhfabrf vt;le dctvb yfuhepjxysvb j,kfcnzvb-bc[jlzobq b d[jlzobq nhfabr lfkmytq cdzpb lkz dct[ j,kfcntq- b nhfabr cgtwbfkmys[ eckeu bp rf;ljq j,kfcnb- lkz nht[ vjvtynjd dhtvtyb% 5- 10 b 15 ktn d ,eleotv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Vs bvttv bpvthtyyst b jwtytyyst vfnhbws nhfabrf lkz FNC b yfuhepjxys[ j,kfcntq lkz nht[ vjvtynjd dhtvtyb% _10- _5 b 0 (yfcnjzott dhtvz)= Lkz yfcnjzotuj dhtvtyb- e yfc tcnm nfr;t jwtytyysq rj'aabwbtyn dspjdjd lkz rf;ljq yfuhepjxyjq j,kfcnb b lkz rf;ljq rfntujhbb f,jytynjd= ”nb wbahs zdkz.ncz- rjytxyj yt gjkyjcnm. dthysvb- byjulf nhelyj yfqnb jnkbxbz vt;le kbybzvb $rdfhnbhysvb$ b $ghjbpdjlcndtyysvb$- b wbahs- d ljgjkytybt- dthjznyj jcyjdfys yf ghbvthf[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Cktle.obq vjvtyn- ghbybvftvsq dj dybvfybt- 'nj nj- xnj ljkb nhfabrf vt;le hfpysvb j,kfcnzvb cjcnjzn bp ,jkmijuj rjkbxtcndf yt,jkmib[ nhfabrjd jn f,jytynf r f,jytyne- b hfpkbxyst f,jytyns bvt.n jxtym hfpkbxyst gjnht,yjcnb b ghbdsxrb d ntktajyyjq cdzpb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Byntycbdyjcnm dspsdjd EFNC b lf;t jlbyjxyjq kbybb ghjbpdjlcndtyyjuj f,jytynf- zdkztncz- yfghbvth- ,jktt dscjrjq- xtv chtlybq ehjdtym byntycbdyjcnb yfuheprb rdfhnbhyjuj f,jytynf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&lt;jktt njuj- vs yfqltv- xnj rdfhnbhyst f,jytyns  dthjznyj ,elen ltkfnm ,jkmit pdjyrjd lheubv rdfhnbhysv f,jytynfv- xtv ghjbpdjlcndtyysv f,jytynfv= Ghjbpdjlcndtyyst f,jytyns- dthjznyj- pdjyzn xfot gj jlbyjxysv ghjbpdjlcndtyysv  kbybzv- rjnjhst xfcnj ghtlcnfdktys vfufpbyfvb- dhfxfvb b n=l=</w:t>
      </w:r>
    </w:p>
    <w:p>
      <w:pPr>
        <w:pStyle w:val="Normal"/>
        <w:jc w:val="both"/>
        <w:rPr/>
      </w:pPr>
      <w:r>
        <w:rPr>
          <w:rFonts w:eastAsia="Cyrillic" w:cs="Cyrillic" w:ascii="Cyrillic" w:hAnsi="Cyrillic"/>
        </w:rPr>
        <w:tab/>
        <w:t xml:space="preserve">Ghjbpdjlcndtyyst f,jytyns- c lheujq cnjhjys- dthjznyj pdjyzn gj lheubv ghjbpdjlcndtyysv kbybzv= Jlyfrj- 'nj yt tlbycndtyysq afrnjh- ghbybvftvsq dj dybvfybt= Hfcghtltktybt dspsdjd pfdbcbn yt njkmrj jn rfntujhbb f,jytynf- yj d ,jkmitq cntgtyb jn njuj- </w:t>
      </w:r>
      <w:r>
        <w:rPr>
          <w:rFonts w:eastAsia="Cyrillic" w:cs="Cyrillic" w:ascii="Cyrillic" w:hAnsi="Cyrillic"/>
          <w:b/>
          <w:bCs/>
        </w:rPr>
        <w:t>ult</w:t>
      </w:r>
      <w:r>
        <w:rPr>
          <w:rFonts w:eastAsia="Cyrillic" w:cs="Cyrillic" w:ascii="Cyrillic" w:hAnsi="Cyrillic"/>
        </w:rPr>
        <w:t xml:space="preserve"> hfcgjkfuf.ncz f,jytyns- nj tcnm r rfrjq yfuhepjxyjq j,kfcnb  jyb ghbyflkt;fn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Yfghbvth- lfdfqnt djpmvtv bc[jlzobt dspsds jn rdfhnbhys[ f,jytynjd c jxtym dscjrbv ;bpytyysv ehjdytv=</w:t>
      </w:r>
    </w:p>
    <w:p>
      <w:pPr>
        <w:pStyle w:val="Normal"/>
        <w:jc w:val="both"/>
        <w:rPr/>
      </w:pPr>
      <w:r>
        <w:rPr>
          <w:rFonts w:eastAsia="Cyrillic" w:cs="Cyrillic" w:ascii="Cyrillic" w:hAnsi="Cyrillic"/>
        </w:rPr>
        <w:tab/>
        <w:t>Crf;tv- xnj 30</w:t>
      </w:r>
      <w:r>
        <w:rPr/>
        <w:t>%</w:t>
      </w:r>
      <w:r>
        <w:rPr>
          <w:rFonts w:eastAsia="Cyrillic" w:cs="Cyrillic" w:ascii="Cyrillic" w:hAnsi="Cyrillic"/>
        </w:rPr>
        <w:t xml:space="preserve"> vtcnyjuj nhfabrf- bc[jlzotuj jn 'nb[ ,jufns[ f,jytynjd yfghfdkztncz ghzvj d jlbyjxyst kbybb ghjbpdjlcndtyys[ f,jytynjd d ujhjlt- nj tcnm vfktymrbt vfufpbys- gfhb[vf[thcrbt- fldjrfnfv- dhfxfv b n=l= ”nb dspjds ,elen xfcnj gj ghjbpdjlcndtyysv f,jytyndv- hfcgjkj;tyysv d njv ;t hfqjyt bkb d ujhjlcrjv wtynht= Vfkj dthjznyj- xnj vyjubt bp 'nb[ dspsdjd- bc[jlzob[ jn ,jufns[ rdfhnbhys[ f,jytynjd  ,elen yfghfdkznmcz d ,tlyst j,kfcnb- rjnjhst rhjvt njuj- vjuen ,snm nfr;t ,jktt elfktyysvb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Bp dsitegjvzyenjuj- vs pfrk.xftv- xnj yfv ytj,[jlbvj bcgjkmpjdfnm ytcrjkmrj gfhfvtnhjd lkz jgbcfybz b gjlcxtnf nhfabrf vt;le f,jytynfvb d hfpkbxys[ rfntujhbz[ b d hfpkbxys[ j,kfcnz[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  <w:t>Tckb vs cvj;tv jghtltkbnm ytrjnjhst bp nfrb[ gfhfvtnhjd- vs gjkexbv jnkbxysq bycnhevtyn- rjnjhsq lfcn yfv djpvj;yjcnm vjltkbhjdfnm cbnefwbb hfpdbnbz ujhjlf- b rfr hfpkbxyst pjys b j,kfcnb bpvtyz.n [fhfrnth b hfcnen c hfpkbxyjq crjhjcnm.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3875</wp:posOffset>
                </wp:positionH>
                <wp:positionV relativeFrom="paragraph">
                  <wp:posOffset>104775</wp:posOffset>
                </wp:positionV>
                <wp:extent cx="4655185" cy="24301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Times" w:cs="Times"/>
                                <w:lang w:val="en-U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91.35pt;mso-wrap-distance-left:9.05pt;mso-wrap-distance-right:9.05pt;mso-wrap-distance-top:0pt;mso-wrap-distance-bottom:0pt;margin-top:8.25pt;mso-position-vertical-relative:text;margin-left:1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eastAsia="Times" w:cs="Times"/>
                          <w:lang w:val="en-US"/>
                        </w:rPr>
                      </w:pPr>
                      <w:r>
                        <w:rPr>
                          <w:rFonts w:eastAsia="Times" w:cs="Times" w:ascii="Times" w:hAnsi="Times"/>
                          <w:lang w:val="en-US"/>
                        </w:rPr>
                        <w:pict>
                          <v:shape id="shape_0" coordsize="12199,6113" path="m4983,797l4585,797l3466,741l3308,767l3255,767l3043,794l2620,794l2408,820l2249,820l2090,847l1932,847l1773,873l1561,900l1244,953l1191,953l1085,1005l1032,1058l979,1085l820,1138l768,1191l715,1217l688,1244l688,1270l582,1376l582,1429l529,1455l529,1508l503,1535l503,1561l450,1667l424,1693l424,1746l371,1799l371,1852l344,1905l318,1932l318,1984l291,2011l291,2090l265,2143l265,2170l238,2196l238,2223l212,2249l212,2355l185,2408l185,2487l159,2514l159,2540l106,2646l106,2672l80,2699l80,2752l53,2778l53,2910l27,2937l27,2963l0,2990l0,3016l27,3016l27,3043l53,3043l53,3307l80,3334l80,3387l106,3440l159,3466l212,3572l212,3598l238,3651l265,3678l265,3784l291,3810l291,3863l318,3916l371,4075l371,4128l397,4154l397,4207l424,4233l424,4260l477,4313l477,4366l847,4736l873,4789l1032,4842l1455,5265l1614,5318l1826,5530l1879,5556l2038,5715l2196,5768l2408,5927l2831,6033l3043,6059l3096,6085l3519,6085l3731,6112l3995,6112l4207,6085l4419,6085l4630,6059l4683,6059l4736,6033l4948,6033l5160,6006l5213,6006l5371,5980l5530,5980l5742,5953l5953,5953l6006,5927l6430,5927l6641,5900l6906,5900l6959,5874l7118,5874l7276,5847l7700,5794l7964,5768l8123,5768l8440,5715l10187,5715l10451,5689l10822,5689l10875,5662l11033,5662l11060,5636l11113,5636l11166,5609l11219,5609l11272,5583l11430,5530l11854,5107l11907,4895l12065,4683l12171,4366l12198,4313l12198,4180l12171,4128l12118,4075l12092,3863l12065,3810l12012,3757l11986,3704l11959,3678l11933,3678l11933,3651l11907,3625l11959,3588l11959,3588l11959,3588l11907,3519l11933,3493l11959,3493l11986,3466l11986,3334l11959,3307l11959,3254l11933,3043l11933,2990l11880,2884l11880,2831l11827,2672l11801,2619l11774,2461l11774,2355l11748,2355l11695,2249l11695,2223l11668,2170l11668,2143l11642,1984l11615,1932l11615,1905l11589,1852l11589,1799l11563,1746l11563,1667l11536,1614l11510,1455l11510,1323l11483,1297l11483,1191l11457,1164l11457,1138l11404,1085l11404,1058l11377,1032l11351,1032l11351,1005l11219,873l11192,873l11192,847l11166,820l11139,820l11086,794l11060,741l11033,714l11033,688l10980,662l10980,635l10928,582l10928,556l10875,503l10875,476l10848,450l10822,397l10769,370l10716,318l10716,291l10663,265l10610,212l10451,185l10425,159l10213,53l10160,53l10107,27l9896,27l9843,0l9816,0l9658,27l8970,27l8758,53l8335,53l8123,79l8044,79l7991,106l7938,159l7779,212l7753,238l7726,291l7673,344l7620,370l7594,397l7567,397l7514,450l7409,503l7250,556l7197,556l7144,609l7118,609l7065,635l7038,662l6879,688l6827,714l6509,767l6456,820l6297,820l6244,847l6192,847l6165,873l6006,873l5953,900l5477,900l5424,873l5213,873l5107,820l4948,820l4842,767l4784,797l4784,797l4784,797l4585,797l4784,797l4385,797l4585,797l4983,797l4585,797l4585,797l4585,797l4983,797l4585,797l4983,797e" stroked="t" o:allowincell="f" style="position:absolute;margin-left:146.9pt;margin-top:508.5pt;width:345.7pt;height:173.2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coordsize="583,5292" path="m56,38l70,0l176,17l282,229l423,546l529,829l564,1076l564,1252l582,1393l582,1746l564,1957l564,2381l529,2628l529,2804l511,2945l511,3298l493,3474l493,3616l476,3633l476,3668l458,3704l458,3827l441,3862l441,3968l423,4004l405,4145l388,4180l388,4286l370,4303l370,4339l352,4356l352,4392l317,4427l282,4533l247,4674l211,4744l211,4780l176,4921l158,4956l141,4974l141,5009l105,5044l105,5080l88,5080l88,5097l70,5115l70,5168l52,5168l35,5185l35,5221l17,5221l17,5256l0,5256l0,5291l56,5221e" stroked="t" o:allowincell="f" style="position:absolute;margin-left:247pt;margin-top:530pt;width:16.45pt;height:149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3247,2364" path="m0,2363l0,2363l0,2346l938,2064l1238,1887l1614,1676l1951,1464l2251,1252l2439,1111l2589,1005l2739,864l2776,758l2889,617l2926,547l2963,511l3002,441l3039,335l3076,300l3076,282l3096,282l3115,264l3115,247l3133,229l3133,212l3152,212l3152,194l3170,194l3189,159l3189,141l3209,123l3209,88l3226,88l3226,35l3246,35l3246,0e" stroked="t" o:allowincell="f" style="position:absolute;margin-left:263pt;margin-top:524pt;width:91.95pt;height:66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31,3776" path="m0,0l18,0l18,18l53,159l159,371l194,547l230,900l265,1076l300,1429l300,1782l318,1923l353,2099l353,2276l371,2452l389,2558l389,2734l406,2840l406,2875l424,2911l424,3210l441,3246l441,3263l459,3299l459,3316l477,3422l494,3440l494,3475l512,3510l512,3616l530,3634l530,3775e" stroked="t" o:allowincell="f" style="position:absolute;margin-left:315pt;margin-top:568pt;width:14.95pt;height:106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575,1589" path="m0,1588l177,1588l388,1570l635,1535l1059,1464l1270,1358l1447,1323l1588,1305l1729,1270l1835,1235l1976,1200l2152,1164l2293,1129l2434,1111l2540,1094l2558,1076l2664,1023l2805,988l2840,953l2946,900l2964,882l3069,847l3105,829l3140,794l3211,759l3246,723l3457,653l3528,582l3634,547l3669,512l3775,476l3810,441l3846,424l3881,388l3987,335l4040,282l4057,282l4092,247l4128,229l4145,212l4163,212l4269,177l4286,159l4322,141l4339,124l4375,106l4410,71l4516,71l4533,53l4569,35l4604,35l4710,18l4727,0l4957,0l4992,18l5010,18l5116,35l5133,35l5168,53l5186,71l5204,71l5239,88l5257,106l5274,106l5292,124l5327,141l5362,141l5380,159l5398,159l5398,177l5521,177l5539,194l5574,194e" stroked="t" o:allowincell="f" style="position:absolute;margin-left:325pt;margin-top:584.5pt;width:157.95pt;height:44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712,2294" path="m0,0l18,0l547,529l759,670l1006,917l1358,1411l1500,1623l1570,1835l1641,2117l1676,2223l1676,2240l1694,2258l1694,2276l1711,2293l1694,2293e" stroked="t" o:allowincell="f" style="position:absolute;margin-left:420.5pt;margin-top:604pt;width:48.45pt;height:64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100,2294" path="m0,0l18,0l124,17l300,194l547,406l759,617l1112,1041l1253,1182l1270,1287l1376,1393l1376,1429l1447,1499l1588,1676l1694,1817l1729,1922l1747,1940l1747,1958l1782,1958l1782,1993l1800,1993l1800,2011l1817,2028l1835,2028l1852,2064l1958,2169l1958,2187l1976,2187l1994,2205l1994,2222l2011,2222l2011,2240l2029,2240l2047,2258l2064,2258l2064,2275l2082,2275l2082,2293l2099,2293e" stroked="t" o:allowincell="f" style="position:absolute;margin-left:340pt;margin-top:549pt;width:59.45pt;height:64.95pt;mso-position-horizontal-relative:page;mso-position-vertical-relative:page">
                            <v:stroke color="black" weight="6480" dashstyle="shortdot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fillcolor="black" stroked="t" o:allowincell="f" style="position:absolute;margin-left:208pt;margin-top:582pt;width:10pt;height:8.5pt;mso-wrap-style:none;v-text-anchor:middle;mso-position-horizontal-relative:page;mso-position-vertical-relative:pag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black" stroked="t" o:allowincell="f" style="position:absolute;margin-left:218.5pt;margin-top:583pt;width:114.5pt;height:6pt;mso-wrap-style:none;v-text-anchor:middle;mso-position-horizontal-relative:page;mso-position-vertical-relative:pag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33.5pt,579pt" to="333.5pt,592.9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5pt,579pt" to="347.45pt,585.4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5pt,585.5pt" to="347.45pt,592.95pt" stroked="t" o:allowincell="f" style="position:absolute;flip:x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black" stroked="t" o:allowincell="f" style="position:absolute;margin-left:190.5pt;margin-top:583.5pt;width:16.5pt;height:4.5pt;mso-wrap-style:none;v-text-anchor:middle;mso-position-horizontal-relative:page;mso-position-vertical-relative:pag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black" stroked="t" o:allowincell="f" style="position:absolute;margin-left:185.65pt;margin-top:574.9pt;width:3.95pt;height:13pt;mso-wrap-style:none;v-text-anchor:middle;mso-position-horizontal-relative:page;mso-position-vertical-relative:page">
                            <v:fill o:detectmouseclick="t" type="solid" color2="whit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182.25pt,574.5pt" to="193.45pt,574.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25pt,563.65pt" to="188.2pt,574.45pt" stroked="t" o:allowincell="f" style="position:absolute;flip:y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8.25pt,563.25pt" to="194.2pt,574.4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586.15pt" to="213pt,630.7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630.75pt" to="465.35pt,630.7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4.15pt,625.9pt" to="465.35pt,630.7pt" stroked="t" o:allowincell="f" style="position:absolute;flip:xy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4.15pt,625.9pt" to="454.15pt,636.35pt" stroked="t" o:allowincell="f" style="position:absolute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4.5pt,630.75pt" to="465.35pt,635.95pt" stroked="t" o:allowincell="f" style="position:absolute;flip:y;mso-position-horizontal-relative:page;mso-position-vertical-relative:pag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441.4pt;margin-top:595.5pt;width:40.85pt;height:27.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yrillic" w:hAnsi="Cyrillic" w:eastAsia="Cyrillic" w:cs="Cyrillic"/>
                                      <w:color w:val="auto"/>
                                      <w:lang w:val="en-GB"/>
                                    </w:rPr>
                                    <w:t>&lt;tlyst j,kfcn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94.4pt;margin-top:540pt;width:40.5pt;height:27.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yrillic" w:hAnsi="Cyrillic" w:eastAsia="Cyrillic" w:cs="Cyrillic"/>
                                      <w:color w:val="auto"/>
                                      <w:lang w:val="en-GB"/>
                                    </w:rPr>
                                    <w:t>&lt;jufnstj,kfcn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48.8pt;margin-top:579.75pt;width:47.2pt;height:29.6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yrillic" w:hAnsi="Cyrillic" w:eastAsia="Cyrillic" w:cs="Cyrillic"/>
                                      <w:color w:val="auto"/>
                                      <w:lang w:val="en-GB"/>
                                    </w:rPr>
                                    <w:t>Ujhjlcrjq wtyn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w:pict>
          <v:shape id="shape_0" coordsize="12199,6113" path="m4983,797l4585,797l3466,741l3308,767l3255,767l3043,794l2620,794l2408,820l2249,820l2090,847l1932,847l1773,873l1561,900l1244,953l1191,953l1085,1005l1032,1058l979,1085l820,1138l768,1191l715,1217l688,1244l688,1270l582,1376l582,1429l529,1455l529,1508l503,1535l503,1561l450,1667l424,1693l424,1746l371,1799l371,1852l344,1905l318,1932l318,1984l291,2011l291,2090l265,2143l265,2170l238,2196l238,2223l212,2249l212,2355l185,2408l185,2487l159,2514l159,2540l106,2646l106,2672l80,2699l80,2752l53,2778l53,2910l27,2937l27,2963l0,2990l0,3016l27,3016l27,3043l53,3043l53,3307l80,3334l80,3387l106,3440l159,3466l212,3572l212,3598l238,3651l265,3678l265,3784l291,3810l291,3863l318,3916l371,4075l371,4128l397,4154l397,4207l424,4233l424,4260l477,4313l477,4366l847,4736l873,4789l1032,4842l1455,5265l1614,5318l1826,5530l1879,5556l2038,5715l2196,5768l2408,5927l2831,6033l3043,6059l3096,6085l3519,6085l3731,6112l3995,6112l4207,6085l4419,6085l4630,6059l4683,6059l4736,6033l4948,6033l5160,6006l5213,6006l5371,5980l5530,5980l5742,5953l5953,5953l6006,5927l6430,5927l6641,5900l6906,5900l6959,5874l7118,5874l7276,5847l7700,5794l7964,5768l8123,5768l8440,5715l10187,5715l10451,5689l10822,5689l10875,5662l11033,5662l11060,5636l11113,5636l11166,5609l11219,5609l11272,5583l11430,5530l11854,5107l11907,4895l12065,4683l12171,4366l12198,4313l12198,4180l12171,4128l12118,4075l12092,3863l12065,3810l12012,3757l11986,3704l11959,3678l11933,3678l11933,3651l11907,3625l11959,3588l11959,3588l11959,3588l11907,3519l11933,3493l11959,3493l11986,3466l11986,3334l11959,3307l11959,3254l11933,3043l11933,2990l11880,2884l11880,2831l11827,2672l11801,2619l11774,2461l11774,2355l11748,2355l11695,2249l11695,2223l11668,2170l11668,2143l11642,1984l11615,1932l11615,1905l11589,1852l11589,1799l11563,1746l11563,1667l11536,1614l11510,1455l11510,1323l11483,1297l11483,1191l11457,1164l11457,1138l11404,1085l11404,1058l11377,1032l11351,1032l11351,1005l11219,873l11192,873l11192,847l11166,820l11139,820l11086,794l11060,741l11033,714l11033,688l10980,662l10980,635l10928,582l10928,556l10875,503l10875,476l10848,450l10822,397l10769,370l10716,318l10716,291l10663,265l10610,212l10451,185l10425,159l10213,53l10160,53l10107,27l9896,27l9843,0l9816,0l9658,27l8970,27l8758,53l8335,53l8123,79l8044,79l7991,106l7938,159l7779,212l7753,238l7726,291l7673,344l7620,370l7594,397l7567,397l7514,450l7409,503l7250,556l7197,556l7144,609l7118,609l7065,635l7038,662l6879,688l6827,714l6509,767l6456,820l6297,820l6244,847l6192,847l6165,873l6006,873l5953,900l5477,900l5424,873l5213,873l5107,820l4948,820l4842,767l4784,797l4784,797l4784,797l4585,797l4784,797l4385,797l4585,797l4983,797l4585,797l4585,797l4585,797l4983,797l4585,797l4983,797e" stroked="t" o:allowincell="f" style="position:absolute;margin-left:146.9pt;margin-top:508.5pt;width:345.7pt;height:173.2pt;mso-wrap-style:none;v-text-anchor:middle;mso-position-horizontal-relative:page;mso-position-vertical-relative:pag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583,5292" path="m56,38l70,0l176,17l282,229l423,546l529,829l564,1076l564,1252l582,1393l582,1746l564,1957l564,2381l529,2628l529,2804l511,2945l511,3298l493,3474l493,3616l476,3633l476,3668l458,3704l458,3827l441,3862l441,3968l423,4004l405,4145l388,4180l388,4286l370,4303l370,4339l352,4356l352,4392l317,4427l282,4533l247,4674l211,4744l211,4780l176,4921l158,4956l141,4974l141,5009l105,5044l105,5080l88,5080l88,5097l70,5115l70,5168l52,5168l35,5185l35,5221l17,5221l17,5256l0,5256l0,5291l56,5221e" stroked="t" o:allowincell="f" style="position:absolute;margin-left:247pt;margin-top:530pt;width:16.45pt;height:149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3247,2364" path="m0,2363l0,2363l0,2346l938,2064l1238,1887l1614,1676l1951,1464l2251,1252l2439,1111l2589,1005l2739,864l2776,758l2889,617l2926,547l2963,511l3002,441l3039,335l3076,300l3076,282l3096,282l3115,264l3115,247l3133,229l3133,212l3152,212l3152,194l3170,194l3189,159l3189,141l3209,123l3209,88l3226,88l3226,35l3246,35l3246,0e" stroked="t" o:allowincell="f" style="position:absolute;margin-left:263pt;margin-top:524pt;width:91.95pt;height:66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531,3776" path="m0,0l18,0l18,18l53,159l159,371l194,547l230,900l265,1076l300,1429l300,1782l318,1923l353,2099l353,2276l371,2452l389,2558l389,2734l406,2840l406,2875l424,2911l424,3210l441,3246l441,3263l459,3299l459,3316l477,3422l494,3440l494,3475l512,3510l512,3616l530,3634l530,3775e" stroked="t" o:allowincell="f" style="position:absolute;margin-left:315pt;margin-top:568pt;width:14.95pt;height:106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5575,1589" path="m0,1588l177,1588l388,1570l635,1535l1059,1464l1270,1358l1447,1323l1588,1305l1729,1270l1835,1235l1976,1200l2152,1164l2293,1129l2434,1111l2540,1094l2558,1076l2664,1023l2805,988l2840,953l2946,900l2964,882l3069,847l3105,829l3140,794l3211,759l3246,723l3457,653l3528,582l3634,547l3669,512l3775,476l3810,441l3846,424l3881,388l3987,335l4040,282l4057,282l4092,247l4128,229l4145,212l4163,212l4269,177l4286,159l4322,141l4339,124l4375,106l4410,71l4516,71l4533,53l4569,35l4604,35l4710,18l4727,0l4957,0l4992,18l5010,18l5116,35l5133,35l5168,53l5186,71l5204,71l5239,88l5257,106l5274,106l5292,124l5327,141l5362,141l5380,159l5398,159l5398,177l5521,177l5539,194l5574,194e" stroked="t" o:allowincell="f" style="position:absolute;margin-left:325pt;margin-top:584.5pt;width:157.95pt;height:44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1712,2294" path="m0,0l18,0l547,529l759,670l1006,917l1358,1411l1500,1623l1570,1835l1641,2117l1676,2223l1676,2240l1694,2258l1694,2276l1711,2293l1694,2293e" stroked="t" o:allowincell="f" style="position:absolute;margin-left:420.5pt;margin-top:604pt;width:48.45pt;height:64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w:pict>
          <v:shape id="shape_0" coordsize="2100,2294" path="m0,0l18,0l124,17l300,194l547,406l759,617l1112,1041l1253,1182l1270,1287l1376,1393l1376,1429l1447,1499l1588,1676l1694,1817l1729,1922l1747,1940l1747,1958l1782,1958l1782,1993l1800,1993l1800,2011l1817,2028l1835,2028l1852,2064l1958,2169l1958,2187l1976,2187l1994,2205l1994,2222l2011,2222l2011,2240l2029,2240l2047,2258l2064,2258l2064,2275l2082,2275l2082,2293l2099,2293e" stroked="t" o:allowincell="f" style="position:absolute;margin-left:340pt;margin-top:549pt;width:59.45pt;height:64.95pt;mso-position-horizontal-relative:page;mso-position-vertical-relative:page">
            <v:stroke color="black" weight="6480" dashstyle="shortdot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641600</wp:posOffset>
                </wp:positionH>
                <wp:positionV relativeFrom="page">
                  <wp:posOffset>7391400</wp:posOffset>
                </wp:positionV>
                <wp:extent cx="127635" cy="10858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780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pt;margin-top:582pt;width:10pt;height:8.5pt;mso-wrap-style:none;v-text-anchor:middle;mso-position-horizontal-relative:page;mso-position-vertical-relative:pag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774950</wp:posOffset>
                </wp:positionH>
                <wp:positionV relativeFrom="page">
                  <wp:posOffset>7404100</wp:posOffset>
                </wp:positionV>
                <wp:extent cx="1454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547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5pt;margin-top:583pt;width:114.5pt;height:6pt;mso-wrap-style:none;v-text-anchor:middle;mso-position-horizontal-relative:page;mso-position-vertical-relative:pag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35450</wp:posOffset>
                </wp:positionH>
                <wp:positionV relativeFrom="page">
                  <wp:posOffset>7353300</wp:posOffset>
                </wp:positionV>
                <wp:extent cx="0" cy="17780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579pt" to="333.5pt,592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235450</wp:posOffset>
                </wp:positionH>
                <wp:positionV relativeFrom="page">
                  <wp:posOffset>7353300</wp:posOffset>
                </wp:positionV>
                <wp:extent cx="177800" cy="82550"/>
                <wp:effectExtent l="6350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579pt" to="347.45pt,585.4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235450</wp:posOffset>
                </wp:positionH>
                <wp:positionV relativeFrom="page">
                  <wp:posOffset>7435850</wp:posOffset>
                </wp:positionV>
                <wp:extent cx="177800" cy="952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585.5pt" to="347.45pt,592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419350</wp:posOffset>
                </wp:positionH>
                <wp:positionV relativeFrom="page">
                  <wp:posOffset>7410450</wp:posOffset>
                </wp:positionV>
                <wp:extent cx="210185" cy="5778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0240" cy="5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5pt;margin-top:583.5pt;width:16.5pt;height:4.5pt;mso-wrap-style:none;v-text-anchor:middle;mso-position-horizontal-relative:page;mso-position-vertical-relative:pag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357755</wp:posOffset>
                </wp:positionH>
                <wp:positionV relativeFrom="page">
                  <wp:posOffset>7301230</wp:posOffset>
                </wp:positionV>
                <wp:extent cx="50800" cy="1657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60" cy="16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5.65pt;margin-top:574.9pt;width:3.95pt;height:13pt;mso-wrap-style:none;v-text-anchor:middle;mso-position-horizontal-relative:page;mso-position-vertical-relative:pag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314575</wp:posOffset>
                </wp:positionH>
                <wp:positionV relativeFrom="page">
                  <wp:posOffset>7296150</wp:posOffset>
                </wp:positionV>
                <wp:extent cx="142875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74.5pt" to="193.45pt,574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314575</wp:posOffset>
                </wp:positionH>
                <wp:positionV relativeFrom="page">
                  <wp:posOffset>7158355</wp:posOffset>
                </wp:positionV>
                <wp:extent cx="76200" cy="137795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63.65pt" to="188.2pt,574.4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90775</wp:posOffset>
                </wp:positionH>
                <wp:positionV relativeFrom="page">
                  <wp:posOffset>7153275</wp:posOffset>
                </wp:positionV>
                <wp:extent cx="76200" cy="142875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3.25pt" to="194.2pt,574.4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05100</wp:posOffset>
                </wp:positionH>
                <wp:positionV relativeFrom="page">
                  <wp:posOffset>7444105</wp:posOffset>
                </wp:positionV>
                <wp:extent cx="0" cy="56642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86.15pt" to="213pt,630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05100</wp:posOffset>
                </wp:positionH>
                <wp:positionV relativeFrom="page">
                  <wp:posOffset>8010525</wp:posOffset>
                </wp:positionV>
                <wp:extent cx="320548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30.75pt" to="465.35pt,630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67705</wp:posOffset>
                </wp:positionH>
                <wp:positionV relativeFrom="page">
                  <wp:posOffset>7948930</wp:posOffset>
                </wp:positionV>
                <wp:extent cx="142875" cy="61595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625.9pt" to="465.35pt,630.7pt" stroked="t" o:allowincell="f" style="position:absolute;flip:x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67705</wp:posOffset>
                </wp:positionH>
                <wp:positionV relativeFrom="page">
                  <wp:posOffset>7948930</wp:posOffset>
                </wp:positionV>
                <wp:extent cx="0" cy="13335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625.9pt" to="454.15pt,636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72150</wp:posOffset>
                </wp:positionH>
                <wp:positionV relativeFrom="page">
                  <wp:posOffset>8010525</wp:posOffset>
                </wp:positionV>
                <wp:extent cx="138430" cy="6667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630.75pt" to="465.35pt,635.9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05780</wp:posOffset>
                </wp:positionH>
                <wp:positionV relativeFrom="page">
                  <wp:posOffset>7562850</wp:posOffset>
                </wp:positionV>
                <wp:extent cx="519430" cy="347345"/>
                <wp:effectExtent l="0" t="0" r="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yrillic" w:hAnsi="Cyrillic" w:eastAsia="Cyrillic" w:cs="Cyrillic"/>
                                <w:color w:val="auto"/>
                                <w:lang w:val="en-GB"/>
                              </w:rPr>
                              <w:t>&lt;tlyst j,kfcn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.4pt;margin-top:595.5pt;width:40.85pt;height:27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yrillic" w:hAnsi="Cyrillic" w:eastAsia="Cyrillic" w:cs="Cyrillic"/>
                          <w:color w:val="auto"/>
                          <w:lang w:val="en-GB"/>
                        </w:rPr>
                        <w:t>&lt;tlyst j,kfcn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468880</wp:posOffset>
                </wp:positionH>
                <wp:positionV relativeFrom="page">
                  <wp:posOffset>6858000</wp:posOffset>
                </wp:positionV>
                <wp:extent cx="514985" cy="347345"/>
                <wp:effectExtent l="0" t="0" r="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6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yrillic" w:hAnsi="Cyrillic" w:eastAsia="Cyrillic" w:cs="Cyrillic"/>
                                <w:color w:val="auto"/>
                                <w:lang w:val="en-GB"/>
                              </w:rPr>
                              <w:t>&lt;jufnstj,kfcn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40pt;width:40.5pt;height:27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yrillic" w:hAnsi="Cyrillic" w:eastAsia="Cyrillic" w:cs="Cyrillic"/>
                          <w:color w:val="auto"/>
                          <w:lang w:val="en-GB"/>
                        </w:rPr>
                        <w:t>&lt;jufnstj,kfcn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29760</wp:posOffset>
                </wp:positionH>
                <wp:positionV relativeFrom="page">
                  <wp:posOffset>7362825</wp:posOffset>
                </wp:positionV>
                <wp:extent cx="600075" cy="3765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2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yrillic" w:hAnsi="Cyrillic" w:eastAsia="Cyrillic" w:cs="Cyrillic"/>
                                <w:color w:val="auto"/>
                                <w:lang w:val="en-GB"/>
                              </w:rPr>
                              <w:t>Ujhjlcrjq wtyn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8pt;margin-top:579.75pt;width:47.2pt;height:29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yrillic" w:hAnsi="Cyrillic" w:eastAsia="Cyrillic" w:cs="Cyrillic"/>
                          <w:color w:val="auto"/>
                          <w:lang w:val="en-GB"/>
                        </w:rPr>
                        <w:t>Ujhjlcrjq wtyn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>Bkk.cnhfwbz ckexfz $Nhfabr rdfhnbhys[ f,jytynjd gj jlbyjxyjq ghjbpdjlcndtyyjq kbybb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>Xnj yfv ytj,[jlbvj</w:t>
      </w:r>
      <w:r>
        <w:rPr/>
        <w:t>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562"/>
          <w:tab w:val="left" w:pos="0" w:leader="none"/>
        </w:tabs>
        <w:ind w:left="283" w:hanging="283"/>
        <w:jc w:val="both"/>
        <w:rPr/>
      </w:pPr>
      <w:r>
        <w:rPr>
          <w:rFonts w:eastAsia="Cyrillic" w:cs="Cyrillic" w:ascii="Cyrillic" w:hAnsi="Cyrillic"/>
        </w:rPr>
        <w:t>jlby gfhfvtnh- rjnjhsq jgbcsdftn yfcrjkmrj dtkbr bc[jlzobq nhfabr- d chtlytv- yf f,jytynf jghtltktyyjq j,kfcnb</w:t>
      </w:r>
      <w:r>
        <w:rPr/>
        <w:t>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562"/>
          <w:tab w:val="left" w:pos="0" w:leader="none"/>
        </w:tabs>
        <w:ind w:left="283" w:hanging="283"/>
        <w:jc w:val="both"/>
        <w:rPr/>
      </w:pPr>
      <w:r>
        <w:rPr>
          <w:rFonts w:eastAsia="Cyrillic" w:cs="Cyrillic" w:ascii="Cyrillic" w:hAnsi="Cyrillic"/>
        </w:rPr>
        <w:t>jlby gfhfvtnh- rjnjhsq jgbcsdftn cevvfhyj nhfabr- rjnjhsq yfghfdkztncz r f,jytynfv d rf;ljq jghtltktyyjq rfntujhbb</w:t>
      </w:r>
      <w:r>
        <w:rPr/>
        <w:t>;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562"/>
          <w:tab w:val="left" w:pos="0" w:leader="none"/>
        </w:tabs>
        <w:ind w:left="283" w:hanging="283"/>
        <w:jc w:val="both"/>
        <w:rPr/>
      </w:pPr>
      <w:r>
        <w:rPr>
          <w:rFonts w:eastAsia="Cyrillic" w:cs="Cyrillic" w:ascii="Cyrillic" w:hAnsi="Cyrillic"/>
        </w:rPr>
        <w:t>jlby gfhfvtnh- rjnjhsq jgbcsdftn rfr  nhfabr- yfghfdktyysq jghtltktyysv rfntujhbzv f,jytynjd- hfcghtltkztncz gj hfpkbxysv j,kfcnzv- d pfdbcbvjcnb jn df;ys[ [fhfrnthbcnb[ 'njq j,kfcn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D 'njv ljrevtynt- 'nb nhb gfhfvtnhf yfpsdf.nc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928" w:hanging="79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</w:t>
      </w:r>
      <w:r>
        <w:rPr>
          <w:rFonts w:eastAsia="Cyrillic" w:cs="Cyrillic" w:ascii="Cyrillic" w:hAnsi="Cyrillic"/>
        </w:rPr>
        <w:t>Vtcnysq (pf bcrk.xtybtv lfkmytq cdzpb) bc[jlzobq nhfabr jn f,jytynf rfntujhbb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 </w:t>
      </w:r>
      <w:r>
        <w:rPr>
          <w:rFonts w:eastAsia="Cyrillic" w:cs="Cyrillic" w:ascii="Cyrillic" w:hAnsi="Cyrillic"/>
        </w:rPr>
        <w:t>ghbyflkt;fotuj yfuhepjxyjq j,kfcnb</w:t>
      </w:r>
      <w:r>
        <w:rPr/>
        <w:t xml:space="preserve"> </w:t>
      </w:r>
      <w:r>
        <w:rPr>
          <w:b/>
          <w:bCs/>
        </w:rPr>
        <w:t>k</w:t>
      </w:r>
    </w:p>
    <w:p>
      <w:pPr>
        <w:pStyle w:val="Normal"/>
        <w:rPr/>
      </w:pPr>
      <w:r>
        <w:rPr/>
      </w:r>
    </w:p>
    <w:p>
      <w:pPr>
        <w:pStyle w:val="Normal"/>
        <w:ind w:left="1928" w:hanging="79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/>
        <w:t xml:space="preserve">    </w:t>
      </w:r>
      <w:r>
        <w:rPr/>
        <w:t xml:space="preserve">= </w:t>
      </w:r>
      <w:r>
        <w:rPr>
          <w:rFonts w:eastAsia="Cyrillic" w:cs="Cyrillic" w:ascii="Cyrillic" w:hAnsi="Cyrillic"/>
        </w:rPr>
        <w:t>Ljkz bc[jlzotuj nhfabrf f,jytynjd rfntujhbb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 </w:t>
      </w:r>
      <w:r>
        <w:rPr>
          <w:rFonts w:eastAsia="Cyrillic" w:cs="Cyrillic" w:ascii="Cyrillic" w:hAnsi="Cyrillic"/>
        </w:rPr>
        <w:t>rjnjhsq yfghfdkztncz f,jytynfv rfntujhbb</w:t>
      </w:r>
      <w:r>
        <w:rPr/>
        <w:t xml:space="preserve"> </w:t>
      </w:r>
      <w:r>
        <w:rPr>
          <w:b/>
          <w:bCs/>
        </w:rPr>
        <w:t>c</w:t>
      </w:r>
    </w:p>
    <w:p>
      <w:pPr>
        <w:pStyle w:val="Normal"/>
        <w:rPr/>
      </w:pPr>
      <w:r>
        <w:rPr/>
      </w:r>
    </w:p>
    <w:p>
      <w:pPr>
        <w:pStyle w:val="Normal"/>
        <w:ind w:left="1928" w:hanging="79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</w:t>
      </w:r>
      <w:r>
        <w:rPr>
          <w:rFonts w:eastAsia="Cyrillic" w:cs="Cyrillic" w:ascii="Cyrillic" w:hAnsi="Cyrillic"/>
        </w:rPr>
        <w:t>Dtkbxbyf- cjjndtncnde.ofz hfcghtltktyb. vt;le j,kfcnm.- rjnjhfz zdkztncz xfcnm. bc[jlzotuj nhfabrf f,jytynjd rfntujhbb</w:t>
      </w:r>
      <w:r>
        <w:rPr/>
        <w:t xml:space="preserve"> </w:t>
      </w:r>
      <w:r>
        <w:rPr>
          <w:b/>
          <w:bCs/>
        </w:rPr>
        <w:t>b</w:t>
      </w:r>
      <w:r>
        <w:rPr/>
        <w:t xml:space="preserve"> </w:t>
      </w:r>
      <w:r>
        <w:rPr>
          <w:rFonts w:eastAsia="Cyrillic" w:cs="Cyrillic" w:ascii="Cyrillic" w:hAnsi="Cyrillic"/>
        </w:rPr>
        <w:t>d j,kfcnb</w:t>
      </w:r>
      <w:r>
        <w:rPr/>
        <w:t xml:space="preserve"> </w:t>
      </w:r>
      <w:r>
        <w:rPr>
          <w:b/>
          <w:bCs/>
        </w:rPr>
        <w:t>k</w:t>
      </w:r>
      <w:r>
        <w:rPr/>
        <w:t xml:space="preserve"> </w:t>
      </w:r>
      <w:r>
        <w:rPr>
          <w:rFonts w:eastAsia="Cyrillic" w:cs="Cyrillic" w:ascii="Cyrillic" w:hAnsi="Cyrillic"/>
        </w:rPr>
        <w:t xml:space="preserve">b rjnjhfz yfghfdkztncz d rfntujhb. </w:t>
      </w:r>
      <w:r>
        <w:rPr/>
        <w:t xml:space="preserve">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Yfi j,obq gjl[jl cjcnjbn d njv- xnj,s gjgsnfnmcz jghtltkbnm pyfxtybz d yfcnjzott dhtvz cyfxfkf lkz 'nb[ nht[ gfhfvtnhjd- pfntv- bcgjkmpez lfyyst- rjnjhst vs bvttv- b  yfrjytw gjgsnfnmcz jwtybnm rfr pyfxtybz gfhfvtnhjd ,elen vtyznmcz d ,eleotv=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rPr/>
      </w:pPr>
      <w:r>
        <w:rPr>
          <w:rFonts w:eastAsia="Cyrillic" w:cs="Cyrillic" w:ascii="Cyrillic" w:hAnsi="Cyrillic"/>
        </w:rPr>
        <w:tab/>
        <w:t>J,obt cdjqcndf nht[ gfhfvtnhj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268" w:hanging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rFonts w:eastAsia="Cyrillic" w:cs="Cyrillic" w:ascii="Cyrillic" w:hAnsi="Cyrillic"/>
        </w:rPr>
        <w:t>”njn gfhfvtnh jnyjcbntkmyj eybdthcfkty- nj tcnm jy yt vtyztncz ckbirjv cbkmyj vt;le gj[j;bvb vtcnyjcnzvb c jlbyfrjdsv ehjdytv hfpdbnbz- f nfr;t jy jxtym cnf,bkty dj dhtvtyb</w:t>
      </w:r>
      <w:r>
        <w:rPr/>
        <w:t>.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2268" w:hanging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</w:r>
      <w:r>
        <w:rPr>
          <w:rFonts w:eastAsia="Cyrillic" w:cs="Cyrillic" w:ascii="Cyrillic" w:hAnsi="Cyrillic"/>
        </w:rPr>
        <w:t>”njn gfhfvtnh vtytt eybdthcfkty- xtv gthdsq- nj tcnm jy ,jktt gjldth;ty vtcnyjve dkbzyb. b tuj pyfxtybt nfr;t bpvtyztncz ,jkmit c hfpdbnbtv j,kfcnb</w:t>
      </w:r>
      <w:r>
        <w:rPr/>
        <w:t>.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2268" w:hanging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rFonts w:eastAsia="Cyrillic" w:cs="Cyrillic" w:ascii="Cyrillic" w:hAnsi="Cyrillic"/>
        </w:rPr>
        <w:t>”njn gfhfvtnh bvttn bcrk.xbntkmyj vtcnysq [fhfrnth- b tuj cnjbvjcnm vj;tn nfr;t pyfxbntkmyj vtyznmcz c hfpdbnbtv j,kfcnb= R cxfcnm.- bylbdblefkmyst pyfxtybz vjuen ,hfnmcz c ,jkmibv jrheuktybtv ,tp cthmtpys[ jib,jr d cjdjregyjv pyfxtybb nhfabr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Lkz lfkmytqitq ltnfkbpfwbb gjl[jlf 'njuj nbgf- gj;fkeqcnf cv= ljrevtyn $Vfnhbwf ljktq nhfabrf _ C[tvf ghjuyjpbhjdfybz lkz hfpdbdf.obtcz ctntq$=</w:t>
      </w:r>
    </w:p>
    <w:p>
      <w:pPr>
        <w:pStyle w:val="Normal"/>
        <w:tabs>
          <w:tab w:val="clear" w:pos="562"/>
          <w:tab w:val="left" w:pos="-1416" w:leader="none"/>
          <w:tab w:val="left" w:pos="-696" w:leader="none"/>
          <w:tab w:val="left" w:pos="18" w:leader="none"/>
          <w:tab w:val="left" w:pos="738" w:leader="none"/>
          <w:tab w:val="left" w:pos="846" w:leader="none"/>
          <w:tab w:val="left" w:pos="1458" w:leader="none"/>
          <w:tab w:val="left" w:pos="1698" w:leader="none"/>
          <w:tab w:val="left" w:pos="2178" w:leader="none"/>
          <w:tab w:val="left" w:pos="2550" w:leader="none"/>
          <w:tab w:val="left" w:pos="2898" w:leader="none"/>
          <w:tab w:val="left" w:pos="3402" w:leader="none"/>
          <w:tab w:val="left" w:pos="3618" w:leader="none"/>
          <w:tab w:val="left" w:pos="4248" w:leader="none"/>
          <w:tab w:val="left" w:pos="4338" w:leader="none"/>
          <w:tab w:val="left" w:pos="5058" w:leader="none"/>
          <w:tab w:val="left" w:pos="5100" w:leader="none"/>
          <w:tab w:val="left" w:pos="5778" w:leader="none"/>
          <w:tab w:val="left" w:pos="5952" w:leader="none"/>
        </w:tabs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</w:r>
    </w:p>
    <w:p>
      <w:pPr>
        <w:pStyle w:val="Normal"/>
        <w:jc w:val="both"/>
        <w:rPr/>
      </w:pPr>
      <w:r>
        <w:rPr>
          <w:rFonts w:eastAsia="Cyrillic" w:cs="Cyrillic" w:ascii="Cyrillic" w:hAnsi="Cyrillic"/>
        </w:rPr>
        <w:tab/>
        <w:t>Yb;t gjrfpfyj rfr 'nb nhb gfhfvtnhf bcgjkmpe.ncz lkz gjlcxtnf xfcnb gjnjrf nhfabrf d ctn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rFonts w:eastAsia="Cyrillic" w:cs="Cyrillic" w:ascii="Cyrillic" w:hAnsi="Cyrillic"/>
        </w:rPr>
        <w:t>Ghbvth% Rfr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d</w:t>
      </w:r>
      <w:r>
        <w:rPr/>
        <w:t xml:space="preserve"> ,</w:t>
      </w:r>
      <w:r>
        <w:rPr>
          <w:rFonts w:eastAsia="Cyrillic" w:cs="Cyrillic" w:ascii="Cyrillic" w:hAnsi="Cyrillic"/>
        </w:rPr>
        <w:t xml:space="preserve"> b</w:t>
      </w:r>
      <w:r>
        <w:rPr/>
        <w:t xml:space="preserve"> </w:t>
      </w:r>
      <w:r>
        <w:rPr>
          <w:b/>
          <w:bCs/>
        </w:rPr>
        <w:t>W</w:t>
      </w:r>
      <w:r>
        <w:rPr/>
        <w:t xml:space="preserve"> </w:t>
      </w:r>
      <w:r>
        <w:rPr>
          <w:rFonts w:eastAsia="Cyrillic" w:cs="Cyrillic" w:ascii="Cyrillic" w:hAnsi="Cyrillic"/>
        </w:rPr>
        <w:t>bcgjkmpe.ncz lkz gjlcxtnf yfuheprb jn rdfhnbdys[ f,jytynjd d hfqjyt</w:t>
      </w:r>
      <w:r>
        <w:rPr/>
        <w:t xml:space="preserve"> </w:t>
      </w:r>
      <w:r>
        <w:rPr>
          <w:b/>
          <w:bCs/>
        </w:rPr>
        <w:t>Zamet</w:t>
      </w:r>
      <w:r>
        <w:rPr/>
        <w:t xml:space="preserve"> </w:t>
      </w:r>
      <w:r>
        <w:rPr>
          <w:rFonts w:eastAsia="Cyrillic" w:cs="Cyrillic" w:ascii="Cyrillic" w:hAnsi="Cyrillic"/>
        </w:rPr>
        <w:t>r jlbyjxyjq kbybb ghjbpdjlcndtyyjuj f,jytynf d hfqjyt</w:t>
      </w:r>
      <w:r>
        <w:rPr/>
        <w:t xml:space="preserve"> </w:t>
      </w:r>
      <w:r>
        <w:rPr>
          <w:b/>
          <w:bCs/>
        </w:rPr>
        <w:t>Susak</w:t>
      </w:r>
      <w:r>
        <w:rPr/>
        <w:t>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24" w:dyaOrig="45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2pt;height:228.2pt" filled="f" o:ole="">
            <v:imagedata r:id="rId15" o:title=""/>
          </v:shape>
          <o:OLEObject Type="Embed" ProgID="" ShapeID="ole_rId14" DrawAspect="Content" ObjectID="_1912168551" r:id="rId14"/>
        </w:objec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er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erla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 xml:space="preserve">Hbceyjr- jgbcsdf.obq </w:t>
      </w:r>
      <w:r>
        <w:rPr>
          <w:rFonts w:eastAsia="Cyrillic" w:cs="Cyrillic" w:ascii="Cyrillic" w:hAnsi="Cyrillic"/>
          <w:b/>
          <w:bCs/>
        </w:rPr>
        <w:t>dct</w:t>
      </w:r>
      <w:r>
        <w:rPr>
          <w:rFonts w:eastAsia="Cyrillic" w:cs="Cyrillic" w:ascii="Cyrillic" w:hAnsi="Cyrillic"/>
        </w:rPr>
        <w:t xml:space="preserve"> pyfxtybz</w:t>
      </w:r>
      <w:r>
        <w:rPr>
          <w:b/>
          <w:bCs/>
        </w:rPr>
        <w:t xml:space="preserve"> a- d-</w:t>
      </w:r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>
          <w:b/>
          <w:bCs/>
        </w:rPr>
        <w:t>W-</w:t>
      </w:r>
      <w:r>
        <w:rPr/>
        <w:t xml:space="preserve"> </w:t>
      </w:r>
      <w:r>
        <w:rPr>
          <w:rFonts w:eastAsia="Cyrillic" w:cs="Cyrillic" w:ascii="Cyrillic" w:hAnsi="Cyrillic"/>
        </w:rPr>
        <w:t>rjnjhst dkbz.n yf hfcxtn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rFonts w:eastAsia="Cyrillic" w:cs="Cyrillic" w:ascii="Cyrillic" w:hAnsi="Cyrillic"/>
        </w:rPr>
        <w:t>Ybrfrbt lheubt pyfxtybz yt ,elen dkbznm yf hfcxtn (rhjvt pyfxtybq</w:t>
      </w:r>
      <w:r>
        <w:rPr/>
        <w:t xml:space="preserve"> C).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8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Cyrillic" w:cs="Cyrillic" w:ascii="Cyrillic" w:hAnsi="Cyrillic"/>
              </w:rPr>
              <w:t>H_y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6"/>
                <w:szCs w:val="16"/>
                <w:lang w:val="en-US"/>
              </w:rPr>
            </w:pPr>
            <w:r>
              <w:rPr>
                <w:rFonts w:eastAsia="Times" w:cs="Times" w:ascii="Times" w:hAnsi="Times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margin">
                        <wp:posOffset>537845</wp:posOffset>
                      </wp:positionH>
                      <wp:positionV relativeFrom="paragraph">
                        <wp:posOffset>-133985</wp:posOffset>
                      </wp:positionV>
                      <wp:extent cx="424815" cy="365760"/>
                      <wp:effectExtent l="8255" t="8255" r="8255" b="825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-10.55pt" to="75.75pt,18.2pt" stroked="t" o:allowincell="f" style="position:absolute;mso-position-horizontal-relative:margin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yrillic" w:cs="Cyrillic" w:ascii="Cyrillic" w:hAnsi="Cyrillic"/>
              </w:rPr>
              <w:t>Cgtw=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</w:t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yrillic" w:cs="Cyrillic" w:ascii="Cyrillic" w:hAnsi="Cyrillic"/>
              </w:rPr>
              <w:t>Rfn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ar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ala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et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zak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yrillic" w:cs="Cyrillic" w:ascii="Cyrillic" w:hAnsi="Cyrillic"/>
              </w:rPr>
              <w:t>Rfn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RES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BUS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PBX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yrillic" w:cs="Cyrillic" w:ascii="Cyrillic" w:hAnsi="Cyrillic"/>
              </w:rPr>
              <w:t>ck=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RES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0</w:t>
            </w:r>
            <w:r>
              <w:rPr/>
              <w:t>(3)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RES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BUS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BUS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PBX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PBX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CB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CB</w:t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493"/>
        <w:gridCol w:w="493"/>
        <w:gridCol w:w="493"/>
        <w:gridCol w:w="505"/>
        <w:gridCol w:w="492"/>
        <w:gridCol w:w="492"/>
        <w:gridCol w:w="492"/>
        <w:gridCol w:w="508"/>
        <w:gridCol w:w="488"/>
        <w:gridCol w:w="488"/>
        <w:gridCol w:w="488"/>
        <w:gridCol w:w="521"/>
      </w:tblGrid>
      <w:tr>
        <w:trPr>
          <w:trHeight w:val="284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Rfntujhbz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= RES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= BUS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 = PBX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8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H_y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RE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  <w:vertAlign w:val="superscript"/>
              </w:rPr>
              <w:t>(31)</w:t>
            </w:r>
          </w:p>
        </w:tc>
        <w:tc>
          <w:tcPr>
            <w:tcW w:w="4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  <w:vertAlign w:val="superscript"/>
              </w:rPr>
              <w:t>(32)</w:t>
            </w:r>
          </w:p>
        </w:tc>
        <w:tc>
          <w:tcPr>
            <w:tcW w:w="4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  <w:vertAlign w:val="superscript"/>
              </w:rPr>
              <w:t>(33)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12</w:t>
            </w:r>
            <w:r>
              <w:rPr>
                <w:sz w:val="16"/>
                <w:szCs w:val="16"/>
                <w:vertAlign w:val="superscript"/>
              </w:rPr>
              <w:t>(34)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BU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Ajhvekf- bcgjkmpetvfz d rjvgm.nthyjq ghjuhfvvt lkz gjlcxtnf dtkbxby nhfabrf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den>
                </m:f>
              </m:e>
              <m:e/>
            </m:d>
          </m:e>
        </m:eqArr>
      </m:oMath>
    </w:p>
    <w:p>
      <w:pPr>
        <w:pStyle w:val="Normal"/>
        <w:ind w:left="7371" w:hanging="0"/>
        <w:rPr/>
      </w:pPr>
      <w:r>
        <w:rPr/>
        <w:t>k, l</w:t>
        <w:tab/>
        <w:t>=</w:t>
        <w:tab/>
        <w:t>1, 2, 3, 4</w:t>
      </w:r>
    </w:p>
    <w:p>
      <w:pPr>
        <w:pStyle w:val="Normal"/>
        <w:ind w:left="7371" w:hanging="0"/>
        <w:rPr/>
      </w:pPr>
      <w:r>
        <w:rPr/>
        <w:t>b</w:t>
        <w:tab/>
        <w:t>=</w:t>
        <w:tab/>
        <w:t>1, 2, 3, 4</w:t>
      </w:r>
    </w:p>
    <w:p>
      <w:pPr>
        <w:pStyle w:val="Normal"/>
        <w:ind w:left="7371" w:hanging="0"/>
        <w:rPr/>
      </w:pPr>
      <w:r>
        <w:rPr/>
        <w:t>c</w:t>
        <w:tab/>
        <w:t>=</w:t>
        <w:tab/>
        <w:t>1, 2, 3</w:t>
      </w:r>
    </w:p>
    <w:p>
      <w:pPr>
        <w:pStyle w:val="Normal"/>
        <w:ind w:left="7371" w:hanging="0"/>
        <w:rPr/>
      </w:pPr>
      <w:r>
        <w:rPr/>
        <w:t>t</w:t>
        <w:tab/>
        <w:t>=</w:t>
        <w:tab/>
        <w:t>0, 5, 10, 15</w:t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b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d>
              </m:e>
              <m:e/>
            </m:d>
          </m:e>
        </m:eqArr>
      </m:oMath>
    </w:p>
    <w:p>
      <w:pPr>
        <w:pStyle w:val="Normal"/>
        <w:ind w:left="7371" w:hanging="0"/>
        <w:rPr/>
      </w:pPr>
      <w:r>
        <w:rPr/>
        <w:t>k</w:t>
        <w:tab/>
        <w:t>=</w:t>
        <w:tab/>
        <w:t>1, 2, 3, 4</w:t>
      </w:r>
    </w:p>
    <w:p>
      <w:pPr>
        <w:pStyle w:val="Normal"/>
        <w:ind w:left="7371" w:hanging="0"/>
        <w:rPr/>
      </w:pPr>
      <w:r>
        <w:rPr/>
        <w:t>b</w:t>
        <w:tab/>
        <w:t>=</w:t>
        <w:tab/>
        <w:t>1, 2, 3, 4</w:t>
      </w:r>
    </w:p>
    <w:p>
      <w:pPr>
        <w:pStyle w:val="Normal"/>
        <w:ind w:left="7371" w:hanging="0"/>
        <w:rPr/>
      </w:pPr>
      <w:r>
        <w:rPr/>
        <w:t>t</w:t>
        <w:tab/>
        <w:t>=</w:t>
        <w:tab/>
        <w:t>0, 5, 10, 15</w:t>
      </w:r>
    </w:p>
    <w:p>
      <w:pPr>
        <w:pStyle w:val="Normal"/>
        <w:jc w:val="both"/>
        <w:rPr>
          <w:rFonts w:ascii="Cyrillic" w:hAnsi="Cyrillic" w:eastAsia="Cyrillic" w:cs="Cyrillic"/>
        </w:rPr>
      </w:pPr>
      <w:r>
        <w:rPr>
          <w:rFonts w:eastAsia="Cyrillic" w:cs="Cyrillic" w:ascii="Cyrillic" w:hAnsi="Cyrillic"/>
        </w:rPr>
        <w:tab/>
      </w:r>
    </w:p>
    <w:p>
      <w:pPr>
        <w:pStyle w:val="Normal"/>
        <w:jc w:val="both"/>
        <w:rPr/>
      </w:pPr>
      <w:r>
        <w:rPr>
          <w:rFonts w:eastAsia="Cyrillic" w:cs="Cyrillic" w:ascii="Cyrillic" w:hAnsi="Cyrillic"/>
        </w:rPr>
        <w:tab/>
        <w:t>Yfxytv ghjuyjp bpextybtv b j,ce;ltybtv pyfxtybz d yfcnjzott dhtvz-jcj,tyyj- rjytxyj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rFonts w:eastAsia="Cyrillic" w:cs="Cyrillic" w:ascii="Cyrillic" w:hAnsi="Cyrillic"/>
        </w:rPr>
        <w:t>Yt pf,elmnt- xnj d gthdjq xfcnb ghjwtccf bcrk.xftncz nhfabr yf lfkmybt hfccnjzybz (</w:t>
      </w:r>
      <w:r>
        <w:rPr/>
        <w:t>LD)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Gjckt 'njuj- ds vj;tnt yfxfnm hf,jne yf rjvgm.ntht= Cjchtljnjxbntcm kb ds yf gthtcxtnt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Cyrillic" w:cs="Cyrillic" w:ascii="Cyrillic" w:hAnsi="Cyrillic"/>
        </w:rPr>
        <w:t xml:space="preserve"> d nf,kbwt- bkb  yf pyfxtybz[ 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htifqnt cfv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rFonts w:eastAsia="Cyrillic" w:cs="Cyrillic" w:ascii="Cyrillic" w:hAnsi="Cyrillic"/>
        </w:rPr>
        <w:t>Nf,kbwf gjpdjkbn dfv hfccnfdbnm pyfxtybz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rjnjhst gjzdbkbcm ctqxfc yf 'rhfyt</w:t>
      </w:r>
      <w:r>
        <w:rPr/>
        <w:t xml:space="preserve">. </w:t>
      </w:r>
      <w:r>
        <w:rPr>
          <w:rFonts w:eastAsia="Cyrillic" w:cs="Cyrillic" w:ascii="Cyrillic" w:hAnsi="Cyrillic"/>
        </w:rPr>
        <w:t>Nf,kbwf pfgjkytyf pyfxtybzvb gj evjkxfyb. (yfghbvth 3)= Ds ljk;ys ,eltnt bpvtybnm pyfxtybz</w:t>
      </w:r>
      <w:r>
        <w:rPr/>
        <w:t xml:space="preserve"> W </w:t>
      </w:r>
      <w:r>
        <w:rPr>
          <w:rFonts w:eastAsia="Cyrillic" w:cs="Cyrillic" w:ascii="Cyrillic" w:hAnsi="Cyrillic"/>
        </w:rPr>
        <w:t xml:space="preserve">cjjndtncnde.obv j,hfpjv= Bcgjkmpeqnt- yfghbvth- pyfxtybz 1- 2-=== 5- ult 1`jxtym ybprjt+ 2`ybprjt+ 3`yjhvfkmyjt+ 4`dscjrjt+ 5`jxtym dscjrjt= Jlyfrj- ds vj;tnt bcgjkmpjdfnm k.,jq vfcinf,-rjnjhsq dfv gjl[jlbn vt;le 0 b 99- j,tcgtxbdf.obq- xnj rf;lfz gjl_cnhjrf cjlth;bn gj rhfqytq vtht jlyj pyfxtybt  </w:t>
      </w:r>
      <w:r>
        <w:rPr>
          <w:rFonts w:eastAsia="Symbol" w:cs="Symbol" w:ascii="Symbol" w:hAnsi="Symbol"/>
        </w:rPr>
        <w:t>¹</w:t>
      </w:r>
      <w:r>
        <w:rPr>
          <w:rFonts w:eastAsia="Cyrillic" w:cs="Cyrillic" w:ascii="Cyrillic" w:hAnsi="Cyrillic"/>
        </w:rPr>
        <w:t xml:space="preserve"> 0</w:t>
      </w:r>
      <w:r>
        <w:rPr/>
        <w:t>.</w:t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7087" w:type="dxa"/>
        <w:jc w:val="left"/>
        <w:tblInd w:w="5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493"/>
        <w:gridCol w:w="493"/>
        <w:gridCol w:w="493"/>
        <w:gridCol w:w="505"/>
        <w:gridCol w:w="492"/>
        <w:gridCol w:w="492"/>
        <w:gridCol w:w="492"/>
        <w:gridCol w:w="508"/>
        <w:gridCol w:w="488"/>
        <w:gridCol w:w="488"/>
        <w:gridCol w:w="488"/>
        <w:gridCol w:w="521"/>
      </w:tblGrid>
      <w:tr>
        <w:trPr>
          <w:trHeight w:val="284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Rfntujhbz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= RES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= BUS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 = PBX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8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H_y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RE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7"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BU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PBX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C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 =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= K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right="-106" w:hanging="0"/>
              <w:rPr/>
            </w:pPr>
            <w:r>
              <w:rPr/>
              <w:t>CB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Z</w:t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S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Ctqxfc ds jghtltkbnt pyfxtybz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rFonts w:eastAsia="Cyrillic" w:cs="Cyrillic" w:ascii="Cyrillic" w:hAnsi="Cyrillic"/>
        </w:rPr>
        <w:t>d yfcnjzott dhtvz- bcgjkmpez cktle.obt nf,kbws hfcxtnjd (gjzdkz.obtcz yf dfitv nthvbyfkt)</w:t>
      </w:r>
      <w:r>
        <w:rPr/>
        <w:t>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6590</wp:posOffset>
                </wp:positionH>
                <wp:positionV relativeFrom="paragraph">
                  <wp:posOffset>155575</wp:posOffset>
                </wp:positionV>
                <wp:extent cx="5040630" cy="2179320"/>
                <wp:effectExtent l="0" t="0" r="0" b="0"/>
                <wp:wrapSquare wrapText="largest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" w:hAnsi="Cyrillic" w:eastAsia="Cyrillic" w:cs="Cyrill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yrillic" w:cs="Cyrillic" w:ascii="Cyrillic" w:hAnsi="Cyrillic"/>
                                      <w:sz w:val="28"/>
                                      <w:szCs w:val="28"/>
                                    </w:rPr>
                                    <w:t>Yfuhepjxyfz j,kfcn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" w:hAnsi="Cyrillic" w:eastAsia="Cyrillic" w:cs="Cyrill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yrillic" w:cs="Cyrillic" w:ascii="Cyrillic" w:hAnsi="Cyrillic"/>
                                      <w:sz w:val="28"/>
                                      <w:szCs w:val="28"/>
                                    </w:rPr>
                                    <w:t>Rfntujhb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1" w:right="-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yrillic" w:cs="Cyrillic" w:ascii="Cyrillic" w:hAnsi="Cyrillic"/>
                                      <w:b/>
                                      <w:bCs/>
                                    </w:rPr>
                                    <w:t>ch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.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71.6pt;mso-wrap-distance-left:9.05pt;mso-wrap-distance-right:9.05pt;mso-wrap-distance-top:0pt;mso-wrap-distance-bottom:0pt;margin-top:12.25pt;mso-position-vertical-relative:text;margin-left:51.7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" w:hAnsi="Cyrillic" w:eastAsia="Cyrillic" w:cs="Cyrill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yrillic" w:cs="Cyrillic" w:ascii="Cyrillic" w:hAnsi="Cyrillic"/>
                                <w:sz w:val="28"/>
                                <w:szCs w:val="28"/>
                              </w:rPr>
                              <w:t>Yfuhepjxyfz j,kfcn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" w:hAnsi="Cyrillic" w:eastAsia="Cyrillic" w:cs="Cyrill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yrillic" w:cs="Cyrillic" w:ascii="Cyrillic" w:hAnsi="Cyrillic"/>
                                <w:sz w:val="28"/>
                                <w:szCs w:val="28"/>
                              </w:rPr>
                              <w:t>Rfntujhbz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1" w:right="-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yrillic" w:cs="Cyrillic" w:ascii="Cyrillic" w:hAnsi="Cyrillic"/>
                                <w:b/>
                                <w:bCs/>
                              </w:rPr>
                              <w:t>ch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.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shape id="shape_0" stroked="f" o:allowincell="f" style="position:absolute;margin-left:224.15pt;margin-top:15.85pt;width:22.65pt;height:93.9pt;mso-wrap-style:square;v-text-anchor:top;mso-position-horizontal-relative:margin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shape id="shape_0" stroked="f" o:allowincell="f" style="position:absolute;margin-left:0.95pt;margin-top:-42.95pt;width:22.65pt;height:93.9pt;mso-wrap-style:square;v-text-anchor:top;mso-position-horizontal-relative:margin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br/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846705</wp:posOffset>
                </wp:positionH>
                <wp:positionV relativeFrom="paragraph">
                  <wp:posOffset>201295</wp:posOffset>
                </wp:positionV>
                <wp:extent cx="288290" cy="119316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15pt;margin-top:15.85pt;width:22.65pt;height:93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2065</wp:posOffset>
                </wp:positionH>
                <wp:positionV relativeFrom="paragraph">
                  <wp:posOffset>-545465</wp:posOffset>
                </wp:positionV>
                <wp:extent cx="288290" cy="11931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" cy="119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-42.95pt;width:22.65pt;height:93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yrillic" w:cs="Cyrillic" w:ascii="Cyrillic" w:hAnsi="Cyrillic"/>
        </w:rPr>
        <w:t>Ghjdthzqnt- xnj,s cevvf rf;ljuj hzlf</w:t>
      </w:r>
      <w:r>
        <w:rPr/>
        <w:t>= 100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eastAsia="Cyrillic" w:cs="Cyrillic" w:ascii="Cyrillic" w:hAnsi="Cyrillic"/>
        </w:rPr>
        <w:t>D rjvgm.ntht pyfxtybz</w:t>
      </w:r>
      <w:r>
        <w:rPr/>
        <w:t xml:space="preserve"> d </w:t>
      </w:r>
      <w:r>
        <w:rPr>
          <w:rFonts w:eastAsia="Cyrillic" w:cs="Cyrillic" w:ascii="Cyrillic" w:hAnsi="Cyrillic"/>
        </w:rPr>
        <w:t>ghtlcnfdktys aeyrwbtq vt;le 0 b 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Cyrillic" w:cs="Cyrillic" w:ascii="Cyrillic" w:hAnsi="Cyrillic"/>
          <w:b/>
          <w:bCs/>
          <w:i/>
          <w:iCs/>
          <w:sz w:val="24"/>
          <w:szCs w:val="24"/>
        </w:rPr>
        <w:t>Lkz dfituj herjdjlcndf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ab/>
        <w:tab/>
        <w:tab/>
      </w:r>
      <w:r>
        <w:rPr>
          <w:rFonts w:eastAsia="Cyrillic" w:cs="Cyrillic" w:ascii="Cyrillic" w:hAnsi="Cyrillic"/>
          <w:b/>
          <w:bCs/>
          <w:i/>
          <w:iCs/>
          <w:sz w:val="24"/>
          <w:szCs w:val="24"/>
        </w:rPr>
        <w:t>Lkz dfitq frnbdyjq hf,jn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292225</wp:posOffset>
                </wp:positionH>
                <wp:positionV relativeFrom="paragraph">
                  <wp:posOffset>2096770</wp:posOffset>
                </wp:positionV>
                <wp:extent cx="278130" cy="18497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80" cy="184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75pt;margin-top:165.1pt;width:21.85pt;height:145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45640</wp:posOffset>
                </wp:positionH>
                <wp:positionV relativeFrom="paragraph">
                  <wp:posOffset>1710690</wp:posOffset>
                </wp:positionV>
                <wp:extent cx="2520315" cy="2179320"/>
                <wp:effectExtent l="0" t="0" r="0" b="0"/>
                <wp:wrapTopAndBottom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yrillic" w:hAnsi="Cyrillic" w:eastAsia="Cyrillic" w:cs="Cyrill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yrillic" w:cs="Cyrillic" w:ascii="Cyrillic" w:hAnsi="Cyrillic"/>
                                      <w:sz w:val="28"/>
                                      <w:szCs w:val="28"/>
                                    </w:rPr>
                                    <w:t>Yfuhepjxyfz j,kfcn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1" w:right="-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.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1.6pt;mso-wrap-distance-left:9.05pt;mso-wrap-distance-right:9.05pt;mso-wrap-distance-top:0pt;mso-wrap-distance-bottom:0pt;margin-top:134.7pt;mso-position-vertical-relative:text;margin-left:153.2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yrillic" w:hAnsi="Cyrillic" w:eastAsia="Cyrillic" w:cs="Cyrill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yrillic" w:cs="Cyrillic" w:ascii="Cyrillic" w:hAnsi="Cyrillic"/>
                                <w:sz w:val="28"/>
                                <w:szCs w:val="28"/>
                              </w:rPr>
                              <w:t>Yfuhepjxyfz j,kfcn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1" w:right="-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.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6125</wp:posOffset>
                </wp:positionH>
                <wp:positionV relativeFrom="paragraph">
                  <wp:posOffset>191770</wp:posOffset>
                </wp:positionV>
                <wp:extent cx="2221230" cy="1353820"/>
                <wp:effectExtent l="0" t="0" r="0" b="0"/>
                <wp:wrapTopAndBottom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>
                                <w:rFonts w:eastAsia="Cyrillic" w:cs="Cyrillic" w:ascii="Cyrillic" w:hAnsi="Cyrillic"/>
                              </w:rPr>
                              <w:t>vtcnysq bc[jlzobq nhfabr yf f,jytynf- drk.xfz cgtwbfkmyst cke;,s</w:t>
                            </w:r>
                            <w:r>
                              <w:rPr/>
                              <w:t xml:space="preserve"> (S.S)</w:t>
                            </w:r>
                            <w:r>
                              <w:rPr>
                                <w:rFonts w:eastAsia="Cyrillic" w:cs="Cyrillic" w:ascii="Cyrillic" w:hAnsi="Cyrillic"/>
                              </w:rPr>
                              <w:t xml:space="preserve">- yj ,tp nhfabrf yf lfkmybt hfccnjzybz </w:t>
                            </w:r>
                            <w:r>
                              <w:rPr/>
                              <w:t>(LD)</w:t>
                            </w:r>
                            <w:r>
                              <w:rPr>
                                <w:rFonts w:eastAsia="Cyrillic" w:cs="Cyrillic" w:ascii="Cyrillic" w:hAnsi="Cyrillic"/>
                              </w:rPr>
                              <w:t>= Cv= nf,kbwe 3=7 d jcyjdyjv ljrevtynt lfyys[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yrillic" w:cs="Cyrillic" w:ascii="Cyrillic" w:hAnsi="Cyrillic"/>
                              </w:rPr>
                              <w:t>Ajhvfn</w:t>
                            </w:r>
                            <w:r>
                              <w:rPr/>
                              <w:t>:   .x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06.6pt;mso-wrap-distance-left:9.05pt;mso-wrap-distance-right:9.05pt;mso-wrap-distance-top:0pt;mso-wrap-distance-bottom:0pt;margin-top:15.1pt;mso-position-vertical-relative:text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=</w:t>
                      </w:r>
                      <w:r>
                        <w:rPr>
                          <w:rFonts w:eastAsia="Cyrillic" w:cs="Cyrillic" w:ascii="Cyrillic" w:hAnsi="Cyrillic"/>
                        </w:rPr>
                        <w:t>vtcnysq bc[jlzobq nhfabr yf f,jytynf- drk.xfz cgtwbfkmyst cke;,s</w:t>
                      </w:r>
                      <w:r>
                        <w:rPr/>
                        <w:t xml:space="preserve"> (S.S)</w:t>
                      </w:r>
                      <w:r>
                        <w:rPr>
                          <w:rFonts w:eastAsia="Cyrillic" w:cs="Cyrillic" w:ascii="Cyrillic" w:hAnsi="Cyrillic"/>
                        </w:rPr>
                        <w:t xml:space="preserve">- yj ,tp nhfabrf yf lfkmybt hfccnjzybz </w:t>
                      </w:r>
                      <w:r>
                        <w:rPr/>
                        <w:t>(LD)</w:t>
                      </w:r>
                      <w:r>
                        <w:rPr>
                          <w:rFonts w:eastAsia="Cyrillic" w:cs="Cyrillic" w:ascii="Cyrillic" w:hAnsi="Cyrillic"/>
                        </w:rPr>
                        <w:t>= Cv= nf,kbwe 3=7 d jcyjdyjv ljrevtynt lfyys[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yrillic" w:cs="Cyrillic" w:ascii="Cyrillic" w:hAnsi="Cyrillic"/>
                        </w:rPr>
                        <w:t>Ajhvfn</w:t>
                      </w:r>
                      <w:r>
                        <w:rPr/>
                        <w:t>:   .xx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00120</wp:posOffset>
                </wp:positionH>
                <wp:positionV relativeFrom="paragraph">
                  <wp:posOffset>158750</wp:posOffset>
                </wp:positionV>
                <wp:extent cx="2228850" cy="629920"/>
                <wp:effectExtent l="0" t="0" r="0" b="0"/>
                <wp:wrapTopAndBottom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rFonts w:eastAsia="Cyrillic" w:cs="Cyrillic" w:ascii="Cyrillic" w:hAnsi="Cyrillic"/>
                              </w:rPr>
                              <w:t xml:space="preserve">pyfxtybz ,elen gjkextys dfvb= </w:t>
                              <w:tab/>
                              <w:t>Htpekmnfn gjzdbncz yb;t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9.6pt;mso-wrap-distance-left:9.05pt;mso-wrap-distance-right:9.05pt;mso-wrap-distance-top:0pt;mso-wrap-distance-bottom:0pt;margin-top:12.5pt;mso-position-vertical-relative:text;margin-left:2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/>
                        <w:tab/>
                      </w:r>
                      <w:r>
                        <w:rPr>
                          <w:rFonts w:eastAsia="Cyrillic" w:cs="Cyrillic" w:ascii="Cyrillic" w:hAnsi="Cyrillic"/>
                        </w:rPr>
                        <w:t xml:space="preserve">pyfxtybz ,elen gjkextys dfvb= </w:t>
                        <w:tab/>
                        <w:t>Htpekmnfn gjzdbncz yb;t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Cyrillic" w:cs="Cyrillic" w:ascii="Cyrillic" w:hAnsi="Cyrillic"/>
          <w:i/>
          <w:iCs/>
        </w:rPr>
        <w:t xml:space="preserve">Htpekmnfn% </w:t>
      </w:r>
      <w:r>
        <w:rPr>
          <w:rFonts w:eastAsia="Cyrillic" w:cs="Cyrillic" w:ascii="Cyrillic" w:hAnsi="Cyrillic"/>
          <w:i/>
          <w:iCs/>
          <w:u w:val="single"/>
        </w:rPr>
        <w:t>Ubgjntnbxtcrfz</w:t>
      </w:r>
      <w:r>
        <w:rPr>
          <w:rFonts w:eastAsia="Cyrillic" w:cs="Cyrillic" w:ascii="Cyrillic" w:hAnsi="Cyrillic"/>
          <w:i/>
          <w:iCs/>
        </w:rPr>
        <w:t xml:space="preserve"> vfnhbwf nhfabrf d yfcnjzott dhtvz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”nf nf,kbwf (htpekmnfn lfyys[ pyfxtybq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 ghbyzns[ pyfxtybq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) </w:t>
      </w:r>
      <w:r>
        <w:rPr>
          <w:rFonts w:eastAsia="Cyrillic" w:cs="Cyrillic" w:ascii="Cyrillic" w:hAnsi="Cyrillic"/>
        </w:rPr>
        <w:t>dsdjlbncz yf 'rhfy= Ctqxfc ds ljk;ys ghjdthbnm pyfxtybz yfghjnbd $htfkmyjq$ vfnhbws</w:t>
      </w:r>
      <w:r>
        <w:rPr/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rFonts w:eastAsia="Cyrillic" w:cs="Cyrillic" w:ascii="Cyrillic" w:hAnsi="Cyrillic"/>
        </w:rPr>
        <w:t>(Nf,kbwf 3=6 d ljrevtynt jcyjdys[ lfyys[)= d htpekmnfnt 'njuj- vj;tn djpybryenm ytj,[jlbvjcnm jnrjhhtrbnhjdfnm pyfxtybz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#bkb pyfxtybz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hjwtcc zdkztncz gjcktljdfntkmysv bnthfnbdysv</w:t>
      </w:r>
      <w:r>
        <w:rPr/>
        <w:t>!</w:t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Ctqxfc ghtlghbvtv bccktljdfybt- ytj,[jlbvjt lkz ghbyznbz htitybq gj ,eleobv pyfxtybzv- f pfntv ddtltv b[ d rjvgm.nth</w:t>
      </w:r>
      <w:r>
        <w:rPr/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33800</wp:posOffset>
                </wp:positionH>
                <wp:positionV relativeFrom="page">
                  <wp:posOffset>3157855</wp:posOffset>
                </wp:positionV>
                <wp:extent cx="2927350" cy="2598420"/>
                <wp:effectExtent l="0" t="0" r="0" b="0"/>
                <wp:wrapTopAndBottom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4610" w:dyaOrig="409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0.5pt;height:204.6pt" filled="f" o:ole="">
                                  <v:imagedata r:id="rId17" o:title=""/>
                                </v:shape>
                                <o:OLEObject Type="Embed" ProgID="" ShapeID="ole_rId16" DrawAspect="Content" ObjectID="_56960557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04.6pt;mso-wrap-distance-left:9.05pt;mso-wrap-distance-right:9.05pt;mso-wrap-distance-top:0pt;mso-wrap-distance-bottom:0pt;margin-top:248.65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4610" w:dyaOrig="409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0.5pt;height:204.6pt" filled="f" o:ole="">
                            <v:imagedata r:id="rId19" o:title=""/>
                          </v:shape>
                          <o:OLEObject Type="Embed" ProgID="" ShapeID="ole_rId18" DrawAspect="Content" ObjectID="_1796427691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5355</wp:posOffset>
                </wp:positionH>
                <wp:positionV relativeFrom="page">
                  <wp:posOffset>5310505</wp:posOffset>
                </wp:positionV>
                <wp:extent cx="2985135" cy="2465070"/>
                <wp:effectExtent l="0" t="0" r="0" b="0"/>
                <wp:wrapTopAndBottom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01" w:dyaOrig="388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5.05pt;height:194.1pt" filled="f" o:ole="">
                                  <v:imagedata r:id="rId21" o:title=""/>
                                </v:shape>
                                <o:OLEObject Type="Embed" ProgID="" ShapeID="ole_rId20" DrawAspect="Content" ObjectID="_643275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94.1pt;mso-wrap-distance-left:9.05pt;mso-wrap-distance-right:9.05pt;mso-wrap-distance-top:0pt;mso-wrap-distance-bottom:0pt;margin-top:418.15pt;mso-position-vertical-relative:page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01" w:dyaOrig="388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5.05pt;height:194.1pt" filled="f" o:ole="">
                            <v:imagedata r:id="rId23" o:title=""/>
                          </v:shape>
                          <o:OLEObject Type="Embed" ProgID="" ShapeID="ole_rId22" DrawAspect="Content" ObjectID="_118424739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6580</wp:posOffset>
                </wp:positionH>
                <wp:positionV relativeFrom="paragraph">
                  <wp:posOffset>635</wp:posOffset>
                </wp:positionV>
                <wp:extent cx="2877820" cy="2465070"/>
                <wp:effectExtent l="0" t="0" r="0" b="0"/>
                <wp:wrapTopAndBottom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32" w:dyaOrig="388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26.6pt;height:194.1pt" filled="f" o:ole="">
                                  <v:imagedata r:id="rId25" o:title=""/>
                                </v:shape>
                                <o:OLEObject Type="Embed" ProgID="" ShapeID="ole_rId24" DrawAspect="Content" ObjectID="_11223184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94.1pt;mso-wrap-distance-left:9.05pt;mso-wrap-distance-right:9.05pt;mso-wrap-distance-top:0pt;mso-wrap-distance-bottom:0pt;margin-top:0.05pt;mso-position-vertical-relative:text;margin-left: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32" w:dyaOrig="388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26.6pt;height:194.1pt" filled="f" o:ole="">
                            <v:imagedata r:id="rId27" o:title=""/>
                          </v:shape>
                          <o:OLEObject Type="Embed" ProgID="" ShapeID="ole_rId26" DrawAspect="Content" ObjectID="_312079278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</w:rPr>
        <w:t>Jcnfkjcm cltkfnm njkmrj jlyj _ nhfabr yf lfkmybt hfccnjzybz</w:t>
      </w:r>
      <w:r>
        <w:rPr/>
        <w:t xml:space="preserve"> (LD)!</w:t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rFonts w:eastAsia="Cyrillic" w:cs="Cyrillic" w:ascii="Cyrillic" w:hAnsi="Cyrillic"/>
        </w:rPr>
        <w:t>Cltkftv ghjuyjp ,eleotuj bc[jlzotuj b d[jlzotuj nhfabrjd yf lfkmybt hfccnjzybz yf f,jytynf gj rfntujhbzv b yfuhepjxysv j,kfcnzv- b ddtltv 'nb pyfxtybz d rjvgm.nth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1550</wp:posOffset>
                </wp:positionH>
                <wp:positionV relativeFrom="paragraph">
                  <wp:posOffset>62230</wp:posOffset>
                </wp:positionV>
                <wp:extent cx="4751070" cy="2465070"/>
                <wp:effectExtent l="0" t="0" r="0" b="0"/>
                <wp:wrapTopAndBottom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7482" w:dyaOrig="388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74.1pt;height:194.1pt" filled="f" o:ole="">
                                  <v:imagedata r:id="rId29" o:title=""/>
                                </v:shape>
                                <o:OLEObject Type="Embed" ProgID="" ShapeID="ole_rId28" DrawAspect="Content" ObjectID="_5290551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194.1pt;mso-wrap-distance-left:9.05pt;mso-wrap-distance-right:9.05pt;mso-wrap-distance-top:0pt;mso-wrap-distance-bottom:0pt;margin-top:4.9pt;mso-position-vertical-relative:text;margin-left: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7482" w:dyaOrig="388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74.1pt;height:194.1pt" filled="f" o:ole="">
                            <v:imagedata r:id="rId31" o:title=""/>
                          </v:shape>
                          <o:OLEObject Type="Embed" ProgID="" ShapeID="ole_rId30" DrawAspect="Content" ObjectID="_1489516787" r:id="rId3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4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yrillic" w:cs="Cyrillic" w:ascii="Cyrillic" w:hAnsi="Cyrillic"/>
              </w:rPr>
              <w:t>Bc[jlzobq nhfabr</w:t>
            </w:r>
            <w:r>
              <w:rPr/>
              <w:t xml:space="preserve"> LD /</w:t>
            </w:r>
            <w:r>
              <w:rPr>
                <w:rFonts w:eastAsia="Cyrillic" w:cs="Cyrillic" w:ascii="Cyrillic" w:hAnsi="Cyrillic"/>
              </w:rPr>
              <w:t>f,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ou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yrillic" w:cs="Cyrillic" w:ascii="Cyrillic" w:hAnsi="Cyrillic"/>
              </w:rPr>
              <w:t>D[jlzobq nhfabr</w:t>
            </w:r>
            <w:r>
              <w:rPr/>
              <w:t xml:space="preserve"> LD /</w:t>
            </w:r>
            <w:r>
              <w:rPr>
                <w:rFonts w:eastAsia="Cyrillic" w:cs="Cyrillic" w:ascii="Cyrillic" w:hAnsi="Cyrillic"/>
              </w:rPr>
              <w:t>f,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in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</w:rPr>
        <w:t>Gjlcxtn ajhveks- bcgjkmpjdfyysq d ghjuhfvv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out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ou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in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in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D rfxtcndt fkmnthyfnbds- ds vj;tnt cghjuyjpbhjdfnm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ou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in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Cyrillic" w:cs="Cyrillic" w:ascii="Cyrillic" w:hAnsi="Cyrillic"/>
        </w:rPr>
        <w:t>yfghzve. b ddtcnb 'nb pyfxtybz d afqk lfyys[=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Htpekmnfn</w:t>
      </w:r>
      <w:r>
        <w:rPr>
          <w:b/>
          <w:bCs/>
        </w:rPr>
        <w:t xml:space="preserve"> :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7709" w:type="dxa"/>
        <w:jc w:val="left"/>
        <w:tblInd w:w="55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40"/>
        <w:gridCol w:w="340"/>
        <w:gridCol w:w="1020"/>
        <w:gridCol w:w="1020"/>
        <w:gridCol w:w="1020"/>
        <w:gridCol w:w="1020"/>
        <w:gridCol w:w="1020"/>
        <w:gridCol w:w="1020"/>
        <w:gridCol w:w="284"/>
        <w:gridCol w:w="284"/>
      </w:tblGrid>
      <w:tr>
        <w:trPr/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Centar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Kozala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Zamet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usak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Cgtw=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D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yrillic" w:hAnsi="Cyrillic" w:eastAsia="Cyrillic" w:cs="Cyrillic"/>
              </w:rPr>
            </w:pPr>
            <w:r>
              <w:rPr>
                <w:rFonts w:eastAsia="Cyrillic" w:cs="Cyrillic" w:ascii="Cyrillic" w:hAnsi="Cyrillic"/>
              </w:rPr>
              <w:t>cke;,s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Centar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Kozala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Zamet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usak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D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 - 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 - -</w:t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ind w:left="-21" w:right="-136" w:hanging="0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ind w:left="-21" w:right="-136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ind w:left="-78" w:right="-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Cyrillic" w:cs="Cyrillic" w:ascii="Cyrillic" w:hAnsi="Cyrillic"/>
        </w:rPr>
        <w:t>Tckb ds xedcndetnt- xnj ytj,[jlbvj cghjuyjpbhjdfnm ,eleobq bc[jlzobq b d[jlzobq nhfabr jnltkmyj yf yfuhepjxye. j,kfcnm- ds vj;tnt 'nj cltkfnm- f pfntv- bcgjkmpetnt- yfghbvth- vtnjl ldjqyjuj afrnjhf Rhebn[jaf lkz cjukfcjdfybz vt;le bnjujdsv pyfxtybtv b pyfxtybtv jn geyrnf r geyrne rfr erfpfyj dsit= D 'njv ckexft- htrjvtyletncz bcrk.xbnm cgtwbfkmyst cke;,s b nhfabr yf lfkmybt hfccnjzybz bp 'njuj ghjwtccf= Ds ljk;ys cltkfnm 'nj dhexye.- b htpekmnfn ,eltn pfyjcbnmcz d afqk lfyys[=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Cyrillic" w:cs="Cyrillic" w:ascii="Cyrillic" w:hAnsi="Cyrillic"/>
        </w:rPr>
        <w:t>:TKFTV ELFXB</w:t>
      </w:r>
      <w:r>
        <w:rPr/>
        <w:t>!</w:t>
      </w:r>
      <w:r>
        <w:br w:type="page"/>
      </w:r>
    </w:p>
    <w:p>
      <w:pPr>
        <w:pStyle w:val="Normal"/>
        <w:rPr/>
      </w:pPr>
      <w:bookmarkStart w:id="3" w:name="a4"/>
      <w:bookmarkEnd w:id="3"/>
      <w:r>
        <w:rPr/>
        <w:tab/>
        <w:t>4.</w:t>
        <w:tab/>
      </w:r>
      <w:r>
        <w:rPr>
          <w:rFonts w:eastAsia="Cyrillic" w:cs="Cyrillic" w:ascii="Cyrillic" w:hAnsi="Cyrillic"/>
          <w:u w:val="single"/>
        </w:rPr>
        <w:t>J,pjh ghjwtccf ghjuyjpbhjdfyb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GHJUYJP F&lt;JYTYNJD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1. </w:t>
      </w:r>
      <w:r>
        <w:rPr>
          <w:rFonts w:eastAsia="Cyrillic" w:cs="Cyrillic" w:ascii="Cyrillic" w:hAnsi="Cyrillic"/>
        </w:rPr>
        <w:t>Rjhhtrnbhjdrf</w:t>
      </w:r>
      <w:r>
        <w:rPr/>
        <w:t xml:space="preserve"> S </w:t>
      </w:r>
      <w:r>
        <w:rPr>
          <w:rFonts w:eastAsia="Cyrillic" w:cs="Cyrillic" w:ascii="Cyrillic" w:hAnsi="Cyrillic"/>
        </w:rPr>
        <w:t>gj pjyfv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2. </w:t>
      </w:r>
      <w:r>
        <w:rPr>
          <w:rFonts w:eastAsia="Cyrillic" w:cs="Cyrillic" w:ascii="Cyrillic" w:hAnsi="Cyrillic"/>
        </w:rPr>
        <w:t>Yfqnb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</w:t>
      </w:r>
      <w:r>
        <w:rPr>
          <w:rFonts w:eastAsia="Cyrillic" w:cs="Cyrillic" w:ascii="Cyrillic" w:hAnsi="Cyrillic"/>
        </w:rPr>
        <w:t>gj yfuhepjxysv j,kfcnzv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3. </w:t>
      </w:r>
      <w:r>
        <w:rPr>
          <w:rFonts w:eastAsia="Cyrillic" w:cs="Cyrillic" w:ascii="Cyrillic" w:hAnsi="Cyrillic"/>
          <w:b/>
          <w:bCs/>
        </w:rPr>
        <w:t>Ds[jl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vertAlign w:val="superscript"/>
        </w:rPr>
        <w:t>(t)</w:t>
      </w:r>
      <w:r>
        <w:rPr/>
        <w:t xml:space="preserve"> </w:t>
      </w:r>
      <w:r>
        <w:rPr>
          <w:rFonts w:eastAsia="Cyrillic" w:cs="Cyrillic" w:ascii="Cyrillic" w:hAnsi="Cyrillic"/>
        </w:rPr>
        <w:t>gj pjyfv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4. </w:t>
      </w:r>
      <w:r>
        <w:rPr>
          <w:rFonts w:eastAsia="Cyrillic" w:cs="Cyrillic" w:ascii="Cyrillic" w:hAnsi="Cyrillic"/>
        </w:rPr>
        <w:t>Rjhhtrnbhjdrf bylbdblefkmys[ pyfxtybq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vertAlign w:val="superscript"/>
        </w:rPr>
        <w:t>(t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yrillic" w:cs="Cyrillic" w:ascii="Cyrillic" w:hAnsi="Cyrillic"/>
          <w:b/>
          <w:bCs/>
        </w:rPr>
        <w:t>GHJUYJP NHFABRF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5. </w:t>
      </w:r>
      <w:r>
        <w:rPr>
          <w:rFonts w:eastAsia="Cyrillic" w:cs="Cyrillic" w:ascii="Cyrillic" w:hAnsi="Cyrillic"/>
        </w:rPr>
        <w:t>Hfccvjnhtnm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perscript"/>
        </w:rPr>
        <w:t>(o)</w:t>
      </w:r>
      <w:r>
        <w:rPr/>
        <w:t xml:space="preserve"> </w:t>
      </w:r>
      <w:r>
        <w:rPr>
          <w:rFonts w:eastAsia="Cyrillic" w:cs="Cyrillic" w:ascii="Cyrillic" w:hAnsi="Cyrillic"/>
        </w:rPr>
        <w:t>lkz rjv,byfwbq rfntujhbq b yfuhepjxys[ j,kfcntq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6. </w:t>
      </w:r>
      <w:r>
        <w:rPr>
          <w:rFonts w:eastAsia="Cyrillic" w:cs="Cyrillic" w:ascii="Cyrillic" w:hAnsi="Cyrillic"/>
        </w:rPr>
        <w:t>Ddtcnb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vertAlign w:val="superscript"/>
        </w:rPr>
        <w:t>(o)</w:t>
      </w:r>
      <w:r>
        <w:rPr/>
        <w:t xml:space="preserve"> </w:t>
      </w:r>
      <w:r>
        <w:rPr>
          <w:rFonts w:eastAsia="Cyrillic" w:cs="Cyrillic" w:ascii="Cyrillic" w:hAnsi="Cyrillic"/>
        </w:rPr>
        <w:t>lkz rjv,byfwbq rfntujhbq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7. </w:t>
      </w:r>
      <w:r>
        <w:rPr>
          <w:rFonts w:eastAsia="Cyrillic" w:cs="Cyrillic" w:ascii="Cyrillic" w:hAnsi="Cyrillic"/>
          <w:b/>
          <w:bCs/>
        </w:rPr>
        <w:t>Ds[jl</w:t>
      </w:r>
      <w:r>
        <w:rPr>
          <w:b/>
          <w:bCs/>
        </w:rPr>
        <w:t>:</w:t>
      </w:r>
      <w:r>
        <w:rPr/>
        <w:t xml:space="preserve"> </w:t>
      </w:r>
      <w:r>
        <w:rPr>
          <w:rFonts w:eastAsia="Cyrillic" w:cs="Cyrillic" w:ascii="Cyrillic" w:hAnsi="Cyrillic"/>
        </w:rPr>
        <w:t>Ubgjntnbxtcrfz vfnhbwf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perscript"/>
        </w:rPr>
        <w:t>(o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8. </w:t>
      </w:r>
      <w:r>
        <w:rPr>
          <w:rFonts w:eastAsia="Cyrillic" w:cs="Cyrillic" w:ascii="Cyrillic" w:hAnsi="Cyrillic"/>
        </w:rPr>
        <w:t>Chfdytybt ubgjntnbxtcrjuj c pyfxtybtv lfyyjq vfnhbws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perscript"/>
        </w:rPr>
        <w:t>(o)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 9. </w:t>
      </w:r>
      <w:r>
        <w:rPr>
          <w:rFonts w:eastAsia="Cyrillic" w:cs="Cyrillic" w:ascii="Cyrillic" w:hAnsi="Cyrillic"/>
        </w:rPr>
        <w:t>Tckb ytj,[jlbvj- gthtltkfnm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perscript"/>
        </w:rPr>
        <w:t>(o)</w:t>
      </w:r>
      <w:r>
        <w:rPr/>
        <w:t xml:space="preserve"> </w:t>
      </w:r>
      <w:r>
        <w:rPr>
          <w:rFonts w:eastAsia="Cyrillic" w:cs="Cyrillic" w:ascii="Cyrillic" w:hAnsi="Cyrillic"/>
        </w:rPr>
        <w:t>bkb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vertAlign w:val="superscript"/>
        </w:rPr>
        <w:t>(o)</w:t>
      </w:r>
      <w:r>
        <w:rPr/>
        <w:t xml:space="preserve">, </w:t>
      </w:r>
      <w:r>
        <w:rPr>
          <w:rFonts w:eastAsia="Cyrillic" w:cs="Cyrillic" w:ascii="Cyrillic" w:hAnsi="Cyrillic"/>
        </w:rPr>
        <w:t>bkb j,f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10. </w:t>
      </w:r>
      <w:r>
        <w:rPr>
          <w:rFonts w:eastAsia="Cyrillic" w:cs="Cyrillic" w:ascii="Cyrillic" w:hAnsi="Cyrillic"/>
        </w:rPr>
        <w:t>Jghtltkbnm ,eleobt pyfxtybz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perscript"/>
        </w:rPr>
        <w:t>(t)</w:t>
      </w:r>
      <w:r>
        <w:rPr/>
        <w:t xml:space="preserve">, </w:t>
      </w:r>
      <w:r>
        <w:rPr>
          <w:i/>
          <w:iCs/>
        </w:rPr>
        <w:t>a</w:t>
      </w:r>
      <w:r>
        <w:rPr>
          <w:i/>
          <w:iCs/>
          <w:vertAlign w:val="superscript"/>
        </w:rPr>
        <w:t>(t)</w:t>
      </w:r>
      <w:r>
        <w:rPr/>
        <w:t xml:space="preserve"> </w:t>
      </w:r>
      <w:r>
        <w:rPr>
          <w:rFonts w:eastAsia="Cyrillic" w:cs="Cyrillic" w:ascii="Cyrillic" w:hAnsi="Cyrillic"/>
        </w:rPr>
        <w:t>b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vertAlign w:val="superscript"/>
        </w:rPr>
        <w:t>(t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11. </w:t>
      </w:r>
      <w:r>
        <w:rPr>
          <w:rFonts w:eastAsia="Cyrillic" w:cs="Cyrillic" w:ascii="Cyrillic" w:hAnsi="Cyrillic"/>
        </w:rPr>
        <w:t>Ghjuyjp ,eleotuj nhfabrf yf lfkmybt hfcnjzybz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Cyrillic" w:cs="Cyrillic" w:ascii="Cyrillic" w:hAnsi="Cyrillic"/>
        </w:rPr>
        <w:t>Fkmnthyfnbdf</w:t>
      </w:r>
      <w:r>
        <w:rPr/>
        <w:t xml:space="preserve"> a: </w:t>
      </w:r>
      <w:r>
        <w:rPr>
          <w:rFonts w:eastAsia="Cyrillic" w:cs="Cyrillic" w:ascii="Cyrillic" w:hAnsi="Cyrillic"/>
        </w:rPr>
        <w:t>rfr gj byntycbdyjcnb dspjdjd gj rfntujhbzv- nfr b gj yfuhepjxysv j,kfcnzv</w:t>
      </w:r>
      <w:r>
        <w:rPr/>
        <w:t>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Cyrillic" w:cs="Cyrillic" w:ascii="Cyrillic" w:hAnsi="Cyrillic"/>
        </w:rPr>
        <w:t>Fkmnthyfnbdf</w:t>
      </w:r>
      <w:r>
        <w:rPr/>
        <w:t xml:space="preserve"> b: </w:t>
      </w:r>
      <w:r>
        <w:rPr>
          <w:rFonts w:eastAsia="Cyrillic" w:cs="Cyrillic" w:ascii="Cyrillic" w:hAnsi="Cyrillic"/>
        </w:rPr>
        <w:t>rfr gjkyfz yfuheprf yf rf;le. j,kfcnm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*12. </w:t>
      </w:r>
      <w:r>
        <w:rPr>
          <w:rFonts w:eastAsia="Cyrillic" w:cs="Cyrillic" w:ascii="Cyrillic" w:hAnsi="Cyrillic"/>
          <w:b/>
          <w:bCs/>
        </w:rPr>
        <w:t>Ds[jl</w:t>
      </w:r>
      <w:r>
        <w:rPr>
          <w:b/>
          <w:bCs/>
        </w:rPr>
        <w:t>:</w:t>
      </w:r>
      <w:r>
        <w:rPr/>
        <w:t xml:space="preserve"> </w:t>
      </w:r>
      <w:r>
        <w:rPr>
          <w:rFonts w:eastAsia="Cyrillic" w:cs="Cyrillic" w:ascii="Cyrillic" w:hAnsi="Cyrillic"/>
        </w:rPr>
        <w:t>Vfnhbws ,eleotuj nhfabrf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yrillic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* </w:t>
      </w:r>
      <w:r>
        <w:rPr>
          <w:rFonts w:eastAsia="Cyrillic" w:cs="Cyrillic" w:ascii="Cyrillic" w:hAnsi="Cyrillic"/>
        </w:rPr>
        <w:t>Nht,etn cgtwbfkmyjuj bpextybz b#bkb j,ce;ltyb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64 - R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46685"/>
              <wp:effectExtent l="0" t="0" r="0" b="0"/>
              <wp:wrapSquare wrapText="largest"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">
    <w:name w:val="Body"/>
    <w:basedOn w:val="Normal"/>
    <w:qFormat/>
    <w:pPr>
      <w:tabs>
        <w:tab w:val="clear" w:pos="562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oleObject" Target="embeddings/oleObject5.bin"/><Relationship Id="rId15" Type="http://schemas.openxmlformats.org/officeDocument/2006/relationships/image" Target="media/image7.emf"/><Relationship Id="rId16" Type="http://schemas.openxmlformats.org/officeDocument/2006/relationships/oleObject" Target="embeddings/oleObject6.bin"/><Relationship Id="rId17" Type="http://schemas.openxmlformats.org/officeDocument/2006/relationships/image" Target="media/image8.emf"/><Relationship Id="rId18" Type="http://schemas.openxmlformats.org/officeDocument/2006/relationships/oleObject" Target="embeddings/oleObject7.bin"/><Relationship Id="rId19" Type="http://schemas.openxmlformats.org/officeDocument/2006/relationships/image" Target="media/image8.emf"/><Relationship Id="rId20" Type="http://schemas.openxmlformats.org/officeDocument/2006/relationships/oleObject" Target="embeddings/oleObject8.bin"/><Relationship Id="rId21" Type="http://schemas.openxmlformats.org/officeDocument/2006/relationships/image" Target="media/image9.emf"/><Relationship Id="rId22" Type="http://schemas.openxmlformats.org/officeDocument/2006/relationships/oleObject" Target="embeddings/oleObject9.bin"/><Relationship Id="rId23" Type="http://schemas.openxmlformats.org/officeDocument/2006/relationships/image" Target="media/image9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e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20:23:00Z</dcterms:created>
  <dc:creator>Ignat Stanev</dc:creator>
  <dc:description/>
  <dc:language>en-US</dc:language>
  <cp:lastModifiedBy>A Valued Microsoft Customer</cp:lastModifiedBy>
  <cp:lastPrinted>1996-06-03T10:48:00Z</cp:lastPrinted>
  <dcterms:modified xsi:type="dcterms:W3CDTF">1996-06-03T10:49:00Z</dcterms:modified>
  <cp:revision>11</cp:revision>
  <dc:subject/>
  <dc:title>Ujhjlcrbt ctnb= Eghf;ytybt</dc:title>
</cp:coreProperties>
</file>