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METROPOLITAN CASE STU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SUBSCRIBER AND TRAFFIC FORECA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ppendix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8" w:righ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om the “Physical Development Plan for the Communes of Opatija, Rijeka and Cricvenica” :</w:t>
      </w:r>
    </w:p>
    <w:p>
      <w:pPr>
        <w:pStyle w:val="Normal"/>
        <w:ind w:left="2268" w:righ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268" w:right="2268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atistics and Forecasts of Employees</w:t>
      </w:r>
    </w:p>
    <w:p>
      <w:pPr>
        <w:pStyle w:val="Normal"/>
        <w:ind w:left="2268" w:right="2268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268" w:right="2268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Four sectors of employees used :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Sector I :</w:t>
        <w:tab/>
        <w:t>Agriculture, Fishing, Forestry,...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Sector II :</w:t>
        <w:tab/>
        <w:t>Industry, Mining, Construction,;;;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Sector III:</w:t>
        <w:tab/>
        <w:t>Finance, Trade, Tourism, Transport,...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Sector IV :</w:t>
        <w:tab/>
        <w:t>Education, Culture, Medical, Social,...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Zamet corresponds to PC 4 + 9 + 15 (partly)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Centar corresponds to PC 5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Kozala corresponds to PC 6 + 10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  <w:t>Susak corresponds to PC 7 + 8 + 11 + 12 + 13 + 17</w:t>
      </w:r>
    </w:p>
    <w:p>
      <w:pPr>
        <w:pStyle w:val="Normal"/>
        <w:ind w:left="2268" w:righ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Note that the forecasts are older than those in the table 1.1.(a) in the main document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78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7965" cy="6775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78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6360" cy="6309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78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6360" cy="5769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78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9055" cy="54819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90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4920" cy="71323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1990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0805" cy="69862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MJEŠTAJ RADNIH MJESTA 2005 G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ZONAMA I PROSTORNIM CIJELINAMA I SEKTORIMA DJELAT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0805" cy="8074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odd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662"/>
      <w:gridCol w:w="1668"/>
    </w:tblGrid>
    <w:tr>
      <w:trPr/>
      <w:tc>
        <w:tcPr>
          <w:tcW w:w="152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88340"/>
                <wp:effectExtent l="0" t="0" r="0" b="0"/>
                <wp:docPr id="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662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b/>
              <w:bCs/>
            </w:rPr>
            <w:t>UNION INTERNATIONALE DES TELECOMMUNICATIONS</w:t>
            <w:br/>
            <w:t>INTERNATIONAL TELECOMMUNICATION UNION</w:t>
            <w:br/>
            <w:t>UNION INTERNACIONAL DE TELECOMUNICACIONES</w:t>
          </w:r>
        </w:p>
      </w:tc>
      <w:tc>
        <w:tcPr>
          <w:tcW w:w="1668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98500"/>
                <wp:effectExtent l="0" t="0" r="0" b="0"/>
                <wp:docPr id="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68 -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6:21:00Z</dcterms:created>
  <dc:creator/>
  <dc:description/>
  <dc:language>en-US</dc:language>
  <cp:lastModifiedBy>Fried</cp:lastModifiedBy>
  <cp:lastPrinted>1996-08-20T14:46:00Z</cp:lastPrinted>
  <dcterms:modified xsi:type="dcterms:W3CDTF">1996-08-20T12:52:00Z</dcterms:modified>
  <cp:revision>12</cp:revision>
  <dc:subject/>
  <dc:title/>
</cp:coreProperties>
</file>