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NE ETUDE DE CAS METROPOLITA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VISION DES ABONNES ET DU TRAF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ppendice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8" w:righ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u “Plan de Développement Physique pour les communes d’Opatija, Rijeka et Cricvenica” :</w:t>
      </w:r>
    </w:p>
    <w:p>
      <w:pPr>
        <w:pStyle w:val="Normal"/>
        <w:ind w:left="2268" w:righ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268" w:right="2268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tatistiques et Prévision des Employés</w:t>
      </w:r>
    </w:p>
    <w:p>
      <w:pPr>
        <w:pStyle w:val="Normal"/>
        <w:ind w:left="2268" w:right="2268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268" w:right="2268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Quatre secteurs d’employés sont utilisés: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Secteur I :</w:t>
        <w:tab/>
        <w:t>Agriculture, Pêche, Forestiers,...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Secteur II :</w:t>
        <w:tab/>
        <w:t>Industrie, Mines, Construction,...</w:t>
      </w:r>
    </w:p>
    <w:p>
      <w:pPr>
        <w:pStyle w:val="Normal"/>
        <w:ind w:left="2268" w:right="1984" w:hanging="0"/>
        <w:rPr>
          <w:sz w:val="24"/>
          <w:szCs w:val="24"/>
        </w:rPr>
      </w:pPr>
      <w:r>
        <w:rPr>
          <w:sz w:val="24"/>
          <w:szCs w:val="24"/>
        </w:rPr>
        <w:t>Secteur III:</w:t>
        <w:tab/>
        <w:t>Finance, Commerce, Tourisme, Transport,...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Secteur IV:</w:t>
        <w:tab/>
        <w:t>Education, Culture, Médical, Social,...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Zamet correspond à PC 4 + 9 + 15 (partie de)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Centar correspond à PC 5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Kozala correspond à PC 6 + 10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Susak correspond à PC 7 + 8 + 11 + 12 + 13 + 17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70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Noter que les prévisions sont plus ancienne que celles dans le tableau 1.1.(a) dans le document principal!</w:t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1978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7965" cy="6775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1978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6360" cy="63093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1978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6360" cy="5769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1978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9055" cy="54819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1990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4920" cy="71323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1990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0805" cy="69862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698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2005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0805" cy="8074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odd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662"/>
      <w:gridCol w:w="1668"/>
    </w:tblGrid>
    <w:tr>
      <w:trPr/>
      <w:tc>
        <w:tcPr>
          <w:tcW w:w="152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88340"/>
                <wp:effectExtent l="0" t="0" r="0" b="0"/>
                <wp:docPr id="1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88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662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b/>
              <w:bCs/>
            </w:rPr>
            <w:t>UNION INTERNATIONALE DES TELECOMMUNICATIONS</w:t>
            <w:br/>
            <w:t>INTERNATIONAL TELECOMMUNICATION UNION</w:t>
            <w:br/>
            <w:t>UNION INTERNACIONAL DE TELECOMUNICACIONES</w:t>
          </w:r>
        </w:p>
      </w:tc>
      <w:tc>
        <w:tcPr>
          <w:tcW w:w="1668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98500"/>
                <wp:effectExtent l="0" t="0" r="0" b="0"/>
                <wp:docPr id="2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PLANITU - Doc - 68 - F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5T01:04:00Z</dcterms:created>
  <dc:creator>Ignat Stanev</dc:creator>
  <dc:description/>
  <dc:language>en-US</dc:language>
  <cp:lastModifiedBy>Octavian Paul Grecu</cp:lastModifiedBy>
  <dcterms:modified xsi:type="dcterms:W3CDTF">1996-12-16T15:49:00Z</dcterms:modified>
  <cp:revision>3</cp:revision>
  <dc:subject/>
  <dc:title>UNE  ETUDE  CAS  METROPOLITAINE</dc:title>
</cp:coreProperties>
</file>