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Une étude de cas métropolitaine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caps/>
          <w:lang w:val="fr-FR"/>
        </w:rPr>
      </w:pPr>
      <w:r>
        <w:rPr>
          <w:b/>
          <w:bCs/>
          <w:lang w:val="fr-FR"/>
        </w:rPr>
        <w:t>Prévision des abonnes et du trafic</w:t>
      </w:r>
    </w:p>
    <w:p>
      <w:pPr>
        <w:pStyle w:val="Normal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b/>
          <w:bCs/>
          <w:sz w:val="24"/>
          <w:szCs w:val="24"/>
          <w:lang w:val="fr-FR"/>
        </w:rPr>
        <w:t>Appendice 1: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Données Détaillées des Abonnés pour les Zone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8" w:right="1138" w:gutter="0" w:header="720" w:top="1138" w:footer="720" w:bottom="1138"/>
          <w:pgNumType w:start="0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.58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6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02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 CP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98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.5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 = -10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 = -5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 = 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7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4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96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A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1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83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7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8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6.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2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8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A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3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.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3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39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A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1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80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7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.4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7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97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A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7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64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8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.9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0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A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6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A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6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.1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A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0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5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A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5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0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53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96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3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.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3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A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.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2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5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A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8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73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3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9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9.5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9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9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2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1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.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0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5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28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83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6.6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77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3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2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0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5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2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5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4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6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7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9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0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3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9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4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6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9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5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1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7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3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6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2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3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5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9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5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L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9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5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2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2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1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M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3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1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3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N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2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8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7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9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5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1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6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3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1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5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3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4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8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4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8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4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16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1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3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8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8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9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8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2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4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6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47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8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4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9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1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1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4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3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8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7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7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0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9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8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9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2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7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7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8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6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6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9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4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8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8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8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9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1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6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0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U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2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5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5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2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1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0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3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3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7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39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2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W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3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X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3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3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1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7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Y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4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8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4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2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1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7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C_Z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8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7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4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8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4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8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7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.66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7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8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9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3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8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7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8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5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5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0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9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7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4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8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9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7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91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3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2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3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8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6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4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L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9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2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8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7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3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5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3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0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3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M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0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3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1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3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3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9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8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4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4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1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3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8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1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85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4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2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0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0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9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2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9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6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3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29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7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0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3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8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7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8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3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5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U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45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2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0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2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3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7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4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35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W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7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.09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3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X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1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41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29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Y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.89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7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6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K_Z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9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27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5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30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9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5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2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.16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3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8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1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35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0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3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4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0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3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2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8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4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8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4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9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5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2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8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6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7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7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8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6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4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2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7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6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2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6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9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0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9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7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4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7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3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L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4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6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8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4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7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9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2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M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4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47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3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N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0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4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9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3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5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8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3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26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6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2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8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84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9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1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2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7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8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3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7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5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7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9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2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99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7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71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3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13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1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8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3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1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7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.01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 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6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4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59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8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150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03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7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6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88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10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2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0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W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2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4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42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4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X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6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AY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7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3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4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0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7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3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4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7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6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 Bus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CB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8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9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N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6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3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6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8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8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9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6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5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8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2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3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6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3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6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4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4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8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2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4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9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U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0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.1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8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W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5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5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7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3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4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X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9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9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7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5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9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8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5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Y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34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6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3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8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S_Z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8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9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6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8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7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8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61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A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4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21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B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3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C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1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1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2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1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D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2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1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6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6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4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E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8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F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1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G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6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2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H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6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8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24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8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I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8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4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6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22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2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J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1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9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9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6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K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44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1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2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8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L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5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N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.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22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9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O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1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20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P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1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.5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.0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1.5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05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Q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8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46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5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3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837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R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05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5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2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7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94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1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7.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898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6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5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27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54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S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9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96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0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8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0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836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9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9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6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3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8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T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3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2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7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3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93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3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8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135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2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1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5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U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2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3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20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3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1.1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7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7.2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6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57"/>
        <w:gridCol w:w="57"/>
        <w:gridCol w:w="57"/>
        <w:gridCol w:w="57"/>
        <w:gridCol w:w="57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n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urfac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tég.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1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5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T=</w:t>
            </w:r>
          </w:p>
        </w:tc>
        <w:tc>
          <w:tcPr>
            <w:tcW w:w="907" w:type="dxa"/>
            <w:tcBorders>
              <w:top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ste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tu-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bon.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%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’atten.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ion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.37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Res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4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99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2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8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1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Z_V</w:t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Prof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8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4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PBX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 CP 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tal: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95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64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29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12</w:t>
            </w:r>
          </w:p>
        </w:tc>
        <w:tc>
          <w:tcPr>
            <w:tcW w:w="90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484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721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nsité des abonnés par ha :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9.4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6.7</w:t>
            </w:r>
          </w:p>
        </w:tc>
        <w:tc>
          <w:tcPr>
            <w:tcW w:w="181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3.8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2.6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3.7</w:t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662"/>
      <w:gridCol w:w="1668"/>
    </w:tblGrid>
    <w:tr>
      <w:trPr/>
      <w:tc>
        <w:tcPr>
          <w:tcW w:w="152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883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88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662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b/>
              <w:bCs/>
            </w:rPr>
            <w:t>UNION INTERNATIONALE DES TELECOMMUNICATIONS</w:t>
            <w:br/>
            <w:t>INTERNATIONAL TELECOMMUNICATION UNION</w:t>
            <w:br/>
            <w:t>UNION INTERNACIONAL DE TELECOMUNICACIONES</w:t>
          </w:r>
        </w:p>
      </w:tc>
      <w:tc>
        <w:tcPr>
          <w:tcW w:w="1668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69290" cy="6985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s - 66-F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8"/>
      <w:szCs w:val="33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7T22:48:00Z</dcterms:created>
  <dc:creator>Ignat Stanev</dc:creator>
  <dc:description/>
  <dc:language>en-US</dc:language>
  <cp:lastModifiedBy>Octavian Paul Grecu</cp:lastModifiedBy>
  <dcterms:modified xsi:type="dcterms:W3CDTF">1996-10-29T11:28:00Z</dcterms:modified>
  <cp:revision>5</cp:revision>
  <dc:subject/>
  <dc:title> A METROPOLITAN CASE STUDY</dc:title>
</cp:coreProperties>
</file>