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  <w:t>Estudio de Caso Metropolitano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  <w:t>Pronóstico de Abonado y de Tráfico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  <w:t>Anexo  1: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  <w:t>Información Detallada por Zonas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  <w:t xml:space="preserve"> </w:t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Body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_tradnl"/>
        </w:rPr>
      </w:pPr>
      <w:r>
        <w:rPr>
          <w:rFonts w:eastAsia="Times New Roman" w:cs="Times New Roman"/>
          <w:sz w:val="20"/>
          <w:szCs w:val="20"/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58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7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6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7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0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6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0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A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3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9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9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0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2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6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0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5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2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6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9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4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6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5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5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5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4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8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1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2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4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7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4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9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1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8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9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8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6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9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1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0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2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5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2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3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9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3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7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8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C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7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8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4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.66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3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8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0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5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7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9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8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4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8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3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3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4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1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5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4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2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0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0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9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9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29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0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3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7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3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5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45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2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7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3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.09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1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1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29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.89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7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6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K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2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5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30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5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.16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8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35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3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8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5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8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4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6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2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9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0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7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4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7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4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8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4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7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9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4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4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5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8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26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4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1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2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7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99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7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71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3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1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6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27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.0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4 CB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4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8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50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0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6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10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4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42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34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17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6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A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3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0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7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3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4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7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6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8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6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6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8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9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0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3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4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7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5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4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8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S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6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8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6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4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8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4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2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69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6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4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1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8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2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05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4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5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3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4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7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89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54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0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.6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1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7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Zo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re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te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ista d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m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ra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ació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37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  <w:t>Z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9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6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2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48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nsidad de Abon. po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66 - 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20:00Z</dcterms:created>
  <dc:creator>Intertrans</dc:creator>
  <dc:description/>
  <dc:language>en-US</dc:language>
  <cp:lastModifiedBy>Fried</cp:lastModifiedBy>
  <cp:lastPrinted>1996-12-13T13:13:00Z</cp:lastPrinted>
  <dcterms:modified xsi:type="dcterms:W3CDTF">1996-12-13T12:13:00Z</dcterms:modified>
  <cp:revision>38</cp:revision>
  <dc:subject>Final Spanish Version</dc:subject>
  <dc:title>Metropolitan Case Study - Appendix 1</dc:title>
</cp:coreProperties>
</file>