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footer3.xml.rels" ContentType="application/vnd.openxmlformats-package.relationships+xml"/>
  <Override PartName="/word/_rels/header71.xml.rels" ContentType="application/vnd.openxmlformats-package.relationships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62.xml" ContentType="application/vnd.openxmlformats-officedocument.wordprocessingml.foot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8.xml" ContentType="application/vnd.openxmlformats-officedocument.wordprocessingml.foot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1.emf" ContentType="image/x-emf"/>
  <Override PartName="/word/media/image2.emf" ContentType="image/x-emf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xtract from the Table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f the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rlang Loss Formula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dited by Mr. H. Leijon, ITU</w:t>
      </w:r>
    </w:p>
    <w:p>
      <w:pPr>
        <w:pStyle w:val="Body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440" w:footer="2268" w:bottom="2324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xtract from th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ble of the Erlang Loss Formu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ontents</w:t>
      </w:r>
      <w:r>
        <w:rPr/>
        <w:tab/>
        <w:tab/>
        <w:tab/>
        <w:tab/>
        <w:tab/>
        <w:tab/>
        <w:tab/>
        <w:tab/>
        <w:tab/>
        <w:tab/>
        <w:tab/>
        <w:t>page</w:t>
      </w:r>
    </w:p>
    <w:p>
      <w:pPr>
        <w:pStyle w:val="Normal"/>
        <w:tabs>
          <w:tab w:val="clear" w:pos="567"/>
          <w:tab w:val="left" w:pos="6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rt I, Table of A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ab/>
        <w:t>Table of A for given values of E</w:t>
      </w:r>
      <w:r>
        <w:rPr>
          <w:vertAlign w:val="subscript"/>
        </w:rPr>
        <w:t xml:space="preserve">1, n </w:t>
      </w:r>
      <w:r>
        <w:rPr/>
        <w:t>(A)</w:t>
      </w:r>
      <w:r>
        <w:rPr>
          <w:vertAlign w:val="subscript"/>
        </w:rPr>
        <w:t xml:space="preserve"> </w:t>
      </w:r>
      <w:r>
        <w:rPr/>
        <w:t>an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rt II, Table of E</w:t>
      </w:r>
      <w:r>
        <w:rPr>
          <w:vertAlign w:val="subscript"/>
        </w:rPr>
        <w:t xml:space="preserve">1, n </w:t>
      </w:r>
      <w:r>
        <w:rPr/>
        <w:t>(A) for given values of n and A</w:t>
        <w:tab/>
        <w:tab/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Introd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For the proportion of lost calls in a full availability group comprising n devices and so arranged that any call not finding a free device is lost,  the Danish mathematician “A. K. Erlang” has given the following expression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  <w:t>where A is the flow of traffic offered expressed in er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formula is frequently used in estimating the number of traffic dependent devices required in telephone plants. It is used not only for full availability groups but also to a great extent as a basis for the estimation of the traffic conditions in groups with restricted availability. The relation between the number of devices n, the traffic flow A and the quantity </w:t>
      </w:r>
      <w:r>
        <w:rPr>
          <w:i/>
          <w:iCs/>
        </w:rPr>
        <w:t>E</w:t>
      </w:r>
      <w:r>
        <w:rPr>
          <w:i/>
          <w:iCs/>
          <w:vertAlign w:val="subscript"/>
        </w:rPr>
        <w:t xml:space="preserve">1, n </w:t>
      </w:r>
      <w:r>
        <w:rPr/>
        <w:t xml:space="preserve"> </w:t>
      </w:r>
      <w:r>
        <w:rPr>
          <w:i/>
          <w:iCs/>
        </w:rPr>
        <w:t>(A)</w:t>
      </w:r>
      <w:r>
        <w:rPr/>
        <w:t xml:space="preserve"> as stated above involves some labour as regards numerical computations and consequently tables ar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table consists of two parts. Part I gives the values of A as a function of </w:t>
      </w:r>
      <w:r>
        <w:rPr>
          <w:i/>
          <w:iCs/>
        </w:rPr>
        <w:t>E</w:t>
      </w:r>
      <w:r>
        <w:rPr>
          <w:i/>
          <w:iCs/>
          <w:vertAlign w:val="subscript"/>
        </w:rPr>
        <w:t>1, n</w:t>
      </w:r>
      <w:r>
        <w:rPr/>
        <w:t xml:space="preserve">  and n, where </w:t>
      </w:r>
      <w:r>
        <w:rPr>
          <w:i/>
          <w:iCs/>
        </w:rPr>
        <w:t>E</w:t>
      </w:r>
      <w:r>
        <w:rPr>
          <w:i/>
          <w:iCs/>
          <w:vertAlign w:val="subscript"/>
        </w:rPr>
        <w:t>1, n</w:t>
      </w:r>
      <w:r>
        <w:rPr/>
        <w:t xml:space="preserve">  has 20 constant values between 0.00001 and 0.4 and n </w:t>
      </w:r>
      <w:r>
        <w:rPr>
          <w:rFonts w:eastAsia="Symbol" w:cs="Symbol" w:ascii="Symbol" w:hAnsi="Symbol"/>
        </w:rPr>
        <w:t>£</w:t>
      </w:r>
      <w:r>
        <w:rPr/>
        <w:t xml:space="preserve"> 6000. Part II gives values of </w:t>
      </w:r>
      <w:r>
        <w:rPr>
          <w:i/>
          <w:iCs/>
        </w:rPr>
        <w:t>E</w:t>
      </w:r>
      <w:r>
        <w:rPr>
          <w:i/>
          <w:iCs/>
          <w:vertAlign w:val="subscript"/>
        </w:rPr>
        <w:t xml:space="preserve">1, n </w:t>
      </w:r>
      <w:r>
        <w:rPr/>
        <w:t xml:space="preserve"> </w:t>
      </w:r>
      <w:r>
        <w:rPr>
          <w:i/>
          <w:iCs/>
        </w:rPr>
        <w:t>(A)</w:t>
      </w:r>
      <w:r>
        <w:rPr/>
        <w:t xml:space="preserve"> as a function of n and A, where n </w:t>
      </w:r>
      <w:r>
        <w:rPr>
          <w:rFonts w:eastAsia="Symbol" w:cs="Symbol" w:ascii="Symbol" w:hAnsi="Symbol"/>
        </w:rPr>
        <w:t>£</w:t>
      </w:r>
      <w:r>
        <w:rPr/>
        <w:t xml:space="preserve"> 1000 and 0.01 </w:t>
      </w:r>
      <w:r>
        <w:rPr>
          <w:rFonts w:eastAsia="Symbol" w:cs="Symbol" w:ascii="Symbol" w:hAnsi="Symbol"/>
        </w:rPr>
        <w:t>£</w:t>
      </w:r>
      <w:r>
        <w:rPr/>
        <w:t xml:space="preserve"> A </w:t>
      </w:r>
      <w:r>
        <w:rPr>
          <w:rFonts w:eastAsia="Symbol" w:cs="Symbol" w:ascii="Symbol" w:hAnsi="Symbol"/>
        </w:rPr>
        <w:t>£</w:t>
      </w:r>
      <w:r>
        <w:rPr/>
        <w:t xml:space="preserve"> 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its original form as stated above the “Erlang” loss formula is not suitable for computations. However, there are well known methods available how to compute the offered traffic flow A and the quantity </w:t>
      </w:r>
      <w:r>
        <w:rPr>
          <w:i/>
          <w:iCs/>
        </w:rPr>
        <w:t>E</w:t>
      </w:r>
      <w:r>
        <w:rPr>
          <w:i/>
          <w:iCs/>
          <w:vertAlign w:val="subscript"/>
        </w:rPr>
        <w:t xml:space="preserve">1, n </w:t>
      </w:r>
      <w:r>
        <w:rPr/>
        <w:t xml:space="preserve"> </w:t>
      </w:r>
      <w:r>
        <w:rPr>
          <w:i/>
          <w:iCs/>
        </w:rPr>
        <w:t>(A)</w:t>
      </w:r>
      <w:r>
        <w:rPr/>
        <w:t xml:space="preserve"> from the original expression. The methods used in the present table give a high accuracy of the comput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raffic values A in part I are given with 5 or 6 figures. The congestion values </w:t>
      </w:r>
      <w:r>
        <w:rPr>
          <w:i/>
          <w:iCs/>
        </w:rPr>
        <w:t>E</w:t>
      </w:r>
      <w:r>
        <w:rPr>
          <w:i/>
          <w:iCs/>
          <w:vertAlign w:val="subscript"/>
        </w:rPr>
        <w:t xml:space="preserve">1, n </w:t>
      </w:r>
      <w:r>
        <w:rPr/>
        <w:t xml:space="preserve"> </w:t>
      </w:r>
      <w:r>
        <w:rPr>
          <w:i/>
          <w:iCs/>
        </w:rPr>
        <w:t>(A)</w:t>
      </w:r>
      <w:r>
        <w:rPr/>
        <w:t xml:space="preserve"> in part II  are given as numbers with 6 decimals of accuracy. The values are rounded off according to the usual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th parts of the table are introduced by some explanations and two numerical exampl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Part I, Table of 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Table of A for given values of 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 xml:space="preserve">1, n </w:t>
      </w:r>
      <w:r>
        <w:rPr>
          <w:sz w:val="28"/>
          <w:szCs w:val="28"/>
        </w:rPr>
        <w:t>(A)= E and n. See pages 3 -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part I the offered traffic flow a is tabulated for given values of the loss probability </w:t>
      </w:r>
      <w:r>
        <w:rPr>
          <w:i/>
          <w:iCs/>
        </w:rPr>
        <w:t>E</w:t>
      </w:r>
      <w:r>
        <w:rPr>
          <w:i/>
          <w:iCs/>
          <w:vertAlign w:val="subscript"/>
        </w:rPr>
        <w:t xml:space="preserve">1, n </w:t>
      </w:r>
      <w:r>
        <w:rPr/>
        <w:t xml:space="preserve">  = E, and the number of devices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loss probability E has the following constant values : 0.00001, 0.00005, 0.0001, 0.0005, 0.001, 0.002, 0.003, 0.004, 0.005, 0.006, 0.007, 0.008, 0.009, 0.01, 0.02, 0.03, 0.05, 0.1, 0.2, and 0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 = 1 -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umerical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he required number of devices n for A = 60 erlang and the loss probability E = 0.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page 5 and the column for E = 0.001 can be seen that n = 83 corresponds to the A - value 60.403 erlang and n = 82 to A = 59.537. Consequently, the required number of devices is 83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41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2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1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12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2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9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94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7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8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95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1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39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5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9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7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9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4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6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1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2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1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2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26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5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2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5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3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42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6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6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0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9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1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8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6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44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6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7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0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25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1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4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3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7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5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8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6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21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8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5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3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4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1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6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32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7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8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3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7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8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1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6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7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5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4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3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4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5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0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7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8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5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7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7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4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1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3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34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6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2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3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7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88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6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5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4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3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2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8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0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0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9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4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9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88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4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0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8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7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7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7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8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70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9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8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53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35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9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18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2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1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9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6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1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5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8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7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7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3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68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7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2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1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7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3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0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37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0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1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2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9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6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8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6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6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5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9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3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4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4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3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9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78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3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1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7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2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4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4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0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9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2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0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50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8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4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9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3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3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6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8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7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2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3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4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5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6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0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2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9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2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5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9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7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5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2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3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83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8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2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7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70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3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2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0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9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5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57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9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8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2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5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8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7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45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7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3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6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2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8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3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>
          <w:trHeight w:val="426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46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66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2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9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7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7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0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0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4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21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5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1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8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95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0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6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7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6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90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1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8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3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4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6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3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9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1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9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2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2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8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4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9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1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3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2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0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8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4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4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7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4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2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4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9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8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8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7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6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2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8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1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7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7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1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5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7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95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8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0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6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3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5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8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24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1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8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0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9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0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4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2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54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1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7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1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5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1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7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84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4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4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6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1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8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8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46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9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7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2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9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7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9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7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43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3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9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0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6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7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9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9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1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75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9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1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2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41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0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4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1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6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0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1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8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8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73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4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1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7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1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3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3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0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9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2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05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9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7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5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1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0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5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3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1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3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7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4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4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9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5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3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6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70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5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2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5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5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4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36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1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6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6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02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2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5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8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6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7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69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4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7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0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4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5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7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1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35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9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8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3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01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8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1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4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8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3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5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9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6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6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0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3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6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7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2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5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34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6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2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6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2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5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4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8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1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4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5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1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66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7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0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2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33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5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4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7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99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4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0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6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9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0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9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2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2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8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2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5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2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9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5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5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98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8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6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41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7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3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6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2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8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3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7.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4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8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1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5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4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7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21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8.2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1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7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9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0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5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09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8.9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9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5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2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1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4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97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9.7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7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7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6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0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7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85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0.4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4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74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.1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2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7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6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0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0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1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6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6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51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.6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8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4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2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8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4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.4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5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6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7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3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7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2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.1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4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2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6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18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.9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0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4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0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8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5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08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9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9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8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3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97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.4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6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6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1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7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8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6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3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87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.1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5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6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5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1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76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.9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3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3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8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5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4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66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.6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0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1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1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2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9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5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9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8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9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0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2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3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1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8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4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7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3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2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0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7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3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.9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4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5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6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9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1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6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26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1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1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5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9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5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16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2.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9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1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9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8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7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4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07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3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7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1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7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3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9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4.0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5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4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2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88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4.8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3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8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3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1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78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5.5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1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4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7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3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2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4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3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6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6.3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5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2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0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2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60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7.1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7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4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0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9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8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51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7.9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5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8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2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8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0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41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8.7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3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6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7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9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8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6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33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9.4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5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9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8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7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5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24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.2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0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7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7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6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4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15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1.0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8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6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4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3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6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5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3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06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1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9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2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2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4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9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2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4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7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3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1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3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8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3.4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2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2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3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2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1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8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4.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4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0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8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8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0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72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5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8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2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9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7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7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64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5.8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7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0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7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8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55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6.5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6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5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9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7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4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7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4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3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4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7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8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6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3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8.1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1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3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3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6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7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31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8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2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1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5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4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2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9.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8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2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9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15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0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9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8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0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07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1.3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9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7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7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2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9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2.1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2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7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7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1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2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91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2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1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5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6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1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1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0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83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3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4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3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3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0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0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9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.7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4.6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7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2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2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4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.0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.68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5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1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.9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.8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6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>
          <w:trHeight w:val="426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32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8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6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6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0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7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1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8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7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31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6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8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8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2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98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4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1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5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4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64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3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7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0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4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9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7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5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9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7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31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1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6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7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9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4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1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1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63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3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7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1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7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6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5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30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6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0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7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6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6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96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1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9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5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5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9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63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1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4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8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5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5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4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1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29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5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4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7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5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6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4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6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6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2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6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4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8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2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7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1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5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6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8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1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6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0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4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6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3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0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9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2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5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4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8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2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2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3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6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8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3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7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1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3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1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7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1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1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6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2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3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2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7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0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2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5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2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6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0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4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8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2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5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0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2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4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9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9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1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7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6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2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9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3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7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9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7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7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6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2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2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6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1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1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6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1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8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1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7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9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0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9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0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0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5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1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7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0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2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6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5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4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7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0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5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9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9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3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6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0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8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2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9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8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3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8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2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6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2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9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.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2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0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8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3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2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.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6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6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1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0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8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.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5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1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6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0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5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0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8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5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0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5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4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9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6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4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9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4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9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7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.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8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9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8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.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2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8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3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9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2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7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3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9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9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0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.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3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9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0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0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6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2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2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5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0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5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2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3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4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9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2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0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4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4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1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8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5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7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8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1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6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2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8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3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1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7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7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2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0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8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1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1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6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1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1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0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1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8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7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.2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4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>
          <w:trHeight w:val="396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1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9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8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6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2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4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9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2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7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0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2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7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8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6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6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4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8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0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6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7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7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6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5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3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6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5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6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9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4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5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5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3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4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3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4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2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2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1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2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4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1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2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3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6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2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9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0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2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1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7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0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6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9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4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9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1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1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9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5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9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8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3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8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0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3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2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8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9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8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6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1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7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8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7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4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4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6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8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2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9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5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5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1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7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1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8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4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6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5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9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0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7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3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5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4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8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4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9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1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2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5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3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8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0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5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9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4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7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9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3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0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3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2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9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4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9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7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6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8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2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8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2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0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7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4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9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3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3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7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4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8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5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2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4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1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9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6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2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7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8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7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5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3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2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3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2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2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9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0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9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9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7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5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2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</w:t>
            </w:r>
          </w:p>
        </w:tc>
      </w:tr>
      <w:tr>
        <w:trPr>
          <w:trHeight w:val="38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4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2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4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9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7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2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7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7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.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8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7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3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0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6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2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7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8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1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7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7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5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6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7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8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4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0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6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7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7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3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7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7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3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9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2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8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4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5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2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8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6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1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3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7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2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3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0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6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2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2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5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1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2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5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1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3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.3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7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2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3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2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9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1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0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0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9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8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9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7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8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7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6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7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5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6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8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5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9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4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3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1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3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4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2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3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2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3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1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1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2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1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0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.0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8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9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9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.9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7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8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7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3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7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4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5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.6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4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4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6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4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5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3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7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8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2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4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9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0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3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1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1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3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.2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0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1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9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1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5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8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.0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7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9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7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6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9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8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6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9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6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8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>
          <w:trHeight w:val="42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0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2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4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7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5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3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4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2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4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5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7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9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5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8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4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9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7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2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4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7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4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9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5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1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6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4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6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8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9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1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4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2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9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1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4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6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5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9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1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4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8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6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0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4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6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3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4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.4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.6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.9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8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4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0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6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2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.1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3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4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.6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6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1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6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.3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.6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9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0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2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3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5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7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8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59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3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6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7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69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2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3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4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8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3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5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9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9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</w:tr>
      <w:tr>
        <w:trPr>
          <w:trHeight w:val="42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79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4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6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8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2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3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4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5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9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0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1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2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4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6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7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2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3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5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6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1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20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21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22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2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24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2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2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3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7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7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2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6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6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1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5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5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9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4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4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8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3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8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3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2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7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2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7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6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1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6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5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1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0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5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4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4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9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3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9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3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2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8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2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7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7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7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1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6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0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6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6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0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5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9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5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4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8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4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4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3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7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3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7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3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6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2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6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2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5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1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5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4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1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4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0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4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0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3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0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</w:t>
            </w:r>
          </w:p>
        </w:tc>
      </w:tr>
      <w:tr>
        <w:trPr>
          <w:trHeight w:val="40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.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.3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.5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.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.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.5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.8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.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.5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.8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.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.5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.3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.3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.3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.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.2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.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2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.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.5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.5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.5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.5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ss probability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</w:tr>
    </w:tbl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art II, Table of 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Table of 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 xml:space="preserve">1, n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A)</w:t>
      </w:r>
      <w:r>
        <w:rPr>
          <w:sz w:val="28"/>
          <w:szCs w:val="28"/>
        </w:rPr>
        <w:t xml:space="preserve"> for given values of n and A. (See pages 16-4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ab/>
        <w:t xml:space="preserve">In part II the loss probability </w:t>
      </w:r>
      <w:r>
        <w:rPr>
          <w:i/>
          <w:iCs/>
        </w:rPr>
        <w:t>E</w:t>
      </w:r>
      <w:r>
        <w:rPr>
          <w:i/>
          <w:iCs/>
          <w:vertAlign w:val="subscript"/>
        </w:rPr>
        <w:t xml:space="preserve">1, n </w:t>
      </w:r>
      <w:r>
        <w:rPr/>
        <w:t xml:space="preserve"> </w:t>
      </w:r>
      <w:r>
        <w:rPr>
          <w:i/>
          <w:iCs/>
        </w:rPr>
        <w:t>(A)</w:t>
      </w:r>
      <w:r>
        <w:rPr/>
        <w:t xml:space="preserve"> = E is tabulated for given values of the number of devices n and the offered traffic flow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eries of values for the number of devices as well as for the offered traffic flow are limited to certain guiding values for the range of n = 200 - 1000 devices and A = 150 - 1000 erlang. Intermediate values can be determined by linear interp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Numerical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he loss probability E for n = 75 devices and A = 70 er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page 42 and the crosspoint between the column for n = 75 and the row for A = 70 one can read off the loss probability as E = 0.0516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will the loss probability be if n = 92 devices are offered a traffic flow of A = 123.3 erlang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page 48 one can read off E</w:t>
      </w:r>
      <w:r>
        <w:rPr>
          <w:vertAlign w:val="subscript"/>
        </w:rPr>
        <w:t>1</w:t>
      </w:r>
      <w:r>
        <w:rPr/>
        <w:t xml:space="preserve"> = 0.272015 for n = 92 and A</w:t>
      </w:r>
      <w:r>
        <w:rPr>
          <w:vertAlign w:val="subscript"/>
        </w:rPr>
        <w:t>1</w:t>
      </w:r>
      <w:r>
        <w:rPr/>
        <w:t xml:space="preserve"> = 123, and E</w:t>
      </w:r>
      <w:r>
        <w:rPr>
          <w:vertAlign w:val="subscript"/>
        </w:rPr>
        <w:t>2</w:t>
      </w:r>
      <w:r>
        <w:rPr/>
        <w:t xml:space="preserve"> = 0.277417 for n = 92 and A</w:t>
      </w:r>
      <w:r>
        <w:rPr>
          <w:vertAlign w:val="subscript"/>
        </w:rPr>
        <w:t>2</w:t>
      </w:r>
      <w:r>
        <w:rPr/>
        <w:t>=124. With linear interpolation the loss probability can be estimated as</w:t>
      </w:r>
    </w:p>
    <w:p>
      <w:pPr>
        <w:pStyle w:val="Normal"/>
        <w:rPr/>
      </w:pPr>
      <w:r>
        <w:rPr/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odd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E = </w:t>
      </w:r>
      <w:r>
        <w:fldChar w:fldCharType="begin"/>
      </w:r>
      <w:r>
        <w:rPr/>
        <w:instrText xml:space="preserve"> =.272015+.3*(.277417-.272015) \# ".0000000" </w:instrText>
      </w:r>
      <w:r>
        <w:rPr/>
      </w:r>
      <w:r>
        <w:rPr/>
        <w:fldChar w:fldCharType="separate"/>
      </w:r>
      <w:r>
        <w:rPr/>
        <w:t>.2736356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1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2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3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4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5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5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5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4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1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7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2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9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6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2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9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5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1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6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2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7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2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7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2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6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1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5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4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1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8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6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9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2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36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7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3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3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8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6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4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</w:tr>
      <w:tr>
        <w:trPr>
          <w:trHeight w:val="39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3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4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6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9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9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4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1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9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4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7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8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3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2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7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2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7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6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0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0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2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4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7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2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9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6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1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0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3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4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5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8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7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1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1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8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2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5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5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7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9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9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2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2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1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5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3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8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1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2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6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4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8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8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0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21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3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0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23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6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2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9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8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26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2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27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5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5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29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7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9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0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0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2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5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1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3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6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4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5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4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8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3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6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6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3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7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3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9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8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5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3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7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6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4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1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0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9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2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2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2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6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3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4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4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7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8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0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1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0</w:t>
            </w:r>
          </w:p>
        </w:tc>
      </w:tr>
      <w:tr>
        <w:trPr>
          <w:trHeight w:val="32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5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6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6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3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8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3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1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0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9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3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4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5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1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8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3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7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8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0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7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3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4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2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2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9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2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5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6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4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1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7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1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9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3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4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2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1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7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0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3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3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5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8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4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34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0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6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37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5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8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1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9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0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4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4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1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1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7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8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9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3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0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3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2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7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5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3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7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7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7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6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6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1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2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7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8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9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8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9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9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2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0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5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3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7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2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2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7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7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2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5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3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0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1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6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5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3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4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1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2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6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5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8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5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6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7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8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1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8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5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4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6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2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8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8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1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1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5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2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3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7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2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7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7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2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3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3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9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88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1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9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4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1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1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5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2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6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5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4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8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7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2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6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5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97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2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1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9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7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8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6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5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8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3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2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1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6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3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4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0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09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7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6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1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5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1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0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3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3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2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7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4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4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7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3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09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7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7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1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7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4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1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19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0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5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3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5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2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4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9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0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6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4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4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37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2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1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6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7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6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7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0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6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3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8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8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29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3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0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9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9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3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6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5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38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</w:tr>
      <w:tr>
        <w:trPr>
          <w:trHeight w:val="32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44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7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2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7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1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1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2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2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4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6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8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0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3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6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4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3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8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3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9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2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5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2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8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</w:tr>
      <w:tr>
        <w:trPr>
          <w:trHeight w:val="431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3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1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9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7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6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5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4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6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4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3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3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5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9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6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7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8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3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6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8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7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1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4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4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0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1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3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6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8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0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4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1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8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2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5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6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0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0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4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2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9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3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7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8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4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3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2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7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4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2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1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7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8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2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7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3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5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7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7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2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5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8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1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7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8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5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7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8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>
          <w:trHeight w:val="32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38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.038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2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17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10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6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3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2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0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0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01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.040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27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18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11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6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4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2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1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0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0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0001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</w:tr>
      <w:tr>
        <w:trPr>
          <w:trHeight w:val="44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7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>
          <w:trHeight w:val="44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4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1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8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2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1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9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8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7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6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4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4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3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3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4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4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6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7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2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8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9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2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6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9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1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4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6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9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2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4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1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8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8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1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5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0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7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7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4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2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0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9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7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2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3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3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1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7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3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8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2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2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7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6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8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5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29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1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9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8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6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3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5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1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6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6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2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7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4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8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7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5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8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9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2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8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7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5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7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0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7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4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7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5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4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1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1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2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0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9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7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6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6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5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4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0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1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0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8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3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5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5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4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3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2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5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9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9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8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8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9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6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4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3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6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8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8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8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8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8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5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2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2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3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3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3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6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6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7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7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8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1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1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2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2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4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5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5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6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7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8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1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8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9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0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1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5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1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3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4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5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6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7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8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8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6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7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4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2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7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3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2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2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2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4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7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2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7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4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1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9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7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7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4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3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0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9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7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5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3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0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7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3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8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3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8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5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7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1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2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6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0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1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4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9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5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4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4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7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6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3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3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5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9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7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7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8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0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3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6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9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2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4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3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1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7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1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4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4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3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9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5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7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8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8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2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9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5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0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4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5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5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4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0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7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8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4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5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5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8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7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0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7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5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1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0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7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4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9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5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6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2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0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2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9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7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5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1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7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4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1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0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7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0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9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8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7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5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2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2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4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3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2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1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0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7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2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9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8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7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6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5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2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2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3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3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0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8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0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7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7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6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6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5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7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2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2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1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1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7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7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6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6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5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5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5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8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1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1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1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0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0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0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1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6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5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5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5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5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4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4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4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0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9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9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9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6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4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4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4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4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4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4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4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4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4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6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8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8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8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8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8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8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9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9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6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2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2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2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2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3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3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3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4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4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5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6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96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6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7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7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7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8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8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8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8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3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7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1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1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1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2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5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7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5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9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2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5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1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0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2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6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0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6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3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9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5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7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2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6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9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0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1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0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8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0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4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7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8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7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6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3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8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2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5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6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6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5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2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9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4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8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8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8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1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4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3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4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4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2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1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4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4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5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8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4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4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8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2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4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4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7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5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7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2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1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3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8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6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5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6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8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5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9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4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8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5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4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1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3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4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4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3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2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9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5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0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4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7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9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0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0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1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6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3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8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3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6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36"/>
          <w:headerReference w:type="default" r:id="rId137"/>
          <w:footerReference w:type="even" r:id="rId138"/>
          <w:footerReference w:type="default" r:id="rId13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5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2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1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2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8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6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4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2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0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6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2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1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2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5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8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7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2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6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1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5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8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2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4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6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7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8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7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6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4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8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8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5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9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9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8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5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9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4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9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3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6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9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0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1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1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9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8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8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2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8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3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8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7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8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6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1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2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9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5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1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1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3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5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1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4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4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4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5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5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4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3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5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5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6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5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8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2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4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5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8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1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8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3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3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2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2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5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8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1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5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8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3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6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2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25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3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9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2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2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6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9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6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9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8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9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4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2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6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9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3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6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9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5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9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6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3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3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6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4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8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32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25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9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12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6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9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93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80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3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1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1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6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7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5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3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4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9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3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6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2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6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8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9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4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4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3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6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5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9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4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0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6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3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0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8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5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3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8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5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3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8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3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7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1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4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6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8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8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7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5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3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5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9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5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5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4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9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3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5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7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8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9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9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8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2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7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5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2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9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5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1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6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0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4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3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7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0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8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3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4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4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2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5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2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5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9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6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2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6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9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6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6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9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9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3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6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3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6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0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7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6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3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3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7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0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4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6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3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4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1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4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8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5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0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3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7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0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4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7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1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4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8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1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4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73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7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60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54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7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41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35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8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22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15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2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0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1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2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3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4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6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9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2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0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7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8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23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4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0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1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3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7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80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2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98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9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3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70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7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1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0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3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3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69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08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2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2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6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49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5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9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4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39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8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1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39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4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1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5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4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488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4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7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38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3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0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0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3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6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9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64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6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9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2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5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2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6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5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2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5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8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1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4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1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9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1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4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7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873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5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8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0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3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33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1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4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7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6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993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3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0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3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9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2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054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7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9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2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5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15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3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6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8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1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4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76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2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38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4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8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1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4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99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5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0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5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7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6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1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6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1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4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6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9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22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8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2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7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2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5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8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8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6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1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545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5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2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5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7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05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8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1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666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7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4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7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9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26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5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5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3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5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86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8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1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6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9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5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4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4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7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04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2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5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8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0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3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962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1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6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9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20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9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6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9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2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077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7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34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7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3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6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90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8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1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246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3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6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4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7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0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8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4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7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9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356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3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6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9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5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8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1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1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0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3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63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2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5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8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16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0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3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68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9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5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8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2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8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4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7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0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4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67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0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3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6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9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2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5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9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21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4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7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0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4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771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4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9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2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5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8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20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7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0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3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869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8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8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17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3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965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5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1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6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5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2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58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7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04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1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4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1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8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1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50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5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2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9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6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95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6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3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7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0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39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3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7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0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7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4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4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283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7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1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4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8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1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5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2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26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1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5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2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5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2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6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9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3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369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5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8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2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6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3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6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3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7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1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9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02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6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9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3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7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70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64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8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51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453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device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8"/>
      <w:headerReference w:type="default" r:id="rId169"/>
      <w:footerReference w:type="even" r:id="rId170"/>
      <w:footerReference w:type="default" r:id="rId171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 - 10</w:t>
    </w:r>
  </w:p>
  <w:p>
    <w:pPr>
      <w:pStyle w:val="Header"/>
      <w:rPr>
        <w:b/>
        <w:b/>
        <w:bCs/>
      </w:rPr>
    </w:pPr>
    <w:r>
      <w:rPr>
        <w:b/>
        <w:bCs/>
      </w:rPr>
      <w:t>A = 3.00 - 5.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 - 1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.0 - 1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</w:rPr>
      <w:t>-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201 - 2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1 - 2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251 - 30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51 - 30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</w:rPr>
      <w:t>-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 - 10</w:t>
    </w:r>
  </w:p>
  <w:p>
    <w:pPr>
      <w:pStyle w:val="Header"/>
      <w:rPr>
        <w:b/>
        <w:b/>
        <w:bCs/>
      </w:rPr>
    </w:pPr>
    <w:r>
      <w:rPr>
        <w:b/>
        <w:bCs/>
      </w:rPr>
      <w:t>A = 0.01 - 0.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 - 1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0.50 - 3.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0 - 20</w:t>
    </w:r>
  </w:p>
  <w:p>
    <w:pPr>
      <w:pStyle w:val="Header"/>
      <w:rPr>
        <w:b/>
        <w:b/>
        <w:bCs/>
      </w:rPr>
    </w:pPr>
    <w:r>
      <w:rPr>
        <w:b/>
        <w:bCs/>
      </w:rPr>
      <w:t>A = 15.0 - 2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 - 3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.0 - 1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20 - 30</w:t>
    </w:r>
  </w:p>
  <w:p>
    <w:pPr>
      <w:pStyle w:val="Header"/>
      <w:rPr>
        <w:b/>
        <w:b/>
        <w:bCs/>
      </w:rPr>
    </w:pPr>
    <w:r>
      <w:rPr>
        <w:b/>
        <w:bCs/>
      </w:rPr>
      <w:t>A = 10.0 - 1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 - 3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15.0 - 2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20 - 30</w:t>
    </w:r>
  </w:p>
  <w:p>
    <w:pPr>
      <w:pStyle w:val="Header"/>
      <w:rPr>
        <w:b/>
        <w:b/>
        <w:bCs/>
      </w:rPr>
    </w:pPr>
    <w:r>
      <w:rPr>
        <w:b/>
        <w:bCs/>
      </w:rPr>
      <w:t>A = 20.0 - 2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iCs/>
      </w:rPr>
      <w:t>PLANITU - Doc-18 - E</w:t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 - 3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30 - 40</w:t>
    </w:r>
  </w:p>
  <w:p>
    <w:pPr>
      <w:pStyle w:val="Header"/>
      <w:rPr>
        <w:b/>
        <w:b/>
        <w:bCs/>
      </w:rPr>
    </w:pPr>
    <w:r>
      <w:rPr>
        <w:b/>
        <w:bCs/>
      </w:rPr>
      <w:t>A = 10.0 - 1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30 - 4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15.0 - 2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30 - 40</w:t>
    </w:r>
  </w:p>
  <w:p>
    <w:pPr>
      <w:pStyle w:val="Header"/>
      <w:rPr>
        <w:b/>
        <w:b/>
        <w:bCs/>
      </w:rPr>
    </w:pPr>
    <w:r>
      <w:rPr>
        <w:b/>
        <w:bCs/>
      </w:rPr>
      <w:t>A = 20.0 - 2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30 - 4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40 - 50</w:t>
    </w:r>
  </w:p>
  <w:p>
    <w:pPr>
      <w:pStyle w:val="Header"/>
      <w:rPr>
        <w:b/>
        <w:b/>
        <w:bCs/>
      </w:rPr>
    </w:pPr>
    <w:r>
      <w:rPr>
        <w:b/>
        <w:bCs/>
      </w:rPr>
      <w:t>A = 20.0 - 2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40 - 5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40 - 5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50 - 6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50 - 6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60 - 7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60 - 7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70 - 8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70 - 8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70 - 8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100 - 1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01 - 1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80 - 90</w:t>
    </w:r>
  </w:p>
  <w:p>
    <w:pPr>
      <w:pStyle w:val="Header"/>
      <w:rPr>
        <w:b/>
        <w:b/>
        <w:bCs/>
      </w:rPr>
    </w:pPr>
    <w:r>
      <w:rPr>
        <w:b/>
        <w:bCs/>
      </w:rPr>
      <w:t>A = 4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80 - 9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80 - 90</w:t>
    </w:r>
  </w:p>
  <w:p>
    <w:pPr>
      <w:pStyle w:val="Header"/>
      <w:rPr>
        <w:b/>
        <w:b/>
        <w:bCs/>
      </w:rPr>
    </w:pPr>
    <w:r>
      <w:rPr>
        <w:b/>
        <w:bCs/>
      </w:rPr>
      <w:t>A = 100 - 1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90 - 10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90 - 100</w:t>
    </w:r>
  </w:p>
  <w:p>
    <w:pPr>
      <w:pStyle w:val="Header"/>
      <w:rPr>
        <w:b/>
        <w:b/>
        <w:bCs/>
      </w:rPr>
    </w:pPr>
    <w:r>
      <w:rPr>
        <w:b/>
        <w:bCs/>
      </w:rPr>
      <w:t>A = 100 - 1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oss probabilit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01 - 1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69290" cy="688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51 - 20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51 - 20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Offered traffic flow A in erla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tabs>
        <w:tab w:val="clear" w:pos="567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CompClose">
    <w:name w:val="CompClose"/>
    <w:basedOn w:val="Normal"/>
    <w:qFormat/>
    <w:pPr>
      <w:spacing w:before="0" w:after="720"/>
      <w:ind w:left="5041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footer" Target="footer40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footer" Target="footer42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header" Target="header45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footer" Target="footer46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header" Target="header49.xml"/><Relationship Id="rId98" Type="http://schemas.openxmlformats.org/officeDocument/2006/relationships/footer" Target="footer48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header" Target="header51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footer" Target="footer52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footer" Target="footer54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header" Target="header57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footer" Target="footer58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footer" Target="footer60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header" Target="header63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footer" Target="footer64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header" Target="header67.xml"/><Relationship Id="rId134" Type="http://schemas.openxmlformats.org/officeDocument/2006/relationships/footer" Target="footer66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header" Target="header69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footer" Target="footer70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header" Target="header73.xml"/><Relationship Id="rId146" Type="http://schemas.openxmlformats.org/officeDocument/2006/relationships/footer" Target="footer72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header" Target="header75.xml"/><Relationship Id="rId150" Type="http://schemas.openxmlformats.org/officeDocument/2006/relationships/footer" Target="footer74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footer" Target="footer76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header" Target="header79.xml"/><Relationship Id="rId158" Type="http://schemas.openxmlformats.org/officeDocument/2006/relationships/footer" Target="footer78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header" Target="header81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header" Target="header83.xml"/><Relationship Id="rId166" Type="http://schemas.openxmlformats.org/officeDocument/2006/relationships/footer" Target="footer82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header" Target="header85.xml"/><Relationship Id="rId170" Type="http://schemas.openxmlformats.org/officeDocument/2006/relationships/footer" Target="footer84.xml"/><Relationship Id="rId171" Type="http://schemas.openxmlformats.org/officeDocument/2006/relationships/footer" Target="footer85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5T15:42:00Z</dcterms:created>
  <dc:creator>Thomas Fried</dc:creator>
  <dc:description/>
  <dc:language>en-US</dc:language>
  <cp:lastModifiedBy>Fried</cp:lastModifiedBy>
  <cp:lastPrinted>1996-05-02T11:28:00Z</cp:lastPrinted>
  <dcterms:modified xsi:type="dcterms:W3CDTF">1996-07-19T11:39:00Z</dcterms:modified>
  <cp:revision>15</cp:revision>
  <dc:subject/>
  <dc:title>n	</dc:title>
</cp:coreProperties>
</file>