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64.xml" ContentType="application/vnd.openxmlformats-officedocument.wordprocessingml.header+xml"/>
  <Override PartName="/word/header63.xml" ContentType="application/vnd.openxmlformats-officedocument.wordprocessingml.header+xml"/>
  <Override PartName="/word/header62.xml" ContentType="application/vnd.openxmlformats-officedocument.wordprocessingml.head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header60.xml" ContentType="application/vnd.openxmlformats-officedocument.wordprocessingml.header+xml"/>
  <Override PartName="/word/footer55.xml" ContentType="application/vnd.openxmlformats-officedocument.wordprocessingml.footer+xml"/>
  <Override PartName="/word/_rels/footer3.xml.rels" ContentType="application/vnd.openxmlformats-package.relationships+xml"/>
  <Override PartName="/word/_rels/header71.xml.rels" ContentType="application/vnd.openxmlformats-package.relationships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header54.xml" ContentType="application/vnd.openxmlformats-officedocument.wordprocessingml.head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footer45.xml" ContentType="application/vnd.openxmlformats-officedocument.wordprocessingml.footer+xml"/>
  <Override PartName="/word/footer44.xml" ContentType="application/vnd.openxmlformats-officedocument.wordprocessingml.foot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footer43.xml" ContentType="application/vnd.openxmlformats-officedocument.wordprocessingml.footer+xml"/>
  <Override PartName="/word/footer42.xml" ContentType="application/vnd.openxmlformats-officedocument.wordprocessingml.footer+xml"/>
  <Override PartName="/word/header47.xml" ContentType="application/vnd.openxmlformats-officedocument.wordprocessingml.header+xml"/>
  <Override PartName="/word/header46.xml" ContentType="application/vnd.openxmlformats-officedocument.wordprocessingml.head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5.xml" ContentType="application/vnd.openxmlformats-officedocument.wordprocessingml.header+xml"/>
  <Override PartName="/word/footer21.xml" ContentType="application/vnd.openxmlformats-officedocument.wordprocessingml.footer+xml"/>
  <Override PartName="/word/header26.xml" ContentType="application/vnd.openxmlformats-officedocument.wordprocessingml.header+xml"/>
  <Override PartName="/word/header27.xml" ContentType="application/vnd.openxmlformats-officedocument.wordprocessingml.header+xml"/>
  <Override PartName="/word/header28.xml" ContentType="application/vnd.openxmlformats-officedocument.wordprocessingml.header+xml"/>
  <Override PartName="/word/header29.xml" ContentType="application/vnd.openxmlformats-officedocument.wordprocessingml.header+xml"/>
  <Override PartName="/word/footer25.xml" ContentType="application/vnd.openxmlformats-officedocument.wordprocessingml.footer+xml"/>
  <Override PartName="/word/footer19.xml" ContentType="application/vnd.openxmlformats-officedocument.wordprocessingml.footer+xml"/>
  <Override PartName="/word/footer61.xml" ContentType="application/vnd.openxmlformats-officedocument.wordprocessingml.footer+xml"/>
  <Override PartName="/word/footer72.xml" ContentType="application/vnd.openxmlformats-officedocument.wordprocessingml.footer+xml"/>
  <Override PartName="/word/footer20.xml" ContentType="application/vnd.openxmlformats-officedocument.wordprocessingml.footer+xml"/>
  <Override PartName="/word/footer22.xml" ContentType="application/vnd.openxmlformats-officedocument.wordprocessingml.footer+xml"/>
  <Override PartName="/word/header77.xml" ContentType="application/vnd.openxmlformats-officedocument.wordprocessingml.header+xml"/>
  <Override PartName="/word/footer74.xml" ContentType="application/vnd.openxmlformats-officedocument.wordprocessingml.footer+xml"/>
  <Override PartName="/word/footer18.xml" ContentType="application/vnd.openxmlformats-officedocument.wordprocessingml.footer+xml"/>
  <Override PartName="/word/footer73.xml" ContentType="application/vnd.openxmlformats-officedocument.wordprocessingml.footer+xml"/>
  <Override PartName="/word/footer24.xml" ContentType="application/vnd.openxmlformats-officedocument.wordprocessingml.footer+xml"/>
  <Override PartName="/word/header79.xml" ContentType="application/vnd.openxmlformats-officedocument.wordprocessingml.header+xml"/>
  <Override PartName="/word/footer76.xml" ContentType="application/vnd.openxmlformats-officedocument.wordprocessingml.footer+xml"/>
  <Override PartName="/word/footer75.xml" ContentType="application/vnd.openxmlformats-officedocument.wordprocessingml.footer+xml"/>
  <Override PartName="/word/footer23.xml" ContentType="application/vnd.openxmlformats-officedocument.wordprocessingml.footer+xml"/>
  <Override PartName="/word/header78.xml" ContentType="application/vnd.openxmlformats-officedocument.wordprocessingml.header+xml"/>
  <Override PartName="/word/footer60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78.xml" ContentType="application/vnd.openxmlformats-officedocument.wordprocessingml.footer+xml"/>
  <Override PartName="/word/footer79.xml" ContentType="application/vnd.openxmlformats-officedocument.wordprocessingml.footer+xml"/>
  <Override PartName="/word/fontTable.xml" ContentType="application/vnd.openxmlformats-officedocument.wordprocessingml.fontTable+xml"/>
  <Override PartName="/word/footer77.xml" ContentType="application/vnd.openxmlformats-officedocument.wordprocessingml.footer+xml"/>
  <Override PartName="/word/footer71.xml" ContentType="application/vnd.openxmlformats-officedocument.wordprocessingml.footer+xml"/>
  <Override PartName="/word/footer69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68.xml" ContentType="application/vnd.openxmlformats-officedocument.wordprocessingml.footer+xml"/>
  <Override PartName="/word/header75.xml" ContentType="application/vnd.openxmlformats-officedocument.wordprocessingml.header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81.xml" ContentType="application/vnd.openxmlformats-officedocument.wordprocessingml.header+xml"/>
  <Override PartName="/word/footer67.xml" ContentType="application/vnd.openxmlformats-officedocument.wordprocessingml.footer+xml"/>
  <Override PartName="/word/footer66.xml" ContentType="application/vnd.openxmlformats-officedocument.wordprocessingml.footer+xml"/>
  <Override PartName="/word/header69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footer65.xml" ContentType="application/vnd.openxmlformats-officedocument.wordprocessingml.foot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64.xml" ContentType="application/vnd.openxmlformats-officedocument.wordprocessingml.foot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footer63.xml" ContentType="application/vnd.openxmlformats-officedocument.wordprocessingml.foot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header12.xml" ContentType="application/vnd.openxmlformats-officedocument.wordprocessingml.header+xml"/>
  <Override PartName="/word/header80.xml" ContentType="application/vnd.openxmlformats-officedocument.wordprocessingml.header+xml"/>
  <Override PartName="/word/footer62.xml" ContentType="application/vnd.openxmlformats-officedocument.wordprocessingml.footer+xml"/>
  <Override PartName="/word/header19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header18.xml" ContentType="application/vnd.openxmlformats-officedocument.wordprocessingml.header+xml"/>
  <Override PartName="/word/header15.xml" ContentType="application/vnd.openxmlformats-officedocument.wordprocessingml.header+xml"/>
  <Override PartName="/word/header83.xml" ContentType="application/vnd.openxmlformats-officedocument.wordprocessingml.header+xml"/>
  <Override PartName="/word/header85.xml" ContentType="application/vnd.openxmlformats-officedocument.wordprocessingml.header+xml"/>
  <Override PartName="/word/header17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header1.xml" ContentType="application/vnd.openxmlformats-officedocument.wordprocessingml.header+xml"/>
  <Override PartName="/word/header65.xml" ContentType="application/vnd.openxmlformats-officedocument.wordprocessingml.header+xml"/>
  <Override PartName="/word/header24.xml" ContentType="application/vnd.openxmlformats-officedocument.wordprocessingml.header+xml"/>
  <Override PartName="/word/media/image1.emf" ContentType="image/x-emf"/>
  <Override PartName="/word/media/image2.emf" ContentType="image/x-emf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82.xml" ContentType="application/vnd.openxmlformats-officedocument.wordprocessingml.header+xml"/>
  <Override PartName="/word/header1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4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15.xml" ContentType="application/vnd.openxmlformats-officedocument.wordprocessingml.footer+xml"/>
  <Override PartName="/word/footer80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footer8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footer34.xml" ContentType="application/vnd.openxmlformats-officedocument.wordprocessingml.footer+xml"/>
  <Override PartName="/word/footer3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rPr>
          <w:rFonts w:ascii="Times New Roman" w:hAnsi="Times New Roman" w:eastAsia="Times New Roman" w:cs="Times New Roman"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fr-FR"/>
        </w:rPr>
      </w:r>
    </w:p>
    <w:p>
      <w:pPr>
        <w:pStyle w:val="Body"/>
        <w:spacing w:before="0" w:after="0"/>
        <w:ind w:left="0" w:right="0" w:hanging="0"/>
        <w:rPr>
          <w:rFonts w:ascii="Times New Roman" w:hAnsi="Times New Roman" w:eastAsia="Times New Roman" w:cs="Times New Roman"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fr-FR"/>
        </w:rPr>
      </w:r>
    </w:p>
    <w:p>
      <w:pPr>
        <w:pStyle w:val="Body"/>
        <w:spacing w:before="0" w:after="0"/>
        <w:ind w:left="0" w:right="0" w:hanging="0"/>
        <w:rPr>
          <w:rFonts w:ascii="Times New Roman" w:hAnsi="Times New Roman" w:eastAsia="Times New Roman" w:cs="Times New Roman"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fr-FR"/>
        </w:rPr>
      </w:r>
    </w:p>
    <w:p>
      <w:pPr>
        <w:pStyle w:val="Body"/>
        <w:spacing w:before="0" w:after="0"/>
        <w:ind w:left="0" w:right="0" w:hanging="0"/>
        <w:rPr>
          <w:rFonts w:ascii="Times New Roman" w:hAnsi="Times New Roman" w:eastAsia="Times New Roman" w:cs="Times New Roman"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fr-FR"/>
        </w:rPr>
      </w:r>
    </w:p>
    <w:p>
      <w:pPr>
        <w:pStyle w:val="Body"/>
        <w:spacing w:before="0" w:after="0"/>
        <w:ind w:left="0" w:right="0" w:hanging="0"/>
        <w:rPr>
          <w:rFonts w:ascii="Times New Roman" w:hAnsi="Times New Roman" w:eastAsia="Times New Roman" w:cs="Times New Roman"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fr-FR"/>
        </w:rPr>
      </w:r>
    </w:p>
    <w:p>
      <w:pPr>
        <w:pStyle w:val="Body"/>
        <w:spacing w:before="0" w:after="0"/>
        <w:ind w:left="0" w:right="0" w:hanging="0"/>
        <w:rPr>
          <w:rFonts w:ascii="Times New Roman" w:hAnsi="Times New Roman" w:eastAsia="Times New Roman" w:cs="Times New Roman"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fr-FR"/>
        </w:rPr>
      </w:r>
    </w:p>
    <w:p>
      <w:pPr>
        <w:pStyle w:val="Body"/>
        <w:spacing w:before="0" w:after="0"/>
        <w:ind w:left="0" w:right="0" w:hanging="0"/>
        <w:rPr>
          <w:rFonts w:ascii="Times New Roman" w:hAnsi="Times New Roman" w:eastAsia="Times New Roman" w:cs="Times New Roman"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fr-FR"/>
        </w:rPr>
      </w:r>
    </w:p>
    <w:p>
      <w:pPr>
        <w:pStyle w:val="Body"/>
        <w:spacing w:before="0" w:after="0"/>
        <w:ind w:left="0" w:right="0" w:hanging="0"/>
        <w:rPr>
          <w:rFonts w:ascii="Times New Roman" w:hAnsi="Times New Roman" w:eastAsia="Times New Roman" w:cs="Times New Roman"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fr-FR"/>
        </w:rPr>
      </w:r>
    </w:p>
    <w:p>
      <w:pPr>
        <w:pStyle w:val="Body"/>
        <w:spacing w:before="0" w:after="0"/>
        <w:ind w:left="0" w:right="0" w:hanging="0"/>
        <w:rPr>
          <w:rFonts w:ascii="Times New Roman" w:hAnsi="Times New Roman" w:eastAsia="Times New Roman" w:cs="Times New Roman"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fr-FR"/>
        </w:rPr>
      </w:r>
    </w:p>
    <w:p>
      <w:pPr>
        <w:pStyle w:val="Body"/>
        <w:spacing w:before="0" w:after="0"/>
        <w:ind w:left="0" w:right="0" w:hanging="0"/>
        <w:rPr>
          <w:rFonts w:ascii="Times New Roman" w:hAnsi="Times New Roman" w:eastAsia="Times New Roman" w:cs="Times New Roman"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fr-FR"/>
        </w:rPr>
      </w:r>
    </w:p>
    <w:p>
      <w:pPr>
        <w:pStyle w:val="Body"/>
        <w:spacing w:before="0" w:after="0"/>
        <w:ind w:left="0" w:right="0" w:hanging="0"/>
        <w:rPr>
          <w:rFonts w:ascii="Times New Roman" w:hAnsi="Times New Roman" w:eastAsia="Times New Roman" w:cs="Times New Roman"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fr-FR"/>
        </w:rPr>
      </w:r>
    </w:p>
    <w:p>
      <w:pPr>
        <w:pStyle w:val="Body"/>
        <w:spacing w:before="0" w:after="0"/>
        <w:ind w:left="0" w:right="0" w:hanging="0"/>
        <w:rPr>
          <w:rFonts w:ascii="Times New Roman" w:hAnsi="Times New Roman" w:eastAsia="Times New Roman" w:cs="Times New Roman"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fr-FR"/>
        </w:rPr>
      </w:r>
    </w:p>
    <w:p>
      <w:pPr>
        <w:pStyle w:val="Body"/>
        <w:spacing w:before="0" w:after="0"/>
        <w:ind w:left="0" w:right="0" w:hanging="0"/>
        <w:rPr>
          <w:rFonts w:ascii="Times New Roman" w:hAnsi="Times New Roman" w:eastAsia="Times New Roman" w:cs="Times New Roman"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fr-FR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fr-FR"/>
        </w:rPr>
        <w:t>Extrait à partir de la table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fr-FR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fr-FR"/>
        </w:rPr>
        <w:t>de la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fr-FR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fr-FR"/>
        </w:rPr>
        <w:t>formule d’Erlang avec Perte</w:t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fr-FR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>
          <w:rFonts w:ascii="Times New Roman" w:hAnsi="Times New Roman" w:eastAsia="Times New Roman" w:cs="Times New Roman"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fr-FR"/>
        </w:rPr>
      </w:r>
    </w:p>
    <w:p>
      <w:pPr>
        <w:pStyle w:val="Body"/>
        <w:tabs>
          <w:tab w:val="clear" w:pos="1304"/>
          <w:tab w:val="clear" w:pos="6521"/>
        </w:tabs>
        <w:spacing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val="fr-FR"/>
        </w:rPr>
        <w:t>Edité par</w:t>
      </w:r>
      <w:r>
        <w:rPr>
          <w:lang w:val="fr-FR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fr-FR"/>
        </w:rPr>
        <w:t>Mr. H. Leijon, ITU</w:t>
      </w:r>
    </w:p>
    <w:p>
      <w:pPr>
        <w:pStyle w:val="Body"/>
        <w:spacing w:before="0" w:after="0"/>
        <w:ind w:left="0" w:right="0" w:hanging="0"/>
        <w:jc w:val="left"/>
        <w:rPr>
          <w:rFonts w:ascii="Times New Roman" w:hAnsi="Times New Roman" w:eastAsia="Times New Roman" w:cs="Times New Roman"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fr-FR"/>
        </w:rPr>
      </w:r>
      <w:r>
        <w:br w:type="page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20" w:top="1440" w:footer="2268" w:bottom="2324"/>
          <w:pgNumType w:fmt="decimal"/>
          <w:formProt w:val="false"/>
          <w:titlePg/>
          <w:textDirection w:val="lrTb"/>
        </w:sectPr>
        <w:pStyle w:val="Body"/>
        <w:numPr>
          <w:ilvl w:val="0"/>
          <w:numId w:val="0"/>
        </w:numPr>
        <w:spacing w:before="0" w:after="0"/>
        <w:ind w:left="0" w:right="0" w:hanging="0"/>
        <w:jc w:val="left"/>
        <w:rPr>
          <w:rFonts w:ascii="Times New Roman" w:hAnsi="Times New Roman" w:eastAsia="Times New Roman" w:cs="Times New Roman"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xtrait à partir de la tabl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e la formule d’Erlang avec Perte</w:t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ab/>
      </w:r>
      <w:r>
        <w:rPr>
          <w:u w:val="single"/>
          <w:lang w:val="fr-FR"/>
        </w:rPr>
        <w:t>Sommaire</w:t>
      </w:r>
      <w:r>
        <w:rPr>
          <w:lang w:val="fr-FR"/>
        </w:rPr>
        <w:tab/>
        <w:tab/>
        <w:tab/>
        <w:tab/>
        <w:tab/>
        <w:tab/>
        <w:tab/>
        <w:tab/>
        <w:tab/>
        <w:tab/>
        <w:t>page</w:t>
      </w:r>
    </w:p>
    <w:p>
      <w:pPr>
        <w:pStyle w:val="Normal"/>
        <w:tabs>
          <w:tab w:val="clear" w:pos="720"/>
          <w:tab w:val="left" w:pos="603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Partie I, Tableau de A</w:t>
        <w:tab/>
        <w:tab/>
        <w:tab/>
        <w:tab/>
        <w:tab/>
        <w:tab/>
        <w:tab/>
        <w:tab/>
        <w:t>2</w:t>
      </w:r>
    </w:p>
    <w:p>
      <w:pPr>
        <w:pStyle w:val="Normal"/>
        <w:rPr/>
      </w:pPr>
      <w:r>
        <w:rPr>
          <w:lang w:val="fr-FR"/>
        </w:rPr>
        <w:tab/>
        <w:tab/>
        <w:t>Tableau de A pour des valeurs données de E</w:t>
      </w:r>
      <w:r>
        <w:rPr>
          <w:vertAlign w:val="subscript"/>
          <w:lang w:val="fr-FR"/>
        </w:rPr>
        <w:t xml:space="preserve">1, n </w:t>
      </w:r>
      <w:r>
        <w:rPr>
          <w:lang w:val="fr-FR"/>
        </w:rPr>
        <w:t>(A) et de 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ab/>
        <w:tab/>
        <w:t xml:space="preserve">Partie II, Table de </w:t>
      </w:r>
      <w:r>
        <w:rPr/>
        <w:t>E</w:t>
      </w:r>
      <w:r>
        <w:rPr>
          <w:vertAlign w:val="subscript"/>
        </w:rPr>
        <w:t xml:space="preserve">1, n </w:t>
      </w:r>
      <w:r>
        <w:rPr/>
        <w:t>(A)</w:t>
      </w:r>
      <w:r>
        <w:rPr>
          <w:lang w:val="fr-FR"/>
        </w:rPr>
        <w:t xml:space="preserve"> pour des valeurs données de n et de A</w:t>
        <w:tab/>
        <w:tab/>
        <w:tab/>
        <w:t>6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sz w:val="24"/>
          <w:szCs w:val="24"/>
          <w:u w:val="single"/>
          <w:lang w:val="fr-FR"/>
        </w:rPr>
      </w:pPr>
      <w:r>
        <w:rPr>
          <w:sz w:val="24"/>
          <w:szCs w:val="24"/>
          <w:lang w:val="fr-FR"/>
        </w:rPr>
        <w:t>INTRODUCTION</w:t>
      </w:r>
    </w:p>
    <w:p>
      <w:pPr>
        <w:pStyle w:val="Normal"/>
        <w:rPr>
          <w:sz w:val="24"/>
          <w:szCs w:val="24"/>
          <w:u w:val="single"/>
          <w:lang w:val="fr-FR"/>
        </w:rPr>
      </w:pPr>
      <w:r>
        <w:rPr>
          <w:sz w:val="24"/>
          <w:szCs w:val="24"/>
          <w:u w:val="single"/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ab/>
        <w:t xml:space="preserve">Pour les proportions des appels perdus dans un groupe à accessibilité totale comprenant </w:t>
      </w:r>
      <w:r>
        <w:rPr>
          <w:i/>
          <w:iCs/>
          <w:lang w:val="fr-FR"/>
        </w:rPr>
        <w:t>n</w:t>
      </w:r>
      <w:r>
        <w:rPr>
          <w:lang w:val="fr-FR"/>
        </w:rPr>
        <w:t xml:space="preserve"> circuits qui sont arrangés de telle manière que tout appel ne trouvant pas de circuit libre est perdu, le mathématicien Danois “A. K. Erlang” a donné l’expression suivante :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den>
          </m:f>
        </m:oMath>
      </m:oMathPara>
    </w:p>
    <w:p>
      <w:pPr>
        <w:pStyle w:val="Normal"/>
        <w:rPr/>
      </w:pPr>
      <w:r>
        <w:rPr>
          <w:lang w:val="fr-FR"/>
        </w:rPr>
        <w:t xml:space="preserve">où </w:t>
      </w:r>
      <w:r>
        <w:rPr>
          <w:i/>
          <w:iCs/>
          <w:lang w:val="fr-FR"/>
        </w:rPr>
        <w:t>A</w:t>
      </w:r>
      <w:r>
        <w:rPr>
          <w:lang w:val="fr-FR"/>
        </w:rPr>
        <w:t xml:space="preserve"> est le flux de trafic offert exprimé en erlang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ab/>
        <w:t xml:space="preserve">Cette formule est fréquemment utilisée pour estimer le nombre de circuits nécessaires dans le matériel en fonction du trafic. Elle n’est pas utilisée uniquement dans les groupes à accessibilité totale mais aussi pour des grandes extensions comme une base pour l’estimation des  condition du trafic dans un groupe à accessibilité restreinte. La relation entre le nombre de circuits n, le flux de trafic </w:t>
      </w:r>
      <w:r>
        <w:rPr>
          <w:i/>
          <w:iCs/>
          <w:lang w:val="fr-FR"/>
        </w:rPr>
        <w:t>A</w:t>
      </w:r>
      <w:r>
        <w:rPr>
          <w:lang w:val="fr-FR"/>
        </w:rPr>
        <w:t xml:space="preserve"> et la quantité </w:t>
      </w:r>
      <w:r>
        <w:rPr>
          <w:i/>
          <w:iCs/>
          <w:lang w:val="fr-FR"/>
        </w:rPr>
        <w:t>E</w:t>
      </w:r>
      <w:r>
        <w:rPr>
          <w:i/>
          <w:iCs/>
          <w:vertAlign w:val="subscript"/>
          <w:lang w:val="fr-FR"/>
        </w:rPr>
        <w:t xml:space="preserve">1, n </w:t>
      </w:r>
      <w:r>
        <w:rPr>
          <w:lang w:val="fr-FR"/>
        </w:rPr>
        <w:t xml:space="preserve"> </w:t>
      </w:r>
      <w:r>
        <w:rPr>
          <w:i/>
          <w:iCs/>
          <w:lang w:val="fr-FR"/>
        </w:rPr>
        <w:t>(A)</w:t>
      </w:r>
      <w:r>
        <w:rPr>
          <w:lang w:val="fr-FR"/>
        </w:rPr>
        <w:t xml:space="preserve"> comme fixé ci-haut entraîne quelques travaux comme les calculs numériques et par conséquent nécessité de table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ab/>
        <w:t xml:space="preserve">Ces tables sont constituées de deux parties. La partie I donne les valeurs de </w:t>
      </w:r>
      <w:r>
        <w:rPr>
          <w:i/>
          <w:iCs/>
          <w:lang w:val="fr-FR"/>
        </w:rPr>
        <w:t>A</w:t>
      </w:r>
      <w:r>
        <w:rPr>
          <w:lang w:val="fr-FR"/>
        </w:rPr>
        <w:t xml:space="preserve"> comme une fonction de </w:t>
      </w:r>
      <w:r>
        <w:rPr>
          <w:i/>
          <w:iCs/>
          <w:lang w:val="fr-FR"/>
        </w:rPr>
        <w:t>E</w:t>
      </w:r>
      <w:r>
        <w:rPr>
          <w:i/>
          <w:iCs/>
          <w:vertAlign w:val="subscript"/>
          <w:lang w:val="fr-FR"/>
        </w:rPr>
        <w:t>1, n</w:t>
      </w:r>
      <w:r>
        <w:rPr>
          <w:lang w:val="fr-FR"/>
        </w:rPr>
        <w:t xml:space="preserve">  et </w:t>
      </w:r>
      <w:r>
        <w:rPr>
          <w:i/>
          <w:iCs/>
          <w:lang w:val="fr-FR"/>
        </w:rPr>
        <w:t>n</w:t>
      </w:r>
      <w:r>
        <w:rPr>
          <w:lang w:val="fr-FR"/>
        </w:rPr>
        <w:t xml:space="preserve">, où </w:t>
      </w:r>
      <w:r>
        <w:rPr>
          <w:i/>
          <w:iCs/>
          <w:lang w:val="fr-FR"/>
        </w:rPr>
        <w:t>E</w:t>
      </w:r>
      <w:r>
        <w:rPr>
          <w:i/>
          <w:iCs/>
          <w:vertAlign w:val="subscript"/>
          <w:lang w:val="fr-FR"/>
        </w:rPr>
        <w:t>1, n</w:t>
      </w:r>
      <w:r>
        <w:rPr>
          <w:lang w:val="fr-FR"/>
        </w:rPr>
        <w:t xml:space="preserve">  a 20 valeurs constantes entre  0.00001 et 0.4 et  n </w:t>
      </w:r>
      <w:r>
        <w:rPr>
          <w:rFonts w:eastAsia="Symbol" w:cs="Symbol" w:ascii="Symbol" w:hAnsi="Symbol"/>
          <w:lang w:val="fr-FR"/>
        </w:rPr>
        <w:t>£</w:t>
      </w:r>
      <w:r>
        <w:rPr>
          <w:lang w:val="fr-FR"/>
        </w:rPr>
        <w:t xml:space="preserve"> 6000. La partie II donne les valeurs de </w:t>
      </w:r>
      <w:r>
        <w:rPr>
          <w:i/>
          <w:iCs/>
          <w:lang w:val="fr-FR"/>
        </w:rPr>
        <w:t>E</w:t>
      </w:r>
      <w:r>
        <w:rPr>
          <w:i/>
          <w:iCs/>
          <w:vertAlign w:val="subscript"/>
          <w:lang w:val="fr-FR"/>
        </w:rPr>
        <w:t xml:space="preserve">1, n </w:t>
      </w:r>
      <w:r>
        <w:rPr>
          <w:lang w:val="fr-FR"/>
        </w:rPr>
        <w:t xml:space="preserve"> </w:t>
      </w:r>
      <w:r>
        <w:rPr>
          <w:i/>
          <w:iCs/>
          <w:lang w:val="fr-FR"/>
        </w:rPr>
        <w:t>(A)</w:t>
      </w:r>
      <w:r>
        <w:rPr>
          <w:lang w:val="fr-FR"/>
        </w:rPr>
        <w:t xml:space="preserve"> comme une fonction de n et de A, où n </w:t>
      </w:r>
      <w:r>
        <w:rPr>
          <w:rFonts w:eastAsia="Symbol" w:cs="Symbol" w:ascii="Symbol" w:hAnsi="Symbol"/>
          <w:lang w:val="fr-FR"/>
        </w:rPr>
        <w:t>£</w:t>
      </w:r>
      <w:r>
        <w:rPr>
          <w:lang w:val="fr-FR"/>
        </w:rPr>
        <w:t xml:space="preserve"> 1000 et 0.01 </w:t>
      </w:r>
      <w:r>
        <w:rPr>
          <w:rFonts w:eastAsia="Symbol" w:cs="Symbol" w:ascii="Symbol" w:hAnsi="Symbol"/>
          <w:lang w:val="fr-FR"/>
        </w:rPr>
        <w:t>£</w:t>
      </w:r>
      <w:r>
        <w:rPr>
          <w:lang w:val="fr-FR"/>
        </w:rPr>
        <w:t xml:space="preserve"> A </w:t>
      </w:r>
      <w:r>
        <w:rPr>
          <w:rFonts w:eastAsia="Symbol" w:cs="Symbol" w:ascii="Symbol" w:hAnsi="Symbol"/>
          <w:lang w:val="fr-FR"/>
        </w:rPr>
        <w:t>£</w:t>
      </w:r>
      <w:r>
        <w:rPr>
          <w:lang w:val="fr-FR"/>
        </w:rPr>
        <w:t xml:space="preserve"> 1000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ab/>
        <w:t xml:space="preserve">Dans cette forme originale comme fixée ci dessus la formule d’Erlang avec perte n’est appropriée pour des calculs. Cependant, il y a des méthodes connues disponibles pour le calcul du trafic offert </w:t>
      </w:r>
      <w:r>
        <w:rPr>
          <w:i/>
          <w:iCs/>
          <w:lang w:val="fr-FR"/>
        </w:rPr>
        <w:t>A</w:t>
      </w:r>
      <w:r>
        <w:rPr>
          <w:lang w:val="fr-FR"/>
        </w:rPr>
        <w:t xml:space="preserve"> et  la quantité </w:t>
      </w:r>
      <w:r>
        <w:rPr>
          <w:i/>
          <w:iCs/>
          <w:lang w:val="fr-FR"/>
        </w:rPr>
        <w:t>E</w:t>
      </w:r>
      <w:r>
        <w:rPr>
          <w:i/>
          <w:iCs/>
          <w:vertAlign w:val="subscript"/>
          <w:lang w:val="fr-FR"/>
        </w:rPr>
        <w:t xml:space="preserve">1, n </w:t>
      </w:r>
      <w:r>
        <w:rPr>
          <w:lang w:val="fr-FR"/>
        </w:rPr>
        <w:t xml:space="preserve"> </w:t>
      </w:r>
      <w:r>
        <w:rPr>
          <w:i/>
          <w:iCs/>
          <w:lang w:val="fr-FR"/>
        </w:rPr>
        <w:t>(A)</w:t>
      </w:r>
      <w:r>
        <w:rPr>
          <w:lang w:val="fr-FR"/>
        </w:rPr>
        <w:t xml:space="preserve"> à partir de l’expression originale. La méthode utilisée dans la présente table donne une exactitude élevée des valeurs calculée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ab/>
        <w:t xml:space="preserve">Les valeurs du trafic </w:t>
      </w:r>
      <w:r>
        <w:rPr>
          <w:i/>
          <w:iCs/>
          <w:lang w:val="fr-FR"/>
        </w:rPr>
        <w:t>A</w:t>
      </w:r>
      <w:r>
        <w:rPr>
          <w:lang w:val="fr-FR"/>
        </w:rPr>
        <w:t xml:space="preserve"> dans la partie I sont données avec cinq ou six chiffres. Les valeurs de congestion  </w:t>
      </w:r>
      <w:r>
        <w:rPr>
          <w:i/>
          <w:iCs/>
          <w:lang w:val="fr-FR"/>
        </w:rPr>
        <w:t>E</w:t>
      </w:r>
      <w:r>
        <w:rPr>
          <w:i/>
          <w:iCs/>
          <w:vertAlign w:val="subscript"/>
          <w:lang w:val="fr-FR"/>
        </w:rPr>
        <w:t>1, n  </w:t>
      </w:r>
      <w:r>
        <w:rPr>
          <w:i/>
          <w:iCs/>
          <w:lang w:val="fr-FR"/>
        </w:rPr>
        <w:t>(A)</w:t>
      </w:r>
      <w:r>
        <w:rPr>
          <w:lang w:val="fr-FR"/>
        </w:rPr>
        <w:t xml:space="preserve"> dans la partie II sont représentées comme nombres avec six décimaux de précision. Les valeurs sont arrondies selon les règles habituelle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>Les deux parties de la table sont introduites par quelques explications et deux exemples numériques.</w:t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ab/>
        <w:tab/>
        <w:t>Partie I, Table de A</w:t>
      </w:r>
    </w:p>
    <w:p>
      <w:pPr>
        <w:pStyle w:val="Normal"/>
        <w:rPr>
          <w:sz w:val="32"/>
          <w:szCs w:val="32"/>
          <w:u w:val="single"/>
          <w:lang w:val="fr-FR"/>
        </w:rPr>
      </w:pPr>
      <w:r>
        <w:rPr>
          <w:sz w:val="32"/>
          <w:szCs w:val="32"/>
          <w:u w:val="single"/>
          <w:lang w:val="fr-FR"/>
        </w:rPr>
      </w:r>
    </w:p>
    <w:p>
      <w:pPr>
        <w:pStyle w:val="Normal"/>
        <w:rPr/>
      </w:pPr>
      <w:r>
        <w:rPr>
          <w:sz w:val="28"/>
          <w:szCs w:val="28"/>
          <w:lang w:val="fr-FR"/>
        </w:rPr>
        <w:tab/>
        <w:t xml:space="preserve">Table de A pour des valeurs données de </w:t>
      </w:r>
      <w:r>
        <w:rPr>
          <w:i/>
          <w:iCs/>
          <w:sz w:val="28"/>
          <w:szCs w:val="28"/>
          <w:lang w:val="fr-FR"/>
        </w:rPr>
        <w:t>E</w:t>
      </w:r>
      <w:r>
        <w:rPr>
          <w:i/>
          <w:iCs/>
          <w:sz w:val="28"/>
          <w:szCs w:val="28"/>
          <w:vertAlign w:val="subscript"/>
          <w:lang w:val="fr-FR"/>
        </w:rPr>
        <w:t xml:space="preserve">1, n </w:t>
      </w:r>
      <w:r>
        <w:rPr>
          <w:i/>
          <w:iCs/>
          <w:sz w:val="28"/>
          <w:szCs w:val="28"/>
          <w:lang w:val="fr-FR"/>
        </w:rPr>
        <w:t xml:space="preserve"> (A)=</w:t>
      </w:r>
      <w:r>
        <w:rPr>
          <w:sz w:val="28"/>
          <w:szCs w:val="28"/>
          <w:lang w:val="fr-FR"/>
        </w:rPr>
        <w:t xml:space="preserve"> </w:t>
      </w:r>
      <w:r>
        <w:rPr>
          <w:i/>
          <w:iCs/>
          <w:sz w:val="28"/>
          <w:szCs w:val="28"/>
          <w:lang w:val="fr-FR"/>
        </w:rPr>
        <w:t>E</w:t>
      </w:r>
      <w:r>
        <w:rPr>
          <w:sz w:val="28"/>
          <w:szCs w:val="28"/>
          <w:lang w:val="fr-FR"/>
        </w:rPr>
        <w:t xml:space="preserve"> et </w:t>
      </w:r>
      <w:r>
        <w:rPr>
          <w:i/>
          <w:iCs/>
          <w:sz w:val="28"/>
          <w:szCs w:val="28"/>
          <w:lang w:val="fr-FR"/>
        </w:rPr>
        <w:t>n</w:t>
      </w:r>
      <w:r>
        <w:rPr>
          <w:sz w:val="28"/>
          <w:szCs w:val="28"/>
          <w:lang w:val="fr-FR"/>
        </w:rPr>
        <w:t>. Voir pages 3 - 14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ab/>
        <w:t xml:space="preserve">Dans la partie I le flux de trafic A est tabulé pour des valeurs données de la probabilité de perte </w:t>
      </w:r>
      <w:r>
        <w:rPr>
          <w:i/>
          <w:iCs/>
          <w:lang w:val="fr-FR"/>
        </w:rPr>
        <w:t>E</w:t>
      </w:r>
      <w:r>
        <w:rPr>
          <w:i/>
          <w:iCs/>
          <w:vertAlign w:val="subscript"/>
          <w:lang w:val="fr-FR"/>
        </w:rPr>
        <w:t xml:space="preserve">1, n </w:t>
      </w:r>
      <w:r>
        <w:rPr>
          <w:lang w:val="fr-FR"/>
        </w:rPr>
        <w:t xml:space="preserve">  = </w:t>
      </w:r>
      <w:r>
        <w:rPr>
          <w:i/>
          <w:iCs/>
          <w:lang w:val="fr-FR"/>
        </w:rPr>
        <w:t>E</w:t>
      </w:r>
      <w:r>
        <w:rPr>
          <w:lang w:val="fr-FR"/>
        </w:rPr>
        <w:t xml:space="preserve">, et le nombre de circuits </w:t>
      </w:r>
      <w:r>
        <w:rPr>
          <w:i/>
          <w:iCs/>
          <w:lang w:val="fr-FR"/>
        </w:rPr>
        <w:t>n</w:t>
      </w:r>
      <w:r>
        <w:rPr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ab/>
        <w:t xml:space="preserve">La probabilité de perte </w:t>
      </w:r>
      <w:r>
        <w:rPr>
          <w:i/>
          <w:iCs/>
          <w:lang w:val="fr-FR"/>
        </w:rPr>
        <w:t>E</w:t>
      </w:r>
      <w:r>
        <w:rPr>
          <w:lang w:val="fr-FR"/>
        </w:rPr>
        <w:t xml:space="preserve"> a les valeurs constantes suivantes: 0.00001, 0.00005, 0.0001, 0.0005, 0.001, 0.002, 0.003, 0.004, 0.005, 0.006, 0.007, 0.008, 0.009, 0.01, 0.02, 0.03, 0.05, 0.1, 0.2, et 0.4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ab/>
        <w:t>n = 1 - 30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</w:r>
      <w:r>
        <w:rPr>
          <w:u w:val="single"/>
          <w:lang w:val="fr-FR"/>
        </w:rPr>
        <w:t>Exemples numériqu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>Exempl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ab/>
        <w:t xml:space="preserve">Trouver le nombre de circuits nécessaire </w:t>
      </w:r>
      <w:r>
        <w:rPr>
          <w:i/>
          <w:iCs/>
          <w:lang w:val="fr-FR"/>
        </w:rPr>
        <w:t>n</w:t>
      </w:r>
      <w:r>
        <w:rPr>
          <w:lang w:val="fr-FR"/>
        </w:rPr>
        <w:t xml:space="preserve"> pour </w:t>
      </w:r>
      <w:r>
        <w:rPr>
          <w:i/>
          <w:iCs/>
          <w:lang w:val="fr-FR"/>
        </w:rPr>
        <w:t>A = 60 erlang</w:t>
      </w:r>
      <w:r>
        <w:rPr>
          <w:lang w:val="fr-FR"/>
        </w:rPr>
        <w:t xml:space="preserve"> et la probabilité de perte </w:t>
      </w:r>
      <w:r>
        <w:rPr>
          <w:i/>
          <w:iCs/>
          <w:lang w:val="fr-FR"/>
        </w:rPr>
        <w:t>E = 0.001</w:t>
      </w:r>
      <w:r>
        <w:rPr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ab/>
        <w:t xml:space="preserve">A partir de la page 5 et de la colonne de </w:t>
      </w:r>
      <w:r>
        <w:rPr>
          <w:i/>
          <w:iCs/>
          <w:lang w:val="fr-FR"/>
        </w:rPr>
        <w:t>E = 0.001</w:t>
      </w:r>
      <w:r>
        <w:rPr>
          <w:lang w:val="fr-FR"/>
        </w:rPr>
        <w:t xml:space="preserve"> on peut voir que </w:t>
      </w:r>
      <w:r>
        <w:rPr>
          <w:i/>
          <w:iCs/>
          <w:lang w:val="fr-FR"/>
        </w:rPr>
        <w:t>n = 83</w:t>
      </w:r>
      <w:r>
        <w:rPr>
          <w:lang w:val="fr-FR"/>
        </w:rPr>
        <w:t xml:space="preserve"> qui correspond à la valeur de </w:t>
      </w:r>
      <w:r>
        <w:rPr>
          <w:i/>
          <w:iCs/>
          <w:lang w:val="fr-FR"/>
        </w:rPr>
        <w:t>A = 60.403 erlang</w:t>
      </w:r>
      <w:r>
        <w:rPr>
          <w:lang w:val="fr-FR"/>
        </w:rPr>
        <w:t xml:space="preserve"> et </w:t>
      </w:r>
      <w:r>
        <w:rPr>
          <w:i/>
          <w:iCs/>
          <w:lang w:val="fr-FR"/>
        </w:rPr>
        <w:t>n = 82</w:t>
      </w:r>
      <w:r>
        <w:rPr>
          <w:lang w:val="fr-FR"/>
        </w:rPr>
        <w:t xml:space="preserve"> à  </w:t>
      </w:r>
      <w:r>
        <w:rPr>
          <w:i/>
          <w:iCs/>
          <w:lang w:val="fr-FR"/>
        </w:rPr>
        <w:t>A = 59.537</w:t>
      </w:r>
      <w:r>
        <w:rPr>
          <w:lang w:val="fr-FR"/>
        </w:rPr>
        <w:t>.  Par conséquent le nombre de circuits nécessaire est de 83.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oddPage"/>
          <w:pgSz w:w="11906" w:h="16838"/>
          <w:pgMar w:left="1134" w:right="1134" w:gutter="0" w:header="720" w:top="1134" w:footer="720" w:bottom="1134"/>
          <w:pgNumType w:start="1" w:fmt="decimal"/>
          <w:formProt w:val="false"/>
          <w:textDirection w:val="lrTb"/>
        </w:sect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428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74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  <w:gridCol w:w="374"/>
      </w:tblGrid>
      <w:tr>
        <w:trPr>
          <w:trHeight w:val="418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</w:t>
            </w:r>
          </w:p>
        </w:tc>
        <w:tc>
          <w:tcPr>
            <w:tcW w:w="8680" w:type="dxa"/>
            <w:gridSpan w:val="10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robabilité de perte (E)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86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001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005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01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05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1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2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3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4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5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6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04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2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5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5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0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3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5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608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8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6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1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3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8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8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0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9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395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8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5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4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2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9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35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02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55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01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4124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5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8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1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48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62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99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994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.06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.13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.1870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5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39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28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995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.14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.32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.44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.54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.62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.6912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23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939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.05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.39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.57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.79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.94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.06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.15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.2408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.01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.28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.42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.82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.05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.31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.48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.61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.72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.8266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.33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.65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.82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.30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.55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.85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.05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.20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.33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.4422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.69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.06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.26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.80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.09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.42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.64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.81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.96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.0829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.08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.50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.72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.32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.65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.02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.26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.45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.61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.7447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.49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.96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.20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.87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.23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.63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.90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.10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.27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.4250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.92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.45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.71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.44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.83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.27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.55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.78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.96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.1214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.38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.95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.23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.03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.44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.91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.22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.46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.66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.8320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.85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.47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.78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.63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.07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.58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.91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.16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.37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.5552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.34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.00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.33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.24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.72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.25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.60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.87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.09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.2898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.85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.55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.91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.87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.37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.94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.31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.60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.83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.0347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.36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.12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.49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.51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.04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.64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.03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.33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.57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.7889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.90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.69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.09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.16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.72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.35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.76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.0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.3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.552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.44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.28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.70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.83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.41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.0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.4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.8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.0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.322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.00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.88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.31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.50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.1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.7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.2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.5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.8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.100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.56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.49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.94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.1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.8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.5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.9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.3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.6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.885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.14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.10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.58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.8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.5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.2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.7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.1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.4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.676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.72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.73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.2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.5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.2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.0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.5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.8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4.2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4.472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.32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.3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.8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.2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.9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.7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4.2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4.6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4.9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5.274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.92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.0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.5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.9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.7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4.5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5.0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5.4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5.7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6.081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.5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.6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.2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.6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4.4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5.2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5.8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6.2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6.5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6.893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.1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.3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.8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4.4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5.1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6.0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6.6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7.0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7.4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7.709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.7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.9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.5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5.1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5.9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6.8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7.4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7.8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8.2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8.530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.4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.6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4.2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5.8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6.6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7.6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8.2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8.6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9.0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9.355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0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.0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4.3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4.9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6.5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7.4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8.3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9.0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9.4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9.8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0.183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1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.6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4.9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5.6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7.3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8.2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9.1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9.8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0.2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0.6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.015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2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4.3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5.6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6.3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8.0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8.9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9.9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0.6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.1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.5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.850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3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5.0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6.3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7.0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8.8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9.7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0.7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.4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.9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.3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.689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4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5.6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7.0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7.7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9.5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0.5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.5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.2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.7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.1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.531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5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6.3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7.7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8.4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0.3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.2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.3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.0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.5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.0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.376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6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6.9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8.4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9.1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.1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.0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.1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.8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.4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.8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.223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7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7.6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9.1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9.9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.8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.8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.9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.6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.2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.6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.074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8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8.3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9.8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0.6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.6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.6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.7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.5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.0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.5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.926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9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9.0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0.6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.3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.4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.4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.5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.3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.9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.3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.782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0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9.7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.3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.1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.1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.2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.4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.1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.7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8.2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8.640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1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0.4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.0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.8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.9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.0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.2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8.0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8.6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9.0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9.500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2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.1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.7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.5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.7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.8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8.0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8.8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9.4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9.9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0.362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3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.8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.5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.3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.5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.6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8.8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9.6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0.2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0.7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1.227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4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.5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.2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.0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.3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8.4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9.7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0.5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1.1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1.6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2.093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5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.2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.9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.8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8.1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9.2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0.5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1.3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1.9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2.5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2.962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6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.9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.7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.5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8.9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0.0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1.3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2.2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2.8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3.3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3.832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7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.6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.4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.3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9.6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0.8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2.2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3.0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3.7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4.2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4.704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8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.3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.2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8.1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0.4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1.6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3.0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3.9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4.5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5.1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5.578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9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.0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.9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8.8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1.2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2.5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3.8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4.7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5.4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5.9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6.454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0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.7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8.7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9.6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2.0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3.3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4.7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5.6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6.2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6.8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7.331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1</w:t>
            </w:r>
          </w:p>
        </w:tc>
      </w:tr>
      <w:tr>
        <w:trPr>
          <w:trHeight w:val="426" w:hRule="atLeas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001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005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01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05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1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2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3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4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5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6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</w:t>
            </w:r>
          </w:p>
        </w:tc>
        <w:tc>
          <w:tcPr>
            <w:tcW w:w="8680" w:type="dxa"/>
            <w:gridSpan w:val="10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robabilité de perte (E)</w:t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</w:t>
            </w:r>
          </w:p>
        </w:tc>
      </w:tr>
    </w:tbl>
    <w:p>
      <w:pPr>
        <w:pStyle w:val="Normal"/>
        <w:rPr>
          <w:lang w:val="fr-FR"/>
        </w:rPr>
      </w:pPr>
      <w:r>
        <w:br w:type="page"/>
      </w:r>
      <w:r>
        <w:rPr>
          <w:lang w:val="fr-FR"/>
        </w:rPr>
      </w:r>
    </w:p>
    <w:tbl>
      <w:tblPr>
        <w:tblW w:w="9428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74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  <w:gridCol w:w="374"/>
      </w:tblGrid>
      <w:tr>
        <w:trPr>
          <w:trHeight w:val="463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</w:t>
            </w:r>
          </w:p>
        </w:tc>
        <w:tc>
          <w:tcPr>
            <w:tcW w:w="8680" w:type="dxa"/>
            <w:gridSpan w:val="10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lang w:val="fr-FR"/>
              </w:rPr>
              <w:t>Probabilité de perte (E)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86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7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8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9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1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2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3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5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1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2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4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0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0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2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1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0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6667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6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5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4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2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3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1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1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95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.00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.0000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6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7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7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5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02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15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99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.27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.92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.4798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77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10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40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69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.09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.25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.52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.04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.94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.0210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.23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.28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.32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.36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.65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.87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.21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.88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.01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.5955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.75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.80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.86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.90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.27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.54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.96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.75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.10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.1907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.31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.38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.44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.50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.93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.24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.73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.66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.23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.7998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.91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.99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.06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.12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.62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.98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.54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.59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.36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.419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.53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.62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.70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.78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.34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.74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.37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.54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.52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.045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.19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.28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.37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.46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.08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.52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.21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.51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.68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4.677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.86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.97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.06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.15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.84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.32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.07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.48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.8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6.314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.55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.67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.77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.87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.61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.14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.95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.47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.0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7.954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.26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.38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.50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.60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.40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.96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.83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.4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.2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9.598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.98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.11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.23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.35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.20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.80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.72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.4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4.4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.243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.71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.85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.98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.10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.00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.65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.6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.4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5.6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.891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.45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.60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.74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.87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.82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.5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.5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.5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6.8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.541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.21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.37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.51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.65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.6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.3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.4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4.5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8.0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.192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.97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.1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.2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.4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.4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.2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.3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5.5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9.2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.844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.7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.9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.0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.2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.3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.1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4.3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6.5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0.4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9.498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.5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.7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.8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.0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.1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.9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5.2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7.6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.6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1.152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.3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.5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.6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.8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4.0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4.8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6.1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8.6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.8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2.808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.1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.3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.4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.6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4.8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5.7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7.1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9.6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.0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4.464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.9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4.1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4.2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4.4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5.7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6.6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8.0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0.7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.2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6.121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4.7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4.9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5.1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5.2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6.6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7.5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9.0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.7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.4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7.779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5.5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5.7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5.9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6.1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7.5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8.4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9.9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.8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.7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9.437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6.3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6.5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6.7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6.9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8.3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9.3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0.9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.8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8.9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1.096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7.1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7.3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7.6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7.7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9.2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0.3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.9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.9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0.1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2.755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7.9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8.2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8.4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8.6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0.1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.2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.8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.9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1.3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4.414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8.8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9.0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9.2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9.4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.0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.1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.8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.0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2.6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6.074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9.6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9.8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0.1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0.3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.9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.0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.8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8.1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3.8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7.735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0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0.4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0.7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0.9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.1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.8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.9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.7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9.1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5.0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9.395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1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.3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.5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.8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.0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.7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.9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.7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0.2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6.2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1.056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2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.1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.4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.6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.9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.6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.8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.7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1.3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7.5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2.718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3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.0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.2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.5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.7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.5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.7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8.6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2.3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8.7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4.379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4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.8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.1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.3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.6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.4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.7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9.6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3.4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9.9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6.041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5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.7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.9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.2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.5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.3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8.6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0.6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4.5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1.2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7.703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6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.5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.8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.1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.3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8.2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9.5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1.6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5.5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2.4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9.365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7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.4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.7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.9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.2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9.1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0.5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2.6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6.6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3.6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1.028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8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.2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.5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.8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8.1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0.0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1.4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3.6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7.7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4.9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2.690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9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8.1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8.4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8.7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9.0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0.9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2.4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4.5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8.7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6.1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4.353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0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8.9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9.3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9.6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9.8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1.9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3.3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5.5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9.8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7.3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6.016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1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9.8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0.1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0.4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0.7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2.8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4.3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6.5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0.9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8.6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7.679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2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0.7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1.0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1.3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1.6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3.7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5.2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7.5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2.0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9.8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9.342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3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1.6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1.9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2.2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2.5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4.6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6.2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8.5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3.0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1.0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1.006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4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2.4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2.8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3.1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3.4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5.6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7.1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9.5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4.1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2.3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2.669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5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3.3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3.7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4.0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4.3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6.5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8.1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0.5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5.2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3.5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4.333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6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4.2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4.5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4.9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5.2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7.4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9.0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1.5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6.3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4.7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5.997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7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5.1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5.4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5.8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6.1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8.3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0.0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2.5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7.4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6.0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7.660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8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5.9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6.3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6.6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7.0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9.3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0.9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3.5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8.4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7.2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9.324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9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6.8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7.2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7.5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7.9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0.2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1.9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4.5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9.5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8.5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0.988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0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7.7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8.1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8.4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8.8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1.1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2.8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5.5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0.6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9.7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2.652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1</w:t>
            </w:r>
          </w:p>
        </w:tc>
      </w:tr>
      <w:tr>
        <w:trPr>
          <w:trHeight w:val="360" w:hRule="atLeas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7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8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9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1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2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3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5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1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2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4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</w:t>
            </w:r>
          </w:p>
        </w:tc>
        <w:tc>
          <w:tcPr>
            <w:tcW w:w="8680" w:type="dxa"/>
            <w:gridSpan w:val="10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robabilité de perte (E)</w:t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</w:t>
            </w:r>
          </w:p>
        </w:tc>
      </w:tr>
    </w:tbl>
    <w:p>
      <w:pPr>
        <w:sectPr>
          <w:headerReference w:type="even" r:id="rId12"/>
          <w:headerReference w:type="default" r:id="rId13"/>
          <w:type w:val="odd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428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74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  <w:gridCol w:w="374"/>
      </w:tblGrid>
      <w:tr>
        <w:trPr>
          <w:trHeight w:val="418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n</w:t>
            </w:r>
          </w:p>
        </w:tc>
        <w:tc>
          <w:tcPr>
            <w:tcW w:w="8680" w:type="dxa"/>
            <w:gridSpan w:val="10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robabilité de perte (E)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n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86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001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005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01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05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1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2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3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4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5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6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.7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8.7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9.6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2.0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3.3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4.7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5.6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6.2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6.8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7.331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1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5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7.5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9.4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0.4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2.8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4.1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5.5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6.4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7.1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7.7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8.211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52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5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8.2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0.2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1.1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3.7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4.9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6.4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7.3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8.0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8.5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9.091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53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5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8.9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0.9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1.9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4.5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5.8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7.2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8.1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8.8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9.4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9.973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54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5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9.7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1.7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2.7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5.3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6.6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8.0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9.0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9.7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0.3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0.857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55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5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0.4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2.5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3.4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6.1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7.4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8.9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9.9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0.6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1.2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1.742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56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5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1.1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3.2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4.2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6.9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8.2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9.7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0.7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1.5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2.1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2.629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57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5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1.9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4.0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5.0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7.7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9.1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0.6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1.6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2.3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2.9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3.516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58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5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2.6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4.8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5.8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8.5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9.9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1.4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2.4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3.2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3.8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4.406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59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6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3.4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5.5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6.6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9.4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0.7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2.3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3.3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4.1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4.7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5.296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60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6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4.1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6.3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7.4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0.2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1.6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3.2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4.2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5.0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5.6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6.188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61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6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4.9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7.1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8.2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1.0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2.4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4.0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5.0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5.8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6.5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7.081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62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6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5.6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7.9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8.9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1.8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3.3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4.9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5.9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6.7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7.4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7.975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63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6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6.4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8.6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9.7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2.6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4.1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5.7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6.8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7.6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8.3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8.870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64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6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7.1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9.4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0.5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3.5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5.0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6.6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7.7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8.5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9.1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9.766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65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6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7.9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0.2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1.3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4.3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5.8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7.5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8.5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9.4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0.0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0.664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66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6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8.6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1.0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2.1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5.1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6.6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8.3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9.4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0.2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0.9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1.562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67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6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9.4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1.8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2.9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6.0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7.5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9.2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0.3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1.1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1.8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2.462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68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6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0.2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2.6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3.7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6.8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8.3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0.1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1.2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2.0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2.7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3.362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69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7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0.9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3.4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4.5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7.6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9.2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0.9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2.1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2.9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3.6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4.264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70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7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1.7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4.1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5.3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8.5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0.0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1.8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2.9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3.8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4.5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5.166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71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7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2.5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4.9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6.1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9.3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0.9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2.7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3.8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4.7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5.4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6.070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72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7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3.2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5.7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6.9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0.1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1.7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3.5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4.7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5.6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6.3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6.974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73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7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4.0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6.5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7.8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1.0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2.6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4.4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5.6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6.5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7.2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7.880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74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7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4.8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7.3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8.6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1.8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3.5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5.3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6.5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7.4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8.1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8.786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75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7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5.5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8.1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9.4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2.7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4.3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6.2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7.4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8.3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9.0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9.693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76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7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6.3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8.9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0.2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3.5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5.2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7.0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8.2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9.2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9.9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0.601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77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7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7.1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9.7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1.0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4.4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6.0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7.9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9.1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0.1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0.8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1.510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78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7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7.9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0.5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1.8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5.2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6.9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8.8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0.0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0.9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1.7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2.419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79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8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8.7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1.3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2.6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6.1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7.8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9.7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0.9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1.8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2.6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3.330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80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8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9.4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2.2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3.5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6.9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8.6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0.6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1.8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2.7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3.5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4.241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81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8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0.2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3.0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4.3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7.7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9.5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1.4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2.7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3.6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4.4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5.153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82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8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1.0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3.8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5.1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8.6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0.4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2.3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3.6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4.5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5.3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6.065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83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8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1.8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4.6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5.9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9.5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1.2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3.2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4.5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5.4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6.2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6.979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84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8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2.6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5.4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6.7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0.3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2.1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4.1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5.4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6.3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7.2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7.893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85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8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3.4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6.2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7.6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1.2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3.0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5.0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6.3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7.2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8.1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8.808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86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8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4.2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7.0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8.4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2.0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3.8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5.8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7.2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8.2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9.0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9.724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87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8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5.0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7.8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9.2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2.9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4.7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6.7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8.1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9.1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9.9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0.640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88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8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5.8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8.7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0.0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3.7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5.6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7.6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8.9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0.0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0.8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1.557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89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9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6.5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9.5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0.9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4.6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6.4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8.5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9.8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0.9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1.7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2.474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90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9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7.3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0.3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1.7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5.4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7.3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9.4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0.7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1.8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2.6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3.393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91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9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8.1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1.1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2.5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6.3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8.2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0.3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1.6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2.7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3.5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4.311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92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9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8.9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1.9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3.4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7.2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9.1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1.2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2.5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3.6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4.4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5.231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93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9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9.7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2.8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4.2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8.0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9.9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2.1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3.4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4.5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5.4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6.151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94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9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0.5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3.6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5.0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8.9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0.8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3.0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4.3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5.4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6.3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7.072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95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9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1.3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4.4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5.9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9.7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1.7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3.8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5.2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6.3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7.2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7.993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96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9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2.1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5.2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6.7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0.6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2.6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4.7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6.1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7.2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8.1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8.915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97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9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2.9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6.1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7.5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1.5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3.4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5.6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7.1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8.1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9.0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9.837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98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9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3.8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6.9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8.4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2.3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4.3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6.5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8.0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9.0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9.9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80.760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99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0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4.6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7.7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9.2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3.2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5.2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7.4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8.9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80.0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80.9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81.684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00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0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5.4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8.5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0.1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4.1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6.1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8.3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79.8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80.9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81.8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82.608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01</w:t>
            </w:r>
          </w:p>
        </w:tc>
      </w:tr>
      <w:tr>
        <w:trPr>
          <w:trHeight w:val="426" w:hRule="atLeas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001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005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01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05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1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2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3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4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5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6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n</w:t>
            </w:r>
          </w:p>
        </w:tc>
        <w:tc>
          <w:tcPr>
            <w:tcW w:w="8680" w:type="dxa"/>
            <w:gridSpan w:val="10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robabilité de perte (E)</w:t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n</w:t>
            </w:r>
          </w:p>
        </w:tc>
      </w:tr>
    </w:tbl>
    <w:p>
      <w:pPr>
        <w:pStyle w:val="Normal"/>
        <w:rPr>
          <w:lang w:val="fr-FR"/>
        </w:rPr>
      </w:pPr>
      <w:r>
        <w:br w:type="page"/>
      </w:r>
      <w:r>
        <w:rPr>
          <w:lang w:val="fr-FR"/>
        </w:rPr>
      </w:r>
    </w:p>
    <w:tbl>
      <w:tblPr>
        <w:tblW w:w="9428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74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  <w:gridCol w:w="374"/>
      </w:tblGrid>
      <w:tr>
        <w:trPr>
          <w:trHeight w:val="322" w:hRule="atLeas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</w:t>
            </w:r>
          </w:p>
        </w:tc>
        <w:tc>
          <w:tcPr>
            <w:tcW w:w="8680" w:type="dxa"/>
            <w:gridSpan w:val="10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robabilité de perte (E)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n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86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7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8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9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1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2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3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5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1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2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4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7.7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8.1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8.4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8.8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1.1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2.8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5.5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0.6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9.7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2.652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51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8.6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9.0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9.3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9.7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2.1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3.8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6.5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1.7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0.9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4.317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52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9.5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9.9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0.2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0.6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3.0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4.8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7.5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2.8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2.2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5.981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53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0.4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0.8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1.1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1.5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3.9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5.7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8.5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3.8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3.4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7.645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54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1.3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1.7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2.0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2.4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4.9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6.7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9.5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4.9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4.7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9.310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55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2.1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2.6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2.9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3.3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5.8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7.7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0.5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6.0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5.9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0.974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56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3.0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3.4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3.8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4.2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6.8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8.6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1.5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7.1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7.1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2.639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57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3.9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4.3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4.7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5.1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7.7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9.6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2.5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8.2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8.4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4.303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58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4.8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5.2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5.6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6.0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8.7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0.6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3.5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9.3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9.6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5.968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59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5.7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6.1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6.5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6.9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9.6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1.5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4.5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0.4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0.9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7.633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60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6.6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7.1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7.4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7.8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0.5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2.5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5.5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1.4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2.1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9.297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61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7.5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8.0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8.4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8.7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1.5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3.5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6.5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2.5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3.3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0.96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62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8.4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8.9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9.3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9.6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2.4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4.4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7.5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3.6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4.6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2.63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63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9.3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9.8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0.2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0.6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3.4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5.4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8.5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4.7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5.8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4.29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64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0.2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0.7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1.1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1.5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4.3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6.4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9.6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5.8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7.1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5.96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65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1.1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1.6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2.0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2.4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5.3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7.3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0.6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6.9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8.3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7.62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66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2.0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2.5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2.9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3.3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6.2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8.3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1.6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8.0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9.5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9.29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67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2.9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3.4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3.8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4.2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7.2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9.3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2.6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9.1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0.8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0.95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68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3.8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4.3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4.7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5.1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8.1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0.3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3.6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0.1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2.0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2.62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69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4.7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5.2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5.7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6.1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9.1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1.2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4.6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1.2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3.3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4.28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70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5.7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6.1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6.6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7.0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0.0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2.2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5.6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2.3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4.5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5.95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71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6.6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7.0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7.5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7.9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1.0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3.2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6.6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3.4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5.8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7.61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72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7.5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8.0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8.4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8.8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1.9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4.2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7.7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4.5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7.0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9.28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73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8.4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8.9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9.3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9.8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2.9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5.1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8.7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5.6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8.2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0.94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74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9.3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9.8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0.3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0.7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3.9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6.1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9.7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6.7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9.5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2.61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75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0.2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0.7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1.2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1.6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4.8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7.1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0.7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7.8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0.7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4.27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76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1.1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1.6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2.1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2.5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5.8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8.1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1.7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8.9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2.0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5.94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77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2.0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2.6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3.0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3.5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6.7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9.1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2.7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0.0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3.2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7.61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78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2.9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3.5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3.9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4.4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7.7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0.0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3.8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1.1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4.5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9.27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79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3.9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4.4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4.9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5.3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8.6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1.0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4.8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2.2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5.7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0.94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80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4.8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5.3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5.8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6.2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9.6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2.0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5.8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3.2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6.9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2.60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81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5.7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6.2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6.7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7.2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0.6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3.0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6.8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4.3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8.2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4.27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82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6.6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7.2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7.6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8.1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1.5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4.0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7.8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5.4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9.4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5.93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83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7.5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8.1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8.6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9.0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2.5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5.0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8.8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6.5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0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7.60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84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8.5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9.0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9.5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0.0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3.4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5.9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9.9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7.6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1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9.26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85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9.4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9.9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0.4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0.9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4.4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6.9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0.9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8.7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3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40.93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86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0.3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0.9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1.4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1.8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5.4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7.9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1.9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9.8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4.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42.60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87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1.2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1.8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2.3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2.8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6.3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8.9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2.9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0.9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5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44.26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88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2.1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2.7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3.2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3.7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7.3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9.9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3.9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2.0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6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45.93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89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3.1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3.6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4.2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4.6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8.3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0.9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5.0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3.1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8.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47.59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90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4.0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4.6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5.1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5.6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9.2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1.9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6.0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4.2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9.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49.26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91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4.9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5.5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6.0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6.5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0.2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2.8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7.0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5.3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0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50.92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92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5.8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6.4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6.9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7.4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1.2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3.8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8.0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6.4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1.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52.59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93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6.8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7.3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7.9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8.4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2.1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4.8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9.1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7.5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3.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54.26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94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7.7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8.3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8.8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9.3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3.1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5.8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0.1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8.6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4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55.92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95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8.6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9.2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9.8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0.3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4.1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6.8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1.1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9.7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5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57.59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96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9.5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0.1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0.7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1.2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5.0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7.8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2.1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0.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6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59.25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97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0.5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1.1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1.6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2.1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6.0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8.8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3.1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1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8.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60.92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98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1.4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2.0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2.6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3.1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7.0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9.8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4.2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3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9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62.59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99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2.3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2.9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3.5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4.0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7.9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0.7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5.2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4.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0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64.25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00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3.2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3.9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4.4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5.0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8.9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1.7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6.2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5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1.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65.92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01</w:t>
            </w:r>
          </w:p>
        </w:tc>
      </w:tr>
      <w:tr>
        <w:trPr>
          <w:trHeight w:val="396" w:hRule="atLeas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7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8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9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1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2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3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5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1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2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4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</w:t>
            </w:r>
          </w:p>
        </w:tc>
        <w:tc>
          <w:tcPr>
            <w:tcW w:w="8680" w:type="dxa"/>
            <w:gridSpan w:val="10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robabilité de perte (E)</w:t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n</w:t>
            </w:r>
          </w:p>
        </w:tc>
      </w:tr>
    </w:tbl>
    <w:p>
      <w:pPr>
        <w:sectPr>
          <w:headerReference w:type="even" r:id="rId14"/>
          <w:headerReference w:type="default" r:id="rId15"/>
          <w:type w:val="odd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588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  <w:gridCol w:w="454"/>
      </w:tblGrid>
      <w:tr>
        <w:trPr>
          <w:trHeight w:val="418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</w:t>
            </w:r>
          </w:p>
        </w:tc>
        <w:tc>
          <w:tcPr>
            <w:tcW w:w="868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robabilité de perte (E)</w:t>
            </w:r>
          </w:p>
        </w:tc>
        <w:tc>
          <w:tcPr>
            <w:tcW w:w="4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8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001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005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01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05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1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2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3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4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5</w:t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6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5.4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8.5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0.1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4.1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6.1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8.3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9.8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0.9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1.8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2.60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6.2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9.4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0.9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4.9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7.0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9.2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0.7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1.8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2.7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3.53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7.0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0.2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1.7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5.8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7.8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0.1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1.6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2.7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3.6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4.45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7.8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1.0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2.6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6.7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8.7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1.0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2.5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3.6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4.5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5.38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8.6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1.9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3.4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7.5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9.6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1.9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3.4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4.5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5.5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6.3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9.4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2.7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4.3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8.4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0.5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2.8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4.3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5.4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6.4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7.23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0.2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3.5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5.1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9.3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1.4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3.7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5.2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6.4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7.3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8.16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1.0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4.4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6.0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0.2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2.3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4.6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6.1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7.3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8.2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9.09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1.9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5.2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6.8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1.0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3.1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5.5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7.0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8.2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9.1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0.0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2.7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6.0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7.6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1.9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4.0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6.4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7.9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9.1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0.1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0.94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3.5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6.9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8.5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2.8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4.9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7.3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8.8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0.0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1.0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1.87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4.3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7.7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9.3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3.6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5.8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8.2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9.8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0.9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1.9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2.80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5.1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8.6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0.2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4.5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6.7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9.1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0.7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1.9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2.8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3.73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5.9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9.4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1.0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5.4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7.6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0.0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1.6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2.8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3.8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4.66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6.8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0.2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1.9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6.3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8.5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0.9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2.5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3.7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4.7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5.59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7.6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1.1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2.7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7.1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9.4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1.8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3.4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4.6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5.6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6.53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8.4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1.9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3.6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8.0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0.2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2.7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4.3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5.5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6.5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7.46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79.2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2.8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4.4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8.9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1.1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3.6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5.2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6.5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7.5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8.39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0.1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3.6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5.3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9.8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2.0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4.5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6.2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7.4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8.4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9.32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0.9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4.4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6.2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0.7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2.9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5.4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7.1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8.3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9.3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0.2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1.7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5.3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7.0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1.5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3.8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6.3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8.0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9.2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0.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1.1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2.5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6.1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7.9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2.4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4.7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7.2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8.9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0.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1.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2.1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3.4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7.0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8.7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3.3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5.6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8.2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9.8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1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2.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3.0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4.2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7.8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9.6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4.2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6.5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9.1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0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2.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3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4.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5.0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8.7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0.4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5.1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7.4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0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1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2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4.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4.9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5.9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9.5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1.3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5.9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8.3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0.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2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3.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4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5.8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6.7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0.4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2.2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6.8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9.2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1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3.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4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5.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6.8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7.5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1.2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3.0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7.7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0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2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4.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5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6.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7.7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8.4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2.1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3.9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8.6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1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3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5.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6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7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8.6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9.2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2.9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4.7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9.5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1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4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6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7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8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9.6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0.0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3.8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5.6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0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2.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5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7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8.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9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0.5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0.8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4.6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6.5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1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3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6.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8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9.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0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1.4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1.7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5.5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7.3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2.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4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7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9.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0.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1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2.4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2.5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6.3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8.2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3.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5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8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9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1.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2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3.3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3.3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7.2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9.0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3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6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9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0.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2.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3.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4.3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4.2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8.0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9.9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4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7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0.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1.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3.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4.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5.2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5.0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8.9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0.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5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8.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0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2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4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5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6.1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5.9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9.8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1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6.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9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1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3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5.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6.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7.1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6.7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0.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2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7.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0.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2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4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5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7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8.0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7.5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1.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3.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8.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0.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3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5.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6.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8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9.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8.4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2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4.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9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1.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4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6.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7.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8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9.9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9.2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3.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5.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0.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2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5.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7.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8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9.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0.8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0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4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6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1.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3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6.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8.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9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0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1.8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0.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4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6.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1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4.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7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9.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0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1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2.7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1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5.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7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2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5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8.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0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1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2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3.7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2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6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8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3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6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9.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1.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2.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3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4.6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3.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7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9.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4.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7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0.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1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3.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4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5.5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4.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8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0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5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8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1.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2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4.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5.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6.5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5.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9.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1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6.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9.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1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3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5.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6.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7.4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5.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0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2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7.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9.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2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4.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6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7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8.4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6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0.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2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8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0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3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5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7.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8.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9.3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1</w:t>
            </w:r>
          </w:p>
        </w:tc>
      </w:tr>
      <w:tr>
        <w:trPr>
          <w:trHeight w:val="387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001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005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01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05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1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2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3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4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5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</w:t>
            </w:r>
          </w:p>
        </w:tc>
        <w:tc>
          <w:tcPr>
            <w:tcW w:w="8680" w:type="dxa"/>
            <w:gridSpan w:val="10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robabilité de perte (E)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</w:t>
            </w:r>
          </w:p>
        </w:tc>
      </w:tr>
    </w:tbl>
    <w:p>
      <w:pPr>
        <w:pStyle w:val="Normal"/>
        <w:rPr>
          <w:lang w:val="fr-FR"/>
        </w:rPr>
      </w:pPr>
      <w:r>
        <w:br w:type="page"/>
      </w:r>
      <w:r>
        <w:rPr>
          <w:lang w:val="fr-FR"/>
        </w:rPr>
      </w:r>
    </w:p>
    <w:tbl>
      <w:tblPr>
        <w:tblW w:w="9588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  <w:gridCol w:w="454"/>
      </w:tblGrid>
      <w:tr>
        <w:trPr>
          <w:trHeight w:val="322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</w:t>
            </w:r>
          </w:p>
        </w:tc>
        <w:tc>
          <w:tcPr>
            <w:tcW w:w="8680" w:type="dxa"/>
            <w:gridSpan w:val="10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robabilité de perte (E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86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7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8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9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1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2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3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5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1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2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3.2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3.9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4.4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5.0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8.9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1.7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6.2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5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1.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65.9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4.2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4.8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5.4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5.9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9.9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2.7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7.2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6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3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67.5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5.1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5.7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6.3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6.8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0.8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3.7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8.3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7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4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69.2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6.0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6.7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7.2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7.8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1.8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4.7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9.3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8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5.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70.9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7.0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7.6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8.2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8.7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2.8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5.7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0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9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6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72.5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7.9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8.5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9.1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9.7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3.7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6.7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1.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0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8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74.2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8.8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9.5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0.1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0.6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4.7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7.7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2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1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9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75.9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9.8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0.4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1.0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1.6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5.7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8.7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3.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2.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0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77.5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0.7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1.3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1.9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2.5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6.7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9.7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4.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3.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1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79.2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1.6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2.3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2.9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3.4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7.6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0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5.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5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3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80.9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2.6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3.2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3.8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4.4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8.6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1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6.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6.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4.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82.5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3.5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4.2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4.8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5.3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9.6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2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7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7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5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84.2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4.4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5.1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5.7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6.3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0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3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8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8.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6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85.9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5.4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6.0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6.7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7.2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1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4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9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9.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8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87.5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6.3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7.0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7.6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8.2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2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5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0.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0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9.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89.2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7.2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7.9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8.5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9.1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3.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6.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1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1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40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90.9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8.2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8.9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9.5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0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4.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7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2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2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41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92.5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9.1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99.8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0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1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5.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8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3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3.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43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94.2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0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0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1.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2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6.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9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4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4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44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95.9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1.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1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2.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2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7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0.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5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6.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45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97.5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1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2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3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3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8.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1.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6.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7.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46.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99.2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2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3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4.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4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9.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2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7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8.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48.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00.9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3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4.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5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5.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0.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3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8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9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49.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02.5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4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5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6.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6.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1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4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9.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0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50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04.2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5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6.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7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7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2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5.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0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1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51.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05.9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6.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7.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8.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8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3.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6.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1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2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53.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07.5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7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8.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9.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9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4.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7.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2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3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54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09.2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8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9.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9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0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5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8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4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4.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55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0.9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9.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0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0.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1.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6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9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5.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5.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56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2.5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0.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1.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1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2.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7.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0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6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7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58.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4.2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1.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2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2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3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8.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1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7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8.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59.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5.9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2.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3.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3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4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9.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2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8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9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60.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7.5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3.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4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4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5.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0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3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9.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40.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61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9.2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4.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4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5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6.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1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4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0.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41.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63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0.9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5.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5.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6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7.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2.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5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1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42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64.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2.5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6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6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7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8.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3.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6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2.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43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65.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4.2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7.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7.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8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9.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4.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7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3.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44.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66.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5.9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7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8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9.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0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5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8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4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45.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68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7.5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8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9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0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1.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6.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9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5.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47.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69.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9.2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9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0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1.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2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6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0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6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48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70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0.9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0.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1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2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2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7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1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7.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49.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71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2.5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1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2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3.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3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8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2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8.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50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73.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4.2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2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3.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4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4.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9.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3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9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51.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74.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5.8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3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4.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5.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5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0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4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40.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52.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75.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7.5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4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5.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6.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6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1.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5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41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53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76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9.2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5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6.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7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7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2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6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42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54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77.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0.8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6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7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8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8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3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7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43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55.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79.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2.5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7.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8.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8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9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4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8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44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56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80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4.2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8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9.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9.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0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5.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9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45.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58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81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5.8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29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0.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0.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1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6.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40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46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59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82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7.5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0.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1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1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2.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37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41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47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60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84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9.2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1</w:t>
            </w:r>
          </w:p>
        </w:tc>
      </w:tr>
      <w:tr>
        <w:trPr>
          <w:trHeight w:val="344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7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8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9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1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2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3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5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1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2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</w:t>
            </w:r>
          </w:p>
        </w:tc>
        <w:tc>
          <w:tcPr>
            <w:tcW w:w="8680" w:type="dxa"/>
            <w:gridSpan w:val="10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robabilité de perte (E)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</w:t>
            </w:r>
          </w:p>
        </w:tc>
      </w:tr>
    </w:tbl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588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  <w:gridCol w:w="454"/>
      </w:tblGrid>
      <w:tr>
        <w:trPr>
          <w:trHeight w:val="418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n</w:t>
            </w:r>
          </w:p>
        </w:tc>
        <w:tc>
          <w:tcPr>
            <w:tcW w:w="8680" w:type="dxa"/>
            <w:gridSpan w:val="10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robabilité de perte (E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n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86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001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005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01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05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1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2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3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4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5</w:t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6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5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06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10.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12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18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0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3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5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7.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8.33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9.36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5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5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07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11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13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19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1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4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6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8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9.27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0.31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5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5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08.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12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14.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0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2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5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7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9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0.21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1.25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5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5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09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13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15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0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3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6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8.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9.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1.15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2.19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5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5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10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14.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16.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1.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4.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7.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9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0.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2.09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3.14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5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5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11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15.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17.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2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5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8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0.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1.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3.03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4.08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5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5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11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16.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18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3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6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9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1.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2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3.97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5.03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5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5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12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17.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19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4.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7.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0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2.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3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4.91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5.97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5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5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13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17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19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5.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8.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1.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3.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4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5.86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6.92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5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6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14.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18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0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6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9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2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4.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5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6.80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7.87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6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6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15.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19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1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7.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9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2.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4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6.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7.74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8.81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6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6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16.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0.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2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8.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0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3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5.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7.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8.68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9.76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6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6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17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1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3.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8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1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4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6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8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9.62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0.71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6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6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17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2.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4.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9.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2.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5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7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9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0.57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1.65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6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6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18.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3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5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0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3.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6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8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0.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1.51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2.6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6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6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19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3.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6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1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4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7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9.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1.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2.45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3.55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6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6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0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4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6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2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5.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8.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0.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2.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3.39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4.49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6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6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1.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5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7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3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6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9.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1.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3.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4.34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5.44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6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6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2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6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8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4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7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0.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2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3.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5.28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6.39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6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7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2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7.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9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5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8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1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3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4.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6.23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7.34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7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7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3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8.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0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6.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9.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2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4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5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7.17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8.29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7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7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4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9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1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7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9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3.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5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6.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8.11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9.24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7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7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5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0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2.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7.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0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4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6.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7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9.06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0.19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7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7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6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0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3.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8.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1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5.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7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8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0.00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1.14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7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7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7.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1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4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9.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2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5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8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9.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0.95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2.08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7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7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8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2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4.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0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3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6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8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0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1.89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3.03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7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7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8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3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5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1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4.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7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9.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1.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2.84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3.98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7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7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9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4.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6.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2.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5.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8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0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2.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3.79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4.93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7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7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0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5.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7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3.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6.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9.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1.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3.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4.73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5.88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7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8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1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6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8.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4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7.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0.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2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4.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5.68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6.84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8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8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2.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7.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9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5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8.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1.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3.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5.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6.62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7.79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8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8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3.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7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0.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6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9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2.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4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6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7.57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8.74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8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8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4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8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1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7.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0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3.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5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7.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8.52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9.69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8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8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4.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9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1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7.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0.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4.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6.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8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9.46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0.64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8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8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5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0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2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8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1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5.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7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9.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0.41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1.59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8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8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6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1.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3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9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2.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6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8.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9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1.36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2.54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8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8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7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2.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4.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0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3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7.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9.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0.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2.31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3.5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8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8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8.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3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5.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1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4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7.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0.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1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3.25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4.45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8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8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9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4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6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2.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5.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8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1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2.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4.20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5.4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8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9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0.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4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7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3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6.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9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2.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3.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5.15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6.35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9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9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1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5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8.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4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7.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0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3.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4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6.10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7.31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9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9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1.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6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9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5.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8.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1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3.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5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7.05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8.26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9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9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2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7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9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6.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9.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2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4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6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8.00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9.21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9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9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3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8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0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7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0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3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5.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7.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8.95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0.16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9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9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4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9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1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7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1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4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6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8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9.90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1.12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9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9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5.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0.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2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8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1.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5.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7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9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0.85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2.07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9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9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6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1.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3.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9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2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6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8.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0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1.79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3.03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9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9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7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2.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4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0.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3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7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9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1.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2.74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3.98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9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9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7.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2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5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1.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4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8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0.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2.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3.69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4.93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9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0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8.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3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6.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2.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5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9.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1.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3.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4.65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5.89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0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0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9.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4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7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3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6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0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2.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4.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5.60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6.84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01</w:t>
            </w:r>
          </w:p>
        </w:tc>
      </w:tr>
      <w:tr>
        <w:trPr>
          <w:trHeight w:val="426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001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005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01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05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1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2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3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4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5</w:t>
            </w:r>
          </w:p>
        </w:tc>
        <w:tc>
          <w:tcPr>
            <w:tcW w:w="8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6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n</w:t>
            </w:r>
          </w:p>
        </w:tc>
        <w:tc>
          <w:tcPr>
            <w:tcW w:w="8680" w:type="dxa"/>
            <w:gridSpan w:val="10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robabilité de perte (E)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n</w:t>
            </w:r>
          </w:p>
        </w:tc>
      </w:tr>
    </w:tbl>
    <w:p>
      <w:pPr>
        <w:pStyle w:val="Normal"/>
        <w:rPr>
          <w:lang w:val="fr-FR"/>
        </w:rPr>
      </w:pPr>
      <w:r>
        <w:br w:type="page"/>
      </w:r>
      <w:r>
        <w:rPr>
          <w:lang w:val="fr-FR"/>
        </w:rPr>
      </w:r>
    </w:p>
    <w:tbl>
      <w:tblPr>
        <w:tblW w:w="9588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  <w:gridCol w:w="454"/>
      </w:tblGrid>
      <w:tr>
        <w:trPr>
          <w:trHeight w:val="322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n</w:t>
            </w:r>
          </w:p>
        </w:tc>
        <w:tc>
          <w:tcPr>
            <w:tcW w:w="8680" w:type="dxa"/>
            <w:gridSpan w:val="10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robabilité de perte (E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n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86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7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8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9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1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2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3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5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1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2</w:t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4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5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0.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1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1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2.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7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1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7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0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4.23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49.22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5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5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1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2.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2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3.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8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2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8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1.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5.47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50.89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5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5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2.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2.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3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4.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9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3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9.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2.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6.72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52.56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5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5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3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3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4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5.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0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4.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0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3.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7.97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54.22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5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5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4.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4.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5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6.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1.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5.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1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4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9.22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55.89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5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5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5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5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6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7.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2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6.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2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5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0.47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57.56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5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5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5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6.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7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8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3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7.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3.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6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1.71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59.22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5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5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6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7.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8.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9.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4.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8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4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7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2.96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60.89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5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5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7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8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9.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0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5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9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6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9.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4.21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62.56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5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6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8.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9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0.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1.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6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0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7.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0.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5.46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64.22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6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6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39.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0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1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2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7.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1.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8.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1.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6.70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65.89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6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6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0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1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2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3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8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2.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9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2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7.95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67.55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6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6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1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2.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3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4.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9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3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0.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3.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9.20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69.22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6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6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2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3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4.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5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0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4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1.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4.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0.45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70.89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6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6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3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4.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5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5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1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5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2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5.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1.70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72.55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6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6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4.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5.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6.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6.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2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6.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3.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6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2.94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74.22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6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6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5.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6.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7.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7.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3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7.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4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7.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4.19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75.89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6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6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6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7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8.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8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4.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8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5.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8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5.44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77.55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6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6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7.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8.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9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9.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5.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9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6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0.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6.69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79.22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6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7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8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9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0.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0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6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0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7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1.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7.94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80.88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7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7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9.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0.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0.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1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7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1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8.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2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9.18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82.55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7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7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0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1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1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2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8.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2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9.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3.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0.43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84.22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7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7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1.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2.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2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3.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9.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3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0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4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1.68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85.88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7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7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2.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3.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3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4.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0.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4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1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5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2.93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87.55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7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7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3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4.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4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5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1.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5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2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6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4.18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89.22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7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7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4.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4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5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6.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2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6.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3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7.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5.42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90.88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7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7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5.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5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6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7.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3.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7.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4.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8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6.67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92.55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7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7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5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6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7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8.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4.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8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5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0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7.92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94.22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7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7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6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7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8.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9.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5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9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6.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1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9.17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95.88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7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8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7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8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9.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0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6.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0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7.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2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0.42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97.55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8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8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8.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9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0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1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7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1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8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3.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1.66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99.22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8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8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9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0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1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2.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8.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2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9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4.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2.91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00.88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8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8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0.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1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2.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3.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9.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3.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0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5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4.16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02.55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8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8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1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2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3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4.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0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4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1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6.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5.41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04.21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8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8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2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3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4.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5.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1.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5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2.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7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6.66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05.88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8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8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3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4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5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6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2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6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3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8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7.91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07.55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8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8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4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5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6.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7.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3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7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5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9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9.15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09.21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8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8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5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6.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7.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8.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4.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8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6.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1.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30.40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10.88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8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8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6.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7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8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9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5.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9.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7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2.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31.65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12.55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8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9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7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8.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9.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0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6.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0.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8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3.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32.90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14.21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9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9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8.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9.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0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1.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7.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1.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9.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4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34.15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15.88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9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9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9.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0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1.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2.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8.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2.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0.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5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35.40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17.55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9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9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0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1.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2.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2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9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3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1.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6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36.64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19.21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9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9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1.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2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3.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3.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0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4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2.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7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37.89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20.88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9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9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2.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3.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4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4.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1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5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3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8.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39.14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22.55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9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9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3.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4.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5.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5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2.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6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4.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9.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40.39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24.21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9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9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4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5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6.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6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3.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7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5.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1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41.64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25.88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9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9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5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6.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6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7.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4.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8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6.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2.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42.89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27.54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9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9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6.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7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7.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8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5.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9.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7.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3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44.13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29.21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9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0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6.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7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8.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9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6.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0.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8.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4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45.38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30.88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0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0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7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8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9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0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7.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1.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9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5.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46.63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32.54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01</w:t>
            </w:r>
          </w:p>
        </w:tc>
      </w:tr>
      <w:tr>
        <w:trPr>
          <w:trHeight w:val="344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7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8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9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1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2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3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5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1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2</w:t>
            </w:r>
          </w:p>
        </w:tc>
        <w:tc>
          <w:tcPr>
            <w:tcW w:w="8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4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n</w:t>
            </w:r>
          </w:p>
        </w:tc>
        <w:tc>
          <w:tcPr>
            <w:tcW w:w="8680" w:type="dxa"/>
            <w:gridSpan w:val="10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robabilité de perte (E)</w:t>
            </w:r>
          </w:p>
        </w:tc>
        <w:tc>
          <w:tcPr>
            <w:tcW w:w="4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n</w:t>
            </w:r>
          </w:p>
        </w:tc>
      </w:tr>
    </w:tbl>
    <w:p>
      <w:pPr>
        <w:sectPr>
          <w:headerReference w:type="even" r:id="rId20"/>
          <w:headerReference w:type="default" r:id="rId21"/>
          <w:footerReference w:type="even" r:id="rId22"/>
          <w:footerReference w:type="default" r:id="rId2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588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  <w:gridCol w:w="454"/>
      </w:tblGrid>
      <w:tr>
        <w:trPr>
          <w:trHeight w:val="418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n</w:t>
            </w:r>
          </w:p>
        </w:tc>
        <w:tc>
          <w:tcPr>
            <w:tcW w:w="8680" w:type="dxa"/>
            <w:gridSpan w:val="10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robabilité de perte (E)</w:t>
            </w:r>
          </w:p>
        </w:tc>
        <w:tc>
          <w:tcPr>
            <w:tcW w:w="4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n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86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001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005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01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05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1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2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3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4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5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0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9.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4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7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3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6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0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2.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4.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5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6.8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0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0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0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5.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7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4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7.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1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3.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5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6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7.8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0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0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1.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6.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8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5.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8.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1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4.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6.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7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8.7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0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0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2.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7.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9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6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9.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2.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5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6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8.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9.7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0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0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3.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8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0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7.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0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3.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6.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7.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9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0.6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0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0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4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9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1.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7.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1.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4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7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8.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0.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1.6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0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0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4.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9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2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8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2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5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8.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9.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1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2.5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0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0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5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0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3.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9.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3.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6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8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0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2.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3.5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0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0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6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1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4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0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3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7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9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1.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3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4.4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0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1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7.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2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5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1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4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8.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0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2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4.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5.4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1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1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8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3.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5.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2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5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9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1.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3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5.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6.4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1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1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59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4.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6.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3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6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0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2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4.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6.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7.3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1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1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0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5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7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4.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7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1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3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5.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7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8.3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1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1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0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6.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8.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5.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8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2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4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6.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7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9.2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1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1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1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7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9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6.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9.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3.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5.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7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8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0.2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1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1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2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7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0.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7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0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4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6.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8.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9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1.1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1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1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3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8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1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7.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1.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5.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7.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9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0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2.1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1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1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4.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9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2.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8.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2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5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8.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0.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1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3.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1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1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5.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0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3.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9.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3.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6.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9.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1.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2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4.0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1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2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6.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1.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4.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0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4.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7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0.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2.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3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5.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2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2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7.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2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4.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1.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5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8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1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3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4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5.9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2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2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7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3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5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2.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5.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9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2.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4.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5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6.9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2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2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8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4.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6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3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6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0.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3.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4.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6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7.8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2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2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9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5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7.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4.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7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1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4.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5.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7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8.8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2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2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0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5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8.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5.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8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2.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5.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6.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8.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9.8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2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2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1.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6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9.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6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9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3.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5.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7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9.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0.7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2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2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2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7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0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7.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0.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4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6.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8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0.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1.7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2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2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3.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8.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1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8.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1.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5.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7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9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1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2.6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2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2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4.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9.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2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8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2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6.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8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0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2.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3.6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2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3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4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0.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3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9.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3.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7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9.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1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3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4.6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3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3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5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1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3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0.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4.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8.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0.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2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4.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5.5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3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3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6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2.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4.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1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5.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9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1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3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5.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6.5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3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3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7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3.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5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2.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6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0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2.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4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6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7.4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3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3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8.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3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6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3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7.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0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3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5.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7.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8.4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3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3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9.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4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7.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4.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7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1.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4.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6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8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9.4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3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3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0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5.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8.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5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8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2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5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7.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8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0.3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3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3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1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6.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9.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6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9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3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6.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8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9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1.3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3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3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1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7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0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7.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0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4.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7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9.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0.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2.2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3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3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2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8.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1.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8.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1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5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8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0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1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3.2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3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4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3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9.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2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9.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2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6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9.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1.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2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4.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4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4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4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0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2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0.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3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7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0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2.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3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5.1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4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4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5.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1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3.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0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4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8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1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3.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4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6.1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4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4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6.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2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4.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1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5.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9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2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4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5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7.0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4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4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7.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2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5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2.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6.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0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2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4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6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8.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4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4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8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3.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6.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3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7.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1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3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5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7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9.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4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4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9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4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7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4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8.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2.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4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6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8.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9.9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4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4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9.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5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8.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5.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9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3.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5.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7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9.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0.9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4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4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0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6.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9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6.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0.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4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6.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8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0.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1.8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4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4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1.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7.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0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7.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0.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5.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7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9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1.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2.8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4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5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2.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8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1.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8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1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6.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8.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0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2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3.8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5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5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3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9.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1.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9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2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6.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9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1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3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4.7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51</w:t>
            </w:r>
          </w:p>
        </w:tc>
      </w:tr>
      <w:tr>
        <w:trPr>
          <w:trHeight w:val="426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001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005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01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05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1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2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3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4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5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n</w:t>
            </w:r>
          </w:p>
        </w:tc>
        <w:tc>
          <w:tcPr>
            <w:tcW w:w="8680" w:type="dxa"/>
            <w:gridSpan w:val="10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robabilité de perte (E)</w:t>
            </w:r>
          </w:p>
        </w:tc>
        <w:tc>
          <w:tcPr>
            <w:tcW w:w="4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n</w:t>
            </w:r>
          </w:p>
        </w:tc>
      </w:tr>
    </w:tbl>
    <w:p>
      <w:pPr>
        <w:pStyle w:val="Normal"/>
        <w:rPr>
          <w:lang w:val="fr-FR"/>
        </w:rPr>
      </w:pPr>
      <w:r>
        <w:br w:type="page"/>
      </w:r>
      <w:r>
        <w:rPr>
          <w:lang w:val="fr-FR"/>
        </w:rPr>
      </w:r>
    </w:p>
    <w:tbl>
      <w:tblPr>
        <w:tblW w:w="9588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  <w:gridCol w:w="454"/>
      </w:tblGrid>
      <w:tr>
        <w:trPr>
          <w:trHeight w:val="322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n</w:t>
            </w:r>
          </w:p>
        </w:tc>
        <w:tc>
          <w:tcPr>
            <w:tcW w:w="8680" w:type="dxa"/>
            <w:gridSpan w:val="10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robabilité de perte (E)</w:t>
            </w:r>
          </w:p>
        </w:tc>
        <w:tc>
          <w:tcPr>
            <w:tcW w:w="4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n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86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7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8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9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1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2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3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5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1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2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0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7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8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9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0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7.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1.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9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5.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46.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32.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0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0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8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9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0.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1.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8.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2.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0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6.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47.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34.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0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0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79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0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1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2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9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3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1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7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49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35.8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0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0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0.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1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2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3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0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4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2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8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50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37.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0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0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1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2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3.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4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1.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5.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3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9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51.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39.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0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0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2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3.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4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5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2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6.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4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0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52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40.8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0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0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3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4.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5.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6.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3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7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5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2.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54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42.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0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0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4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5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6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7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4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8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6.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3.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55.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44.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0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0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5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6.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7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8.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5.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9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7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4.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56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45.8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0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1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6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7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8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9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6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0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8.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5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57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47.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1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1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7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8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9.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0.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7.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1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9.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6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59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49.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1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1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8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9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0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1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8.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2.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0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7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60.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50.8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1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1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9.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0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1.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2.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9.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4.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2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8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61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52.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1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1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0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1.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2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3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0.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5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3.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9.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62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54.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1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1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1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2.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3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4.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1.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6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4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30.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64.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55.8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1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1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2.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3.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4.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5.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2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7.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5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32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65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57.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1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1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3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4.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5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6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3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8.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6.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33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66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59.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1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1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4.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5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6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7.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4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9.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7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34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67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60.8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1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1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5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6.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7.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8.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5.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0.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8.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35.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69.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62.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1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2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6.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7.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8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9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6.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1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9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36.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70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64.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2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2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7.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8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9.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0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6.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2.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0.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37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71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65.8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2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2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8.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9.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0.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1.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7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3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1.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38.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72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67.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2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2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99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0.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1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2.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8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4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2.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39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74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69.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2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2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0.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1.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2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3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9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5.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3.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40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75.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70.8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2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2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1.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2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3.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3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0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6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4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41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76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72.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2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2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1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3.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4.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4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1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7.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5.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43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77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74.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2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2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2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4.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5.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5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2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8.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6.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44.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79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75.8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2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2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3.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4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5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6.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3.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9.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7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45.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80.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77.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2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2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4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5.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6.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7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4.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0.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8.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46.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81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79.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2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3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5.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6.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7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8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5.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1.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9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47.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82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80.8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3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3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6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7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8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9.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6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2.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30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48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84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82.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3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3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7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8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9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0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7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3.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31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49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85.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84.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3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3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8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9.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0.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1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8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4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32.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50.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86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85.8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3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3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9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0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1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2.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9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5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33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51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87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87.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3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3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0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1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2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3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0.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6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34.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53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89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89.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3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3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1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2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3.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4.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1.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7.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35.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54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90.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90.8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3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3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2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3.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4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5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2.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8.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36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55.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91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92.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3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3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3.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4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5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6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3.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9.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38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56.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92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94.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3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3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4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5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6.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7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4.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30.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39.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57.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94.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95.8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3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4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5.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6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7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8.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5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31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40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58.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95.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97.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4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4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6.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7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8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9.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6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32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41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59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96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99.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4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4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7.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8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9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0.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7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33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42.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60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97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00.8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4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4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8.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9.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0.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1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8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34.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43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61.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99.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02.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4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4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19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0.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1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2.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9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35.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44.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62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00.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04.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4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4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0.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1.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2.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3.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30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36.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45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64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01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05.8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4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4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1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2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3.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4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31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37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46.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65.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02.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07.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4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4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2.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3.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4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5.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32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38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47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66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04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09.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4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4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3.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4.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5.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6.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33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39.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48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67.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05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10.8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4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4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4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5.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6.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7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34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40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49.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68.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06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12.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4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5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5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6.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7.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8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35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41.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50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69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07.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14.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5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5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6.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7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8.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29.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36.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42.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51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70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09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15.8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51</w:t>
            </w:r>
          </w:p>
        </w:tc>
      </w:tr>
      <w:tr>
        <w:trPr>
          <w:trHeight w:val="344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7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8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9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1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2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3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5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1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2</w:t>
            </w:r>
          </w:p>
        </w:tc>
        <w:tc>
          <w:tcPr>
            <w:tcW w:w="8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4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n</w:t>
            </w:r>
          </w:p>
        </w:tc>
        <w:tc>
          <w:tcPr>
            <w:tcW w:w="8680" w:type="dxa"/>
            <w:gridSpan w:val="10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robabilité de perte (E)</w:t>
            </w:r>
          </w:p>
        </w:tc>
        <w:tc>
          <w:tcPr>
            <w:tcW w:w="4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n</w:t>
            </w:r>
          </w:p>
        </w:tc>
      </w:tr>
    </w:tbl>
    <w:p>
      <w:pPr>
        <w:sectPr>
          <w:headerReference w:type="even" r:id="rId24"/>
          <w:headerReference w:type="default" r:id="rId25"/>
          <w:footerReference w:type="even" r:id="rId26"/>
          <w:footerReference w:type="default" r:id="rId27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588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  <w:gridCol w:w="454"/>
      </w:tblGrid>
      <w:tr>
        <w:trPr>
          <w:trHeight w:val="418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</w:t>
            </w:r>
          </w:p>
        </w:tc>
        <w:tc>
          <w:tcPr>
            <w:tcW w:w="8680" w:type="dxa"/>
            <w:gridSpan w:val="10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robabilité de perte (E)</w:t>
            </w:r>
          </w:p>
        </w:tc>
        <w:tc>
          <w:tcPr>
            <w:tcW w:w="4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86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001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005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01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05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1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2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3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4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5</w:t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6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93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99.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01.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09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2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6.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9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1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3.32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4.77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94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00.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02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0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3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7.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0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2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4.28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5.73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95.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00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03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1.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4.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8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1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3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5.24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6.7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96.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01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04.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1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5.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9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2.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4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6.20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7.66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96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02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05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2.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6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0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3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5.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7.16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8.62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97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03.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06.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3.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7.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1.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4.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6.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8.11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9.58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98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04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07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4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8.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2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5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7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9.07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0.55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99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05.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08.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5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9.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3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6.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8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0.03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1.51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00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06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09.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6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0.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4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7.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9.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0.99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2.47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01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07.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0.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7.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1.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5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8.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0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1.95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3.43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02.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08.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0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8.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2.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6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9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1.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2.91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4.4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03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09.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1.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9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3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7.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0.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2.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3.87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5.36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04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09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2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0.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4.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8.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0.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3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4.83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6.32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04.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0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3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1.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4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9.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1.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4.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5.79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7.29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05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1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4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2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5.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0.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2.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5.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6.75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8.25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06.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2.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5.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3.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6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1.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3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5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7.71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9.21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07.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3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6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3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7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2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4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6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8.67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0.18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08.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4.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7.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4.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8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2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5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7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9.63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1.14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09.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5.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8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5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9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3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6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8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0.59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2.11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0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6.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9.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6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0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4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7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9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1.55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3.07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1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7.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0.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7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1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5.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8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0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2.51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4.03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1.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8.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0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8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2.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6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9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1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3.47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5.0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2.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8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1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9.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3.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7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0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2.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4.43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5.96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3.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9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2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0.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4.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8.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1.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3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5.39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6.93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4.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0.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3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1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5.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9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2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4.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6.35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7.89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5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1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4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2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6.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0.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3.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5.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7.31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8.86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6.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2.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5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3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7.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1.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4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6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8.27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9.82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7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3.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6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4.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8.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2.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5.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7.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9.24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0.79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8.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4.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7.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5.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8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3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6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8.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0.20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1.75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9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5.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8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6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9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4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7.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9.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1.16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2.72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9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6.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9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6.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0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5.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8.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0.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2.12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3.68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0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7.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0.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7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1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6.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9.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1.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3.08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4.65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1.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7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0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8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2.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7.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0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2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4.04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5.61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2.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8.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1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9.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3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8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0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3.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5.00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6.58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3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9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2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0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4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9.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1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4.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5.97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7.55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4.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0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3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1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5.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9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2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5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6.93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8.51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5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1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4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2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6.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0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3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6.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7.89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9.48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6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2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5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3.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7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1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4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7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8.85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0.44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7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3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6.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4.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8.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2.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5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7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9.82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1.41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7.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4.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7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5.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9.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3.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6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8.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0.78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2.37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8.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5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8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6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0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4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7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9.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1.74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3.34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9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6.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9.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7.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1.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5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8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0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2.70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4.31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0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7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0.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8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2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6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9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1.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3.67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5.27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1.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7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0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8.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3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7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0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2.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4.63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6.24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2.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8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1.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9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3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8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1.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3.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5.59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7.21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3.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9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2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0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4.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9.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2.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4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6.55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8.17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4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0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3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1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5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0.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3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5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7.52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9.14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5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1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4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2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6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1.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4.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6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8.48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0.11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6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2.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5.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3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7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2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5.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7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9.44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1.07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0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6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3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6.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4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8.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3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6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8.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0.41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2.04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0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0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7.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4.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7.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5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9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4.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7.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9.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1.37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3.01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01</w:t>
            </w:r>
          </w:p>
        </w:tc>
      </w:tr>
      <w:tr>
        <w:trPr>
          <w:trHeight w:val="402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001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005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01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05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1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2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3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4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5</w:t>
            </w:r>
          </w:p>
        </w:tc>
        <w:tc>
          <w:tcPr>
            <w:tcW w:w="8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6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</w:t>
            </w:r>
          </w:p>
        </w:tc>
        <w:tc>
          <w:tcPr>
            <w:tcW w:w="8680" w:type="dxa"/>
            <w:gridSpan w:val="10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robabilité de perte (E)</w:t>
            </w:r>
          </w:p>
        </w:tc>
        <w:tc>
          <w:tcPr>
            <w:tcW w:w="4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</w:t>
            </w:r>
          </w:p>
        </w:tc>
      </w:tr>
    </w:tbl>
    <w:p>
      <w:pPr>
        <w:pStyle w:val="Normal"/>
        <w:rPr>
          <w:lang w:val="fr-FR"/>
        </w:rPr>
      </w:pPr>
      <w:r>
        <w:br w:type="page"/>
      </w:r>
      <w:r>
        <w:rPr>
          <w:lang w:val="fr-FR"/>
        </w:rPr>
      </w:r>
    </w:p>
    <w:tbl>
      <w:tblPr>
        <w:tblW w:w="9588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  <w:gridCol w:w="454"/>
      </w:tblGrid>
      <w:tr>
        <w:trPr>
          <w:trHeight w:val="322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</w:t>
            </w:r>
          </w:p>
        </w:tc>
        <w:tc>
          <w:tcPr>
            <w:tcW w:w="868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robabilité de perte (E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86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7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8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9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1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2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3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5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1</w:t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2</w:t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4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6.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7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8.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9.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6.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2.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1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0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09.07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15.87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7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8.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9.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0.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7.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3.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2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1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10.32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17.54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7.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9.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0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1.2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8.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4.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3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2.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11.57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19.2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8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0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1.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2.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9.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5.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4.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4.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12.82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20.87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9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1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2.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3.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0.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6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5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5.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14.07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22.54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0.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2.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3.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4.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1.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7.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6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6.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15.31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24.2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1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3.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4.1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5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2.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8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7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7.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16.56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25.87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2.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4.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5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6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3.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9.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8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8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17.81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27.53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3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4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6.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7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4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0.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9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9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19.06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29.2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4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5.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7.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8.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5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1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0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80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20.31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30.87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5.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6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8.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9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6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2.5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1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81.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21.56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32.53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6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7.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8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9.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7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3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3.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82.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22.81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34.2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7.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8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9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0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8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4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4.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84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24.06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35.87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8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9.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0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1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9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5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5.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85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25.31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37.53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39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0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1.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2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0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6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6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86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26.56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39.2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0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1.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2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3.9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1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7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7.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87.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27.80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40.87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1.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2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3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4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2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8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8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88.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29.05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42.53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2.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3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4.8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5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3.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9.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9.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89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30.30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44.2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3.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4.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5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6.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4.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0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0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90.6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31.55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45.87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4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5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6.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7.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5.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1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1.3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91.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32.80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47.53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5.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6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7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8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6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2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2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92.8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34.05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49.2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6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7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8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9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7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3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3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93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35.30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50.87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7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8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9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0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8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4.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4.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95.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36.55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52.53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8.2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9.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0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1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9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5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5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96.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37.80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54.2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49.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0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1.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2.6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0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6.7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6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97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39.05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55.87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0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1.4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2.6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3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1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7.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7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98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40.30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57.53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1.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2.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3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4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2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8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8.6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99.5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41.54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59.2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2.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3.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4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5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3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9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9.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00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42.79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60.87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3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4.3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5.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6.5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4.7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0.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80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01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44.04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62.53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4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5.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6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7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5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1.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81.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02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45.29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64.2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5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6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7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8.5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6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2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82.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03.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46.54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65.87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6.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7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8.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9.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7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3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83.8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05.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47.79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67.53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7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8.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9.4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0.5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8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4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84.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06.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49.04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69.2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7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9.2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0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1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9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5.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85.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07.2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50.29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70.87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8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0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1.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2.4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0.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6.8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86.9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08.3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51.54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72.53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59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1.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2.3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3.4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1.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7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88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09.4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52.79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74.2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0.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2.1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3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4.4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2.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8.9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89.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10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54.04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75.86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1.8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3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4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5.3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3.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9.9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90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11.6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55.28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77.53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2.8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4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5.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6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4.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80.9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91.1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12.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56.53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79.2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3.7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5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6.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7.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5.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81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92.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13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57.78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80.86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4.7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6.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7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8.3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6.7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82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93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15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59.03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82.53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2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5.7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7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8.2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9.3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7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83.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94.2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16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60.28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84.2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3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6.7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7.9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9.1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0.2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8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85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95.3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17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61.53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85.86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4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7.6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8.9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0.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1.2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9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86.0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96.3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18.3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62.78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87.53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5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8.6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9.9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1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2.2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80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87.0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97.4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19.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64.03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89.2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6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69.6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0.9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2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3.2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81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88.0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98.44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20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65.28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90.86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7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0.5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1.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3.0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4.1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82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89.0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99.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21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66.53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92.53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8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1.5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2.8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4.0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5.1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83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90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00.5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22.7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67.78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94.2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9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2.5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3.8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5.0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6.1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84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91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01.57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23.8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69.03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95.86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00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3.4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4.8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6.0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7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85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92.1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02.62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24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70.28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97.53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0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01</w:t>
            </w:r>
          </w:p>
        </w:tc>
        <w:tc>
          <w:tcPr>
            <w:tcW w:w="868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4.4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5.7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6.98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8.1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86.7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93.13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03.66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26.09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71.52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99.2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01</w:t>
            </w:r>
          </w:p>
        </w:tc>
      </w:tr>
      <w:tr>
        <w:trPr>
          <w:trHeight w:val="411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7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8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09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1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2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3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05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1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2</w:t>
            </w:r>
          </w:p>
        </w:tc>
        <w:tc>
          <w:tcPr>
            <w:tcW w:w="8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4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</w:t>
            </w:r>
          </w:p>
        </w:tc>
        <w:tc>
          <w:tcPr>
            <w:tcW w:w="8680" w:type="dxa"/>
            <w:gridSpan w:val="10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robabilité de perte (E)</w:t>
            </w:r>
          </w:p>
        </w:tc>
        <w:tc>
          <w:tcPr>
            <w:tcW w:w="4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</w:t>
            </w:r>
          </w:p>
        </w:tc>
      </w:tr>
    </w:tbl>
    <w:p>
      <w:pPr>
        <w:sectPr>
          <w:headerReference w:type="even" r:id="rId28"/>
          <w:headerReference w:type="default" r:id="rId29"/>
          <w:footerReference w:type="even" r:id="rId30"/>
          <w:footerReference w:type="default" r:id="rId31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ab/>
        <w:t>Partie II, Table de E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/>
      </w:pPr>
      <w:r>
        <w:rPr>
          <w:sz w:val="28"/>
          <w:szCs w:val="28"/>
          <w:lang w:val="fr-FR"/>
        </w:rPr>
        <w:tab/>
        <w:t xml:space="preserve">La table de </w:t>
      </w:r>
      <w:r>
        <w:rPr>
          <w:i/>
          <w:iCs/>
          <w:sz w:val="28"/>
          <w:szCs w:val="28"/>
          <w:lang w:val="fr-FR"/>
        </w:rPr>
        <w:t>E</w:t>
      </w:r>
      <w:r>
        <w:rPr>
          <w:i/>
          <w:iCs/>
          <w:sz w:val="28"/>
          <w:szCs w:val="28"/>
          <w:vertAlign w:val="subscript"/>
          <w:lang w:val="fr-FR"/>
        </w:rPr>
        <w:t xml:space="preserve">1, n </w:t>
      </w:r>
      <w:r>
        <w:rPr>
          <w:sz w:val="28"/>
          <w:szCs w:val="28"/>
          <w:lang w:val="fr-FR"/>
        </w:rPr>
        <w:t xml:space="preserve"> </w:t>
      </w:r>
      <w:r>
        <w:rPr>
          <w:i/>
          <w:iCs/>
          <w:sz w:val="28"/>
          <w:szCs w:val="28"/>
          <w:lang w:val="fr-FR"/>
        </w:rPr>
        <w:t>(A)</w:t>
      </w:r>
      <w:r>
        <w:rPr>
          <w:sz w:val="28"/>
          <w:szCs w:val="28"/>
          <w:lang w:val="fr-FR"/>
        </w:rPr>
        <w:t xml:space="preserve"> pour les valeurs données de </w:t>
      </w:r>
      <w:r>
        <w:rPr>
          <w:i/>
          <w:iCs/>
          <w:sz w:val="28"/>
          <w:szCs w:val="28"/>
          <w:lang w:val="fr-FR"/>
        </w:rPr>
        <w:t>n</w:t>
      </w:r>
      <w:r>
        <w:rPr>
          <w:sz w:val="28"/>
          <w:szCs w:val="28"/>
          <w:lang w:val="fr-FR"/>
        </w:rPr>
        <w:t xml:space="preserve"> et </w:t>
      </w:r>
      <w:r>
        <w:rPr>
          <w:i/>
          <w:iCs/>
          <w:sz w:val="28"/>
          <w:szCs w:val="28"/>
          <w:lang w:val="fr-FR"/>
        </w:rPr>
        <w:t>A</w:t>
      </w:r>
      <w:r>
        <w:rPr>
          <w:sz w:val="28"/>
          <w:szCs w:val="28"/>
          <w:lang w:val="fr-FR"/>
        </w:rPr>
        <w:t>. (Voir pages 16 - 48)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ab/>
        <w:t xml:space="preserve">Dans la partie II la probabilité de perte  </w:t>
      </w:r>
      <w:r>
        <w:rPr>
          <w:i/>
          <w:iCs/>
          <w:lang w:val="fr-FR"/>
        </w:rPr>
        <w:t>E</w:t>
      </w:r>
      <w:r>
        <w:rPr>
          <w:i/>
          <w:iCs/>
          <w:vertAlign w:val="subscript"/>
          <w:lang w:val="fr-FR"/>
        </w:rPr>
        <w:t xml:space="preserve">1, n </w:t>
      </w:r>
      <w:r>
        <w:rPr>
          <w:lang w:val="fr-FR"/>
        </w:rPr>
        <w:t xml:space="preserve"> </w:t>
      </w:r>
      <w:r>
        <w:rPr>
          <w:i/>
          <w:iCs/>
          <w:lang w:val="fr-FR"/>
        </w:rPr>
        <w:t>(A)</w:t>
      </w:r>
      <w:r>
        <w:rPr>
          <w:lang w:val="fr-FR"/>
        </w:rPr>
        <w:t xml:space="preserve"> = </w:t>
      </w:r>
      <w:r>
        <w:rPr>
          <w:i/>
          <w:iCs/>
          <w:lang w:val="fr-FR"/>
        </w:rPr>
        <w:t>E</w:t>
      </w:r>
      <w:r>
        <w:rPr>
          <w:lang w:val="fr-FR"/>
        </w:rPr>
        <w:t xml:space="preserve"> est tablée pour les valeurs </w:t>
      </w:r>
      <w:r>
        <w:rPr>
          <w:i/>
          <w:iCs/>
          <w:lang w:val="fr-FR"/>
        </w:rPr>
        <w:t>n</w:t>
      </w:r>
      <w:r>
        <w:rPr>
          <w:lang w:val="fr-FR"/>
        </w:rPr>
        <w:t xml:space="preserve"> données de circuits et du flux de trafic </w:t>
      </w:r>
      <w:r>
        <w:rPr>
          <w:i/>
          <w:iCs/>
          <w:lang w:val="fr-FR"/>
        </w:rPr>
        <w:t>A</w:t>
      </w:r>
      <w:r>
        <w:rPr>
          <w:lang w:val="fr-FR"/>
        </w:rPr>
        <w:t>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ab/>
        <w:t xml:space="preserve">Les séries de valeurs pour le nombre de circuits comme pour le flux du trafic offert sont limitées à certaines valeurs de guide pour des rangs de </w:t>
      </w:r>
      <w:r>
        <w:rPr>
          <w:i/>
          <w:iCs/>
          <w:lang w:val="fr-FR"/>
        </w:rPr>
        <w:t>n</w:t>
      </w:r>
      <w:r>
        <w:rPr>
          <w:lang w:val="fr-FR"/>
        </w:rPr>
        <w:t xml:space="preserve"> = 200 - 1000 circuits et </w:t>
      </w:r>
      <w:r>
        <w:rPr>
          <w:i/>
          <w:iCs/>
          <w:lang w:val="fr-FR"/>
        </w:rPr>
        <w:t>A</w:t>
      </w:r>
      <w:r>
        <w:rPr>
          <w:lang w:val="fr-FR"/>
        </w:rPr>
        <w:t xml:space="preserve"> = 150 - 1000 erlang. Les valeurs intermédiaires peuvent être déterminées par l’interpolation linéair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  <w:r>
        <w:rPr>
          <w:u w:val="single"/>
          <w:lang w:val="fr-FR"/>
        </w:rPr>
        <w:t>Exemples numériqu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>Exemple 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ab/>
        <w:t xml:space="preserve">Trouver la probabilité de perte </w:t>
      </w:r>
      <w:r>
        <w:rPr>
          <w:i/>
          <w:iCs/>
          <w:lang w:val="fr-FR"/>
        </w:rPr>
        <w:t>E</w:t>
      </w:r>
      <w:r>
        <w:rPr>
          <w:lang w:val="fr-FR"/>
        </w:rPr>
        <w:t xml:space="preserve"> pour  </w:t>
      </w:r>
      <w:r>
        <w:rPr>
          <w:i/>
          <w:iCs/>
          <w:lang w:val="fr-FR"/>
        </w:rPr>
        <w:t>n</w:t>
      </w:r>
      <w:r>
        <w:rPr>
          <w:lang w:val="fr-FR"/>
        </w:rPr>
        <w:t xml:space="preserve"> = 75 circuits et </w:t>
      </w:r>
      <w:r>
        <w:rPr>
          <w:i/>
          <w:iCs/>
          <w:lang w:val="fr-FR"/>
        </w:rPr>
        <w:t>A</w:t>
      </w:r>
      <w:r>
        <w:rPr>
          <w:lang w:val="fr-FR"/>
        </w:rPr>
        <w:t xml:space="preserve"> = 70 erlang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ab/>
        <w:t xml:space="preserve">À partir de la page 42 et des points croisés entre la colonne pour  </w:t>
      </w:r>
      <w:r>
        <w:rPr>
          <w:i/>
          <w:iCs/>
          <w:lang w:val="fr-FR"/>
        </w:rPr>
        <w:t>n</w:t>
      </w:r>
      <w:r>
        <w:rPr>
          <w:lang w:val="fr-FR"/>
        </w:rPr>
        <w:t xml:space="preserve"> = 75 et la ligne pour  </w:t>
      </w:r>
      <w:r>
        <w:rPr>
          <w:i/>
          <w:iCs/>
          <w:lang w:val="fr-FR"/>
        </w:rPr>
        <w:t>A</w:t>
      </w:r>
      <w:r>
        <w:rPr>
          <w:lang w:val="fr-FR"/>
        </w:rPr>
        <w:t xml:space="preserve"> = 70 on peut lire la probabilité de perte comme </w:t>
      </w:r>
      <w:r>
        <w:rPr>
          <w:i/>
          <w:iCs/>
          <w:lang w:val="fr-FR"/>
        </w:rPr>
        <w:t>E</w:t>
      </w:r>
      <w:r>
        <w:rPr>
          <w:lang w:val="fr-FR"/>
        </w:rPr>
        <w:t xml:space="preserve"> = 0.051657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>Exemple 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ab/>
        <w:t xml:space="preserve">Quelle devrait être la probabilité de perte si à </w:t>
      </w:r>
      <w:r>
        <w:rPr>
          <w:i/>
          <w:iCs/>
          <w:lang w:val="fr-FR"/>
        </w:rPr>
        <w:t>n</w:t>
      </w:r>
      <w:r>
        <w:rPr>
          <w:lang w:val="fr-FR"/>
        </w:rPr>
        <w:t xml:space="preserve"> = 92 circuits est offert un trafic de </w:t>
      </w:r>
      <w:r>
        <w:rPr>
          <w:i/>
          <w:iCs/>
          <w:lang w:val="fr-FR"/>
        </w:rPr>
        <w:t>A</w:t>
      </w:r>
      <w:r>
        <w:rPr>
          <w:lang w:val="fr-FR"/>
        </w:rPr>
        <w:t xml:space="preserve"> = 123.3 erlang 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ab/>
        <w:t xml:space="preserve">Dans la page 48 on peut lire </w:t>
      </w:r>
      <w:r>
        <w:rPr>
          <w:i/>
          <w:iCs/>
          <w:lang w:val="fr-FR"/>
        </w:rPr>
        <w:t>E</w:t>
      </w:r>
      <w:r>
        <w:rPr>
          <w:i/>
          <w:iCs/>
          <w:vertAlign w:val="subscript"/>
          <w:lang w:val="fr-FR"/>
        </w:rPr>
        <w:t>1</w:t>
      </w:r>
      <w:r>
        <w:rPr>
          <w:i/>
          <w:iCs/>
          <w:lang w:val="fr-FR"/>
        </w:rPr>
        <w:t xml:space="preserve"> </w:t>
      </w:r>
      <w:r>
        <w:rPr>
          <w:lang w:val="fr-FR"/>
        </w:rPr>
        <w:t>= 0.272015 pour</w:t>
      </w:r>
      <w:r>
        <w:rPr>
          <w:i/>
          <w:iCs/>
          <w:lang w:val="fr-FR"/>
        </w:rPr>
        <w:t xml:space="preserve"> n</w:t>
      </w:r>
      <w:r>
        <w:rPr>
          <w:lang w:val="fr-FR"/>
        </w:rPr>
        <w:t xml:space="preserve"> = 92 et </w:t>
      </w:r>
      <w:r>
        <w:rPr>
          <w:i/>
          <w:iCs/>
          <w:lang w:val="fr-FR"/>
        </w:rPr>
        <w:t>A</w:t>
      </w:r>
      <w:r>
        <w:rPr>
          <w:i/>
          <w:iCs/>
          <w:vertAlign w:val="subscript"/>
          <w:lang w:val="fr-FR"/>
        </w:rPr>
        <w:t>1</w:t>
      </w:r>
      <w:r>
        <w:rPr>
          <w:lang w:val="fr-FR"/>
        </w:rPr>
        <w:t xml:space="preserve"> = 123, et </w:t>
      </w:r>
      <w:r>
        <w:rPr>
          <w:i/>
          <w:iCs/>
          <w:lang w:val="fr-FR"/>
        </w:rPr>
        <w:t>E</w:t>
      </w:r>
      <w:r>
        <w:rPr>
          <w:i/>
          <w:iCs/>
          <w:vertAlign w:val="subscript"/>
          <w:lang w:val="fr-FR"/>
        </w:rPr>
        <w:t>2</w:t>
      </w:r>
      <w:r>
        <w:rPr>
          <w:lang w:val="fr-FR"/>
        </w:rPr>
        <w:t xml:space="preserve"> = 0.277417 pour </w:t>
      </w:r>
      <w:r>
        <w:rPr>
          <w:i/>
          <w:iCs/>
          <w:lang w:val="fr-FR"/>
        </w:rPr>
        <w:t>n</w:t>
      </w:r>
      <w:r>
        <w:rPr>
          <w:lang w:val="fr-FR"/>
        </w:rPr>
        <w:t xml:space="preserve"> = 92 et </w:t>
      </w:r>
      <w:r>
        <w:rPr>
          <w:i/>
          <w:iCs/>
          <w:lang w:val="fr-FR"/>
        </w:rPr>
        <w:t>A</w:t>
      </w:r>
      <w:r>
        <w:rPr>
          <w:i/>
          <w:iCs/>
          <w:vertAlign w:val="subscript"/>
          <w:lang w:val="fr-FR"/>
        </w:rPr>
        <w:t>2</w:t>
      </w:r>
      <w:r>
        <w:rPr>
          <w:i/>
          <w:iCs/>
          <w:lang w:val="fr-FR"/>
        </w:rPr>
        <w:t xml:space="preserve"> </w:t>
      </w:r>
      <w:r>
        <w:rPr>
          <w:lang w:val="fr-FR"/>
        </w:rPr>
        <w:t>=124. Avec l’interpolation linéaire la probabilité de perte peut être estimée comm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 </w:t>
      </w:r>
      <w:r>
        <w:rPr>
          <w:rFonts w:eastAsia="Symbol" w:cs="Symbol" w:ascii="Symbol" w:hAnsi="Symbol"/>
        </w:rPr>
        <w:t>Þ</w:t>
      </w:r>
      <w:r>
        <w:rPr/>
        <w:t xml:space="preserve">  </w:t>
      </w:r>
      <w:r>
        <w:rPr>
          <w:lang w:val="fr-FR"/>
        </w:rPr>
        <w:t xml:space="preserve">E = </w:t>
      </w:r>
      <w:r>
        <w:fldChar w:fldCharType="begin"/>
      </w:r>
      <w:r>
        <w:rPr>
          <w:lang w:val="fr-FR"/>
        </w:rPr>
        <w:instrText xml:space="preserve"> =.272015+.3*(.277417-.272015) \# ".0000000" </w:instrText>
      </w:r>
      <w:r>
        <w:rPr>
          <w:lang w:val="fr-FR"/>
        </w:rPr>
      </w:r>
      <w:r>
        <w:rPr>
          <w:lang w:val="fr-FR"/>
        </w:rPr>
        <w:fldChar w:fldCharType="separate"/>
      </w:r>
      <w:r>
        <w:rPr>
          <w:lang w:val="fr-FR"/>
        </w:rPr>
        <w:t>.2736356</w:t>
      </w:r>
      <w:r/>
      <w:r>
        <w:rPr>
          <w:lang w:val="fr-FR"/>
        </w:rPr>
        <w:fldChar w:fldCharType="end"/>
      </w:r>
      <w:r>
        <w:rPr>
          <w:lang w:val="fr-FR"/>
        </w:rPr>
      </w:r>
    </w:p>
    <w:p>
      <w:pPr>
        <w:sectPr>
          <w:headerReference w:type="even" r:id="rId32"/>
          <w:headerReference w:type="default" r:id="rId33"/>
          <w:footerReference w:type="even" r:id="rId34"/>
          <w:footerReference w:type="default" r:id="rId35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0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9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0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0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6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0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0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91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0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0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84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0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0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76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1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0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0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66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6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0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0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54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2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0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0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40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9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0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0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25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7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0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1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09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5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1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1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90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4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1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1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71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3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1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1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5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4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1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1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28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5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1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1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04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6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1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1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79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9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1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1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52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2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1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1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25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5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1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1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96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9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1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2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66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63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2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2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35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78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2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2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2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03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4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4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2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2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69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10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6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2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2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35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26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8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2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2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00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43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0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2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2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63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61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2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2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2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25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79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5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2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2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87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97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7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2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2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48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15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2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3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07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34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3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3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3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66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53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6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3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3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24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73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9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3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3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81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3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3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3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3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37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13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6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3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3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92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34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0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3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3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47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54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4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3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3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00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75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8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3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3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53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97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2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3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3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05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18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6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3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4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57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40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1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4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4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07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62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6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4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4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57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84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1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4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4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06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07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6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4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4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55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29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1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4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4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03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52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6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4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4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50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75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2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1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4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4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97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98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8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2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4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4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43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22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4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3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4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4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88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45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0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4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4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5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33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69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6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5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5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5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77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92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3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6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51</w:t>
            </w:r>
          </w:p>
        </w:tc>
      </w:tr>
      <w:tr>
        <w:trPr>
          <w:trHeight w:val="389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</w:tbl>
    <w:p>
      <w:pPr>
        <w:sectPr>
          <w:headerReference w:type="even" r:id="rId36"/>
          <w:headerReference w:type="default" r:id="rId37"/>
          <w:footerReference w:type="even" r:id="rId38"/>
          <w:footerReference w:type="default" r:id="rId39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5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33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69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6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5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5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5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48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89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60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2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5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6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50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11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8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9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6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6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39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34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4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8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6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7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17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59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85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9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7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7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85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84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34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2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7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8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44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09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86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6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2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8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8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94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33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42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3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5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8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9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36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57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00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1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9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9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71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79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61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1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4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9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0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000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00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25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3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0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0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0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121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19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90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78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7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0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1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238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36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57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04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4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1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1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348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52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27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32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3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1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2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454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65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97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62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2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2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2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2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555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77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69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94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3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5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2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3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652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86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42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27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4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8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3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3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744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94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16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63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7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1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3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4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833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99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91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00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0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5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4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4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918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02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67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39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5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0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4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5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000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03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43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79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1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5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5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5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078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02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19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21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9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0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5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6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153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98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96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64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77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7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6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6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226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93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72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09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7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3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2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6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7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296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86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49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55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17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1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4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7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7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363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76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26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02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39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9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7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7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8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428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65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02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50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63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8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8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8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491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51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78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99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87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7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3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8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9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551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36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54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49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12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8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6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9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9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61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19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3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00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39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9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0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9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0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666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00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05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52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66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0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4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0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0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721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79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79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04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5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3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8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0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1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774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56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53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58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25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6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3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1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1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1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825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32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27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11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56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60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9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3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1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2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875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06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99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66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88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75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4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5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2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2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923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78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72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20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20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1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1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7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9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2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3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969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49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43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75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54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08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7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9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1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3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3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014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18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14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31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88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25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5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2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3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3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4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058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85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84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87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24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43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2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4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5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4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4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101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52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53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43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60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62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1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7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8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4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5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142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16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21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99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97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82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9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1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1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5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5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183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80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89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55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34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02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9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4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5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5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6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222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42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56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11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73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24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9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8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1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8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6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6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260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03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22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68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12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46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9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2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2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3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6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7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297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62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87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24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51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69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0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7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4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8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7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7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333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020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51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80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92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2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1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1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5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3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7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8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368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077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15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37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32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17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64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7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7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9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8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8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402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133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78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93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74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42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76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2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9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6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8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9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435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188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4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49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15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68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8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2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3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9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9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468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241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01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05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57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94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04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4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4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9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0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500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294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61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61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00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21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18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1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7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00</w:t>
            </w:r>
          </w:p>
        </w:tc>
      </w:tr>
      <w:tr>
        <w:trPr>
          <w:trHeight w:val="399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</w:tbl>
    <w:p>
      <w:pPr>
        <w:sectPr>
          <w:headerReference w:type="even" r:id="rId40"/>
          <w:headerReference w:type="default" r:id="rId41"/>
          <w:footerReference w:type="even" r:id="rId42"/>
          <w:footerReference w:type="default" r:id="rId4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462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0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500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294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61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61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00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21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18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1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7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0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0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530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345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21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16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43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49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33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8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9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0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0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1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560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395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79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71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86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77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49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5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2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1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1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1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590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445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37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26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30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06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65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3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6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13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1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2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619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493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94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81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74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36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82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1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9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26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2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2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647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540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51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35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18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66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0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3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40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2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3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674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587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06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89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62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97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18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9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7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55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3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3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701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633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61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43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06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28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36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9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1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72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3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4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727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677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15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97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51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6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56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9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5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9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4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4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752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721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68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5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96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92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75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9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0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09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4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5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777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764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21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02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41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24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6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70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5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29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5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5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802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806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72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54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86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57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16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81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1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51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5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6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826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848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23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06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31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91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38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3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6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75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6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6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849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889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74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58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76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25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60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05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2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0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6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7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872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928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23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09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21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59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82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18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8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28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7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7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894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968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72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6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66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94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05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31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5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57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7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8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916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006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20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10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11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29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29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45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2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87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8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8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938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044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68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6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56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64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52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59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9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20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8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9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959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081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15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09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01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99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77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73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7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55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9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9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979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118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61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58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45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35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02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88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5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91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9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0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000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153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07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06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90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71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27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04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3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30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0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0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019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189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51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54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35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07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53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2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2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71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0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1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039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223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96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02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79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44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79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36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0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15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1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1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058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257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39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49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24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81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05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53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60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60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1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2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076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291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82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96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68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17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32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70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69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08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2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2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095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323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25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42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12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54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6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88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79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59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2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3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113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356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67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88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56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92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87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06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0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1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3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3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130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387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08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33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00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29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15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24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01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67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3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4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148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419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49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78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43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66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44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43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12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2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4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4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165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449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89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23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87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04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72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62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23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86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4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5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181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480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29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67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30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41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01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82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35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49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5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5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198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509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68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10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73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79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30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02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47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15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5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6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214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538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006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53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15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16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60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23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60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84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6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6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23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567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044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96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58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54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90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44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73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55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6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7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245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596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082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38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00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92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20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65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86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3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7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7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260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623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119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80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42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3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50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87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00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07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7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8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275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651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155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22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84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67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81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09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14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87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8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8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290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678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191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63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25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05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11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31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29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71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8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9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305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704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227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03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67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43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42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54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43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657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9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9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319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731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262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43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07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80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73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77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59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746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9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0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333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756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296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83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48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18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05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00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74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838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0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0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347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782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330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22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89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56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36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24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33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0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1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360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807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364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61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29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93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68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48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06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031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1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1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373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831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397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69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30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99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72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23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132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1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2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387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855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430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38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08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68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31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96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4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237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2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2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400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879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462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75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48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05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63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21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57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344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2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3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412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903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494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13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87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42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95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46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74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454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3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3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425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926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526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5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25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79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28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71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92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568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3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4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437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949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557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86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64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16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60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97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10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684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4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4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449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972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588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22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02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53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92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23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29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804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4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5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461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994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618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58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40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9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25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48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48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926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50</w:t>
            </w:r>
          </w:p>
        </w:tc>
      </w:tr>
      <w:tr>
        <w:trPr>
          <w:trHeight w:val="327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</w:tbl>
    <w:p>
      <w:pPr>
        <w:sectPr>
          <w:headerReference w:type="even" r:id="rId44"/>
          <w:headerReference w:type="default" r:id="rId45"/>
          <w:footerReference w:type="even" r:id="rId46"/>
          <w:footerReference w:type="default" r:id="rId47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462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333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756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296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83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48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18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05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00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74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838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360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807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364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61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29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93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68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48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06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031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387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855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430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38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08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68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31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96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4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237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412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903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494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13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87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42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95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46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74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454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437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949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557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86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64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16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60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97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10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684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461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994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618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58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40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9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25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48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48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926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484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037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677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28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15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63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89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01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86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180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507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079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735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97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89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35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55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54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26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446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529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121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792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64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62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07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20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08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66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724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550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161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847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31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33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78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85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63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08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013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571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200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901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95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04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49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50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18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51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314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591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237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954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58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73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19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15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74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95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625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611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274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005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20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41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88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8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30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39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948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63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310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055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81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08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56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45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87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85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281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648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345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104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41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74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24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09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43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31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624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666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379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152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99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39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90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73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01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78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977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684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413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199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056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02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57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37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58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25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339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701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445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244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112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65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22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00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15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73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710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717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477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289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167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27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86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63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73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22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09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734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508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332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220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87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50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26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30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71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478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750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538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375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273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47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13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88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88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21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874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765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567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417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325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05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75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50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45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71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277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780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596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457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375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63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36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11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03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21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687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795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624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497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425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19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96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72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60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71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103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809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652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536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473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75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56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32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17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22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526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823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679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575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521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3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15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92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74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73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954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837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705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612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568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83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73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51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31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25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387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850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731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649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613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36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30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09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87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76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826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863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756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685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658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88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87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67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44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28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268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876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780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72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703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39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42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24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79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715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888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804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754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746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9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97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81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55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31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166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901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828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788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788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39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51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37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11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83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619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913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851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821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830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88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04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93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66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34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076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924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874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853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871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35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57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48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20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86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535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936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896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885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911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82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09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02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74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37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997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947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917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916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951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029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60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56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28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88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460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958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939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947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989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074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10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09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82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4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925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969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959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977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027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119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6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61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35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91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392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979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980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006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065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163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09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13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87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41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859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989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00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035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102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206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57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65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39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92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327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9000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019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063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138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249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05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15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91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43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796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9009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039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091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173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290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52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65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42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93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265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9019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057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119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208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332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98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15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93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43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733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9029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076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145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242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372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43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64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43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92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202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9038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094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172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276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412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88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12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93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42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670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9047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112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198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309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452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32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60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43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91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137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9056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129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223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341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490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76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07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92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4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604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9065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147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248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373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528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19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54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40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88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069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9074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163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272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405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566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62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88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36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534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9082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180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296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436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603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03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45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36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84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997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9090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8196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7320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466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639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45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90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83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32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458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0</w:t>
            </w:r>
          </w:p>
        </w:tc>
      </w:tr>
      <w:tr>
        <w:trPr>
          <w:trHeight w:val="386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</w:tbl>
    <w:p>
      <w:pPr>
        <w:sectPr>
          <w:headerReference w:type="even" r:id="rId48"/>
          <w:headerReference w:type="default" r:id="rId49"/>
          <w:footerReference w:type="even" r:id="rId50"/>
          <w:footerReference w:type="default" r:id="rId51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462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5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5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5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5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6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6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6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6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7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7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7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7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8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8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8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8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9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9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9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0.9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0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0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0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0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1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1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1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1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2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2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2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2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3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3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3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3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4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4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4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4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5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5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5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5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6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6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6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6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7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7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7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7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8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8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8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8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9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9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9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.9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0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0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0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0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1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1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1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1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2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2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2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2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3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3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3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3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4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4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4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4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5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5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5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5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6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6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6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6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7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7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7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7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8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8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8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8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9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9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9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.9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0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00</w:t>
            </w:r>
          </w:p>
        </w:tc>
      </w:tr>
      <w:tr>
        <w:trPr>
          <w:trHeight w:val="327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</w:t>
            </w:r>
          </w:p>
        </w:tc>
        <w:tc>
          <w:tcPr>
            <w:tcW w:w="7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</w:t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</w:tbl>
    <w:p>
      <w:pPr>
        <w:sectPr>
          <w:headerReference w:type="even" r:id="rId52"/>
          <w:headerReference w:type="default" r:id="rId53"/>
          <w:footerReference w:type="even" r:id="rId54"/>
          <w:footerReference w:type="default" r:id="rId55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0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0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0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0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1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1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1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1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1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2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2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2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2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4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2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3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5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3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3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7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3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4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9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4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4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0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4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5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2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5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5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5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5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6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7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6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6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6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7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2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1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7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7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5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2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7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8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8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3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8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8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2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4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8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9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5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6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9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9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9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7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.9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0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3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9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0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0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7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1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0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1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1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2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1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1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6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4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1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2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0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6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2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2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5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9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2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3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1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1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1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3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3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6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4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2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3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4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2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6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3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4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4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8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9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4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4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5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4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2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6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5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5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1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5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7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5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6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8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9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8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6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6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5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2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6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7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3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6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2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7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7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0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3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7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8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8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4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5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8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8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7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8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7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8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9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65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3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9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1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9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9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74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7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2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2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.9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0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83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2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4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3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0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0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3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7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6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4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0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1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03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3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9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5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1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1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13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8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2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6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1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2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23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4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5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8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2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2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34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0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8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9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2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3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45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6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1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0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3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3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56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3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4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2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3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4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68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8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4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4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4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80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7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1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5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4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5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92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4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5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7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50</w:t>
            </w:r>
          </w:p>
        </w:tc>
      </w:tr>
      <w:tr>
        <w:trPr>
          <w:trHeight w:val="389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</w:tbl>
    <w:p>
      <w:pPr>
        <w:sectPr>
          <w:headerReference w:type="even" r:id="rId56"/>
          <w:headerReference w:type="default" r:id="rId57"/>
          <w:footerReference w:type="even" r:id="rId58"/>
          <w:footerReference w:type="default" r:id="rId59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83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2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4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3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03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3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9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5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23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4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5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8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45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6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1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0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68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8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4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92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4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5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7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18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9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3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1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2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44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75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2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6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4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72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2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2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0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6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01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10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2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6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9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31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29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3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2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2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62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5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5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8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5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94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71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8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5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8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1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28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93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1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3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2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3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62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16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66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1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6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5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97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41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81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9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1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7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33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66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7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9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6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0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71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2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14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9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2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3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09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19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32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8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6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1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47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48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51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1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4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9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2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87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77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70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3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1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3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4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27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07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91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6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8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7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6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68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38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12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7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6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1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8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10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69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34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84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5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6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1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52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02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58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9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4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1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3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95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35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82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15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4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6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6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1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38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69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06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32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4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2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9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3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82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04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32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49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5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9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3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4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26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39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58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67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7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5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6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6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1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71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76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86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86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9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3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0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8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3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16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12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14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06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72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1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5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1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5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61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50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42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27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85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9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3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8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07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88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72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48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9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8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5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6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2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1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53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26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02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70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14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7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0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9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3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4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99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65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33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3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30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7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6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2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5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8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46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05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64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16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46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7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2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6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7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2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92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44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96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40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63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8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9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9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9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7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39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85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29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65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81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6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6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4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1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2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85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25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62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90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99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72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4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8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3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8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32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66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96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17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18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85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2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3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6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2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4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79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08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30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43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37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8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0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8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9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3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1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26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49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65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71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58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12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9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3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2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5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9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73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91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01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99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78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27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8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9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5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7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8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2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33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36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28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00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42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8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5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8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8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8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67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75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72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57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22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58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9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1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2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1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8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13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18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09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87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45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74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60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8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6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3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1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6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60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46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17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68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91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71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6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0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5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23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06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03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83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48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92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08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83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3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5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8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37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53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46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21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79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17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26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6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1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0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1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52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99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89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59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11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42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45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09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0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5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4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68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45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32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97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43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68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64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23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9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1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7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86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0</w:t>
            </w:r>
          </w:p>
        </w:tc>
      </w:tr>
      <w:tr>
        <w:trPr>
          <w:trHeight w:val="442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</w:tbl>
    <w:p>
      <w:pPr>
        <w:sectPr>
          <w:headerReference w:type="even" r:id="rId60"/>
          <w:headerReference w:type="default" r:id="rId61"/>
          <w:footerReference w:type="even" r:id="rId62"/>
          <w:footerReference w:type="default" r:id="rId6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45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32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97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43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68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64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23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9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1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7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86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91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75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35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76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94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84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37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8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7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0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06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37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18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74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09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21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05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51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8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3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4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27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83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61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13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42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48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26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67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9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0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8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5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28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04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52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76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76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47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82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7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7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2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74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73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47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91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10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04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69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99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81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4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7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01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18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9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30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44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33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92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15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3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2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2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29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63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32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7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79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62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15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33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05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0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7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59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07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75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09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14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91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39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51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18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9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2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92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51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18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49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49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21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63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69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31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8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8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27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95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60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88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85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51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87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88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45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7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4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64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39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03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28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20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82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13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07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59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7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1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03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82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45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68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56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13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38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27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74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67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7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45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25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87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08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92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44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64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48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89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78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4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89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68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29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47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29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76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90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69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05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89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2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36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11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71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87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65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08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17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90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21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01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0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86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53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13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27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01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40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44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12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37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13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8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39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95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54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67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38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73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72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34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54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25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6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94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36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95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06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75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05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00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57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72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38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5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53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78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36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46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12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38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28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80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0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51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5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14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19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77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85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49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72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57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04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09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65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64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79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59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18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25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85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05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86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28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27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79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74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47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00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58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64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22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39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15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52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47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94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85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18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40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98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03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59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72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45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77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67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09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6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93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8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38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42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96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06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74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02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87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24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07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70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19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78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81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33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40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04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27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08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40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19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5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58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18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20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70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74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35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53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29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57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31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36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97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57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58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07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08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65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79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50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73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43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24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35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96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97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44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43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96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06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72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1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56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616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74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35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35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81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77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27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33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94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08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7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71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11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73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73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18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12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58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60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17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26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83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81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49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11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11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55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46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89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87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40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45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97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13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86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49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49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92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81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21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15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63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64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12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019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23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87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87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28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15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53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43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87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83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27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129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6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24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24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65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5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84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71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11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02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42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243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96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62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62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01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85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16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99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35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22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58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36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32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99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99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37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19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48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28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60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43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74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48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67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35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36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74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54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81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57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85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63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0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606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03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72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72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1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88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13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86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10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85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07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73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38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08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09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46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23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45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15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35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06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24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867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72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44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45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82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58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77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45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61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28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42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003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07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79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81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17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92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10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74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87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5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60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143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41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14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17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53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26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42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04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14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72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78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286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75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5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53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88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61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75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34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40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95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97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433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08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84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88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24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95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07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64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67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18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16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583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41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19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23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59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29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40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94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94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41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35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737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74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53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58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94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64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72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24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21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64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55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895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07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87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93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28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98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05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54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48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88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75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056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39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21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27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63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32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38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85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76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12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95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220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71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54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62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97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66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70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15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03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37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16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388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03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87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96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32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99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03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46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31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61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36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559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0</w:t>
            </w:r>
          </w:p>
        </w:tc>
      </w:tr>
      <w:tr>
        <w:trPr>
          <w:trHeight w:val="431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</w:tbl>
    <w:p>
      <w:pPr>
        <w:sectPr>
          <w:headerReference w:type="even" r:id="rId64"/>
          <w:headerReference w:type="default" r:id="rId65"/>
          <w:footerReference w:type="even" r:id="rId66"/>
          <w:footerReference w:type="default" r:id="rId67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462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03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87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96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32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99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03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46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31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61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36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559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34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20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3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66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33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35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76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59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86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58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733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66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53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63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00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67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68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07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87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11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79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911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96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85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97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33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00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00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37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15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36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01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09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27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18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3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67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33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32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68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44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62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23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276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57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49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63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00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66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65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99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72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87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45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463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87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81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95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34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97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3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01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13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68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652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17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12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28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67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32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29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60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29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39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90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845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47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44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60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99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65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61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91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58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65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13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041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76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74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92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32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98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93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22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87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91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37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239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05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05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24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64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30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25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53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16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18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60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441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34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35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55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97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63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57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83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45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44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84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644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62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65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87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29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95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89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14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74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71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08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851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91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95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18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60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27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21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45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03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98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32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06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19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25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48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92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59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52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75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32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25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56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271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46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54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79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24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91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84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06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61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52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80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485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74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83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09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55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22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15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36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90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79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05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701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01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12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4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86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54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46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67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19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06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29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919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28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41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7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17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85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77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97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48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33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54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139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55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69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99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47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16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08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28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77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61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79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361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81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98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29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78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47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39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58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07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88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05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586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08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26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58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08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77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70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88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36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15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30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812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34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53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87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38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08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01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18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65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43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55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04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6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81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16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68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38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31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48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94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70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81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27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85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08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45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97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69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61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78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23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98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06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501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11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35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73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27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99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92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08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52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26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32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734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36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62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01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56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29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22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38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81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53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58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969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61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89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29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85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58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52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68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10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81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84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205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85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15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57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14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88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81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98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39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09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1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442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10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41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85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43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17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11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27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68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37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36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681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34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67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12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71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46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41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56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97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64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62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921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58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93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39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99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75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70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86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25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92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88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162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82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18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66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27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04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99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15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54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2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14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404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006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44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93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55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33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28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44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83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47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40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648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029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69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19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83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61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57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73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11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75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67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892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053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94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46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10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90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86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02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40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03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93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137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076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18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72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38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18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15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31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68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30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19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384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099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43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98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65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46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43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59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97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58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46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63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121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67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23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92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74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72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88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25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85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72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878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144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91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49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18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01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0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16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53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13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99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127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166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15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74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45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29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28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44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81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40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25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376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188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39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99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71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56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56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73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09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68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51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625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210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63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24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97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83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83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01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37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95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78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875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232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86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49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23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10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11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28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65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23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04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126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253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09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74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49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37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38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56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93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50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31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377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275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32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98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75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63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66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84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20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77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57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628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296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55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22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00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9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93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11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48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04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83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880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317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77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46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25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16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2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39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75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31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10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132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338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00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70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50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42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46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66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02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58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36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384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359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22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94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75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68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73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93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3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85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62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636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379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44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17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00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93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99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20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57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12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89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889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0</w:t>
            </w:r>
          </w:p>
        </w:tc>
      </w:tr>
      <w:tr>
        <w:trPr>
          <w:trHeight w:val="327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</w:tbl>
    <w:p>
      <w:pPr>
        <w:sectPr>
          <w:headerReference w:type="even" r:id="rId68"/>
          <w:headerReference w:type="default" r:id="rId69"/>
          <w:footerReference w:type="even" r:id="rId70"/>
          <w:footerReference w:type="default" r:id="rId71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462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1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2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3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5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6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8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0</w:t>
            </w:r>
          </w:p>
        </w:tc>
      </w:tr>
      <w:tr>
        <w:trPr>
          <w:trHeight w:val="386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</w:tbl>
    <w:p>
      <w:pPr>
        <w:sectPr>
          <w:headerReference w:type="even" r:id="rId72"/>
          <w:headerReference w:type="default" r:id="rId73"/>
          <w:footerReference w:type="even" r:id="rId74"/>
          <w:footerReference w:type="default" r:id="rId75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8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0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2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1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5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2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7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3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5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2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6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5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8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9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2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2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6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4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2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0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6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3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4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9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4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8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1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6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3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4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7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8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7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9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3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0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1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9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4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3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1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5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7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5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3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1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1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7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4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7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5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0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5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4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9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2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7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1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4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5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8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9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9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8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0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7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4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1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2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1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5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9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5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4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2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3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5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8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6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3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2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1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2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8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5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61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7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6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1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6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71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4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0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3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8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81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0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5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6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9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1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7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9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9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1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1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01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5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4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2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3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2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12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3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9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5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5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3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24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1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5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9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7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4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36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9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0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3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9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6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48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8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6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6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2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7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60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67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3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1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4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8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73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76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9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5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7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0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86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86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6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9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0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2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1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00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6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3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4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3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4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3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14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06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0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9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6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6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4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28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17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8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4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9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8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5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9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43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28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6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3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0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6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0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58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39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4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5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7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2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8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1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73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51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63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1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1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5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9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3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.0389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.0263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.0171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.0107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.0065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.0037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.0021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.0011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.0005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.0003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.00014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.0405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.0276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.0181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.0114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.0069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.0040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.0022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.0012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.0006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.0003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.00016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22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88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0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1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4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3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4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3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8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38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01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00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8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8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6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6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4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55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15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10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5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3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8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5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0</w:t>
            </w:r>
          </w:p>
        </w:tc>
      </w:tr>
      <w:tr>
        <w:trPr>
          <w:trHeight w:val="442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</w:tbl>
    <w:p>
      <w:pPr>
        <w:sectPr>
          <w:headerReference w:type="even" r:id="rId76"/>
          <w:headerReference w:type="default" r:id="rId77"/>
          <w:footerReference w:type="even" r:id="rId78"/>
          <w:footerReference w:type="default" r:id="rId79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55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15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10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5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3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8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5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73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29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20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2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9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3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1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7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4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91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43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31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0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4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7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3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8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6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09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57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42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8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0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1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5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1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9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27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72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54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67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6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5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8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1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1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2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46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87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65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75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2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9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1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3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3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5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65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03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77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84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8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3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3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5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4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9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84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18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9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4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5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8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6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7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5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3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04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34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02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03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2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2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9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6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7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23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51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15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13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9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7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3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1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7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1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44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67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29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23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6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3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7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3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9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6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64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84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42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34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4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8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0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6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0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1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1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85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02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56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44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62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4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4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8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2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2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7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06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19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70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55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70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8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1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3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3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3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27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37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85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67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79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6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2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4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5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4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9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48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55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9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78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88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2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7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6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7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5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6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7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73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15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90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7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9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1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9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6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3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91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92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30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03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06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6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6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3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1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8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1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13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11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46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15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16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3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1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6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3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9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9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36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30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61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28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25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0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6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6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1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18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58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49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78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41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36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8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2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3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8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2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28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81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69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94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54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46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65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7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7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1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4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38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04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89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11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68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57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73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3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1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3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6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49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27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09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28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82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68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82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9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6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6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7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6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5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29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45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6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79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0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6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0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9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9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72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73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50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63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10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90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9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2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5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2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1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85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96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71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81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25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02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08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9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9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6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4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99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20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92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99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40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14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18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6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4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9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6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13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44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13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17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55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27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27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3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3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8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28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68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34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35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71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39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37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60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5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7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1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45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92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55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54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87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52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47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68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1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0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3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62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16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77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73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03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65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57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76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6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4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6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8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40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99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92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19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79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68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84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2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9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9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99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64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21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11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36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2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79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2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9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3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2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19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89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43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31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52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06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90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01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5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8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5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4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13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66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51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69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20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01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10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2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3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8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62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38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88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71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87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35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13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19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8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7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2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85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63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11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91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04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49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25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28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5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3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6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1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87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33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11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22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64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37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38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63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8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9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35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12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56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32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4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79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5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48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70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3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3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62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37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79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52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58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95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62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58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78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9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7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9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62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02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73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76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10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75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68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86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5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2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19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87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25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94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94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26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88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79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4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1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6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5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12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49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15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13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42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02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89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02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7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1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8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37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72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37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32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58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15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00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11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4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5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15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62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95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58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51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75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29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12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20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1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0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5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88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19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79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70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92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43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23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29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8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5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86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13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43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01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9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09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57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35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38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65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1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23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38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66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23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09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26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72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47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48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72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6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62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63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90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45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29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43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87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59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58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8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2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03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88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14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67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49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60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02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71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68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87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7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45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0</w:t>
            </w:r>
          </w:p>
        </w:tc>
      </w:tr>
      <w:tr>
        <w:trPr>
          <w:trHeight w:val="442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</w:tbl>
    <w:p>
      <w:pPr>
        <w:sectPr>
          <w:headerReference w:type="even" r:id="rId80"/>
          <w:headerReference w:type="default" r:id="rId81"/>
          <w:footerReference w:type="even" r:id="rId82"/>
          <w:footerReference w:type="default" r:id="rId8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88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14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67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49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60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02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71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68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87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7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45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14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38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89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69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78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17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84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78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5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3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89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39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62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11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89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96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32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7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88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04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35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64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86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33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09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14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48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10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99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12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6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8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89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1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56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3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32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64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23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10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21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3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30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15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34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78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50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51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80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37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21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29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9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81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40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58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01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71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69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96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51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32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39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66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33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65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82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24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92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88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12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65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44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48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74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87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90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06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46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13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07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29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79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56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57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81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42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15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30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69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34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26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46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93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68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67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89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0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41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54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92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55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45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63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08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80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77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6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59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66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79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15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76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64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80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23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2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87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04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2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91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03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38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98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84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97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38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05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97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13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83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16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27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61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19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03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14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53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18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08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21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48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41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51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84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40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23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32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68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31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19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3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614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66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75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07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62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43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50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84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44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3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38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683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91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99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30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84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63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68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99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57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41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47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753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16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24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53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05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83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86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15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71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52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57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825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40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48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76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27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03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04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31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85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64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66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899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65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72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99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49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23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22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48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99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75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76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75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90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96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22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71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43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41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64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13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87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85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053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15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20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46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93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64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59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81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28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95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133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39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44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69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15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84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78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97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42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12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06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215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64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68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92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37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05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97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14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57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25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16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298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88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92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15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59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26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16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31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72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37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27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384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13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16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39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81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46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35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49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87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50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37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47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37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40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62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04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67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54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66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02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63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48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561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61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64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85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26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88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74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83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18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77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6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652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86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88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08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48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09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93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01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33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90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71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746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1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12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31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70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30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13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19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49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04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83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841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34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36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55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93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51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32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37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65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18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4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938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58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59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78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15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72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52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55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81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32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06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037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82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83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01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37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94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72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73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97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46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18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138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06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07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24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59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15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91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91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14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61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31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241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29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30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47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82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36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11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09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30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75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43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345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53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54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70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04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57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31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28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47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90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56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452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77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77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93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26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79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51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46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64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05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69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560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00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01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16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49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00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72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65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81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2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82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670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24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24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39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71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21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92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84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98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35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95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782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47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47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62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93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43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12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02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15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50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08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896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70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70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85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16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64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32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21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32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66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22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01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94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94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08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38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86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53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40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50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81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36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129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17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17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31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60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07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73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59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67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97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5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248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4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4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53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83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29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94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78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85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13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64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369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63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63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76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05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50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14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98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02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29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78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491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85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85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99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27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72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35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17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20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45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92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615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08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08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21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49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93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55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36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38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61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06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741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31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31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44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71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15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76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56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56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78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21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868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54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54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67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94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36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96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75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74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94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36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997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76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76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89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16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58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17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95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92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11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51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128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98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99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11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38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79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38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14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11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28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66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26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.0</w:t>
            </w:r>
          </w:p>
        </w:tc>
      </w:tr>
      <w:tr>
        <w:trPr>
          <w:trHeight w:val="389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</w:tbl>
    <w:p>
      <w:pPr>
        <w:sectPr>
          <w:headerReference w:type="even" r:id="rId84"/>
          <w:headerReference w:type="default" r:id="rId85"/>
          <w:footerReference w:type="even" r:id="rId86"/>
          <w:footerReference w:type="default" r:id="rId87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98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99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11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38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79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38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14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11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28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66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26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09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10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23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48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87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41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13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03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13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43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943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17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2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32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56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94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45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13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97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00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23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661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23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27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40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64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49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13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93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90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06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410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27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32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46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7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05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52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13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89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81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90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188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28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35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50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75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09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55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13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85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73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77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989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27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36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53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77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12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56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13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82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66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65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812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24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35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53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79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13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57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12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79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60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54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652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18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32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51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78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13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57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11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76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54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45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506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10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26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48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76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12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56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09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73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48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35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37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00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19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42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72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08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53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06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68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41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26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246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0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0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88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09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35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66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04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49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01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63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35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17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125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0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1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74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97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25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58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97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43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96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57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28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08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009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1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1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57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83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13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48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89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36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89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50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20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99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893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1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2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39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67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00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37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79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27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81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42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11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90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777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2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2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19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50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85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24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67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17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71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33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02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79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659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2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3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96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30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67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09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54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05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61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23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92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68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537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3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3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72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09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48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92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39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91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48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11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80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56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41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3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4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46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85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28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73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22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76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34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98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67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44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276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4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4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19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60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05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53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04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59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19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84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54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3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135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4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89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34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81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31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84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41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02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68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39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15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986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5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5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58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05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55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07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62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21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84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51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22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99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828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5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6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26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75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27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82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39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64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32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05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82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661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6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6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92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44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98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55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14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77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43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12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86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64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483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6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7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56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11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67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26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88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52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20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91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66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45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295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7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7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19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76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35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96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6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26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95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68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44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24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096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7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8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80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40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01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65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31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99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70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44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21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03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886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8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8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040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02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66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32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00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70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43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18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97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8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664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8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9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099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64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3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98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68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40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14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92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72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55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431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9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9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156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23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92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62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34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08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84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63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45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30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186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9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213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82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53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25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99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75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53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34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17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03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930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0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0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268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039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12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87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63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41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21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03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88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75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662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0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1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321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095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70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47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25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05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87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71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57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46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383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1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1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374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150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27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06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86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68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52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38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25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16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091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1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2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425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204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83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64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46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30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16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03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92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84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789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2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2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476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256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038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21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05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91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78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67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58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51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474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2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3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525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308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092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77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63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50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39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30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23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18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149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3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3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573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358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144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31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19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09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92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86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82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812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3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4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621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408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196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85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75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66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59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53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49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46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464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4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4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667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456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246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037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29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22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17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12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10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09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105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4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712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504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295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088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82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77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73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71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70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71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735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5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5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757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550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344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139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34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31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29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28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29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31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355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5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6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801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596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391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188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86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84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84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85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87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91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964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6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6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843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640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438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237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036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36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38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40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44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49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563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6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7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885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684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484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284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085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87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90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95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00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07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152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7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7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926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727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529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331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134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37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42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48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55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63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731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7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8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967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769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572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376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181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87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93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00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09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19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300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8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8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006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811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616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421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228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035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43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52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62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73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86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8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9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045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851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658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465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273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082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92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03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14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27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410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9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9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083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891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7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509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318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129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40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52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65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79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951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9.5</w:t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120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930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740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551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363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175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88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01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16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31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483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0.0</w:t>
            </w:r>
          </w:p>
        </w:tc>
      </w:tr>
      <w:tr>
        <w:trPr>
          <w:trHeight w:val="389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</w:tbl>
    <w:p>
      <w:pPr>
        <w:sectPr>
          <w:headerReference w:type="even" r:id="rId88"/>
          <w:headerReference w:type="default" r:id="rId89"/>
          <w:footerReference w:type="even" r:id="rId90"/>
          <w:footerReference w:type="default" r:id="rId91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0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0</w:t>
            </w:r>
          </w:p>
        </w:tc>
      </w:tr>
      <w:tr>
        <w:trPr>
          <w:trHeight w:val="389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0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</w:tbl>
    <w:p>
      <w:pPr>
        <w:sectPr>
          <w:headerReference w:type="even" r:id="rId92"/>
          <w:headerReference w:type="default" r:id="rId93"/>
          <w:footerReference w:type="even" r:id="rId94"/>
          <w:footerReference w:type="default" r:id="rId95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0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1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6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2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3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4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6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7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8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9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1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1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2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2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3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4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4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7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6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5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8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6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9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7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1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8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4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1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6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1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2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8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3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3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1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4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4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3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6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5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6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8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6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8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9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9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7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1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1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9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5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3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0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1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8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6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1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2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1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8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3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3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5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0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4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4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8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3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6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5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2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5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8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6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6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8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9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7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0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1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1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9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1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9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4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4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3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0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2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0</w:t>
            </w:r>
          </w:p>
        </w:tc>
      </w:tr>
      <w:tr>
        <w:trPr>
          <w:trHeight w:val="389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0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</w:tbl>
    <w:p>
      <w:pPr>
        <w:sectPr>
          <w:headerReference w:type="even" r:id="rId96"/>
          <w:headerReference w:type="default" r:id="rId97"/>
          <w:footerReference w:type="even" r:id="rId98"/>
          <w:footerReference w:type="default" r:id="rId99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0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4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4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3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2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8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7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5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1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2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3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0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8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3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3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8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3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0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4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4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3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7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2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6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5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8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0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5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8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6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3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4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7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9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8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8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8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0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1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9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1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4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2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3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3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0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2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6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6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5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1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3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5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1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9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7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3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3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2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5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2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9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4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4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8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6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2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6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5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4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5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9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4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7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6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9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61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3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7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9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8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68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5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6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9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1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9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1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1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75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0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0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2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3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0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2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2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82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6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4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5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5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1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3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3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89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1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9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8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7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3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4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4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7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7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3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1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9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4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4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5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05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3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7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4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1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6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5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7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13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9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2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8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4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7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7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8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21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6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7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1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6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9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8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29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62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2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5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9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1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9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1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1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38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69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7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8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1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2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0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2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3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47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76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2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2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4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4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1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3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56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83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7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6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7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6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3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4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7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65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0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3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0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0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8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4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5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9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74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7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9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5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3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1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5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5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1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84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05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4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9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6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3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7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7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4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93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13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1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4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9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5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9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8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7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03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21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7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8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3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8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0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9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1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9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13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29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63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3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7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0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2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2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2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24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37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7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8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0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3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4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1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3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6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34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46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76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3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4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6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6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2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4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9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45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55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83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9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8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9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8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4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5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3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56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63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0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4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2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2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0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5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5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7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67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72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8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0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6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5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2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7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6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1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78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82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05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6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1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8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5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8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8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1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89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91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13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2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5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1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7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0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9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1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01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01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20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8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0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5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9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2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0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2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4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12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11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28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64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5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8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2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4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1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3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24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21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37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70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2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5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5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2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4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36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31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45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77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5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6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7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7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4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5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1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49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41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53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84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0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9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5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5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7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61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51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62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1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5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4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3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1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7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6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3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74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62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71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8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1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8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6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4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8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7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1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86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73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8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05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7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2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9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6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9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17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99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84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89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12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2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7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3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8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1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24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12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5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98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20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8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1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6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1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3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1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32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26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06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08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28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64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6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3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5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2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41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.0</w:t>
            </w:r>
          </w:p>
        </w:tc>
      </w:tr>
      <w:tr>
        <w:trPr>
          <w:trHeight w:val="389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0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</w:tbl>
    <w:p>
      <w:pPr>
        <w:sectPr>
          <w:headerReference w:type="even" r:id="rId100"/>
          <w:headerReference w:type="default" r:id="rId101"/>
          <w:footerReference w:type="even" r:id="rId102"/>
          <w:footerReference w:type="default" r:id="rId10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0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26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06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08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28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64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6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3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5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2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41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94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66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58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69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7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2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9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8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5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9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89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66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29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12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14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34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71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2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5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7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8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49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41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95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7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63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75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04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8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5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2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9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24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18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65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31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16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20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41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77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8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2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17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98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38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96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73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69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81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10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4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0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7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28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81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14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64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34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21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26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47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83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3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4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60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65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91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35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97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77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73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87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16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9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5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16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50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71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09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64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36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25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31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53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89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8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97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37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53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85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33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98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79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78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92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22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65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04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24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36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62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04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62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37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28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36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58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4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40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0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0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12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20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41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78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30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98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82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82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97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27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706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0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1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00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05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22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53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61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39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32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40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63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001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1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1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89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9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03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30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71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27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98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84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86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02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327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1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2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77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76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86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09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45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95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60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40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35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44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683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2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2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65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62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69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88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2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65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24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98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86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89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07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2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3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53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48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52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68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96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36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90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58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41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37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486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3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3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41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33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36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49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73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09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58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21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98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88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31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3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4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27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19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19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30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51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83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28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86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57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41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403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4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4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13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04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03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11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29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58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99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52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18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97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901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4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98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88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86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92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08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34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71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20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81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55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424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5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5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82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72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69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74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88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11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45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89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46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15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97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5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6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66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55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51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55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67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88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19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60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12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77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537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6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6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48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37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33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36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46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65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93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31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80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40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123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6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7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29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18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14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16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25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42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68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03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49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05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726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7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7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09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99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94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96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04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2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43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76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18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71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346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7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8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88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78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74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75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82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97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19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49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89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38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979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8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8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66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57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52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53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60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74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94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23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60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06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624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8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9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43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34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30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31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37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50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7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96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31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75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279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9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9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18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10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07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08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14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26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45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7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03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44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944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9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93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86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83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84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90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02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19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44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75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14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615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0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0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66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6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57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59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65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77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94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17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47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84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292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0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1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38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33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31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33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40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51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68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90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19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54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974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1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1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09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05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04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07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14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25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41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63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90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24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659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1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2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78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75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76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79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86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98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14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35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62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95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346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2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2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47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45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46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51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58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70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86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07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33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65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034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2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3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14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14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16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21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29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42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58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78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04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35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721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3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3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81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81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84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90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12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28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49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74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05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408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3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4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46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48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52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59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69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82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99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19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44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74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093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4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4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10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13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19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26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37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51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68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89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13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43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776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4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73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77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84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93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04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19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36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57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82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11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455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5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5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35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41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48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58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71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86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04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25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50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79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131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5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6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96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03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12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23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36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52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71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93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18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47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803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6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6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56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64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74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86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01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17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37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59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85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14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47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6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7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15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24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36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49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64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82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02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25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51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80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132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7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7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73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84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96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11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27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45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66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90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16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45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788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7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8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3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42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56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71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89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08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30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54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81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10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439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8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8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86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99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14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31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5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7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92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17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45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75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083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8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9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41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56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72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90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09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31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54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8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08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38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72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9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9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95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11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29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48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68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91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15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41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70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01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354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9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48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66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84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05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27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50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75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02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32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63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979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0.0</w:t>
            </w:r>
          </w:p>
        </w:tc>
      </w:tr>
      <w:tr>
        <w:trPr>
          <w:trHeight w:val="389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0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</w:tbl>
    <w:p>
      <w:pPr>
        <w:sectPr>
          <w:headerReference w:type="even" r:id="rId104"/>
          <w:headerReference w:type="default" r:id="rId105"/>
          <w:footerReference w:type="even" r:id="rId106"/>
          <w:footerReference w:type="default" r:id="rId107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0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0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1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2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3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1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1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2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3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4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4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.0</w:t>
            </w:r>
          </w:p>
        </w:tc>
      </w:tr>
      <w:tr>
        <w:trPr>
          <w:trHeight w:val="389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0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</w:tbl>
    <w:p>
      <w:pPr>
        <w:sectPr>
          <w:headerReference w:type="even" r:id="rId108"/>
          <w:headerReference w:type="default" r:id="rId109"/>
          <w:footerReference w:type="even" r:id="rId110"/>
          <w:footerReference w:type="default" r:id="rId111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0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4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8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1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4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5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2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0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3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1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7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7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1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2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5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3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4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6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4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9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9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2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1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6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8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5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6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9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8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2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1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3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0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5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1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7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7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1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5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4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4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3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1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4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3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5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0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0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70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5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3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3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9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9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2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0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0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1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0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9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8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7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4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7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5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6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1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1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1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32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75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4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7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6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1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1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3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6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1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2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68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05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3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3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1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7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7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8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1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2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2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07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37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80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4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8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0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9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4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3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5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9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2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3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48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72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09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8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7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5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0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2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9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9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29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3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3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3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11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42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85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9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2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4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2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6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4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66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3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4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40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52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77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14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63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1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9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4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5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1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1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4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4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9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6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15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46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89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3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6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7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5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8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67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4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42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42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55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81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18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67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5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2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7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7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33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5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5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97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91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8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18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50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3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7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0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8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11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5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6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53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42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44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58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85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23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71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9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6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0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03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6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6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12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96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92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01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22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54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8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1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3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4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10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6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7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72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51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43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46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61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88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27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75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3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9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33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7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7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34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09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95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93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03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25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58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02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5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7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74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7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8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97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68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49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43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48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64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92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30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79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7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32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8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8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62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28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06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94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94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05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28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62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05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9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11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8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9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27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90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63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47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43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49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67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95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34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83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09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9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9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94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53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23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03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93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95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07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31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65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09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628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9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61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17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83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59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45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43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50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69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98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38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869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0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0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29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82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45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17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99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92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95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09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34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68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130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0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1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97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48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08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76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55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43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42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52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71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01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414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1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1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65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14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71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37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12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96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91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96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11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36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719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1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2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34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81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35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98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7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51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41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42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53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73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045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2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2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03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48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00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60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29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06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93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90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96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13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391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2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3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72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15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65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23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89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63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47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39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42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54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758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3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3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40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82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31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86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50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21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01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90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89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96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144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3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4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09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5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97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50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11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8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57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43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37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41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549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4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4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77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17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62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14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73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39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14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96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87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87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971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4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45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84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28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79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36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0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71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51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39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35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41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5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5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13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51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94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43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99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61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3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06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91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84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865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5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6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80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17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60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08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62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22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89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63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45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35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334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6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6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47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84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26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72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25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83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48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20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99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86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816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6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7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13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5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91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37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88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45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08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78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55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39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311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7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7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78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15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56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01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51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07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69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36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11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92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817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7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8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43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80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20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65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15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69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29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95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67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47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333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8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8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08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44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85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29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78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31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90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54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25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02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859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8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9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72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08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48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92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41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93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51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14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82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57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392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9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9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35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72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12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55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03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55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12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73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40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13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932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9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97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34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75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18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65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17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72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33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99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70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478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0.0</w:t>
            </w:r>
          </w:p>
        </w:tc>
      </w:tr>
      <w:tr>
        <w:trPr>
          <w:trHeight w:val="389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0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</w:tbl>
    <w:p>
      <w:pPr>
        <w:sectPr>
          <w:headerReference w:type="even" r:id="rId112"/>
          <w:headerReference w:type="default" r:id="rId113"/>
          <w:footerReference w:type="even" r:id="rId114"/>
          <w:footerReference w:type="default" r:id="rId115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0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97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34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75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18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65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17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72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33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99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70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478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20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58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99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42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89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39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94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52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16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84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585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41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79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20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64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11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61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14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72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33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99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706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58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98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4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84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31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80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33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90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50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14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835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73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13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56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01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49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99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51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07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66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29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967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84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26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70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16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64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15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67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23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82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44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097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93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37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82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29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78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29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82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37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96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57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222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99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44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91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39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89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40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94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5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08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69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338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03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49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97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46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97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50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04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61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19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80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443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03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52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01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51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03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57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12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69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28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89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535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02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51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02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54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07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62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18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76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35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97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611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97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48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01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54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09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65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22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80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41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03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672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90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43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97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52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08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65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23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83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44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07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715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81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35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91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47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04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63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22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83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45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08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74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69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25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82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40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99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58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19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81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44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08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746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55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13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71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31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91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52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14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77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41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06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733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39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98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58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19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81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43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07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71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36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02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701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20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81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43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06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69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32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97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62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29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96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65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62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26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90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54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19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85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52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2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88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579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77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42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06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72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38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04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72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4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08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78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489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53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19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85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52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19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87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56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25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95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66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38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26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94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62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30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99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68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38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09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80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52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252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98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67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37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07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77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48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19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91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63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36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105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68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39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10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81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53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25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98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71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44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19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94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37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09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81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54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27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00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74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49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24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99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758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03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77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51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25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99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74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49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25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01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78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557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68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43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19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94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7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46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23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00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77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55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34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32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08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85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62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39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17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94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73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51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31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106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94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72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50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28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07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85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65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44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24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04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855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055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34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13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93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72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53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33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14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95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76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588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114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94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75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56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37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18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00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82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64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47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305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172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054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35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18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00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83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66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49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32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16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008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228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111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95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78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62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46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3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14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99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84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695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284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168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052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37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22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07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92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78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64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50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368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338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223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109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95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81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67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54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40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27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15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027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391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277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164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051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39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26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14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02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90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78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672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442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330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218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107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95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84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72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61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51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40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304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493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382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271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161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050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40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30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20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10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01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922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542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433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323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214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104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95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86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77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69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61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529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591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482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374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265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157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049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41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34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26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19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122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638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531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423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316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209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102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95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89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82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76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704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685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578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472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366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260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154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048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43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37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32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274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730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625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52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415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31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205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100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96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91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87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833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775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671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566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462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358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255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151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047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44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41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381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818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715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612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509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406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303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201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098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96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93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918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861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759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657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555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453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351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249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148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046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45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444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903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802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701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60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499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398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297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197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096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96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961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944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844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744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644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544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444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344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244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145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046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467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985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885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786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687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588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489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390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291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193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094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964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024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926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827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729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631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533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435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337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24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142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045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6063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965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868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771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674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577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480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383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286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189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0930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0</w:t>
            </w:r>
          </w:p>
        </w:tc>
      </w:tr>
      <w:tr>
        <w:trPr>
          <w:trHeight w:val="389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0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</w:tbl>
    <w:p>
      <w:pPr>
        <w:sectPr>
          <w:headerReference w:type="even" r:id="rId116"/>
          <w:headerReference w:type="default" r:id="rId117"/>
          <w:footerReference w:type="even" r:id="rId118"/>
          <w:footerReference w:type="default" r:id="rId119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0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0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0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0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1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1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1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1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2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2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2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2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3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2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3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3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6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3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4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1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4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4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4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6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8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1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4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3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2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5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5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5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1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8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9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3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5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6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0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5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4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6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1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6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6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1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3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0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4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9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6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7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3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2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7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6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7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2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2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7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7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7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3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5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2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2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5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7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7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8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3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6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5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9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7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9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3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3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8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8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1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0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6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8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4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3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6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1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0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8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9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0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6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9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8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1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9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0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4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9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9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62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4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3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9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0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6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5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7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1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2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9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86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4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9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2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0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3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1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1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5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7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0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0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13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66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7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6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2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2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8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6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8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2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6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0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1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41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0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7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3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5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3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5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2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3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6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1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1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1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71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16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69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1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9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4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5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9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8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38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1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2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04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44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3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1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6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7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5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8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4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4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72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2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2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39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74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19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73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4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2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7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7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1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12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2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3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75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07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47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7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4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9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0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8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6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6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3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3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14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41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77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22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76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7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5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9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3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16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3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4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54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77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09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50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7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2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3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0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2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81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4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4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97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15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43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80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25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79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0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8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2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1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57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4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41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55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79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12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53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03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60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5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6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2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43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5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5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86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97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16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45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82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28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82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3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1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5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41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5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6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33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4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56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80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14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56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06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63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8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8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52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6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6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81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85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97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18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47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85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31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85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6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4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76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6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7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31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31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39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56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82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16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58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08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66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0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14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7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7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81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78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83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97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19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49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87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34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88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9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67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7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8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33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27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29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39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57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83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18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61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11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69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35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8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8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85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77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75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82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97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19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50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89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36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0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19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8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9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39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27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23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26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38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57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85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20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63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14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719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9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9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93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79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72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72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80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96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20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52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92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39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34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9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47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31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22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19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24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37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57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86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22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65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166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0.0</w:t>
            </w:r>
          </w:p>
        </w:tc>
      </w:tr>
      <w:tr>
        <w:trPr>
          <w:trHeight w:val="389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0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</w:tbl>
    <w:p>
      <w:pPr>
        <w:sectPr>
          <w:headerReference w:type="even" r:id="rId120"/>
          <w:headerReference w:type="default" r:id="rId121"/>
          <w:footerReference w:type="even" r:id="rId122"/>
          <w:footerReference w:type="default" r:id="rId12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0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47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31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22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19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24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37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57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86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22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65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166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58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38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24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16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16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22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36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58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87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23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679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70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47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28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16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11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12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20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35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58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88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25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83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57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35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19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09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06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08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18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34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58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891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96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68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43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24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11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03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01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05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16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33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584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09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79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52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31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14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02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96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96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01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14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329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22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90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62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38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18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03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94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89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91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98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12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33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00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71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45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24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06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93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85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83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86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950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44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10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80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53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29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1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94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84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78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77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816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53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19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88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60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35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14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96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83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74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7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709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61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27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95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66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41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18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99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83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72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65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626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67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33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01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72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45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22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01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84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71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61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561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71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37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06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76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49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25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03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85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70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58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509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74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40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09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79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52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27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05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86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69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56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467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74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41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10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81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54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29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06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86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68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54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43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73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41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10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81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54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29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06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86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67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52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394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7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38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09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80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53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28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05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84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65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49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358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65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34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05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77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51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26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03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82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63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46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319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57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28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72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47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22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99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78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59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42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274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48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20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92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66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41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17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95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74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54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37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222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38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10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83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58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33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10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88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68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49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31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161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25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98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73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48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24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02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80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60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41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24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09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10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85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60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36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13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91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71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51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33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16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008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94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69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46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23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01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8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6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41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23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06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914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75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52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29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08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86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66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47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29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11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95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807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55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33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12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91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71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51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33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15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98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83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688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34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12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92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72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53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35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17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00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84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69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554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10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90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71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52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34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16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99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83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68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54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407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85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66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48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30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13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96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80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65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51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37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246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58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41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23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07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91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75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60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45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32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19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071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30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14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97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82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67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52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38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24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11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99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882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00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85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70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55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41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27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14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02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9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78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679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69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55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41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27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14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01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89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77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66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56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461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36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23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10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98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86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74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63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52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41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32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23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02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90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78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67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56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45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35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25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15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06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985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67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56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45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34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24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15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05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96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88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8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726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30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20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10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01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92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83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74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66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59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52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453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92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83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74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66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58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50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42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35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29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22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168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52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44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37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29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22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15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09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03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97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91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869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12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05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98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92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86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80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74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69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64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59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557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70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64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58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53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48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43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38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34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30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26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233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27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22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17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13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09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05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01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98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95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92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896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83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79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75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72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69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66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63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60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58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56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547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38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35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32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29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27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25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23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22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20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19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187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91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89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88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86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85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83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82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82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81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81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814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44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43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42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42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41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41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41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41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41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42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430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96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96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96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96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96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97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98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99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00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01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035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46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47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48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49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51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52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54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56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58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60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629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96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98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02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04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06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09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12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14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18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213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045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47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50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53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56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59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63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66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70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74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786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093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96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00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04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07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12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16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20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25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29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348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0</w:t>
            </w:r>
          </w:p>
        </w:tc>
      </w:tr>
      <w:tr>
        <w:trPr>
          <w:trHeight w:val="389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0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</w:tbl>
    <w:p>
      <w:pPr>
        <w:sectPr>
          <w:headerReference w:type="even" r:id="rId124"/>
          <w:headerReference w:type="default" r:id="rId125"/>
          <w:footerReference w:type="even" r:id="rId126"/>
          <w:footerReference w:type="default" r:id="rId127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0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0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0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0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1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1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1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1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2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2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2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2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3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3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3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3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4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4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4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4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5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5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5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6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6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6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6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7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7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7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7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8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8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8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8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9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9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9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9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0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0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0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1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1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1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1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3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1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2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7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1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2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2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1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4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2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3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6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8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2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3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3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1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2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5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3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4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8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7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9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3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4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4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5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3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3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6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1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9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4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4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9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8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0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4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2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5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5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4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7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4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5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7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2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6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5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6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5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6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1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0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1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5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1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6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6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7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6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9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6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6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8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3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8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6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7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1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7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8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3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1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2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6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1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6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7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7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6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8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1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8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7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9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4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5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7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8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3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4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9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0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5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3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4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7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2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7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8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8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1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9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2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0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3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9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9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0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4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2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8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9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71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6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6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2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2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6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4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5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8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2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9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9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3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4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1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4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2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5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1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0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2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5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11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9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16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74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8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8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4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4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8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6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6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9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36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0.0</w:t>
            </w:r>
          </w:p>
        </w:tc>
      </w:tr>
      <w:tr>
        <w:trPr>
          <w:trHeight w:val="389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0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</w:tbl>
    <w:p>
      <w:pPr>
        <w:sectPr>
          <w:headerReference w:type="even" r:id="rId128"/>
          <w:headerReference w:type="default" r:id="rId129"/>
          <w:footerReference w:type="even" r:id="rId130"/>
          <w:footerReference w:type="default" r:id="rId131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0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16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74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8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8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4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4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8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6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6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9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36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67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19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77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1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1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6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6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0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7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7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01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25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7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21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79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3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3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8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8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2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9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89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89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27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72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23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81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6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5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0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0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3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0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58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28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73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25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84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8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8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3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2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54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32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58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0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29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75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27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86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0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0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5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41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12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31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58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1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31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77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3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88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2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2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71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95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09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30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58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2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32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79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31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0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5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47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81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91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07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29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58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2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33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80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33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2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72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70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76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88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05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28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58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3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34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82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35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47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62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64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72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85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03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27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57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3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35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83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374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56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55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59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67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82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01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26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57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4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36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851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50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47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48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53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63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78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99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25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57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4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377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46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40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38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40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47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59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75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97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24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57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50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43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35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30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30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34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42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55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72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95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23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566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39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29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23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20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22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27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36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50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69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93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222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35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24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17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12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11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14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20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31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46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66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914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31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19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10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04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01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02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06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14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26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42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637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27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14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04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97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92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91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93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98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07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21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388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22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08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97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89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83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80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80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84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91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01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163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16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02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90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81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74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70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69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70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75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83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956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09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95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83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73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65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60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57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57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60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67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766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00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86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74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64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56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50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46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45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46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51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588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91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77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65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54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46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39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35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32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33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36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419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80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67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55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44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35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28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23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2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19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21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256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68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55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43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33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24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16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11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07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06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06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098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55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42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30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20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11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04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98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94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92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92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940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40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28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17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06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98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90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84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8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77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77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783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24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12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01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92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83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76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70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65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62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61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623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07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95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85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76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67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60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54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50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47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45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459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88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77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67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58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51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44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38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34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30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29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290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67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57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48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40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32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26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21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16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13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11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116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46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36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28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20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13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07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02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98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95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93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934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23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14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06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99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93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87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82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79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76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74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744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98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90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83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77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71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66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61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58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56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54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54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72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65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59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53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48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43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39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37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34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33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337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45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39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33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28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23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19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16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14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12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11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12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16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11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06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02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98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94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92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90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89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88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892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86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82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78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74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71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68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66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65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64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64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655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55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51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48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45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43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41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39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39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38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39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407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23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20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17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15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13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12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11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11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12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13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148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89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87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85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84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83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82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82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83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84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85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878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54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53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52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51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51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51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52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53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54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57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598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18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18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17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18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18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19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20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22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24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27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306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81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81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82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83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84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86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88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90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93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96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004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43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44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45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47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49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51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54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57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60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64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69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03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05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07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1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12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15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19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23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27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31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368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62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65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68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71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75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79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83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87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92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97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034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21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24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28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32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36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41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46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51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56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62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689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78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82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87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92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97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02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08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13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2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26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334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34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39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45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50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56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62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68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75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82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89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969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0</w:t>
            </w:r>
          </w:p>
        </w:tc>
      </w:tr>
      <w:tr>
        <w:trPr>
          <w:trHeight w:val="389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0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</w:tbl>
    <w:p>
      <w:pPr>
        <w:sectPr>
          <w:headerReference w:type="even" r:id="rId132"/>
          <w:headerReference w:type="default" r:id="rId133"/>
          <w:footerReference w:type="even" r:id="rId134"/>
          <w:footerReference w:type="default" r:id="rId135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0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5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6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7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8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29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0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0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0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1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1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1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1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2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2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2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2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3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3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3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3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4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4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4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4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5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5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5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6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6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6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6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7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7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7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7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8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8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8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8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9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9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9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39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0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0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0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1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1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1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1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2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2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2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2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3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3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3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3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4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4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4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4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5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5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5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6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6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6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6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7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7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7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7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8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8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8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8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9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9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9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1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9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3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0.0</w:t>
            </w:r>
          </w:p>
        </w:tc>
      </w:tr>
      <w:tr>
        <w:trPr>
          <w:trHeight w:val="389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0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</w:tbl>
    <w:p>
      <w:pPr>
        <w:sectPr>
          <w:headerReference w:type="even" r:id="rId136"/>
          <w:headerReference w:type="default" r:id="rId137"/>
          <w:footerReference w:type="even" r:id="rId138"/>
          <w:footerReference w:type="default" r:id="rId139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0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3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4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8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1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5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0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2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6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1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1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5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2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1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3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6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2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9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4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7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3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2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4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7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2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0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7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6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8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4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3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5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8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3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7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4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9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7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6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5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6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9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4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2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7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6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1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9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2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7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6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7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4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7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4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9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8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3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1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3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9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7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8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1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55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37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6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61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0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4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3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5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0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8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9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19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85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39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8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63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2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6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5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6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2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04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37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86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40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00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65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4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8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6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8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3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12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5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38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87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42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02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66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6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0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8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48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56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5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39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89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43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03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68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8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2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15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22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56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5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40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90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45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05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70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3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17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91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21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55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5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41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91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46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07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72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1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57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63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89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2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55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6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41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92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48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08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73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35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38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60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87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18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55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6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42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93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49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1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755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16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35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58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85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17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54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6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43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94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50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117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95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11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31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55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83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16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54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6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43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95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52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76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89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06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27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52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81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15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53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6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44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964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58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69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83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01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23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49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79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14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53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6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446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41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50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62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78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97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2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46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77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13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52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66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25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32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42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56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72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92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16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44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76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11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521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09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15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23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35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49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67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88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13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41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74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107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94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98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05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15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27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43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61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83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09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39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723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78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81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87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95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06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2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36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56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79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06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364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62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64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69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76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86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98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12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30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51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75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028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45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47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51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57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66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76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89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05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24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46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711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29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30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33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39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46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55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67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81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98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18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411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11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12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15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2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26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34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45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58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73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91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126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93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94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96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00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06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14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23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35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49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66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851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74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75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77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81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86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93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02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13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26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41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585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54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55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57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61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65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72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80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90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02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16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326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33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34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36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4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44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51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58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68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79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92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07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12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13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15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18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23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29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36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45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55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67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82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89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90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93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96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00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06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13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22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32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43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569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65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67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69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73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77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83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90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98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08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19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319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40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42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45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49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54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59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66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74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83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94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066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14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17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20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24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29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35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42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49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59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69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811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87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90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94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98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03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09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16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24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33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43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553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59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63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67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71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77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83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90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98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07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17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289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30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34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38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44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49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56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63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71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80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90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021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00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04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09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15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21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28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35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44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53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63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746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69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74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79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85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92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99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07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15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25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35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465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36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42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48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54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61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69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77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86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96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06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177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03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09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15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22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30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38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47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56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66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76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882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68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75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82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9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98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06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15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25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35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46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579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33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40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48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56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64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73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83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93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03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14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268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96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04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12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21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30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39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49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60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71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82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949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0</w:t>
            </w:r>
          </w:p>
        </w:tc>
      </w:tr>
      <w:tr>
        <w:trPr>
          <w:trHeight w:val="389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0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</w:tbl>
    <w:p>
      <w:pPr>
        <w:sectPr>
          <w:headerReference w:type="even" r:id="rId140"/>
          <w:headerReference w:type="default" r:id="rId141"/>
          <w:footerReference w:type="even" r:id="rId142"/>
          <w:footerReference w:type="default" r:id="rId14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391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0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96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04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12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21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30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39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49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60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71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82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949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59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67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76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85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95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05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15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26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37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49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62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20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29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39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48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59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69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80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91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03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15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286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81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90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00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11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21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32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44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56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68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81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942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40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51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61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72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83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95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07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19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32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45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589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99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10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21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32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44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56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69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82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95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08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228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56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68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80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92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04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17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30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43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57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71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858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13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25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38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50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63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77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90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04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18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33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479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69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82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95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08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21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35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49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64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78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93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092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24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37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51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65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79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93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08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23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38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53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696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78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92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06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21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35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50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65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81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96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12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292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31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46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60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75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91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06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22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38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54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71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88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83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98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14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3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45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62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78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94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11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28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459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35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51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67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83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99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16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33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50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67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85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030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85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02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19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35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52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7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87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05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23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41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593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35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52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7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87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05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22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40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59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77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96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148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84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02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20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38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56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75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93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12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31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5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695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33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51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70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88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07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26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45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64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84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03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234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80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99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18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37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57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76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96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16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36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56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766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27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47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66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86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06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26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46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67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87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08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29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73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93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14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34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54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75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96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17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38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59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806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19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4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60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81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02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23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45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66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88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09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315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64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85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06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28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49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71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93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15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37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59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817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08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3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51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73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96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18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40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63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85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08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31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51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74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96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19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41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64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87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10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33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56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799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94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17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40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63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86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09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33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56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80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04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280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36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6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83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07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31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54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78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02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26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51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754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78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02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26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50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74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99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23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47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72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97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222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19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43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68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93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17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42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67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92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17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42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683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59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84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09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34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6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85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11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36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62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87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137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99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24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50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76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02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27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53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79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06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32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585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38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64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90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17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43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69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96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22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49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75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027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77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03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30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57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84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10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37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64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91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19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463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15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42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69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96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24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51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78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06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33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61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893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53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80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08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35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63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91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19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47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75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03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317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9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18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46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74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02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30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59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87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16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44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736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26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55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83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12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41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69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98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27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56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85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149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62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91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20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49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79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08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37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67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96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26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556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98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27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57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86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16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46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75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05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35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65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957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033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63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93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23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53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83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13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44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74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04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354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067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98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28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59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89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20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51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81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12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43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745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101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032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63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94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25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56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87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19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50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81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131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135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066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98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29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61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92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24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55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87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19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51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168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100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032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64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96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28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6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92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24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56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887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201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133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065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98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30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63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95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28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60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93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258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233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166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099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031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64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97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3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63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96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29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625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265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198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131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065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98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31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64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98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31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65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986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297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230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164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097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031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65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98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32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66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00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343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328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262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196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130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064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98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32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66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00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35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695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358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293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227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162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096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031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65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00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34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69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043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389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323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258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193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128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5063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98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933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68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803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386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0</w:t>
            </w:r>
          </w:p>
        </w:tc>
      </w:tr>
      <w:tr>
        <w:trPr>
          <w:trHeight w:val="434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0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</w:tbl>
    <w:p>
      <w:pPr>
        <w:sectPr>
          <w:headerReference w:type="even" r:id="rId144"/>
          <w:headerReference w:type="default" r:id="rId145"/>
          <w:footerReference w:type="even" r:id="rId146"/>
          <w:footerReference w:type="default" r:id="rId147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391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0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5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5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5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5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5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5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5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5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5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5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5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5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5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5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5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5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5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5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5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5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6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6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6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6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6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6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6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6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6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6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6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6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6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6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6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6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6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6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6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6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7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7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7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7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7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7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7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7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7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7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7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7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7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7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7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7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7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7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7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7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8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8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8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8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8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8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8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8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8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8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8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8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8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8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8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8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8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8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8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8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9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9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9.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9.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9.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9.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9.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9.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9.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9.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9.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9.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9.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9.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9.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9.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9.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9.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9.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49.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0.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0.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0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>
          <w:trHeight w:val="437" w:hRule="atLeast"/>
        </w:trPr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</w:tbl>
    <w:p>
      <w:pPr>
        <w:sectPr>
          <w:headerReference w:type="even" r:id="rId148"/>
          <w:headerReference w:type="default" r:id="rId149"/>
          <w:footerReference w:type="even" r:id="rId150"/>
          <w:footerReference w:type="default" r:id="rId151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437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0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5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1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1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6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1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0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2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6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2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1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1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3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7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3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6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4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2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2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4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8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3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5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1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6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3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3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5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9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4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8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1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3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7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4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4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6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9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4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7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5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3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4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8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6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5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7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0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5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1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4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3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7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4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6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0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7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6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8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1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6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19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75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5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9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6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7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1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8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7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9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2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67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11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77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6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0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8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9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3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9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8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29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52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13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78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8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2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9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0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4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0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9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09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96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53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14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8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3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1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1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5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2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09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44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97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54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15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81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1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5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2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3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6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32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6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45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98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55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17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83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3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6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4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4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8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52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6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45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98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56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18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84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4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8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5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6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10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51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6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46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99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57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19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85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5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29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69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72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09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51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6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46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00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58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20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87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7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11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36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70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08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50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6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46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01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59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22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88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87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02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33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68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07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49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6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47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01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60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23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898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71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99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31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66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06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49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6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47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02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61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243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41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67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96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28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65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05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48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6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47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03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623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12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36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63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93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26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63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03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48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6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47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036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85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06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31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59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89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24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61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02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47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5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481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58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78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01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26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55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86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21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59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01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46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57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32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51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72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95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22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51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83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19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58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00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46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07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24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43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65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90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17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47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80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16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56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992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82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98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16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36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59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84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12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43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77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14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547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56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72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89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08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29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53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79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08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4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74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123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31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46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62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8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00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22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47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74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04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36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718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06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20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35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52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71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92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16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41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69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99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330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81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94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09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25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43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63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85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09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35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64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957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55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68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82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97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15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34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55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78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02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3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596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28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41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55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70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87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05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25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47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70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96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24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02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14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27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42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58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76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95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16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39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63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903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74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86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14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3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47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65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86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07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31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567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46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58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71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86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01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18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36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55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76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99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236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17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29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42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57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72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88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06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25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45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67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909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88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00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13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27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42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58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76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94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14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35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584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57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70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83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97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12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28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45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63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83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03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259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26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39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52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66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81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97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14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32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51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71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93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94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07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21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35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50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66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83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01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19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39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609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0</w:t>
            </w:r>
          </w:p>
        </w:tc>
      </w:tr>
      <w:tr>
        <w:trPr>
          <w:trHeight w:val="374" w:hRule="atLeas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0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</w:tbl>
    <w:p>
      <w:pPr>
        <w:sectPr>
          <w:headerReference w:type="even" r:id="rId152"/>
          <w:headerReference w:type="default" r:id="rId153"/>
          <w:footerReference w:type="even" r:id="rId154"/>
          <w:footerReference w:type="default" r:id="rId155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391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0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94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07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21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35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50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66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83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01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19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39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609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62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75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89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03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18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34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51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69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87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07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28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28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42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56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70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85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02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18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36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55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74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951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94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07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22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37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52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68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85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03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21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41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617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58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73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87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02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18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34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52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69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88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07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279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22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37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52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67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83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00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17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35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54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73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936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85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00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16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31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48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65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82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00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19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38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589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47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63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78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95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11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28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46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64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83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03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236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09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24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41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57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74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92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1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28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47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67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877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69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85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02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19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36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54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72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91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10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30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512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29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45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62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80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98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16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34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53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73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93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141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88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05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22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40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58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77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95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15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35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55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763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45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63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81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99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18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37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56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76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96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16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379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03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21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39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58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77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96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16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36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56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77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988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59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77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96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15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35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54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75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95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16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37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590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14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33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53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72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92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12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33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54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75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96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186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69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89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08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28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49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69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90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11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33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55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774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23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43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63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84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05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26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47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68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90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13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356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76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97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17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38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6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81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03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25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47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7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93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29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5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71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92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14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36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58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80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03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26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497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80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02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23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45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67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90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12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35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58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82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058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31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53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75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98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20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43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66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89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13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37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611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81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04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26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49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72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96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19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43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67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91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157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31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54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77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00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24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48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71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96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20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44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697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79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03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27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51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75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99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23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48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72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97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23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28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52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76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00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25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49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74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99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24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5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756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75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99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24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49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74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99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24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5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75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01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27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22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47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72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97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22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48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74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26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52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788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68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93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19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45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70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96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23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49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75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02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293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13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39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65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91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18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44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71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98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25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52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793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58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85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11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38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65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91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18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46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73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00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286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02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29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56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83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11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38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65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93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21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49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773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46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73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01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28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56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84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12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40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68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96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253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89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17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45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73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01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29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58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86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15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43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727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31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6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88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17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45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74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03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32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61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90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196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73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02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31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60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89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18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47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77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06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36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658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14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44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73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02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32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61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91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21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51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81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114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55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85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15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44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74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04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34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65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95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25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564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95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25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56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86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16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47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77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08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39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70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009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35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65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96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27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58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89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2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51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82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13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448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74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05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36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67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99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30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61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93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24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56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88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13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44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76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07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39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71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02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34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66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98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309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51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83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15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47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79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11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43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75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08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40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732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88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21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53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85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18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50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83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16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49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82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149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25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58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91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24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57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9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23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56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89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22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561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62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95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28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62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95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28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62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95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29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63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968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98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32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65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99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33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67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00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34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68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02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37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34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68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02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36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70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04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39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73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07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42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767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69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03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38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72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07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41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76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11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46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80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159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04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39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73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08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43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78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13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48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84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19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546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738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73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609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544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79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415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350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86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221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157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928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0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>
          <w:trHeight w:val="437" w:hRule="atLeast"/>
        </w:trPr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</w:tbl>
    <w:p>
      <w:pPr>
        <w:sectPr>
          <w:headerReference w:type="even" r:id="rId156"/>
          <w:headerReference w:type="default" r:id="rId157"/>
          <w:footerReference w:type="even" r:id="rId158"/>
          <w:footerReference w:type="default" r:id="rId159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391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0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0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1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1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3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6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2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5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2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7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3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08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6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0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3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8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3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13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0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1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4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8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4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7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20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3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1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2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5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9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4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0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5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31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8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4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2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3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6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9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5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1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45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6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9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5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4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4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6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0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5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1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8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65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6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7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0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6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5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5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7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1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6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2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092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1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8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8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1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7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6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6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8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1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6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27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58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2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09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0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3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8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7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7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9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2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174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89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6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3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1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1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4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8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8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9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233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24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1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61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5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2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2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5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1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49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9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07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7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62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25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2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62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6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3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3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6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2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399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03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63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26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3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63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7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4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5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7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3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510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48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04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63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27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4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65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39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6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6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79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644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5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48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04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64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28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5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66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0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7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7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803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46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5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48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05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65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29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6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67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1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8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0987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99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45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5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48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05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66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30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7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68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2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199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54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98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44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5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48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06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66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31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8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69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439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12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53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96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44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4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49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06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67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32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99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1709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71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1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51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95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43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4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49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07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68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32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008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33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68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07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49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94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42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4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49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07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68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337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8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95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29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66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05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48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93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42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4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49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07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2695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59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91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26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63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03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46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92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41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3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49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081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24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54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87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22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60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01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44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91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40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3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494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90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19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5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83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19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57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99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43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90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40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3933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56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84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13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45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79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16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55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97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41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89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395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23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49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78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08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40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75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12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52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94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4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488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90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16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43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72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03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36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71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09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49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92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385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58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82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08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36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66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98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31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68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06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47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5908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25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49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74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01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3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60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92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27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64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03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6448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93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16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40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66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94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23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54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88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23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60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002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60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83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07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32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59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87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17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49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83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19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57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0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>
          <w:trHeight w:val="437" w:hRule="atLeast"/>
        </w:trPr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</w:tbl>
    <w:p>
      <w:pPr>
        <w:sectPr>
          <w:headerReference w:type="even" r:id="rId160"/>
          <w:headerReference w:type="default" r:id="rId161"/>
          <w:footerReference w:type="even" r:id="rId162"/>
          <w:footerReference w:type="default" r:id="rId16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</w:pP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454"/>
      </w:tblGrid>
      <w:tr>
        <w:trPr>
          <w:trHeight w:val="42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0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1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2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3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4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5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6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7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8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9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60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83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07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323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59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87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17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49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83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19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757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28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50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73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97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23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51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80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11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43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78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148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95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16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39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63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88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15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43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73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05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38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8736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61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83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05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29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53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80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07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36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67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99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331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27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49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71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94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18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44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71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99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29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60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09933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93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14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36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59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83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08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35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62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917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22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0540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58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79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01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24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48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73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98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26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54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84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151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23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44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66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89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12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37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62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89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17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46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1764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87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08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30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53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76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00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26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52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79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08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38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51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72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94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16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4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64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89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15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42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70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2995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14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35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57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79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03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27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52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77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04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32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3611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76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97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19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42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65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89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14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40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66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94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226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37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59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81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04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27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51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76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02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28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55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4839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98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20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43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65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89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13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38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63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90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17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545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59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81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03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268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50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74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99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25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51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78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058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18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40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63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87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10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35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6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85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11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38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6663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77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00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23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46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70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95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2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45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72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98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264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35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58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81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05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29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54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79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05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31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58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786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93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16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39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64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88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13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38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64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90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17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8455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49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73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97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21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46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71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97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23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49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76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043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05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29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54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78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03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29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54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81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07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34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19627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61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85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10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35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60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86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12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38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65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927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205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15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40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65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90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16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42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68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95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223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49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0778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69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94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2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45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71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97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24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514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78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06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346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230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48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74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0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26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52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79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07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34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62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1908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75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01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27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53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80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07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34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62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89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18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2465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27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53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802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06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33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61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88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16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44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72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016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78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05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32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59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86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14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419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70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98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27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356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29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56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83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11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38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66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94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23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51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80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101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79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06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34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62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90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18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46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757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04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33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4635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2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28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56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84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12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410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69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98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27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56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864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163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77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05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33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62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91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20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49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78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08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38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5685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253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54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82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11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40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70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99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29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59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89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201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72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01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31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60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89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19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49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79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099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40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671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19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49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78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08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38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68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98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29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59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90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216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65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95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25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55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86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16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47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77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08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40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771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11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41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72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026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33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64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95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26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57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89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208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56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87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17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488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79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11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42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74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05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37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8695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009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32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63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945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25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57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892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21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53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85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177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448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76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07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39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71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034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35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67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001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32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29653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3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882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200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520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84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16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48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81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13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464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79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124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1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309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63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95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281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60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934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26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592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92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255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0589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1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2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73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059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386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71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04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37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70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04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37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71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049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2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14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48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81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144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477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812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148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48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82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16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503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3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4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561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89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231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56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90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243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58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923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265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60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1952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4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5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968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306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646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98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32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669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012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356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70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048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395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5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6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37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71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055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39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744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09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436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784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13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48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2834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6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7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767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11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460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80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15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505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85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20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55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913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267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7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8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159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508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85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210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56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916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270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62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98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337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3695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8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9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546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899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254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609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965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321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679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0380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397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757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119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49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0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92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40285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64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900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8362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72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7083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64459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8088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517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34537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5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0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1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2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3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4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5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7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8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9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</w:tr>
      <w:tr>
        <w:trPr>
          <w:trHeight w:val="437" w:hRule="atLeast"/>
        </w:trPr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  <w:tc>
          <w:tcPr>
            <w:tcW w:w="8734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Nombre de circuits n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A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164"/>
      <w:headerReference w:type="default" r:id="rId165"/>
      <w:footerReference w:type="even" r:id="rId166"/>
      <w:footerReference w:type="default" r:id="rId167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" w:hAnsi="Times" w:eastAsia="Times" w:cs="Times"/>
        <w:lang w:val="en-US"/>
      </w:rPr>
    </w:pPr>
    <w:r>
      <w:rPr>
        <w:rFonts w:eastAsia="Times" w:cs="Times" w:ascii="Times" w:hAnsi="Times"/>
        <w:lang w:val="en-US"/>
      </w:rPr>
      <w:drawing>
        <wp:inline distT="0" distB="0" distL="0" distR="0">
          <wp:extent cx="669290" cy="6883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688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" w:cs="Times" w:ascii="Times" w:hAnsi="Times"/>
        <w:lang w:val="en-US"/>
      </w:rPr>
      <w:drawing>
        <wp:inline distT="0" distB="0" distL="0" distR="0">
          <wp:extent cx="669290" cy="698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698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61645</wp:posOffset>
              </wp:positionH>
              <wp:positionV relativeFrom="paragraph">
                <wp:posOffset>307340</wp:posOffset>
              </wp:positionV>
              <wp:extent cx="5352415" cy="7296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52480" cy="729720"/>
                        <a:chOff x="0" y="0"/>
                        <a:chExt cx="5352480" cy="729720"/>
                      </a:xfrm>
                    </wpg:grpSpPr>
                    <wps:wsp>
                      <wps:cNvSpPr txBox="1"/>
                      <wps:spPr>
                        <a:xfrm>
                          <a:off x="847800" y="114480"/>
                          <a:ext cx="3696480" cy="49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UNION INTERNATIONALE DES TELECOMMUNIC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INTERNATIONAL TELECOMMUNICATION UN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UNION INTERNACIONAL DE TELECOMUNICACION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657680" y="5760"/>
                          <a:ext cx="694800" cy="723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694800" cy="71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.35pt;margin-top:24.2pt;width:421.45pt;height:57.45pt" coordorigin="727,484" coordsize="8429,114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062;top:664;width:5820;height:7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UNION INTERNATIONALE DES TELECOMMUNICATI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INTERNATIONAL TELECOMMUNICATION UN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UNION INTERNACIONAL DE TELECOMUNICACION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062;top:493;width:1093;height:1139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27;top:484;width:1093;height:1123;mso-wrap-style:none;v-text-anchor:middle" type="_x0000_t202"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/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20" w:leader="none"/>
        <w:tab w:val="right" w:pos="8306" w:leader="none"/>
      </w:tabs>
      <w:rPr/>
    </w:pP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/>
      <w:t xml:space="preserve"> </w:t>
    </w:r>
    <w:r>
      <w:rPr>
        <w:rStyle w:val="PageNumber"/>
      </w:rPr>
      <w:t>-</w: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20" w:leader="none"/>
        <w:tab w:val="right" w:pos="8306" w:leader="none"/>
      </w:tabs>
      <w:rPr/>
    </w:pP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n = 1 - 10</w:t>
    </w:r>
  </w:p>
  <w:p>
    <w:pPr>
      <w:pStyle w:val="Header"/>
      <w:rPr>
        <w:b/>
        <w:b/>
        <w:bCs/>
      </w:rPr>
    </w:pPr>
    <w:r>
      <w:rPr>
        <w:b/>
        <w:bCs/>
      </w:rPr>
      <w:t>A = 0.01 - 0.51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Probabilité de perte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n = 1 - 10</w:t>
    </w:r>
  </w:p>
  <w:p>
    <w:pPr>
      <w:pStyle w:val="Header"/>
      <w:jc w:val="right"/>
      <w:rPr>
        <w:b/>
        <w:b/>
        <w:bCs/>
      </w:rPr>
    </w:pPr>
    <w:r>
      <w:rPr>
        <w:b/>
        <w:bCs/>
      </w:rPr>
      <w:t>A = 0.50 - 3.00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Probabilité de perte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n = 1 - 10</w:t>
    </w:r>
  </w:p>
  <w:p>
    <w:pPr>
      <w:pStyle w:val="Header"/>
      <w:rPr>
        <w:b/>
        <w:b/>
        <w:bCs/>
      </w:rPr>
    </w:pPr>
    <w:r>
      <w:rPr>
        <w:b/>
        <w:bCs/>
      </w:rPr>
      <w:t>A = 3.00 - 5.50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Probabilité de perte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n = 1 - 10</w:t>
    </w:r>
  </w:p>
  <w:p>
    <w:pPr>
      <w:pStyle w:val="Header"/>
      <w:jc w:val="right"/>
      <w:rPr>
        <w:b/>
        <w:b/>
        <w:bCs/>
      </w:rPr>
    </w:pPr>
    <w:r>
      <w:rPr>
        <w:b/>
        <w:bCs/>
      </w:rPr>
      <w:t>A = 5.0 - 10.0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Probabilité de perte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n = 10 - 20</w:t>
    </w:r>
  </w:p>
  <w:p>
    <w:pPr>
      <w:pStyle w:val="Header"/>
      <w:rPr>
        <w:b/>
        <w:b/>
        <w:bCs/>
      </w:rPr>
    </w:pPr>
    <w:r>
      <w:rPr>
        <w:b/>
        <w:bCs/>
      </w:rPr>
      <w:t>A = 0.50 - 3.00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Probabilité de perte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n = 10 - 20</w:t>
    </w:r>
  </w:p>
  <w:p>
    <w:pPr>
      <w:pStyle w:val="Header"/>
      <w:jc w:val="right"/>
      <w:rPr>
        <w:b/>
        <w:b/>
        <w:bCs/>
      </w:rPr>
    </w:pPr>
    <w:r>
      <w:rPr>
        <w:b/>
        <w:bCs/>
      </w:rPr>
      <w:t>A = 3.00 - 5.50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Probabilité de perte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n = 10 - 20</w:t>
    </w:r>
  </w:p>
  <w:p>
    <w:pPr>
      <w:pStyle w:val="Header"/>
      <w:rPr>
        <w:b/>
        <w:b/>
        <w:bCs/>
      </w:rPr>
    </w:pPr>
    <w:r>
      <w:rPr>
        <w:b/>
        <w:bCs/>
      </w:rPr>
      <w:t>A = 5.0 - 10.0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Probabilité de perte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n = 10 - 20</w:t>
    </w:r>
  </w:p>
  <w:p>
    <w:pPr>
      <w:pStyle w:val="Header"/>
      <w:jc w:val="right"/>
      <w:rPr>
        <w:b/>
        <w:b/>
        <w:bCs/>
      </w:rPr>
    </w:pPr>
    <w:r>
      <w:rPr>
        <w:b/>
        <w:bCs/>
      </w:rPr>
      <w:t>A = 10.0 - 15.0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Probabilité de perte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n = 10 - 20</w:t>
    </w:r>
  </w:p>
  <w:p>
    <w:pPr>
      <w:pStyle w:val="Header"/>
      <w:rPr>
        <w:b/>
        <w:b/>
        <w:bCs/>
      </w:rPr>
    </w:pPr>
    <w:r>
      <w:rPr>
        <w:b/>
        <w:bCs/>
      </w:rPr>
      <w:t>A = 15.0 - 20.0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Probabilité de perte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n = 20 - 30</w:t>
    </w:r>
  </w:p>
  <w:p>
    <w:pPr>
      <w:pStyle w:val="Header"/>
      <w:jc w:val="right"/>
      <w:rPr>
        <w:b/>
        <w:b/>
        <w:bCs/>
      </w:rPr>
    </w:pPr>
    <w:r>
      <w:rPr>
        <w:b/>
        <w:bCs/>
      </w:rPr>
      <w:t>A = 5.0 - 10.0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Probabilité de perte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n = 20 - 30</w:t>
    </w:r>
  </w:p>
  <w:p>
    <w:pPr>
      <w:pStyle w:val="Header"/>
      <w:rPr>
        <w:b/>
        <w:b/>
        <w:bCs/>
      </w:rPr>
    </w:pPr>
    <w:r>
      <w:rPr>
        <w:b/>
        <w:bCs/>
      </w:rPr>
      <w:t>A = 10.0 - 15.0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Probabilité de perte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n = 20 - 30</w:t>
    </w:r>
  </w:p>
  <w:p>
    <w:pPr>
      <w:pStyle w:val="Header"/>
      <w:jc w:val="right"/>
      <w:rPr>
        <w:b/>
        <w:b/>
        <w:bCs/>
      </w:rPr>
    </w:pPr>
    <w:r>
      <w:rPr>
        <w:b/>
        <w:bCs/>
      </w:rPr>
      <w:t>A = 15.0 - 20.0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Probabilité de perte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n = 20 - 30</w:t>
    </w:r>
  </w:p>
  <w:p>
    <w:pPr>
      <w:pStyle w:val="Header"/>
      <w:rPr>
        <w:b/>
        <w:b/>
        <w:bCs/>
      </w:rPr>
    </w:pPr>
    <w:r>
      <w:rPr>
        <w:b/>
        <w:bCs/>
      </w:rPr>
      <w:t>A = 20.0 - 25.0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Probabilité de perte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  <w:t>PLANITU - Doc-18-F</w:t>
    </w:r>
  </w:p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n = 20 - 30</w:t>
    </w:r>
  </w:p>
  <w:p>
    <w:pPr>
      <w:pStyle w:val="Header"/>
      <w:jc w:val="right"/>
      <w:rPr>
        <w:b/>
        <w:b/>
        <w:bCs/>
      </w:rPr>
    </w:pPr>
    <w:r>
      <w:rPr>
        <w:b/>
        <w:bCs/>
      </w:rPr>
      <w:t>A = 25.0 - 50.0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Probabilité de perte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n = 30 - 40</w:t>
    </w:r>
  </w:p>
  <w:p>
    <w:pPr>
      <w:pStyle w:val="Header"/>
      <w:rPr>
        <w:b/>
        <w:b/>
        <w:bCs/>
      </w:rPr>
    </w:pPr>
    <w:r>
      <w:rPr>
        <w:b/>
        <w:bCs/>
      </w:rPr>
      <w:t>A = 10.0 - 15.0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Probabilité de perte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n = 30 - 40</w:t>
    </w:r>
  </w:p>
  <w:p>
    <w:pPr>
      <w:pStyle w:val="Header"/>
      <w:jc w:val="right"/>
      <w:rPr>
        <w:b/>
        <w:b/>
        <w:bCs/>
      </w:rPr>
    </w:pPr>
    <w:r>
      <w:rPr>
        <w:b/>
        <w:bCs/>
      </w:rPr>
      <w:t>A = 15.0 - 20.0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Probabilité de perte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n = 30 - 40</w:t>
    </w:r>
  </w:p>
  <w:p>
    <w:pPr>
      <w:pStyle w:val="Header"/>
      <w:rPr>
        <w:b/>
        <w:b/>
        <w:bCs/>
      </w:rPr>
    </w:pPr>
    <w:r>
      <w:rPr>
        <w:b/>
        <w:bCs/>
      </w:rPr>
      <w:t>A = 20.0 - 25.0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Probabilité de perte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n = 30 - 40</w:t>
    </w:r>
  </w:p>
  <w:p>
    <w:pPr>
      <w:pStyle w:val="Header"/>
      <w:jc w:val="right"/>
      <w:rPr>
        <w:b/>
        <w:b/>
        <w:bCs/>
      </w:rPr>
    </w:pPr>
    <w:r>
      <w:rPr>
        <w:b/>
        <w:bCs/>
      </w:rPr>
      <w:t>A = 25.0 - 50.0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Probabilité de perte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n = 40 - 50</w:t>
    </w:r>
  </w:p>
  <w:p>
    <w:pPr>
      <w:pStyle w:val="Header"/>
      <w:rPr>
        <w:b/>
        <w:b/>
        <w:bCs/>
      </w:rPr>
    </w:pPr>
    <w:r>
      <w:rPr>
        <w:b/>
        <w:bCs/>
      </w:rPr>
      <w:t>A = 20.0 - 25.0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Probabilité de perte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n = 40 - 50</w:t>
    </w:r>
  </w:p>
  <w:p>
    <w:pPr>
      <w:pStyle w:val="Header"/>
      <w:jc w:val="right"/>
      <w:rPr>
        <w:b/>
        <w:b/>
        <w:bCs/>
      </w:rPr>
    </w:pPr>
    <w:r>
      <w:rPr>
        <w:b/>
        <w:bCs/>
      </w:rPr>
      <w:t>A = 25.0 - 50.0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Probabilité de perte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n = 40 - 50</w:t>
    </w:r>
  </w:p>
  <w:p>
    <w:pPr>
      <w:pStyle w:val="Header"/>
      <w:rPr>
        <w:b/>
        <w:b/>
        <w:bCs/>
      </w:rPr>
    </w:pPr>
    <w:r>
      <w:rPr>
        <w:b/>
        <w:bCs/>
      </w:rPr>
      <w:t>A = 50 - 100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Probabilité de perte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n = 50 - 60</w:t>
    </w:r>
  </w:p>
  <w:p>
    <w:pPr>
      <w:pStyle w:val="Header"/>
      <w:jc w:val="right"/>
      <w:rPr>
        <w:b/>
        <w:b/>
        <w:bCs/>
      </w:rPr>
    </w:pPr>
    <w:r>
      <w:rPr>
        <w:b/>
        <w:bCs/>
      </w:rPr>
      <w:t>A = 25.0 - 50.0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Probabilité de perte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n = 50 - 60</w:t>
    </w:r>
  </w:p>
  <w:p>
    <w:pPr>
      <w:pStyle w:val="Header"/>
      <w:rPr>
        <w:b/>
        <w:b/>
        <w:bCs/>
      </w:rPr>
    </w:pPr>
    <w:r>
      <w:rPr>
        <w:b/>
        <w:bCs/>
      </w:rPr>
      <w:t>A = 50 - 100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Probabilité de perte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n = 60 - 70</w:t>
    </w:r>
  </w:p>
  <w:p>
    <w:pPr>
      <w:pStyle w:val="Header"/>
      <w:jc w:val="right"/>
      <w:rPr>
        <w:b/>
        <w:b/>
        <w:bCs/>
      </w:rPr>
    </w:pPr>
    <w:r>
      <w:rPr>
        <w:b/>
        <w:bCs/>
      </w:rPr>
      <w:t>A = 25.0 - 50.0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Probabilité de perte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n = 60 - 70</w:t>
    </w:r>
  </w:p>
  <w:p>
    <w:pPr>
      <w:pStyle w:val="Header"/>
      <w:rPr>
        <w:b/>
        <w:b/>
        <w:bCs/>
      </w:rPr>
    </w:pPr>
    <w:r>
      <w:rPr>
        <w:b/>
        <w:bCs/>
      </w:rPr>
      <w:t>A = 50 - 100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Probabilité de perte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n = 70 - 80</w:t>
    </w:r>
  </w:p>
  <w:p>
    <w:pPr>
      <w:pStyle w:val="Header"/>
      <w:jc w:val="right"/>
      <w:rPr>
        <w:b/>
        <w:b/>
        <w:bCs/>
      </w:rPr>
    </w:pPr>
    <w:r>
      <w:rPr>
        <w:b/>
        <w:bCs/>
      </w:rPr>
      <w:t>A = 25.0 - 50.0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Probabilité de perte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n = 70 - 80</w:t>
    </w:r>
  </w:p>
  <w:p>
    <w:pPr>
      <w:pStyle w:val="Header"/>
      <w:rPr>
        <w:b/>
        <w:b/>
        <w:bCs/>
      </w:rPr>
    </w:pPr>
    <w:r>
      <w:rPr>
        <w:b/>
        <w:bCs/>
      </w:rPr>
      <w:t>A = 50 - 100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Probabilité de perte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n = 70 - 80</w:t>
    </w:r>
  </w:p>
  <w:p>
    <w:pPr>
      <w:pStyle w:val="Header"/>
      <w:jc w:val="right"/>
      <w:rPr>
        <w:b/>
        <w:b/>
        <w:bCs/>
      </w:rPr>
    </w:pPr>
    <w:r>
      <w:rPr>
        <w:b/>
        <w:bCs/>
      </w:rPr>
      <w:t>A = 100 - 150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Probabilité de perte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n = 101 - 151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Flux de trafic A en erlang</w: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n = 80 - 90</w:t>
    </w:r>
  </w:p>
  <w:p>
    <w:pPr>
      <w:pStyle w:val="Header"/>
      <w:rPr>
        <w:b/>
        <w:b/>
        <w:bCs/>
      </w:rPr>
    </w:pPr>
    <w:r>
      <w:rPr>
        <w:b/>
        <w:bCs/>
      </w:rPr>
      <w:t>A = 45.0 - 50.0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Probabilité de perte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n = 80 - 90</w:t>
    </w:r>
  </w:p>
  <w:p>
    <w:pPr>
      <w:pStyle w:val="Header"/>
      <w:jc w:val="right"/>
      <w:rPr>
        <w:b/>
        <w:b/>
        <w:bCs/>
      </w:rPr>
    </w:pPr>
    <w:r>
      <w:rPr>
        <w:b/>
        <w:bCs/>
      </w:rPr>
      <w:t>A = 50 - 100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Probabilité de perte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n = 80 - 90</w:t>
    </w:r>
  </w:p>
  <w:p>
    <w:pPr>
      <w:pStyle w:val="Header"/>
      <w:rPr>
        <w:b/>
        <w:b/>
        <w:bCs/>
      </w:rPr>
    </w:pPr>
    <w:r>
      <w:rPr>
        <w:b/>
        <w:bCs/>
      </w:rPr>
      <w:t>A = 100 - 150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Probabilité de perte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n = 90 - 100</w:t>
    </w:r>
  </w:p>
  <w:p>
    <w:pPr>
      <w:pStyle w:val="Header"/>
      <w:jc w:val="right"/>
      <w:rPr>
        <w:b/>
        <w:b/>
        <w:bCs/>
      </w:rPr>
    </w:pPr>
    <w:r>
      <w:rPr>
        <w:b/>
        <w:bCs/>
      </w:rPr>
      <w:t>A = 50 - 100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Probabilité de perte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n = 90 - 100</w:t>
    </w:r>
  </w:p>
  <w:p>
    <w:pPr>
      <w:pStyle w:val="Header"/>
      <w:rPr>
        <w:b/>
        <w:b/>
        <w:bCs/>
      </w:rPr>
    </w:pPr>
    <w:r>
      <w:rPr>
        <w:b/>
        <w:bCs/>
      </w:rPr>
      <w:t>A = 100 - 150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Probabilité de perte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n = 101 - 151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Flux de trafic A en erlang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669290" cy="68834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688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n = 201 - 251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Flux de trafic A en erlang</w:t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n = 201 - 251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Flux de trafic A en erlang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283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">
    <w:name w:val="Body"/>
    <w:basedOn w:val="Normal"/>
    <w:qFormat/>
    <w:pPr>
      <w:tabs>
        <w:tab w:val="clear" w:pos="720"/>
        <w:tab w:val="left" w:pos="1304" w:leader="none"/>
        <w:tab w:val="left" w:pos="6521" w:leader="none"/>
      </w:tabs>
      <w:spacing w:before="284" w:after="0"/>
      <w:ind w:left="567" w:right="567" w:hanging="0"/>
      <w:jc w:val="both"/>
    </w:pPr>
    <w:rPr>
      <w:rFonts w:ascii="Arial" w:hAnsi="Arial" w:eastAsia="Arial" w:cs="Arial"/>
      <w:sz w:val="22"/>
      <w:szCs w:val="22"/>
      <w:lang w:val="en-US"/>
    </w:rPr>
  </w:style>
  <w:style w:type="paragraph" w:styleId="CompClose">
    <w:name w:val="CompClose"/>
    <w:basedOn w:val="Normal"/>
    <w:qFormat/>
    <w:pPr>
      <w:spacing w:before="0" w:after="720"/>
      <w:ind w:left="5041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header" Target="header9.xml"/><Relationship Id="rId16" Type="http://schemas.openxmlformats.org/officeDocument/2006/relationships/header" Target="header10.xml"/><Relationship Id="rId17" Type="http://schemas.openxmlformats.org/officeDocument/2006/relationships/header" Target="header11.xml"/><Relationship Id="rId18" Type="http://schemas.openxmlformats.org/officeDocument/2006/relationships/footer" Target="footer6.xml"/><Relationship Id="rId19" Type="http://schemas.openxmlformats.org/officeDocument/2006/relationships/footer" Target="footer7.xml"/><Relationship Id="rId20" Type="http://schemas.openxmlformats.org/officeDocument/2006/relationships/header" Target="header12.xml"/><Relationship Id="rId21" Type="http://schemas.openxmlformats.org/officeDocument/2006/relationships/header" Target="header13.xml"/><Relationship Id="rId22" Type="http://schemas.openxmlformats.org/officeDocument/2006/relationships/footer" Target="footer8.xml"/><Relationship Id="rId23" Type="http://schemas.openxmlformats.org/officeDocument/2006/relationships/footer" Target="footer9.xml"/><Relationship Id="rId24" Type="http://schemas.openxmlformats.org/officeDocument/2006/relationships/header" Target="header14.xml"/><Relationship Id="rId25" Type="http://schemas.openxmlformats.org/officeDocument/2006/relationships/header" Target="header15.xml"/><Relationship Id="rId26" Type="http://schemas.openxmlformats.org/officeDocument/2006/relationships/footer" Target="footer10.xml"/><Relationship Id="rId27" Type="http://schemas.openxmlformats.org/officeDocument/2006/relationships/footer" Target="footer11.xml"/><Relationship Id="rId28" Type="http://schemas.openxmlformats.org/officeDocument/2006/relationships/header" Target="header16.xml"/><Relationship Id="rId29" Type="http://schemas.openxmlformats.org/officeDocument/2006/relationships/header" Target="header17.xml"/><Relationship Id="rId30" Type="http://schemas.openxmlformats.org/officeDocument/2006/relationships/footer" Target="footer12.xml"/><Relationship Id="rId31" Type="http://schemas.openxmlformats.org/officeDocument/2006/relationships/footer" Target="footer13.xml"/><Relationship Id="rId32" Type="http://schemas.openxmlformats.org/officeDocument/2006/relationships/header" Target="header18.xml"/><Relationship Id="rId33" Type="http://schemas.openxmlformats.org/officeDocument/2006/relationships/header" Target="header19.xml"/><Relationship Id="rId34" Type="http://schemas.openxmlformats.org/officeDocument/2006/relationships/footer" Target="footer14.xml"/><Relationship Id="rId35" Type="http://schemas.openxmlformats.org/officeDocument/2006/relationships/footer" Target="footer15.xml"/><Relationship Id="rId36" Type="http://schemas.openxmlformats.org/officeDocument/2006/relationships/header" Target="header20.xml"/><Relationship Id="rId37" Type="http://schemas.openxmlformats.org/officeDocument/2006/relationships/header" Target="header21.xml"/><Relationship Id="rId38" Type="http://schemas.openxmlformats.org/officeDocument/2006/relationships/footer" Target="footer16.xml"/><Relationship Id="rId39" Type="http://schemas.openxmlformats.org/officeDocument/2006/relationships/footer" Target="footer17.xml"/><Relationship Id="rId40" Type="http://schemas.openxmlformats.org/officeDocument/2006/relationships/header" Target="header22.xml"/><Relationship Id="rId41" Type="http://schemas.openxmlformats.org/officeDocument/2006/relationships/header" Target="header23.xml"/><Relationship Id="rId42" Type="http://schemas.openxmlformats.org/officeDocument/2006/relationships/footer" Target="footer18.xml"/><Relationship Id="rId43" Type="http://schemas.openxmlformats.org/officeDocument/2006/relationships/footer" Target="footer19.xml"/><Relationship Id="rId44" Type="http://schemas.openxmlformats.org/officeDocument/2006/relationships/header" Target="header24.xml"/><Relationship Id="rId45" Type="http://schemas.openxmlformats.org/officeDocument/2006/relationships/header" Target="header25.xml"/><Relationship Id="rId46" Type="http://schemas.openxmlformats.org/officeDocument/2006/relationships/footer" Target="footer20.xml"/><Relationship Id="rId47" Type="http://schemas.openxmlformats.org/officeDocument/2006/relationships/footer" Target="footer21.xml"/><Relationship Id="rId48" Type="http://schemas.openxmlformats.org/officeDocument/2006/relationships/header" Target="header26.xml"/><Relationship Id="rId49" Type="http://schemas.openxmlformats.org/officeDocument/2006/relationships/header" Target="header27.xml"/><Relationship Id="rId50" Type="http://schemas.openxmlformats.org/officeDocument/2006/relationships/footer" Target="footer22.xml"/><Relationship Id="rId51" Type="http://schemas.openxmlformats.org/officeDocument/2006/relationships/footer" Target="footer23.xml"/><Relationship Id="rId52" Type="http://schemas.openxmlformats.org/officeDocument/2006/relationships/header" Target="header28.xml"/><Relationship Id="rId53" Type="http://schemas.openxmlformats.org/officeDocument/2006/relationships/header" Target="header29.xml"/><Relationship Id="rId54" Type="http://schemas.openxmlformats.org/officeDocument/2006/relationships/footer" Target="footer24.xml"/><Relationship Id="rId55" Type="http://schemas.openxmlformats.org/officeDocument/2006/relationships/footer" Target="footer25.xml"/><Relationship Id="rId56" Type="http://schemas.openxmlformats.org/officeDocument/2006/relationships/header" Target="header30.xml"/><Relationship Id="rId57" Type="http://schemas.openxmlformats.org/officeDocument/2006/relationships/header" Target="header31.xml"/><Relationship Id="rId58" Type="http://schemas.openxmlformats.org/officeDocument/2006/relationships/footer" Target="footer26.xml"/><Relationship Id="rId59" Type="http://schemas.openxmlformats.org/officeDocument/2006/relationships/footer" Target="footer27.xml"/><Relationship Id="rId60" Type="http://schemas.openxmlformats.org/officeDocument/2006/relationships/header" Target="header32.xml"/><Relationship Id="rId61" Type="http://schemas.openxmlformats.org/officeDocument/2006/relationships/header" Target="header33.xml"/><Relationship Id="rId62" Type="http://schemas.openxmlformats.org/officeDocument/2006/relationships/footer" Target="footer28.xml"/><Relationship Id="rId63" Type="http://schemas.openxmlformats.org/officeDocument/2006/relationships/footer" Target="footer29.xml"/><Relationship Id="rId64" Type="http://schemas.openxmlformats.org/officeDocument/2006/relationships/header" Target="header34.xml"/><Relationship Id="rId65" Type="http://schemas.openxmlformats.org/officeDocument/2006/relationships/header" Target="header35.xml"/><Relationship Id="rId66" Type="http://schemas.openxmlformats.org/officeDocument/2006/relationships/footer" Target="footer30.xml"/><Relationship Id="rId67" Type="http://schemas.openxmlformats.org/officeDocument/2006/relationships/footer" Target="footer31.xml"/><Relationship Id="rId68" Type="http://schemas.openxmlformats.org/officeDocument/2006/relationships/header" Target="header36.xml"/><Relationship Id="rId69" Type="http://schemas.openxmlformats.org/officeDocument/2006/relationships/header" Target="header37.xml"/><Relationship Id="rId70" Type="http://schemas.openxmlformats.org/officeDocument/2006/relationships/footer" Target="footer32.xml"/><Relationship Id="rId71" Type="http://schemas.openxmlformats.org/officeDocument/2006/relationships/footer" Target="footer33.xml"/><Relationship Id="rId72" Type="http://schemas.openxmlformats.org/officeDocument/2006/relationships/header" Target="header38.xml"/><Relationship Id="rId73" Type="http://schemas.openxmlformats.org/officeDocument/2006/relationships/header" Target="header39.xml"/><Relationship Id="rId74" Type="http://schemas.openxmlformats.org/officeDocument/2006/relationships/footer" Target="footer34.xml"/><Relationship Id="rId75" Type="http://schemas.openxmlformats.org/officeDocument/2006/relationships/footer" Target="footer35.xml"/><Relationship Id="rId76" Type="http://schemas.openxmlformats.org/officeDocument/2006/relationships/header" Target="header40.xml"/><Relationship Id="rId77" Type="http://schemas.openxmlformats.org/officeDocument/2006/relationships/header" Target="header41.xml"/><Relationship Id="rId78" Type="http://schemas.openxmlformats.org/officeDocument/2006/relationships/footer" Target="footer36.xml"/><Relationship Id="rId79" Type="http://schemas.openxmlformats.org/officeDocument/2006/relationships/footer" Target="footer37.xml"/><Relationship Id="rId80" Type="http://schemas.openxmlformats.org/officeDocument/2006/relationships/header" Target="header42.xml"/><Relationship Id="rId81" Type="http://schemas.openxmlformats.org/officeDocument/2006/relationships/header" Target="header43.xml"/><Relationship Id="rId82" Type="http://schemas.openxmlformats.org/officeDocument/2006/relationships/footer" Target="footer38.xml"/><Relationship Id="rId83" Type="http://schemas.openxmlformats.org/officeDocument/2006/relationships/footer" Target="footer39.xml"/><Relationship Id="rId84" Type="http://schemas.openxmlformats.org/officeDocument/2006/relationships/header" Target="header44.xml"/><Relationship Id="rId85" Type="http://schemas.openxmlformats.org/officeDocument/2006/relationships/header" Target="header45.xml"/><Relationship Id="rId86" Type="http://schemas.openxmlformats.org/officeDocument/2006/relationships/footer" Target="footer40.xml"/><Relationship Id="rId87" Type="http://schemas.openxmlformats.org/officeDocument/2006/relationships/footer" Target="footer41.xml"/><Relationship Id="rId88" Type="http://schemas.openxmlformats.org/officeDocument/2006/relationships/header" Target="header46.xml"/><Relationship Id="rId89" Type="http://schemas.openxmlformats.org/officeDocument/2006/relationships/header" Target="header47.xml"/><Relationship Id="rId90" Type="http://schemas.openxmlformats.org/officeDocument/2006/relationships/footer" Target="footer42.xml"/><Relationship Id="rId91" Type="http://schemas.openxmlformats.org/officeDocument/2006/relationships/footer" Target="footer43.xml"/><Relationship Id="rId92" Type="http://schemas.openxmlformats.org/officeDocument/2006/relationships/header" Target="header48.xml"/><Relationship Id="rId93" Type="http://schemas.openxmlformats.org/officeDocument/2006/relationships/header" Target="header49.xml"/><Relationship Id="rId94" Type="http://schemas.openxmlformats.org/officeDocument/2006/relationships/footer" Target="footer44.xml"/><Relationship Id="rId95" Type="http://schemas.openxmlformats.org/officeDocument/2006/relationships/footer" Target="footer45.xml"/><Relationship Id="rId96" Type="http://schemas.openxmlformats.org/officeDocument/2006/relationships/header" Target="header50.xml"/><Relationship Id="rId97" Type="http://schemas.openxmlformats.org/officeDocument/2006/relationships/header" Target="header51.xml"/><Relationship Id="rId98" Type="http://schemas.openxmlformats.org/officeDocument/2006/relationships/footer" Target="footer46.xml"/><Relationship Id="rId99" Type="http://schemas.openxmlformats.org/officeDocument/2006/relationships/footer" Target="footer47.xml"/><Relationship Id="rId100" Type="http://schemas.openxmlformats.org/officeDocument/2006/relationships/header" Target="header52.xml"/><Relationship Id="rId101" Type="http://schemas.openxmlformats.org/officeDocument/2006/relationships/header" Target="header53.xml"/><Relationship Id="rId102" Type="http://schemas.openxmlformats.org/officeDocument/2006/relationships/footer" Target="footer48.xml"/><Relationship Id="rId103" Type="http://schemas.openxmlformats.org/officeDocument/2006/relationships/footer" Target="footer49.xml"/><Relationship Id="rId104" Type="http://schemas.openxmlformats.org/officeDocument/2006/relationships/header" Target="header54.xml"/><Relationship Id="rId105" Type="http://schemas.openxmlformats.org/officeDocument/2006/relationships/header" Target="header55.xml"/><Relationship Id="rId106" Type="http://schemas.openxmlformats.org/officeDocument/2006/relationships/footer" Target="footer50.xml"/><Relationship Id="rId107" Type="http://schemas.openxmlformats.org/officeDocument/2006/relationships/footer" Target="footer51.xml"/><Relationship Id="rId108" Type="http://schemas.openxmlformats.org/officeDocument/2006/relationships/header" Target="header56.xml"/><Relationship Id="rId109" Type="http://schemas.openxmlformats.org/officeDocument/2006/relationships/header" Target="header57.xml"/><Relationship Id="rId110" Type="http://schemas.openxmlformats.org/officeDocument/2006/relationships/footer" Target="footer52.xml"/><Relationship Id="rId111" Type="http://schemas.openxmlformats.org/officeDocument/2006/relationships/footer" Target="footer53.xml"/><Relationship Id="rId112" Type="http://schemas.openxmlformats.org/officeDocument/2006/relationships/header" Target="header58.xml"/><Relationship Id="rId113" Type="http://schemas.openxmlformats.org/officeDocument/2006/relationships/header" Target="header59.xml"/><Relationship Id="rId114" Type="http://schemas.openxmlformats.org/officeDocument/2006/relationships/footer" Target="footer54.xml"/><Relationship Id="rId115" Type="http://schemas.openxmlformats.org/officeDocument/2006/relationships/footer" Target="footer55.xml"/><Relationship Id="rId116" Type="http://schemas.openxmlformats.org/officeDocument/2006/relationships/header" Target="header60.xml"/><Relationship Id="rId117" Type="http://schemas.openxmlformats.org/officeDocument/2006/relationships/header" Target="header61.xml"/><Relationship Id="rId118" Type="http://schemas.openxmlformats.org/officeDocument/2006/relationships/footer" Target="footer56.xml"/><Relationship Id="rId119" Type="http://schemas.openxmlformats.org/officeDocument/2006/relationships/footer" Target="footer57.xml"/><Relationship Id="rId120" Type="http://schemas.openxmlformats.org/officeDocument/2006/relationships/header" Target="header62.xml"/><Relationship Id="rId121" Type="http://schemas.openxmlformats.org/officeDocument/2006/relationships/header" Target="header63.xml"/><Relationship Id="rId122" Type="http://schemas.openxmlformats.org/officeDocument/2006/relationships/footer" Target="footer58.xml"/><Relationship Id="rId123" Type="http://schemas.openxmlformats.org/officeDocument/2006/relationships/footer" Target="footer59.xml"/><Relationship Id="rId124" Type="http://schemas.openxmlformats.org/officeDocument/2006/relationships/header" Target="header64.xml"/><Relationship Id="rId125" Type="http://schemas.openxmlformats.org/officeDocument/2006/relationships/header" Target="header65.xml"/><Relationship Id="rId126" Type="http://schemas.openxmlformats.org/officeDocument/2006/relationships/footer" Target="footer60.xml"/><Relationship Id="rId127" Type="http://schemas.openxmlformats.org/officeDocument/2006/relationships/footer" Target="footer61.xml"/><Relationship Id="rId128" Type="http://schemas.openxmlformats.org/officeDocument/2006/relationships/header" Target="header66.xml"/><Relationship Id="rId129" Type="http://schemas.openxmlformats.org/officeDocument/2006/relationships/header" Target="header67.xml"/><Relationship Id="rId130" Type="http://schemas.openxmlformats.org/officeDocument/2006/relationships/footer" Target="footer62.xml"/><Relationship Id="rId131" Type="http://schemas.openxmlformats.org/officeDocument/2006/relationships/footer" Target="footer63.xml"/><Relationship Id="rId132" Type="http://schemas.openxmlformats.org/officeDocument/2006/relationships/header" Target="header68.xml"/><Relationship Id="rId133" Type="http://schemas.openxmlformats.org/officeDocument/2006/relationships/header" Target="header69.xml"/><Relationship Id="rId134" Type="http://schemas.openxmlformats.org/officeDocument/2006/relationships/footer" Target="footer64.xml"/><Relationship Id="rId135" Type="http://schemas.openxmlformats.org/officeDocument/2006/relationships/footer" Target="footer65.xml"/><Relationship Id="rId136" Type="http://schemas.openxmlformats.org/officeDocument/2006/relationships/header" Target="header70.xml"/><Relationship Id="rId137" Type="http://schemas.openxmlformats.org/officeDocument/2006/relationships/header" Target="header71.xml"/><Relationship Id="rId138" Type="http://schemas.openxmlformats.org/officeDocument/2006/relationships/footer" Target="footer66.xml"/><Relationship Id="rId139" Type="http://schemas.openxmlformats.org/officeDocument/2006/relationships/footer" Target="footer67.xml"/><Relationship Id="rId140" Type="http://schemas.openxmlformats.org/officeDocument/2006/relationships/header" Target="header72.xml"/><Relationship Id="rId141" Type="http://schemas.openxmlformats.org/officeDocument/2006/relationships/header" Target="header73.xml"/><Relationship Id="rId142" Type="http://schemas.openxmlformats.org/officeDocument/2006/relationships/footer" Target="footer68.xml"/><Relationship Id="rId143" Type="http://schemas.openxmlformats.org/officeDocument/2006/relationships/footer" Target="footer69.xml"/><Relationship Id="rId144" Type="http://schemas.openxmlformats.org/officeDocument/2006/relationships/header" Target="header74.xml"/><Relationship Id="rId145" Type="http://schemas.openxmlformats.org/officeDocument/2006/relationships/header" Target="header75.xml"/><Relationship Id="rId146" Type="http://schemas.openxmlformats.org/officeDocument/2006/relationships/footer" Target="footer70.xml"/><Relationship Id="rId147" Type="http://schemas.openxmlformats.org/officeDocument/2006/relationships/footer" Target="footer71.xml"/><Relationship Id="rId148" Type="http://schemas.openxmlformats.org/officeDocument/2006/relationships/header" Target="header76.xml"/><Relationship Id="rId149" Type="http://schemas.openxmlformats.org/officeDocument/2006/relationships/header" Target="header77.xml"/><Relationship Id="rId150" Type="http://schemas.openxmlformats.org/officeDocument/2006/relationships/footer" Target="footer72.xml"/><Relationship Id="rId151" Type="http://schemas.openxmlformats.org/officeDocument/2006/relationships/footer" Target="footer73.xml"/><Relationship Id="rId152" Type="http://schemas.openxmlformats.org/officeDocument/2006/relationships/header" Target="header78.xml"/><Relationship Id="rId153" Type="http://schemas.openxmlformats.org/officeDocument/2006/relationships/header" Target="header79.xml"/><Relationship Id="rId154" Type="http://schemas.openxmlformats.org/officeDocument/2006/relationships/footer" Target="footer74.xml"/><Relationship Id="rId155" Type="http://schemas.openxmlformats.org/officeDocument/2006/relationships/footer" Target="footer75.xml"/><Relationship Id="rId156" Type="http://schemas.openxmlformats.org/officeDocument/2006/relationships/header" Target="header80.xml"/><Relationship Id="rId157" Type="http://schemas.openxmlformats.org/officeDocument/2006/relationships/header" Target="header81.xml"/><Relationship Id="rId158" Type="http://schemas.openxmlformats.org/officeDocument/2006/relationships/footer" Target="footer76.xml"/><Relationship Id="rId159" Type="http://schemas.openxmlformats.org/officeDocument/2006/relationships/footer" Target="footer77.xml"/><Relationship Id="rId160" Type="http://schemas.openxmlformats.org/officeDocument/2006/relationships/header" Target="header82.xml"/><Relationship Id="rId161" Type="http://schemas.openxmlformats.org/officeDocument/2006/relationships/header" Target="header83.xml"/><Relationship Id="rId162" Type="http://schemas.openxmlformats.org/officeDocument/2006/relationships/footer" Target="footer78.xml"/><Relationship Id="rId163" Type="http://schemas.openxmlformats.org/officeDocument/2006/relationships/footer" Target="footer79.xml"/><Relationship Id="rId164" Type="http://schemas.openxmlformats.org/officeDocument/2006/relationships/header" Target="header84.xml"/><Relationship Id="rId165" Type="http://schemas.openxmlformats.org/officeDocument/2006/relationships/header" Target="header85.xml"/><Relationship Id="rId166" Type="http://schemas.openxmlformats.org/officeDocument/2006/relationships/footer" Target="footer80.xml"/><Relationship Id="rId167" Type="http://schemas.openxmlformats.org/officeDocument/2006/relationships/footer" Target="footer81.xml"/><Relationship Id="rId168" Type="http://schemas.openxmlformats.org/officeDocument/2006/relationships/numbering" Target="numbering.xml"/><Relationship Id="rId169" Type="http://schemas.openxmlformats.org/officeDocument/2006/relationships/fontTable" Target="fontTable.xml"/><Relationship Id="rId17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2.emf"/>
</Relationships>
</file>

<file path=word/_rels/header7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6T15:32:00Z</dcterms:created>
  <dc:creator>Ignat Stanev</dc:creator>
  <dc:description/>
  <dc:language>en-US</dc:language>
  <cp:lastModifiedBy>Octavian Paul Grecu</cp:lastModifiedBy>
  <dcterms:modified xsi:type="dcterms:W3CDTF">1996-10-15T17:40:00Z</dcterms:modified>
  <cp:revision>5</cp:revision>
  <dc:subject/>
  <dc:title>n	</dc:title>
</cp:coreProperties>
</file>