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spacing w:before="240" w:after="12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Status of X-series Recommendations</w:t>
      </w:r>
    </w:p>
    <w:p>
      <w:pPr>
        <w:pStyle w:val="Annexref1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  <w:lang w:val="en-US"/>
        </w:rPr>
        <w:t>(Revised 15 February 2006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se tables give the status of the work program for the ITU-T X-series Recommendations. These tables provide X-series Recommendations (approved and draft texts) including for each: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Recommendation number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Full title of Recommendation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pproval year for current edition and, if not published, the location of the text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n indication whether the current edition is common text (C) or twin (T) with ISO/IEC or is not collaborative (I)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Working Party (WP) or Study Group (SG) and Question (Q) responsible for the Recommendation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Name of the editor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Location of the latest text for ongoing work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Number of the ISO/IEC equivalent standard, if there is one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Target approval date (date of Study Group or Working Party "consent" meeting) for ongoing work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n indication whether the ongoing work is intended to be common text (C) or twin (T) with ISO/IEC or is not collaborative (I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ll X-series Recommendations are the responsibility of Study Group 17 except: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 xml:space="preserve">Recommendations </w:t>
      </w:r>
      <w:r>
        <w:rPr>
          <w:sz w:val="22"/>
          <w:szCs w:val="15"/>
          <w:lang w:val="en-US"/>
        </w:rPr>
        <w:t>X.1 through X.25, X.28 through X.49, X.60 through X.84, X.90 through X.159, X.180 through X.199, X.272 and the X.300-series which are under the responsibility of Study Group 13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Recommendations X.26 (V.10) and X.27 (V.11) which are under the responsibility of Study Group 16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Recommendations X.50 through X.58, X.85/Y.1321, X.86/Y.1323 and X.87/Y.1324 which are under the responsibility of Study Group 15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X.160-series, X.170-series and X.700-series of Recommendations which are under the responsibility of Study Group 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 addition to the X-series Recommendations, there are several Implementers' Guides which reflect the status of work on defects discovered since publication.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>Notes to the tables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AP denotes Last Call or Additional Review text</w:t>
      </w:r>
    </w:p>
    <w:p>
      <w:pPr>
        <w:pStyle w:val="Normal"/>
        <w:rPr>
          <w:sz w:val="22"/>
          <w:lang w:val="en-US"/>
        </w:rPr>
      </w:pPr>
      <w:r>
        <w:rPr>
          <w:sz w:val="20"/>
          <w:lang w:val="en-US"/>
        </w:rPr>
        <w:t>LATEST TEXT* denotes series of Recommendations subject to Implementers' Guide</w:t>
      </w:r>
      <w:r>
        <w:br w:type="page"/>
      </w:r>
    </w:p>
    <w:p>
      <w:pPr>
        <w:pStyle w:val="Figure"/>
        <w:keepNext w:val="false"/>
        <w:keepLines w:val="false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PUBLIC DATA NETWORKS</w:t>
      </w:r>
    </w:p>
    <w:p>
      <w:pPr>
        <w:pStyle w:val="TableNotitle"/>
        <w:spacing w:before="40" w:after="40"/>
        <w:rPr/>
      </w:pPr>
      <w:r>
        <w:rPr/>
        <w:t>Services and Faciliti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tional user classes of service in, and categories of access to, public data networks and Integrated Services Digital Networks (ISDNs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Ossipov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tional data transmission services and optional user facilities in public data networks and ISD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Ossipov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cket Assembly/Disassembly facility (PAD) in a public data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Selm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structure of signals of International Alphabet No. 5 code for character oriented data transmission over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ated to 11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csimile Packet Assembly/Disassembly facility (FPAD) in a public data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Obat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cast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aa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 relay PVC multicast service defini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2000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chnical characteristics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Ossipov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-aspect PAD (MAP) framework and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R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tegories of access for data terminal equipment (DTE) to public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X.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finition of terms concerning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Interfac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Data Terminal Equipment (DTE) and Data Circuit-terminating Equipment (DCE) for start-stop transmission services on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0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n public data networks of Data Terminal Equipment (DTE) which is designed for interfacing to asynchronous duplex V-Series modem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Data Terminal Equipment and Data Circuit-terminating Equipment for synchronous operation on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n public data networks of Data Terminal Equipment (DTE) which is designed for interfacing to synchronous V-Series modem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plex DTE/DCE interface for user classes 3-6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 of definitions for interchange circuits between Data Terminal Equipment (DTE) and Data Circuit-terminating Equipment (DCE) on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Data Terminal Equipment (DTE) and Data Circuit-terminating Equipment (DCE) for terminals operating in the packet mode and connected to public data networks by dedicated circui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Duclo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ated to 7776 and 82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6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rical characteristics for unbalanced double-current interchange circuits operating at data signalling rates nominally up to 100 kbit/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6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7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rical characteristics for balanced double-current interchange circuits operating at data signalling rates up to 10 Mbit/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6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TE/DCE interface for a start-stop mode Data Terminal Equipment accessing the Packet Assembly/Disassembly facility (PAD) in a public data network situated in the same countr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Selm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tensions of PAD parameters settings and PAD service signal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2000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the exchange of control information and user data between a Packet Assembly/Disassembly (PAD) facility and a packet mode DTE or another PAD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Selm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0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.46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Support of X.21, X.21</w:t>
            </w:r>
            <w:r>
              <w:rPr>
                <w:i/>
                <w:iCs/>
                <w:sz w:val="20"/>
                <w:lang w:val="en-US"/>
              </w:rPr>
              <w:t>bis</w:t>
            </w:r>
            <w:r>
              <w:rPr>
                <w:sz w:val="20"/>
                <w:lang w:val="en-US"/>
              </w:rPr>
              <w:t xml:space="preserve"> and X.20</w:t>
            </w:r>
            <w:r>
              <w:rPr>
                <w:i/>
                <w:iCs/>
                <w:sz w:val="20"/>
                <w:lang w:val="en-US"/>
              </w:rPr>
              <w:t>bis</w:t>
            </w:r>
            <w:r>
              <w:rPr>
                <w:sz w:val="20"/>
                <w:lang w:val="en-US"/>
              </w:rPr>
              <w:t xml:space="preserve"> based Data Terminal Equipments (DTEs) by an Integrated Services Digital Network (ISDN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1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.46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of packet mode terminal equipment by an IS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Data Terminal Equipment (DTE) and Data Circuit-terminating Equipment (DCE) for terminals operating in the packet mode and accessing a Packet Switched Public Data Network through a public switched telephone network or an Integrated Services Digital Network or a Circuit Switched Public Data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Davi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ss to packet switched data transmission services via frame relaying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aa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ss to packet switched data transmission services via B-IS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  <w:br/>
              <w:t>Cor.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Kiyam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a PSPDN and a private PSDN which is based on X.25 procedures and enhancements to define a gateway function that is provided in the PSP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Data Terminal Equipment (DTE) and Data Circuit-terminating Equipment (DCE) for public data networks providing frame relay data transmission service by dedicated circui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  <w:br/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Kaw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capsulation in X.25 packets of various protocols including frame rela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Ballouar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3 facsimile equipment/DCE interface for G3 facsimile equipment accessing the Facsimile Packet Assembly/Disassembly facility (FPAD) in a public data network situated in the same countr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Obat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the exchange of control information and user data between a Facsimile Packet Assembly/Disassembly (FPAD) facility and a packet mode Data Terminal Equipment (DTE) or another FPAD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Obat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ndardization of frequency-shift modulated transmission systems for the provision of telegraph and data channels by frequency division of a group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and methods for accessing a public data network from a DTE operating under control of a generalized polling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 Kul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data terminal equipment (DTE) and data circuit-terminating equipment (DCE) for terminals operating in the packet mode and connected to public data networks, designed for efficiency at higher speed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Ballouar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ss to FRDTS via B-IS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the provision of a basic multicast service for data terminal equipments (DTEs) using Recommendation X.25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aa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cedures for the provision of an extended multicast service for data terminal equipments (DTEs) using Recommendation X.25 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aa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Transmission, Signalling and Switch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amental parameters of a multiplexing scheme for the international interface between synchronous data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amental parameters of a 48-kbit/s user data signalling rate transmission scheme for the international interface between synchronous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amental parameters of a multiplexing scheme for the international interface between synchronous data networks using 10-bit envelope stru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amental parameters of a 48-kbit/s user data signalling rate transmission scheme for the international interface between synchronous data networks using 10-bit envelope stru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 of encoding anisochronous signals into a synchronous user beare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ing of channels on international multiplex links at 64 kbit/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ocation of channels on international multiplex links at 64 kbit/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synchronous data networks using a 6 + 2 envelope structure and single channel per carrier (SCPC) satellite channe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face between synchronous data networks using an 8 + 2 envelope structure and single channel per carrier (SCPC) satellite channe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 of transmitting a single lower speed data channel on a 64 kbit/s data strea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amental parameters of a multiplexing scheme for the international interface between synchronous non-switched data networks using no envelope stru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on channel signalling for circuit switched data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gnalling System No. 7 - Data user pa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minal and transit control signalling system for start-stop services on international circuits between anisochronous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ntralized terminal and transit control signalling system on international circuits between synchronous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cket-switched signalling system between public networks providing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Davi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work-to-network interface between public networks providing PVC and/or SVC frame relay data transmission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Kaw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working procedures between PSPDNs via B-IS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working procedures between networks providing frame relay data transmission service via B-IS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working of interexchange signalling systems for circuit switched data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working between an ISDN circuit-switched and a circuit-switched public data network (CSPDN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ailed arrangements for interworking between CSPDNs and PSPDNs based on Recommendation T.70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 relay – MPLS network interwork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Kaw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 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ol signalling procedur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Wals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3-TD66 (WP3/13)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5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13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P over SDH using LAP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5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G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Yu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5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132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t oriented method for LAP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Yu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13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hernet over LAP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Yu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132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ing Ethernet flow control as rate limiting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Yu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7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13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ple services ring based on RP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Yu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Network Aspect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2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pothetical reference connections for public synchronous data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ll progress signals in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Ossipov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tional routing principles and routing plan for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uting between public frame relay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finition of address translation capability in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in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 translation registration and resolution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tional numbering plan for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22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16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ing plan interworking for the E.164 and X.121 numbering pla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pping between escape codes and TOA/NPI for E.164/X.121 numbering plan interworking during the transition period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rangements for the interworking of the E.164 and X.121 numbering plans for frame relay and ATM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2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for the notification of the assignment of international network identification codes for public frame relay data networks and ATM networks numbered under the E.164 numbering pla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2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ing plan interworking of PDNs with IP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ll processing delays in public data networks when providing international synchronous circuit-switched data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ll blocking in public data networks when providing international synchronous circuit-switched data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rtion boundaries and packet layer reference events: basis for defining packet-switched performance parameter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5 includes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ed of service (delay and throughput)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uracy and dependability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ailability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asurement of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3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ho, drop, generator and test DTEs for measurement of performance values in public data networks when providing international packet-switched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quality of service parameters for communication via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principles for the detection and correction of errors in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(199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ality of service metrics for characterizing Frame Relay/ATM service interworking performan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r information transfer performance parameters for public frame relay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,</w:t>
              <w:br/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nection establishment and dis-engagement performance parameters for public Frame Relay data networks providing SVC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,</w:t>
              <w:br/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formance objectives and quality of service classes applicable to frame rela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 relay network availabilit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7</w:t>
              <w:br/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cification of values for availability objectiv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the measurement of the performance of PDNS providing the international frame relay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4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formance of IP networks when supported by public Frame Relay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Couch</w:t>
              <w:br/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120" w:after="40"/>
        <w:rPr/>
      </w:pPr>
      <w:r>
        <w:rPr/>
        <w:t>Maintenanc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nciples of maintenance testing for public data networks using Data Terminal Equipment (DTE) and Data Circuit-terminating Equipment (DCE) test loop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ated to 90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5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 Relay operations and maintenance – Principles and func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chitecture for customer network management service for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finition of customer network management services for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Sunag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NM services and inform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Sunaga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finition of management information for customer network management service for public data networks to be used with the CNMc interfa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Ami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3</w:t>
            </w:r>
          </w:p>
        </w:tc>
        <w:tc>
          <w:tcPr>
            <w:tcW w:w="48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finition of management information for customer network management service for public data networks to be used with the CNMe interface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Amie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70</w:t>
            </w:r>
          </w:p>
        </w:tc>
        <w:tc>
          <w:tcPr>
            <w:tcW w:w="48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work-network management architecture for data networks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Sunaga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71</w:t>
            </w:r>
          </w:p>
        </w:tc>
        <w:tc>
          <w:tcPr>
            <w:tcW w:w="489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work-network management services for data networks</w:t>
            </w:r>
          </w:p>
        </w:tc>
        <w:tc>
          <w:tcPr>
            <w:tcW w:w="1382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Amie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120" w:after="40"/>
        <w:rPr/>
      </w:pPr>
      <w:r>
        <w:rPr/>
        <w:t>Administrative Arrangement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8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ve arrangements for international closed user groups (CUGs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ve arrangements for the provision of international permanent virtual circuits (PVCs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0" w:after="0"/>
        <w:jc w:val="left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  <w:lang w:val="en-US"/>
        </w:rPr>
      </w:r>
    </w:p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OPEN SYSTEMS INTERCONNECTION</w:t>
      </w:r>
    </w:p>
    <w:p>
      <w:pPr>
        <w:pStyle w:val="TableNotitle"/>
        <w:spacing w:before="0" w:after="40"/>
        <w:rPr/>
      </w:pPr>
      <w:r>
        <w:rPr/>
        <w:t>Model and Notation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Basic Reference Model: The basic model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8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0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Application Layer stru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To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4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0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cification of Abstract Syntax Notation One (ASN.1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X.6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0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cification of Basic Encoding Rules for Abstract Syntax Notation One (ASN.1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X.69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Service Defini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Basic Reference Model: Conventions for the definition of OSI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Woo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 Interconnection – Physical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 Interconnection – Data Link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8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Network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ic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4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Transport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L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7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ssion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cy 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6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sted connections functional uni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6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esentation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cy 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2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sted connections functional uni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2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rvice definition for the Association Control Service El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4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of authentication mechanisms for the connectionless mod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49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7</w:t>
            </w:r>
          </w:p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st-associate mechanism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49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7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rvice definition for the Application Service Object Association Control Service El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Van Tre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5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iable Transfer: Model and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66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1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mote Operations: Model, Notation and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X.880 and X.88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72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Connection-mode Protocol Specific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X.200-Series protocols in CCIT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the X.25 LAPB-compatible Data Link procedures to provide the OSI connection-mode Data Lin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7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 relay mapping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Tewani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X.25 to provide the OSI connection-mode Network service for ITU-T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 Bur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7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it delay and other refin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 Burg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1 + TC2 + TC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tocol for providing the connection-mode transport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L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7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axation of class conformance requirements and expedited data service feature negoti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Le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73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-oriented Session protocol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7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cy 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7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sted connections functional uni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7-1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-oriented Presentation protocol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3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cy 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3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sted connections functional uni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3-1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-oriented protocol for the Association Control Service Element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50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orporation of extensibility marker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50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st-associate mechanism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50-1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7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-mode protocol for the Application Service Object Association Control Service El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Van Tre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5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liable Transfer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6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2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mote Operations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X.88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72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Connectionless-mode Protocol Specific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3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for providing the connectionless-mode network service: Protocol specific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mb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73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for providing the OSI connectionless-mode transport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L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0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 of connectionless-mode multicast capability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Le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02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Session protocol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ndl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48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cy 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Van Trees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48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Presentation protocol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 Tayl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76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cy 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Van Trees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76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protocol for the Association Control Service Element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35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orporation of extensibility markers and authentication parameter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9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35-1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37</w:t>
            </w:r>
            <w:r>
              <w:rPr>
                <w:i/>
                <w:iCs/>
                <w:sz w:val="20"/>
                <w:lang w:val="en-US"/>
              </w:rPr>
              <w:t>bi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protocol for the Application Service Object Association Control Service El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Van Tre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5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PICS Proforma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4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for the exchange of protocol identification during virtual call establishment on Packet Switched Public Data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X.26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-oriented Session protocol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Henr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7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-oriented Presentation protocol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orris-Bes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3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tocol specification for the Association Control Service Element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orris-Bes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50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Reliable Transfer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66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Remote Operations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72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5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Session protocol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orris-Bes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48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5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Presentation protocol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orris-Bes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7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5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nnectionless protocol for the Association Control Service Element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orris-Bes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35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5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of authentication parameter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orris-Best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35-2/Amd 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Protocol Identification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6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Framework for protocol identification and encapsul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 Bur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6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identification in the Network Laye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Chamber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 95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6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port protocol identification mechanis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L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7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Security Protocol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7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compression and privacy over frame relay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Barbi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7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Network layer security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Po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7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Telecommunications and information exchange between systems – Transport layer security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Walter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3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Layer Managed Object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lements of management information related to the OSI Physical Layer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4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ments of management information related to the OSI Data Link Laye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Stah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2 +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s. 1, 2, 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lements of management information related to the OSI Network Laye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Shan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3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lements of management information related to the OSI Transport Laye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S. L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3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8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Managed objects for supporting upper layer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Redman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Conformance Test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 General concept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H. Yi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 Abstract test suite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H. Y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 The Tree and Tabular Combined Notation (TTCN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. Monkewic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 Test realiz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H. Y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Requirements on test laboratories and clients for the conformance assessment proces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H. Y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 Protocol profile test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H. Y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9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I conformance testing methodology and framework for protocol Recommendations for ITU-T applications - Implementation conformance statemen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H. Y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6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INTERWORKING BETWEEN NETWORKS</w:t>
      </w:r>
    </w:p>
    <w:p>
      <w:pPr>
        <w:pStyle w:val="TableNotitle"/>
        <w:spacing w:before="0" w:after="40"/>
        <w:rPr/>
      </w:pPr>
      <w:r>
        <w:rPr/>
        <w:t>General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principles for interworking between public networks and between public networks and other networks for the provision of data transmission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0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cription of the general arrangements for call control within a subnetwork and between subnetworks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Davi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cription of the general arrangements for internal network utilities within a subnetwork and intermediate utilities between subnetworks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0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ctionalities of subnetworks relating to the support of the OSI connection-mode networ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1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.5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Circuit-Switched Public Data Networks (CSPDNs) and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acket-Switched Public Data Networks (PSPDNs) and Circuit-Switched Public Data Networks (CSPDNs)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acket-Switched Public Data Networks (PSPDNs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acket-Switched Public Data Networks (PSPDNs) and public mobile systems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5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.55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acket-Switched Public Data Networks (PSPDNs) and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acket-Switched Public Data Networks (PSPDNs) and Common Channel Signalling Network (CCSN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acket-Switched Public Data Networks (PSPDNs) and private data networks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ublic Data Networks providing frame relay data transmission services and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aa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2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networks providing frame relay data transmission services and B-ISD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a Packet-Switched Public Data Network (PSPDN) and the international telex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Satellite Data Transmission System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interworking requirements to be met for data transmission in international public mobile satellite system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5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cial requirements to be met for Packet Assembly/Disassembly facilities (PADs) located at or in association with coast earth stations in the public mobile satellite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5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working between Packet-Switched Public Data Networks and public maritime mobile satellite data transmission system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5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uting principles for interconnecting public maritime mobile satellite data transmission systems with public data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6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nection of VSAT systems with Packet-Switched Public Data Networks based on X.25 procedur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120" w:after="40"/>
        <w:rPr/>
      </w:pPr>
      <w:r>
        <w:rPr/>
        <w:t>IP-based network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7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rangements for the transfer of internetwork management inform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71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14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arrangements for interworking between Public Data Networks and the Interne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Hiramatsu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MESSAGE HANDLING SYSTEM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0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Message handling system and service overview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Silbig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Overall archite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Craigi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: conformance test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MHS routing – Guide for messaging system manager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Willmot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 10021-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: Abstract service definition conven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: Encoded information type conversion rul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 handling systems: remote operations and reliable transfer server 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Message transfer system – Abstract service definition and procedur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Craigi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MHS rout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Message Store – Abstract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haw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Protocol specif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Craigi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2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Interpersonal messaging syste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Craigi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: COMFAX use of MH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Obat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3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: Electronic data interchange messaging syste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haw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: Voice messaging syste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Jesmaji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4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ynchronous protocol specification – Provision of OSI connection mode network service over the telephone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Albadi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4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on messaging call API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formation technology – Message Handling Systems (MHS) Management: Model and architecture 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Contan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Management Inform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400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Logging Inform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Tessi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Security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400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Configuration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400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Fault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Performance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400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Message Transfer Agent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Contan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s (MHS) Management: User Agent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 (MHS) Management: Message Store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7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Message Handling System (MHS) Management: Access Unit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Comb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8-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 and directory services - conformance test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ing handling systems – P2 protocol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2062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ing handling systems – P1 protocol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0611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ing handling systems – P3 protocol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0611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ing handling systems – P7 protocol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0611-5 &amp;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0611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: Voice messaging system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.486 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 – Pedi protocol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Ackz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2063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 – IPM-MS attributes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2062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 – EDI-MS attributes PICS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 12063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40" w:after="40"/>
        <w:rPr/>
      </w:pPr>
      <w:r>
        <w:rPr/>
        <w:t>DIRECTOR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Overview of concepts, models and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Mode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ublic-key and attribute certificate frame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Kesters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113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igendum 1</w:t>
              <w:br/>
              <w:t>April 2006</w:t>
              <w:br/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Abstract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rocedures for distributed oper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rotocol specif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The Directory: Selected attribute typ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Selected object class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Repl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3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Use of systems management for administration of the Director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4-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- Open Systems Interconnection - The Directory: Directory Access Protocol -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- Open Systems Interconnection - The Directory: Directory System Protocol -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rotocol Implementation Conformance Statement (PICS) proforma for the Directory Access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rotocol Implementation Conformance Statement (PICS) proforma for the Directory System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rotocol Implementation Conformance Statement (PICS) proforma for the Directory Operational Binding Management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6</w:t>
            </w:r>
          </w:p>
        </w:tc>
        <w:tc>
          <w:tcPr>
            <w:tcW w:w="489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The Directory: Protocol Implementation Conformance Statement (PICS) proforma for the Directory Information Shadowing Protocol</w:t>
            </w:r>
          </w:p>
        </w:tc>
        <w:tc>
          <w:tcPr>
            <w:tcW w:w="1382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40" w:after="40"/>
        <w:rPr>
          <w:sz w:val="22"/>
          <w:lang w:val="en-US"/>
        </w:rPr>
      </w:pPr>
      <w:r>
        <w:rPr>
          <w:sz w:val="22"/>
          <w:lang w:val="en-US"/>
        </w:rPr>
        <w:t>OSI NETWORKING AND SYSTEM ASPECTS</w:t>
      </w:r>
    </w:p>
    <w:p>
      <w:pPr>
        <w:pStyle w:val="TableNotitle"/>
        <w:spacing w:before="0" w:after="40"/>
        <w:rPr/>
      </w:pPr>
      <w:r>
        <w:rPr/>
        <w:t>Network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-peer communications framework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-Kook Kahn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Group management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-Kook Kah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1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layed multicast protocol: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young Par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12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3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layed multicast protocol: Specification for simplex group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young Par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11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12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3.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layed multicast protocol: Specification for N-plex group appl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young Par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11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12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-Young K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5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Protocol: Specification of simplex multicast trans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in-Gak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76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6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Protocol: QoS management for simplex multicast trans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in-Gak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7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Protocol: Specification of duplex multicast trans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 Young K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11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76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7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Protocol: QoS management for duplex multicast trans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-Kook Kah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11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76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Protocol: Specification of N-plex multicast trans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in-Gak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11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76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08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Enhanced Communications Transport Protocol: QoS management for N-plex multicast trans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in-Gak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110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76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vision and support of the OSI connection-mode Networ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1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vision of the OSI connection-mode network service by packet-mode terminal equipment connected to an Integrated Services Digital Network (ISDN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7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1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Use of X.25 Packet Layer Protocol in conjunction with X.21/X.21bis to provide the OSI connection-mode Networ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8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1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Use of X.25 Packet Layer Protocol to provide the OSI connection-mode Network Service over the telephone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3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vision of the OSI connection-mode Network Service over frame rela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2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vision and Support of the OSI connectionless-mode Networ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for providing the connectionless-mode network service: Provision of the underlying service by an X.25 sub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73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for providing the connectionless-mode network service: Provision of the underlying service by a subnetwork that provides the OSI data lin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73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for providing the connectionless-mode network service: Provision of the underlying service by a frame relay sub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2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Protocol for providing the connectionless-mode network service: Provision of the underlying service by ISDN circuit switched B-channe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Knights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73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OSI Efficienc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icient Open Systems Interconnection (OSI) oper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Network Fast Byte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Am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. 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L specif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. 1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Am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Transport Fast Byte Protoc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Am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69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. 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L specif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. 1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Amo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connection-oriented common upper layer requiremen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11188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mal OSI facilities to support basic communications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11188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3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connection-oriented requirements for ROSE-based profil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P11188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Quality of Servic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4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Quality of Service: Framework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Sluma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3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4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Quality of Service - Guide to methods and mechanism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Tuck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 1324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Naming, Addressing and Registration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-Basic Reference Model: Naming and addressing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8-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6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cedures for the operation of OSI Registration Authorities: General procedures and top arcs of the ASN.1 Object Identifier tre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34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6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cedures for the operation of OSI Registration Authorities: Registration of Object Identifier arcs beneath the top-level arc jointly administered by ISO and ITU-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34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6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cedures for the operation of OSI Registration Authorities: Registration of application processes and application entiti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34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6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cedures for the operation of OSI Registration Authorities: Joint ISO and ITU-T registration of international organiz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34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6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cedures for the operation of OSI Registration Authorities: Generation and registration of Universally Unique Identifiers (UUIDs) and their use as ASN.1 object identifier componen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34-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6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ITU-T registration of identified organiz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7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registration agents to register names subordinate to country names in the X.660 RH-name-tre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71</w:t>
            </w:r>
          </w:p>
        </w:tc>
        <w:tc>
          <w:tcPr>
            <w:tcW w:w="489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a Registration Authority operating on behalf of countries to register organization names subordinate to country names in the X.660 RH-name-tree</w:t>
            </w:r>
          </w:p>
        </w:tc>
        <w:tc>
          <w:tcPr>
            <w:tcW w:w="1382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TableNotitle"/>
        <w:spacing w:before="40" w:after="40"/>
        <w:rPr/>
      </w:pPr>
      <w:r>
        <w:rPr/>
        <w:t>Abstract Syntax Notation One (ASN.1)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bstract Syntax Notation One (ASN.1): Specification of basic not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5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C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for EXTENDED-XER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rFonts w:eastAsia="MS Mincho;ＭＳ 明朝"/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Alignment with changes made to ITU-T Rec. X.660 | ISO/IEC 9834-1 for identifiers in object identifier value not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Larmout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1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3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Support for ISO 8601 TIME typ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61 Rev.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1/Amd. 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bstract Syntax Notation One (ASN.1): Information object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58 Rev.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igendum 1</w:t>
              <w:br/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for EXTENDED-XER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</w:t>
              <w:noBreakHyphen/>
              <w:t>2/Amd. 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bstract Syntax Notation One (ASN.1): Constraint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bstract Syntax Notation One (ASN.1): Parameterization of ASN.1 specif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4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8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ML profile for ASN.1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Weiger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SN.1 encoding rules: Specification of Basic Encoding Rules (BER), Canonical Encoding Rules (CER) and Distinguished Encoding Rules (DER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for EXTENDED-XER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1/Amd. 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Support for ISO 8601 TIME typ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62Rev.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1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SN.1 encoding rules: Specification of Packed Encoding Rules (PER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  <w:br/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for EXTENDED-XER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2/Amd. 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1 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Support for ISO 8601 TIME typ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63Rev.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2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SN.1 encoding rules – Specification of Encoding Control Notation (ECN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5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tensibility suppor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3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Support for ISO 8601 TIME typ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64Rev.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3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SN.1 encoding rules: XML encoding rul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ER encoding instructions and EXTENDED-XER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4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Support for ISO 8601 TIME typ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6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4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ASN.1 encoding rules: Encoding XML-defined data using ASN.1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69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Support for ISO 8601 TIME typ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3066Rev.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5-5/Amd. 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</w:tbl>
    <w:p>
      <w:pPr>
        <w:pStyle w:val="TableNotitle"/>
        <w:spacing w:before="0" w:after="0"/>
        <w:jc w:val="left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  <w:lang w:val="en-US"/>
        </w:rPr>
      </w:r>
    </w:p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OSI MANAGEMENT</w:t>
      </w:r>
    </w:p>
    <w:p>
      <w:pPr>
        <w:pStyle w:val="TableNotitle"/>
        <w:spacing w:before="0" w:after="40"/>
        <w:rPr/>
      </w:pPr>
      <w:r>
        <w:rPr/>
        <w:t>Systems Management Framework and Architecture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agement framework for Open Systems Interconnection (OSI) for CCIT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Smit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8-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 overview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Application context for systems management with transaction process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Management Archite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van der Smag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4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3</w:t>
            </w:r>
          </w:p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ort using Common Object Request Broker Architecture (CORBA)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44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MA viewpoint not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D 16/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0" w:after="40"/>
        <w:rPr/>
      </w:pPr>
      <w:r>
        <w:rPr/>
        <w:t>Management Communication Service and Protocol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mmon management information service defini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Common management information protocol: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9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6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Common management information protocol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6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6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9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0" w:after="40"/>
        <w:rPr/>
      </w:pPr>
      <w:r>
        <w:rPr/>
        <w:t>Structure of Management Information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*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Management Information Model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4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0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ization of term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Redman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1/Amd. 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Definition of management inform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4)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6)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1998)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4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1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es to support lifecycl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Fost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2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Guidelines for the definition of managed objec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6)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2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 by create and component registr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Redman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4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2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 of the NO-MODIFY syntax element and guidelines extens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Redman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4/Amd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2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3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idelines for the use of Z in formalizing the behaviour of managed objec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3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Young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4/Amd 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2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4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tensions to GDMO for the specification of managed object behavior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Kell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4-TD114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TD130)</w:t>
            </w:r>
          </w:p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4/Amd 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Generic management inform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Requirements and guidelines for implementation conformance statement proformas associated with OSI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Jonss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General relationship mode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Ashfor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tructure of management information: Systems management protocol machine managed objec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Redman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5-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3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0" w:after="40"/>
        <w:rPr/>
      </w:pPr>
      <w:r>
        <w:rPr/>
        <w:t>Management Function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keepLines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*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keepLines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Object management func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State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5)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1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2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es to support lifecycl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Fost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2/Amd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Attributes for representing relationship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3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Alarm reporting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4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9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3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4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Event Report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4)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9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Kler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5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Log control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1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6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Security alarm reporting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7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7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Confidence and diagnostic test categori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2001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Westgat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Summarization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Chern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8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Iwamoto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3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8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hanced scanner objec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O'Sulliva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57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3/Amd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Metric objects and attribut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Chern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9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lae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1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Security audit trail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5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6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1998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Objects and attributes for access contr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6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8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Trickey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Usage metering function for accounting purpos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. K. Thom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. K. Thom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0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Time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1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O'Donoghu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Software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2001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Redman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4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ba-based TMN software management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Test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7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1998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3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Westgat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5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Westgat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P4/4-T3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2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Scheduling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Erratum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Widdows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8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Response time monitoring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Hatakeyam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9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Management domain and management policy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Robert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Management knowledge management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tension for General Relationship Model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7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olick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6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Change over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0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Fuji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1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ystems Management: Command sequencer for systems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hanbha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64-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hanced event control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Kler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0" w:after="40"/>
        <w:rPr/>
      </w:pPr>
      <w:r>
        <w:rPr/>
        <w:t>ODMA Function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7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Distributed Management - Notification dispatch func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  <w:br/>
              <w:t>TB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8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idelines for defining CORBA managed objec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1)</w:t>
              <w:br/>
              <w:t>Cor. 2 (2002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All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8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hancement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80.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N guidelines for defining coarse-grained CORBA managed objec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  <w:br/>
              <w:t>Cor. 1 (2002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All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80.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idelines for CORBA Implementation Conformance Statement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All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120" w:after="40"/>
        <w:rPr/>
      </w:pPr>
      <w:r>
        <w:rPr/>
        <w:t>Management Function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9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ouble management function for ITU-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9)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2 (2001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Hazra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Modh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9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ementation Conformance Statements proforma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Hazra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Modha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9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ouble management function: Profil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Modh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9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figuration audit support function for ITU-T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1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Matthew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40" w:after="40"/>
        <w:rPr/>
      </w:pPr>
      <w:r>
        <w:rPr/>
        <w:t>SECURIT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architecture for Open Systems Interconnection for CCIT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1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Walt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8-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yer two security service and mechanisms for LAN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6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Walters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Lower layers security mode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Po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 1359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Upper layers security mode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. For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architecture for systems providing end-to-end commun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 Zelts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28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curity frameworks for open systems: Overview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Ro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 Interconnection – Security frameworks for open systems: Authentication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Harrop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curity frameworks for open systems: Access control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Gomber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curity frameworks for open systems: Non-repudiation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Saito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curity frameworks for open systems: Confidentiality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Nakassi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curity frameworks for open systems: Integrity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Nakassi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1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Security Frameworks for open systems: Security audit and alarms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Harrop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81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Generic upper layers security: Overview, models and Not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. For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6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Generic upper layers security: Security Exchange Service Element (SESE)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Souei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Generic upper layers security: Security Exchange Service Element (SESE)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Souei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6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Generic upper layers security: Protecting transfer syntax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. For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6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formation technology – Open Systems Interconnection – Generic upper layers security: Security Exchange Service Element (SESE) Protocol Implementation Conformance Statement (PICS) proforma 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Po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6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Generic upper layers security: Protecting transfer syntax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Pop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86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4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Security techniques – Security Information Objects for access contro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c Dowell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4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Security techniques – Guidelines for the use of Trusted Third Party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nsco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 145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4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Security techniques – Specification of TTP services to support the application of digital signatur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Krueg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4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jc w:val="left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  <w:lang w:val="en-US"/>
        </w:rPr>
      </w:r>
    </w:p>
    <w:p>
      <w:pPr>
        <w:pStyle w:val="TableNotitle"/>
        <w:spacing w:before="40" w:after="40"/>
        <w:rPr>
          <w:sz w:val="22"/>
          <w:lang w:val="en-US"/>
        </w:rPr>
      </w:pPr>
      <w:r>
        <w:rPr>
          <w:sz w:val="22"/>
          <w:lang w:val="en-US"/>
        </w:rPr>
        <w:t>OSI APPLICATIONS</w:t>
      </w:r>
    </w:p>
    <w:p>
      <w:pPr>
        <w:pStyle w:val="TableNotitle"/>
        <w:spacing w:before="0" w:after="40"/>
        <w:rPr/>
      </w:pPr>
      <w:r>
        <w:rPr/>
        <w:t>Commitment, Concurrency and Recover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5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Service definition for the commitment, concurrency and recovery service element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Furnis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5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tocol for the Commitment, Concurrency and Recovery service element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Furnis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5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5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Protocol for the Commitment, Concurrency and Recovery service element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Furnis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5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Transaction Process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Systems Interconnection - Distributed Transaction Processing: Model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Bank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6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Systems Interconnection - Distributed Transaction Processing: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Bank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Systems Interconnection - Distributed Transaction Processing: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Furnis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6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Distributed Transaction Processing: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Barbo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6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TableNotitle"/>
        <w:spacing w:before="40" w:after="40"/>
        <w:rPr/>
      </w:pPr>
      <w:r>
        <w:rPr/>
        <w:t>Remote Oper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mote Operations: Concepts, model and Not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5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ilt-in operation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1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mote Operations: OSI realizations – Remote Operations Service Element (ROSE)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pping to A-UNIT-DATA and built-in operation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2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mote Operations: OSI realizations – Remote Operations Service Element (ROSE) protocol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5)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pping to A-UNIT-DATA and built-in operation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 (1995)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Mitra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3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Remote Operations: OSI realizations – Remote Operations Services Element Protocol Implementation Conformance Statement (PICS) proform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12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 xml:space="preserve">Generic applications of ASN.1 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9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Generic applications of ASN.1 – Fast Infoset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824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92</w:t>
            </w:r>
          </w:p>
        </w:tc>
        <w:tc>
          <w:tcPr>
            <w:tcW w:w="4896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Generic applications of ASN.1 – Fast Web Services</w:t>
            </w:r>
          </w:p>
        </w:tc>
        <w:tc>
          <w:tcPr>
            <w:tcW w:w="138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824-2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93</w:t>
            </w:r>
          </w:p>
        </w:tc>
        <w:tc>
          <w:tcPr>
            <w:tcW w:w="4896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Generic applications of ASN.1 – Fast Web Services security and Fast Infoset security</w:t>
            </w:r>
          </w:p>
        </w:tc>
        <w:tc>
          <w:tcPr>
            <w:tcW w:w="1382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Thorpe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3139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824-3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</w:tbl>
    <w:p>
      <w:pPr>
        <w:pStyle w:val="Indented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Notitle"/>
        <w:spacing w:before="40" w:after="40"/>
        <w:rPr/>
      </w:pPr>
      <w:r>
        <w:rPr/>
        <w:t>OPEN DISTRIBUTED PROCESS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Reference Model: Overview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 Canesch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6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Reference Model: Found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B. Stefan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6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Reference Model: Archite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Herber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6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Reference Model: Architectural Semantic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Sinno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6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utational formaliz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Sinnot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6-4/Amd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Reference Model: Quality of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Slum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5024</w:t>
              <w:br/>
              <w:t>[2001-2004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46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06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UML for ODP system specif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D5, COM17-TD</w:t>
              <w:br/>
              <w:t>3111, 308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9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Naming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Tanak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7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Reference Model – Enterprise languag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Mill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1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Use of specification techniqu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Sinnot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 1446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20</w:t>
            </w:r>
          </w:p>
        </w:tc>
        <w:tc>
          <w:tcPr>
            <w:tcW w:w="48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Interface Definition Language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Leboucher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5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30</w:t>
            </w:r>
          </w:p>
        </w:tc>
        <w:tc>
          <w:tcPr>
            <w:tcW w:w="48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Interface references and binding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Kutvonen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53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3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Protocol support for computational interac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Furnis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5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5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Trading Function: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35-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5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Trading Function: ICS and test cas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D169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35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5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Trading Function: Provision of trading function using OSI Directory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5)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Rut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35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96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Distributed Processing – Type repository fun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Raymon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6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TELECOMMUNICATION SECURIT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05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security management system – Requirements for telecommunications (ISMS-T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Nak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34, COM 17-TD225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  <w:br/>
              <w:t>September 200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SmallGap" w:sz="8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05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hancements</w:t>
            </w:r>
          </w:p>
        </w:tc>
        <w:tc>
          <w:tcPr>
            <w:tcW w:w="1382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08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telebiometric multimodal model – A framework for the specification of security and safety aspects of telebiometric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erom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2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work of security technologies for mobile end-to-end data commun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Kaji</w:t>
              <w:br/>
              <w:t>H.-Y. You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SmallGap" w:sz="8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2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hancements</w:t>
            </w:r>
          </w:p>
        </w:tc>
        <w:tc>
          <w:tcPr>
            <w:tcW w:w="1382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ideline for implementing secure mobile systems based on PKI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Kaji</w:t>
              <w:br/>
              <w:t>H.-Y. You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122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d. 1</w:t>
            </w:r>
          </w:p>
        </w:tc>
        <w:tc>
          <w:tcPr>
            <w:tcW w:w="4896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hancements</w:t>
            </w:r>
          </w:p>
        </w:tc>
        <w:tc>
          <w:tcPr>
            <w:tcW w:w="138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TableNotitle"/>
        <w:spacing w:before="40" w:after="40"/>
        <w:rPr/>
      </w:pPr>
      <w:r>
        <w:rPr/>
        <w:t>Other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3imt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working between PDN and IMT-2000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Hiramatsu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D272 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nn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Security association management and suppor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D68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9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805+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ng telecommunication networks and user termina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Etrouki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D12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DB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05nsa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s for network security assessment based on X.805 security archite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 Zelst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7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6n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 technology – Open Systems Interconnection – Distributed Transaction Processing – Securit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Barke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4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asp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ulti-aspect PAD protocol definitions (2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200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asp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-aspect PAD (high speed access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cr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lative reacting system in mobile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Liu,</w:t>
              <w:br/>
              <w:t>J. W. We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D1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cso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view of cybersecurit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Barbi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csreq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 on countering spa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e2emp-w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-to-end multicast protocol over wireless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fc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chnical framework for countering email spa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Y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2109Rev.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gc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ideline on countering email spa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G. Kang, Y. X. L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225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homesec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work for security technologies for home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Y. Youm, H. R. O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215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homesec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ertificate profile for the device in the home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Y. Yoo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D9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homesec-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r authentication mechanisms for home network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K. Le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9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are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ocol for dissemination of reachability information between address resolution entiti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mm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ident management methodolog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sm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de of practice for information security managemen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Nakao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20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79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?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sm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MS requirements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Nakao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21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?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sp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-server protocol for a multicast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wfrmpl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formance of frame relay interworked with MP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iwo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formance objective for frame relay when interworked with AT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o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aged object definition for data networks other than X.25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del for a multicast server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3006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rmcp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bile relayed multicast protocol: Frame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rmcp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bile relayed multicast protocol: Specification for simplex group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sec-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security value added service (policy) for mobile data commun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 Zhang,</w:t>
              <w:br/>
              <w:t>J. Ch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2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sec-4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entication architecture in mobile end-to-end data commun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Z. Zheng,</w:t>
              <w:br/>
              <w:t>J. W. We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D13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msr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 services r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5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Yu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2241 Rev.1</w:t>
              <w:br/>
              <w:t>[2001-2004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ngi-sec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architecture for IP-based NG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NGN-akm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entication and key management framework for NG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You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2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nm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cast Network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3004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nnmi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work-to-network management inform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 4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Sunaga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TD1079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997-2000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nsa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work security archite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 Zelst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28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ocsip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view of countering spam for multimedia appl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G.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215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p2p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onymous authentication architecture in community commun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Miyak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74, 12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p2p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architecture and protocols for peer-to-peer network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H. Nah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7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pak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ssword-authenticated key exchange (PAK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 Zelst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</w:t>
              <w:br/>
              <w:t>physiol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ysiological quantities, their units and letter symbo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Gerom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211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EC 60027-7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po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D for multi-session and PO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13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rmg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sk management guidelines for telecommun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Nakao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base: ISO/IEC 27005)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rmm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sk management methodolog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ap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ideline on strong password authentication password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Y. You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2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ap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e communication using TTP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Kaj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7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d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yware/deceptive softwa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-C.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ecpro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e application protoco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ilc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ncident life-cycle processes guidelin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H. Takechi, M.-C.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im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ncident management guidelines for telecommun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Nakao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ase: ISO/IEC TR18044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no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work for secure network oper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Barbi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pn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work for creation, storage, distribution, and enforcement of policies for network securit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: H: K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svlc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vulnerability life-cycle processes guidelin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-C.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ai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biometrics authentication infrastruct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W. We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111, 11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c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chnical means for countering spa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mmf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biometric multimodel application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pp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 guideline of technical and managerial countermeasures for biometric data securit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Kim, H. Ki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8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pp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ction procedures of multimodal biometric dat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. H. Gil,</w:t>
              <w:br/>
              <w:t>Y. S. Chu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96 (baseline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sm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biometrics system mechanis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 see X.tsm-1, 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sm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 biometric authentication protocol and profile on telecommunication system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Isob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 2155Rev.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tsm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file of client verification model on TS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. Isob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D26 (baseline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vd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ulnerability dat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Takech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websec-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 services security – Security assertion markup language (SAML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Barbi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2217Rev.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ASIS SAML 2.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websec-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Fonts w:eastAsia="MS Mincho;ＭＳ 明朝"/>
                <w:sz w:val="20"/>
                <w:lang w:val="en-US"/>
              </w:rPr>
              <w:t>Web services security – Extensible access control markup language (XACML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Barbi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223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ASIS XACML 2.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AnnexTitle"/>
        <w:spacing w:before="24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navtext">
    <w:name w:val="mnav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36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overflowPunct w:val="true"/>
      <w:autoSpaceDE w:val="true"/>
      <w:ind w:left="2127" w:hanging="2127"/>
      <w:textAlignment w:val="auto"/>
    </w:pPr>
    <w:rPr/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sz w:val="23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</w:rPr>
  </w:style>
  <w:style w:type="paragraph" w:styleId="TableLegend1">
    <w:name w:val="Table_Legend"/>
    <w:basedOn w:val="TableText1"/>
    <w:qFormat/>
    <w:pPr>
      <w:spacing w:before="120" w:after="40"/>
    </w:pPr>
    <w:rPr/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948" w:leader="none"/>
        <w:tab w:val="left" w:pos="4082" w:leader="none"/>
      </w:tabs>
      <w:overflowPunct w:val="true"/>
      <w:autoSpaceDE w:val="true"/>
      <w:spacing w:before="480" w:after="120"/>
      <w:jc w:val="center"/>
      <w:textAlignment w:val="auto"/>
    </w:pPr>
    <w:rPr>
      <w:b/>
    </w:rPr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0" w:after="20"/>
      <w:textAlignment w:val="auto"/>
    </w:pPr>
    <w:rPr>
      <w:sz w:val="18"/>
    </w:rPr>
  </w:style>
  <w:style w:type="paragraph" w:styleId="FigureTitle">
    <w:name w:val="Figure_Title"/>
    <w:basedOn w:val="TableTitle"/>
    <w:next w:val="Normalaftertitle1"/>
    <w:qFormat/>
    <w:pPr>
      <w:keepNext w:val="false"/>
      <w:spacing w:before="240" w:after="480"/>
    </w:pPr>
    <w:rPr/>
  </w:style>
  <w:style w:type="paragraph" w:styleId="Normalaftertitle1">
    <w:name w:val="Normal after title"/>
    <w:basedOn w:val="Normal"/>
    <w:next w:val="Normal"/>
    <w:qFormat/>
    <w:pPr>
      <w:overflowPunct w:val="true"/>
      <w:autoSpaceDE w:val="true"/>
      <w:spacing w:before="320" w:after="0"/>
      <w:textAlignment w:val="auto"/>
    </w:pPr>
    <w:rPr/>
  </w:style>
  <w:style w:type="paragraph" w:styleId="AnnexRef">
    <w:name w:val="Annex_Ref"/>
    <w:basedOn w:val="Normal"/>
    <w:next w:val="Normalaftertitle1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/>
  </w:style>
  <w:style w:type="paragraph" w:styleId="AnnexTitle">
    <w:name w:val="Annex_Title"/>
    <w:basedOn w:val="Normal"/>
    <w:next w:val="AnnexRef"/>
    <w:qFormat/>
    <w:pPr>
      <w:keepNext w:val="true"/>
      <w:keepLines/>
      <w:overflowPunct w:val="true"/>
      <w:autoSpaceDE w:val="true"/>
      <w:spacing w:before="240" w:after="280"/>
      <w:jc w:val="center"/>
      <w:textAlignment w:val="auto"/>
    </w:pPr>
    <w:rPr>
      <w:b/>
      <w:sz w:val="28"/>
    </w:rPr>
  </w:style>
  <w:style w:type="paragraph" w:styleId="AppendixRef">
    <w:name w:val="Appendix_Ref"/>
    <w:basedOn w:val="AnnexRef"/>
    <w:next w:val="Normalaftertitle1"/>
    <w:qFormat/>
    <w:pPr/>
    <w:rPr/>
  </w:style>
  <w:style w:type="paragraph" w:styleId="AppendixTitle">
    <w:name w:val="Appendix_Title"/>
    <w:basedOn w:val="AnnexTitle"/>
    <w:next w:val="AppendixRef"/>
    <w:qFormat/>
    <w:pPr/>
    <w:rPr/>
  </w:style>
  <w:style w:type="paragraph" w:styleId="RefTitle1">
    <w:name w:val="Ref_Title"/>
    <w:basedOn w:val="Normal"/>
    <w:next w:val="RefText1"/>
    <w:qFormat/>
    <w:pPr>
      <w:overflowPunct w:val="true"/>
      <w:autoSpaceDE w:val="true"/>
      <w:spacing w:before="480" w:after="0"/>
      <w:jc w:val="center"/>
      <w:textAlignment w:val="auto"/>
    </w:pPr>
    <w:rPr>
      <w:caps/>
    </w:rPr>
  </w:style>
  <w:style w:type="paragraph" w:styleId="RefText1">
    <w:name w:val="Ref_Text"/>
    <w:basedOn w:val="Normal"/>
    <w:qFormat/>
    <w:pPr>
      <w:overflowPunct w:val="true"/>
      <w:autoSpaceDE w:val="true"/>
      <w:ind w:left="794" w:hanging="794"/>
      <w:textAlignment w:val="auto"/>
    </w:pPr>
    <w:rPr/>
  </w:style>
  <w:style w:type="paragraph" w:styleId="RecTitle1">
    <w:name w:val="Rec_Title"/>
    <w:basedOn w:val="RecNo"/>
    <w:next w:val="RecRef1"/>
    <w:qFormat/>
    <w:pPr>
      <w:overflowPunct w:val="true"/>
      <w:autoSpaceDE w:val="true"/>
      <w:spacing w:before="240" w:after="0"/>
      <w:jc w:val="center"/>
      <w:textAlignment w:val="auto"/>
    </w:pPr>
    <w:rPr/>
  </w:style>
  <w:style w:type="paragraph" w:styleId="RecRef1">
    <w:name w:val="Rec_Ref"/>
    <w:basedOn w:val="RecTitle1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true"/>
      <w:autoSpaceDE w:val="true"/>
      <w:spacing w:before="160" w:after="0"/>
      <w:ind w:left="794" w:hanging="0"/>
      <w:textAlignment w:val="auto"/>
    </w:pPr>
    <w:rPr>
      <w:i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overflowPunct w:val="true"/>
      <w:autoSpaceDE w:val="true"/>
      <w:spacing w:before="200" w:after="0"/>
      <w:ind w:left="1701" w:hanging="1701"/>
      <w:textAlignment w:val="auto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overflowPunct w:val="true"/>
      <w:autoSpaceDE w:val="true"/>
      <w:ind w:left="794" w:hanging="794"/>
      <w:textAlignment w:val="auto"/>
    </w:pPr>
    <w:rPr/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overflowPunct w:val="true"/>
      <w:autoSpaceDE w:val="true"/>
      <w:spacing w:before="80" w:after="0"/>
      <w:ind w:left="1701" w:hanging="1701"/>
      <w:textAlignment w:val="auto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overflowPunct w:val="true"/>
      <w:autoSpaceDE w:val="true"/>
      <w:ind w:left="2268" w:hanging="2268"/>
      <w:textAlignment w:val="auto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1">
    <w:name w:val="Art_Heading"/>
    <w:basedOn w:val="Normal"/>
    <w:next w:val="Normalaftertitle1"/>
    <w:qFormat/>
    <w:pPr>
      <w:overflowPunct w:val="true"/>
      <w:autoSpaceDE w:val="true"/>
      <w:spacing w:before="480" w:after="0"/>
      <w:jc w:val="center"/>
      <w:textAlignment w:val="auto"/>
    </w:pPr>
    <w:rPr>
      <w:b/>
      <w:sz w:val="28"/>
    </w:rPr>
  </w:style>
  <w:style w:type="paragraph" w:styleId="ArtTitle1">
    <w:name w:val="Art_Title"/>
    <w:basedOn w:val="Normal"/>
    <w:next w:val="Normalaftertitle1"/>
    <w:qFormat/>
    <w:pPr>
      <w:overflowPunct w:val="true"/>
      <w:autoSpaceDE w:val="true"/>
      <w:spacing w:before="240" w:after="0"/>
      <w:jc w:val="center"/>
      <w:textAlignment w:val="auto"/>
    </w:pPr>
    <w:rPr>
      <w:b/>
      <w:sz w:val="28"/>
    </w:rPr>
  </w:style>
  <w:style w:type="paragraph" w:styleId="ChapTitle1">
    <w:name w:val="Chap_Title"/>
    <w:basedOn w:val="ArtTitle1"/>
    <w:next w:val="Normalaftertitle1"/>
    <w:qFormat/>
    <w:pPr/>
    <w:rPr/>
  </w:style>
  <w:style w:type="paragraph" w:styleId="PartRef1">
    <w:name w:val="Part_Ref"/>
    <w:basedOn w:val="AnnexRef"/>
    <w:next w:val="Normalaftertitle1"/>
    <w:qFormat/>
    <w:pPr/>
    <w:rPr/>
  </w:style>
  <w:style w:type="paragraph" w:styleId="PartTitle1">
    <w:name w:val="Part_Title"/>
    <w:basedOn w:val="AnnexTitle"/>
    <w:next w:val="PartRef1"/>
    <w:qFormat/>
    <w:pPr/>
    <w:rPr/>
  </w:style>
  <w:style w:type="paragraph" w:styleId="RecDate1">
    <w:name w:val="Rec_Date"/>
    <w:basedOn w:val="RecRef1"/>
    <w:next w:val="Normalaftertitle1"/>
    <w:qFormat/>
    <w:pPr>
      <w:jc w:val="right"/>
    </w:pPr>
    <w:rPr/>
  </w:style>
  <w:style w:type="paragraph" w:styleId="ResDate1">
    <w:name w:val="Res_Date"/>
    <w:basedOn w:val="RecDate1"/>
    <w:next w:val="Normalaftertitle1"/>
    <w:qFormat/>
    <w:pPr/>
    <w:rPr>
      <w:sz w:val="24"/>
    </w:rPr>
  </w:style>
  <w:style w:type="paragraph" w:styleId="ResRef1">
    <w:name w:val="Res_Ref"/>
    <w:basedOn w:val="RecRef1"/>
    <w:next w:val="ResDate1"/>
    <w:qFormat/>
    <w:pPr/>
    <w:rPr>
      <w:sz w:val="24"/>
    </w:rPr>
  </w:style>
  <w:style w:type="paragraph" w:styleId="ResTitle1">
    <w:name w:val="Res_Title"/>
    <w:basedOn w:val="RecTitle1"/>
    <w:next w:val="ResRef1"/>
    <w:qFormat/>
    <w:pPr/>
    <w:rPr/>
  </w:style>
  <w:style w:type="paragraph" w:styleId="SectionTitle1">
    <w:name w:val="Section_Title"/>
    <w:basedOn w:val="Normal"/>
    <w:next w:val="Normalaftertitle1"/>
    <w:qFormat/>
    <w:pPr>
      <w:overflowPunct w:val="true"/>
      <w:autoSpaceDE w:val="true"/>
      <w:textAlignment w:val="auto"/>
    </w:pPr>
    <w:rPr>
      <w:sz w:val="28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" w:hAnsi="CG Times" w:cs="CG Times"/>
      <w:sz w:val="20"/>
      <w:lang w:val="en-US"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  <w:lang w:val="en-US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  <w:lang w:val="en-US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ind w:firstLine="432"/>
      <w:jc w:val="both"/>
      <w:textAlignment w:val="auto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right" w:pos="9356" w:leader="dot"/>
      </w:tabs>
      <w:ind w:left="1200" w:hanging="1200"/>
    </w:pPr>
    <w:rPr>
      <w:lang w:val="en-US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>
      <w:i/>
      <w:iCs/>
      <w:sz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/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/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NormalIndent">
    <w:name w:val="Normal Indent"/>
    <w:basedOn w:val="Normal"/>
    <w:qFormat/>
    <w:pPr>
      <w:overflowPunct w:val="true"/>
      <w:autoSpaceDE w:val="true"/>
      <w:ind w:left="794" w:hanging="0"/>
      <w:textAlignment w:val="auto"/>
    </w:pPr>
    <w:rPr/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51" w:hanging="0"/>
      <w:textAlignment w:val="auto"/>
    </w:pPr>
    <w:rPr/>
  </w:style>
  <w:style w:type="paragraph" w:styleId="Contents9">
    <w:name w:val="TOC 9"/>
    <w:basedOn w:val="Contents3"/>
    <w:pPr>
      <w:keepLines w:val="false"/>
      <w:tabs>
        <w:tab w:val="clear" w:pos="9639"/>
        <w:tab w:val="left" w:pos="794" w:leader="none"/>
        <w:tab w:val="left" w:pos="964" w:leader="none"/>
        <w:tab w:val="left" w:pos="8789" w:leader="dot"/>
        <w:tab w:val="right" w:pos="9554" w:leader="none"/>
      </w:tabs>
      <w:overflowPunct w:val="true"/>
      <w:autoSpaceDE w:val="true"/>
      <w:ind w:left="964" w:right="0" w:hanging="964"/>
      <w:textAlignment w:val="auto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35:00Z</dcterms:created>
  <dc:creator>regan</dc:creator>
  <dc:description>COM 17 – R 5 – E  For: Document date: March 2006Saved by GR-42723 at 10:39:29 on 10.03.2006</dc:description>
  <cp:keywords/>
  <dc:language>en-US</dc:language>
  <cp:lastModifiedBy>regan</cp:lastModifiedBy>
  <cp:lastPrinted>2006-03-23T14:30:00Z</cp:lastPrinted>
  <dcterms:modified xsi:type="dcterms:W3CDTF">2006-03-29T13:43:00Z</dcterms:modified>
  <cp:revision>5</cp:revision>
  <dc:subject/>
  <dc:title>STUDY GROUP 17 – REPORT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/>
  </property>
  <property fmtid="{D5CDD505-2E9C-101B-9397-08002B2CF9AE}" pid="3" name="Docbluepink">
    <vt:lpwstr/>
  </property>
  <property fmtid="{D5CDD505-2E9C-101B-9397-08002B2CF9AE}" pid="4" name="Docdate">
    <vt:lpwstr>March 2006</vt:lpwstr>
  </property>
  <property fmtid="{D5CDD505-2E9C-101B-9397-08002B2CF9AE}" pid="5" name="Docdest">
    <vt:lpwstr/>
  </property>
  <property fmtid="{D5CDD505-2E9C-101B-9397-08002B2CF9AE}" pid="6" name="Docnum">
    <vt:lpwstr>COM 17 – R 5 – E</vt:lpwstr>
  </property>
  <property fmtid="{D5CDD505-2E9C-101B-9397-08002B2CF9AE}" pid="7" name="Docorlang">
    <vt:lpwstr>English only Original: English</vt:lpwstr>
  </property>
</Properties>
</file>